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3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 check AHG 5 and 18: Entropy Coding Throughput for High Bit Depths</w:t>
            </w:r>
            <w:r>
              <w:rPr>
                <w:b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P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oo-Shik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.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wooshik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proposal reports the cross checking results of JCTVC-N0190 [1]</w:t>
      </w:r>
      <w:r>
        <w:rPr>
          <w:szCs w:val="22"/>
          <w:lang w:val="en-CA"/>
        </w:rPr>
        <w:t>. It is confirmed that the cross-check results match the results in [1]. And the algorithm implementation matches the algorithm description in [1]. The cross-check simulations are performed on a heterogeneous cluster. The encoding and decoding times are not reliable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cross-check was performed on a heterogeneous cluster. The system configuration is: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OS: x86_64 SUSE Linux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GCC: 4.1.2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software is provided by Sony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ab/>
        <w:tab/>
        <w:tab/>
        <w:tab/>
        <w:t>Table 1. JCTVC-N0190 v.s. HEVC Range Extension 3.0 Anchor</w:t>
      </w:r>
    </w:p>
    <w:tbl>
      <w:tblPr>
        <w:tblW w:w="7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662"/>
        <w:gridCol w:w="662"/>
        <w:gridCol w:w="663"/>
        <w:gridCol w:w="659"/>
        <w:gridCol w:w="659"/>
        <w:gridCol w:w="659"/>
        <w:gridCol w:w="849"/>
        <w:gridCol w:w="849"/>
        <w:gridCol w:w="849"/>
      </w:tblGrid>
      <w:tr>
        <w:trPr>
          <w:trHeight w:val="24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 4:4: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CbCr 4:4: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CbCr 4:2: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6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bookmarkStart w:id="0" w:name="_Ref344988285"/>
      <w:bookmarkEnd w:id="0"/>
      <w:r>
        <w:rPr>
          <w:szCs w:val="22"/>
          <w:lang w:eastAsia="zh-TW"/>
        </w:rPr>
        <w:t xml:space="preserve">K. Sharman, N. Saunders, and J. Gamei, “AHG 5 and 18: Entropy Coding Throughput for High Bit Depths,” JCTVC-N0190, </w:t>
      </w:r>
      <w:r>
        <w:rPr>
          <w:szCs w:val="22"/>
          <w:lang w:val="en-CA"/>
        </w:rPr>
        <w:t>Vienna, AT, Aug. 2013</w:t>
      </w:r>
      <w:r>
        <w:rPr>
          <w:szCs w:val="22"/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bookmarkStart w:id="1" w:name="_Ref344988285"/>
      <w:bookmarkEnd w:id="1"/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wooshikk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19:00Z</dcterms:created>
  <dc:creator>Gary J. Sullivan</dc:creator>
  <dc:description/>
  <cp:keywords>JCT-VC MPEG VCEG</cp:keywords>
  <dc:language>en-US</dc:language>
  <cp:lastModifiedBy>Qualcomm User</cp:lastModifiedBy>
  <dcterms:modified xsi:type="dcterms:W3CDTF">2013-07-29T06:17:00Z</dcterms:modified>
  <cp:revision>71</cp:revision>
  <dc:subject/>
  <dc:title>Joint Collaborative Team on Video Coding (JCT-VC) Contribution</dc:title>
</cp:coreProperties>
</file>