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3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n-RCE2: Cross-verification of JCTVC-N0232 Rice parameter update metho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Liwei Guo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 1-858-847-7532</w:t>
              <w:br/>
              <w:t>liweig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>This contribution verified the method description and the BD-rate results of JCTVC-N0232 which is proposed by Samsung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ko-KR"/>
          <w:ins w:id="3" w:author="liweig" w:date="2013-07-29T11:43:00Z"/>
        </w:rPr>
      </w:pPr>
      <w:r>
        <w:rPr>
          <w:szCs w:val="22"/>
        </w:rPr>
        <w:t xml:space="preserve">JCTVC-N0232 describes </w:t>
      </w:r>
      <w:del w:id="0" w:author="liweig" w:date="2013-07-29T11:43:00Z">
        <w:r>
          <w:rPr>
            <w:szCs w:val="22"/>
          </w:rPr>
          <w:delText xml:space="preserve">a </w:delText>
        </w:r>
      </w:del>
      <w:ins w:id="1" w:author="liweig" w:date="2013-07-29T11:43:00Z">
        <w:r>
          <w:rPr>
            <w:szCs w:val="22"/>
          </w:rPr>
          <w:t xml:space="preserve">two </w:t>
        </w:r>
      </w:ins>
      <w:r>
        <w:rPr>
          <w:szCs w:val="22"/>
        </w:rPr>
        <w:t>rice parameter update method</w:t>
      </w:r>
      <w:ins w:id="2" w:author="liweig" w:date="2013-07-29T11:43:00Z">
        <w:r>
          <w:rPr>
            <w:szCs w:val="22"/>
          </w:rPr>
          <w:t>s</w:t>
        </w:r>
      </w:ins>
      <w:r>
        <w:rPr>
          <w:szCs w:val="22"/>
        </w:rPr>
        <w:t xml:space="preserve">. </w:t>
      </w:r>
      <w:r>
        <w:rPr>
          <w:lang w:val="en-CA" w:eastAsia="ko-KR"/>
        </w:rPr>
        <w:t xml:space="preserve">Rice parameter is calculated depending the </w:t>
      </w:r>
      <w:r>
        <w:rPr>
          <w:lang w:val="en-CA" w:eastAsia="ko-KR"/>
        </w:rPr>
        <w:t xml:space="preserve">absCoeff </w:t>
      </w:r>
      <w:r>
        <w:rPr>
          <w:lang w:val="en-CA" w:eastAsia="ko-KR"/>
        </w:rPr>
        <w:t>(absolute value of coefficient level) and previous rice parameter as follows.</w:t>
      </w:r>
    </w:p>
    <w:p>
      <w:pPr>
        <w:pStyle w:val="Normal"/>
        <w:jc w:val="both"/>
        <w:rPr>
          <w:lang w:val="en-CA" w:eastAsia="ko-KR"/>
        </w:rPr>
      </w:pPr>
      <w:ins w:id="4" w:author="liweig" w:date="2013-07-29T11:43:00Z">
        <w:r>
          <w:rPr>
            <w:lang w:val="en-CA" w:eastAsia="ko-KR"/>
          </w:rPr>
          <w:t>The first method: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380"/>
        <w:textAlignment w:val="auto"/>
        <w:rPr>
          <w:rFonts w:ascii="DotumChe" w:hAnsi="DotumChe" w:cs="DotumChe"/>
          <w:sz w:val="19"/>
          <w:szCs w:val="19"/>
          <w:lang w:val="en-CA" w:eastAsia="ko-KR"/>
        </w:rPr>
      </w:pPr>
      <w:r>
        <w:rPr>
          <w:rFonts w:cs="DotumChe" w:ascii="DotumChe" w:hAnsi="DotumChe"/>
          <w:sz w:val="19"/>
          <w:szCs w:val="19"/>
          <w:lang w:val="en-CA"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380"/>
        <w:textAlignment w:val="auto"/>
        <w:rPr>
          <w:rFonts w:ascii="DotumChe" w:hAnsi="DotumChe" w:cs="DotumChe"/>
          <w:sz w:val="19"/>
          <w:szCs w:val="19"/>
          <w:lang w:eastAsia="ko-KR"/>
        </w:rPr>
      </w:pPr>
      <w:r>
        <w:rPr>
          <w:rFonts w:cs="DotumChe" w:ascii="DotumChe" w:hAnsi="DotumChe"/>
          <w:sz w:val="19"/>
          <w:szCs w:val="19"/>
          <w:lang w:eastAsia="ko-KR"/>
        </w:rPr>
        <w:t>uiGoRiceParam = min&lt;UInt&gt;(uiGoRiceParam+ ((absCoeff[idx]+3)&gt;&gt;(uiGoRiceParam+3)), RICE_ MAX);</w:t>
      </w:r>
    </w:p>
    <w:p>
      <w:pPr>
        <w:pStyle w:val="Normal"/>
        <w:jc w:val="both"/>
        <w:rPr>
          <w:lang w:val="en-CA" w:eastAsia="ko-KR"/>
          <w:ins w:id="7" w:author="liweig" w:date="2013-07-29T11:44:00Z"/>
        </w:rPr>
      </w:pPr>
      <w:ins w:id="5" w:author="liweig" w:date="2013-07-29T11:44:00Z">
        <w:r>
          <w:rPr>
            <w:sz w:val="22"/>
            <w:lang w:val="en-CA" w:eastAsia="ko-KR"/>
          </w:rPr>
          <w:t>The second method</w:t>
        </w:r>
      </w:ins>
      <w:ins w:id="6" w:author="liweig" w:date="2013-07-29T11:44:00Z">
        <w:r>
          <w:rPr>
            <w:lang w:val="en-CA" w:eastAsia="ko-KR"/>
          </w:rPr>
          <w:t>: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534"/>
        <w:textAlignment w:val="auto"/>
        <w:rPr>
          <w:rFonts w:ascii="DotumChe" w:hAnsi="DotumChe" w:cs="DotumChe"/>
          <w:sz w:val="19"/>
          <w:szCs w:val="19"/>
          <w:lang w:eastAsia="ko-KR"/>
          <w:ins w:id="11" w:author="liweig" w:date="2013-07-29T11:44:00Z"/>
        </w:rPr>
      </w:pPr>
      <w:ins w:id="8" w:author="liweig" w:date="2013-07-29T11:44:00Z">
        <w:r>
          <w:rPr>
            <w:rFonts w:cs="DotumChe" w:ascii="DotumChe" w:hAnsi="DotumChe"/>
            <w:sz w:val="19"/>
            <w:szCs w:val="19"/>
            <w:lang w:eastAsia="ko-KR"/>
          </w:rPr>
          <w:t>uiGoRiceParam = min&lt;UInt&gt;(uiGoRiceParam+ ((absCoeff[idx]+</w:t>
        </w:r>
      </w:ins>
      <w:ins w:id="9" w:author="liweig" w:date="2013-07-29T11:44:00Z">
        <w:r>
          <w:rPr>
            <w:rFonts w:cs="DotumChe" w:ascii="DotumChe" w:hAnsi="DotumChe"/>
            <w:sz w:val="19"/>
            <w:szCs w:val="19"/>
            <w:lang w:eastAsia="ko-KR"/>
          </w:rPr>
          <w:t>4</w:t>
        </w:r>
      </w:ins>
      <w:ins w:id="10" w:author="liweig" w:date="2013-07-29T11:44:00Z">
        <w:r>
          <w:rPr>
            <w:rFonts w:cs="DotumChe" w:ascii="DotumChe" w:hAnsi="DotumChe"/>
            <w:sz w:val="19"/>
            <w:szCs w:val="19"/>
            <w:lang w:eastAsia="ko-KR"/>
          </w:rPr>
          <w:t>)&gt;&gt;(uiGoRiceParam+3)), RICE_ MAX);</w:t>
        </w:r>
      </w:ins>
    </w:p>
    <w:p>
      <w:pPr>
        <w:pStyle w:val="Normal"/>
        <w:jc w:val="both"/>
        <w:rPr>
          <w:rFonts w:ascii="DotumChe" w:hAnsi="DotumChe" w:cs="DotumChe"/>
          <w:sz w:val="22"/>
          <w:szCs w:val="19"/>
          <w:lang w:val="en-US" w:eastAsia="ko-KR"/>
          <w:del w:id="13" w:author="liweig" w:date="2013-07-29T11:44:00Z"/>
        </w:rPr>
      </w:pPr>
      <w:del w:id="12" w:author="liweig" w:date="2013-07-29T11:44:00Z">
        <w:r>
          <w:rPr>
            <w:rFonts w:cs="DotumChe" w:ascii="DotumChe" w:hAnsi="DotumChe"/>
            <w:sz w:val="22"/>
            <w:szCs w:val="19"/>
            <w:lang w:val="en-US" w:eastAsia="ko-KR"/>
          </w:rPr>
        </w:r>
      </w:del>
    </w:p>
    <w:p>
      <w:pPr>
        <w:pStyle w:val="Normal"/>
        <w:ind w:firstLine="440"/>
        <w:jc w:val="both"/>
        <w:rPr>
          <w:lang w:eastAsia="ko-KR"/>
        </w:rPr>
      </w:pPr>
      <w:r>
        <w:rPr>
          <w:lang w:eastAsia="ko-KR"/>
        </w:rPr>
        <w:t>RICE_MAX can be set to 4,</w:t>
      </w:r>
      <w:r>
        <w:rPr>
          <w:lang w:eastAsia="ko-KR"/>
        </w:rPr>
        <w:t xml:space="preserve"> </w:t>
      </w:r>
      <w:r>
        <w:rPr>
          <w:lang w:eastAsia="ko-KR"/>
        </w:rPr>
        <w:t xml:space="preserve">5, and 6. </w:t>
      </w:r>
    </w:p>
    <w:p>
      <w:pPr>
        <w:pStyle w:val="Normal"/>
        <w:jc w:val="both"/>
        <w:rPr/>
      </w:pPr>
      <w:r>
        <w:rPr/>
        <w:t>In this contribution, we verified the software matches the description in the contribution, and also confirmed the results for the case of RICE_MAX = 6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JCTVC-N0232 software provided by the proponents has been used to generate the results and compare with results generated with </w:t>
      </w:r>
      <w:r>
        <w:rPr/>
        <w:t xml:space="preserve">HM-10.1+RExt-3.0 </w:t>
      </w:r>
      <w:r>
        <w:rPr>
          <w:szCs w:val="22"/>
          <w:lang w:eastAsia="ko-KR"/>
        </w:rPr>
        <w:t xml:space="preserve">under RCE2 common test conditions [1]. Encoding time and decoding time were obtained using heterogeneous cluster. It was confirmed that for all test cases, the BD-rate results exactly match to the results provided by the proponents. 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keepNext w:val="true"/>
        <w:jc w:val="center"/>
        <w:rPr/>
      </w:pPr>
      <w:r>
        <w:rPr/>
        <w:t>Table 1 Lossless results</w:t>
      </w:r>
      <w:ins w:id="14" w:author="liweig" w:date="2013-07-29T11:44:00Z">
        <w:r>
          <w:rPr/>
          <w:t xml:space="preserve"> (Method 1)</w:t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12"/>
        <w:gridCol w:w="804"/>
        <w:gridCol w:w="762"/>
        <w:gridCol w:w="1112"/>
        <w:gridCol w:w="804"/>
        <w:gridCol w:w="762"/>
        <w:gridCol w:w="1112"/>
        <w:gridCol w:w="804"/>
        <w:gridCol w:w="762"/>
      </w:tblGrid>
      <w:tr>
        <w:trPr>
          <w:trHeight w:val="28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All Intra Main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Random Access Main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  <w:t>compression ratio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eference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Tested</w:t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Class 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5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5.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1.4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1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2.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0.8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49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50.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0.5%</w:t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Class B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0.7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1.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1.1%</w:t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SC RGB 4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0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1.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9.1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00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13.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7.7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81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438.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7.3%</w:t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SC YUV 44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1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2.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4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28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136.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3.6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25.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354.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-4.0%</w:t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angeEx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-0.5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Enc Time[%]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</w:tr>
      <w:tr>
        <w:trPr>
          <w:trHeight w:val="289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Dec Time[%]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3%</w:t>
            </w:r>
          </w:p>
        </w:tc>
      </w:tr>
      <w:tr>
        <w:trPr>
          <w:trHeight w:val="289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 xml:space="preserve">Table 2 Lossy results </w:t>
      </w:r>
      <w:ins w:id="15" w:author="liweig" w:date="2013-07-29T11:44:00Z">
        <w:r>
          <w:rPr/>
          <w:t>(Method 1)</w:t>
        </w:r>
      </w:ins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03"/>
        <w:gridCol w:w="902"/>
        <w:gridCol w:w="905"/>
        <w:gridCol w:w="902"/>
        <w:gridCol w:w="904"/>
        <w:gridCol w:w="904"/>
        <w:gridCol w:w="904"/>
        <w:gridCol w:w="904"/>
        <w:gridCol w:w="903"/>
      </w:tblGrid>
      <w:tr>
        <w:trPr>
          <w:trHeight w:val="240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del w:id="16" w:author="liweig" w:date="2013-07-29T11:44:00Z">
        <w:r>
          <w:rPr/>
          <w:delText xml:space="preserve">2 </w:delText>
        </w:r>
      </w:del>
      <w:ins w:id="17" w:author="liweig" w:date="2013-07-29T11:44:00Z">
        <w:r>
          <w:rPr/>
          <w:t xml:space="preserve">3 </w:t>
        </w:r>
      </w:ins>
      <w:r>
        <w:rPr/>
        <w:t>Lossy results (applied to transform skip block only)</w:t>
      </w:r>
      <w:ins w:id="18" w:author="liweig" w:date="2013-07-29T11:44:00Z">
        <w:r>
          <w:rPr/>
          <w:t xml:space="preserve"> (Method 1)</w:t>
        </w:r>
      </w:ins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03"/>
        <w:gridCol w:w="902"/>
        <w:gridCol w:w="905"/>
        <w:gridCol w:w="902"/>
        <w:gridCol w:w="904"/>
        <w:gridCol w:w="904"/>
        <w:gridCol w:w="904"/>
        <w:gridCol w:w="904"/>
        <w:gridCol w:w="903"/>
      </w:tblGrid>
      <w:tr>
        <w:trPr>
          <w:trHeight w:val="240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Main-tier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High-tier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0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Main-tier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 High-tie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Main-tier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 High-tier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RGB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SC YUV 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angeExt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>Table 4 Lossless results (Method 2)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179"/>
        <w:gridCol w:w="852"/>
        <w:gridCol w:w="807"/>
        <w:gridCol w:w="1179"/>
        <w:gridCol w:w="852"/>
        <w:gridCol w:w="808"/>
        <w:gridCol w:w="1179"/>
        <w:gridCol w:w="852"/>
        <w:gridCol w:w="808"/>
      </w:tblGrid>
      <w:tr>
        <w:trPr>
          <w:trHeight w:val="28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19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 </w:t>
              </w:r>
            </w:ins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ins w:id="20" w:author="liweig" w:date="2013-07-29T11:45:00Z">
              <w:r>
                <w:rPr>
                  <w:rFonts w:eastAsia="Times New Roman" w:cs="Calibri" w:ascii="Calibri" w:hAnsi="Calibri"/>
                  <w:b/>
                  <w:bCs/>
                  <w:color w:val="000000"/>
                  <w:sz w:val="24"/>
                  <w:szCs w:val="24"/>
                  <w:lang w:eastAsia="zh-CN"/>
                </w:rPr>
                <w:t>All Intra Main</w:t>
              </w:r>
            </w:ins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ins w:id="21" w:author="liweig" w:date="2013-07-29T11:45:00Z">
              <w:r>
                <w:rPr>
                  <w:rFonts w:eastAsia="Times New Roman" w:cs="Calibri" w:ascii="Calibri" w:hAnsi="Calibri"/>
                  <w:b/>
                  <w:bCs/>
                  <w:color w:val="000000"/>
                  <w:sz w:val="24"/>
                  <w:szCs w:val="24"/>
                  <w:lang w:eastAsia="zh-CN"/>
                </w:rPr>
                <w:t>Random Access Main</w:t>
              </w:r>
            </w:ins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ins w:id="22" w:author="liweig" w:date="2013-07-29T11:45:00Z">
              <w:r>
                <w:rPr>
                  <w:rFonts w:eastAsia="Times New Roman" w:cs="Calibri" w:ascii="Calibri" w:hAnsi="Calibri"/>
                  <w:b/>
                  <w:bCs/>
                  <w:color w:val="000000"/>
                  <w:sz w:val="24"/>
                  <w:szCs w:val="24"/>
                  <w:lang w:eastAsia="zh-CN"/>
                </w:rPr>
                <w:t>Low delay B Main</w:t>
              </w:r>
            </w:ins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3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 </w:t>
              </w:r>
            </w:ins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ins w:id="24" w:author="liweig" w:date="2013-07-29T11:45:00Z">
              <w:r>
                <w:rPr>
                  <w:rFonts w:eastAsia="Times New Roman" w:cs="Calibri" w:ascii="Calibri" w:hAnsi="Calibri"/>
                  <w:b/>
                  <w:bCs/>
                  <w:color w:val="000000"/>
                  <w:sz w:val="24"/>
                  <w:szCs w:val="24"/>
                  <w:lang w:eastAsia="zh-CN"/>
                </w:rPr>
                <w:t>compression ratio</w:t>
              </w:r>
            </w:ins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5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 xml:space="preserve">Bit-rate saving </w:t>
              </w:r>
            </w:ins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ins w:id="26" w:author="liweig" w:date="2013-07-29T11:45:00Z">
              <w:r>
                <w:rPr>
                  <w:rFonts w:eastAsia="Times New Roman" w:cs="Calibri" w:ascii="Calibri" w:hAnsi="Calibri"/>
                  <w:b/>
                  <w:bCs/>
                  <w:color w:val="000000"/>
                  <w:sz w:val="24"/>
                  <w:szCs w:val="24"/>
                  <w:lang w:eastAsia="zh-CN"/>
                </w:rPr>
                <w:t>compression ratio</w:t>
              </w:r>
            </w:ins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7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 xml:space="preserve">Bit-rate saving </w:t>
              </w:r>
            </w:ins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ins w:id="28" w:author="liweig" w:date="2013-07-29T11:45:00Z">
              <w:r>
                <w:rPr>
                  <w:rFonts w:eastAsia="Times New Roman" w:cs="Calibri" w:ascii="Calibri" w:hAnsi="Calibri"/>
                  <w:b/>
                  <w:bCs/>
                  <w:color w:val="000000"/>
                  <w:sz w:val="24"/>
                  <w:szCs w:val="24"/>
                  <w:lang w:eastAsia="zh-CN"/>
                </w:rPr>
                <w:t>compression ratio</w:t>
              </w:r>
            </w:ins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9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 xml:space="preserve">Bit-rate saving </w:t>
              </w:r>
            </w:ins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0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 </w:t>
              </w:r>
            </w:ins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1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Reference</w:t>
              </w:r>
            </w:ins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2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Tested</w:t>
              </w:r>
            </w:ins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3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Reference</w:t>
              </w:r>
            </w:ins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4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Tested</w:t>
              </w:r>
            </w:ins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5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Reference</w:t>
              </w:r>
            </w:ins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6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Tested</w:t>
              </w:r>
            </w:ins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7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Class F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38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5.2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39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5.3</w:t>
              </w:r>
            </w:ins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40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1.4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41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31.7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42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32.1</w:t>
              </w:r>
            </w:ins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43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0.7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44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49.8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45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50.1</w:t>
              </w:r>
            </w:ins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46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0.3%</w:t>
              </w:r>
            </w:ins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47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Class B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48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2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49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3</w:t>
              </w:r>
            </w:ins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50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0.3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51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6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52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6</w:t>
              </w:r>
            </w:ins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53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0.2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54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6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55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6</w:t>
              </w:r>
            </w:ins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56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0.2%</w:t>
              </w:r>
            </w:ins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57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SC RGB 444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58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10.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59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11.3</w:t>
              </w:r>
            </w:ins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0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-9.2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1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100.4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2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113.3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3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-7.7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4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381.6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5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439.1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6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-7.3%</w:t>
              </w:r>
            </w:ins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67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SC YUV 444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8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11.4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69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12.1</w:t>
              </w:r>
            </w:ins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0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-4.1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1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128.9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2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136.9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3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-3.7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4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325.6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5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356.4</w:t>
              </w:r>
            </w:ins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6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-4.0%</w:t>
              </w:r>
            </w:ins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77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RangeExt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8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4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79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4</w:t>
              </w:r>
            </w:ins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80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0.9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81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5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82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5</w:t>
              </w:r>
            </w:ins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83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0.4%</w:t>
              </w:r>
            </w:ins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84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5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24"/>
                <w:szCs w:val="24"/>
                <w:lang w:eastAsia="zh-CN"/>
              </w:rPr>
            </w:pPr>
            <w:ins w:id="85" w:author="liweig" w:date="2013-07-29T11:45:00Z">
              <w:r>
                <w:rPr>
                  <w:rFonts w:eastAsia="Times New Roman" w:cs="Calibri" w:ascii="Calibri" w:hAnsi="Calibri"/>
                  <w:sz w:val="24"/>
                  <w:szCs w:val="24"/>
                  <w:lang w:eastAsia="zh-CN"/>
                </w:rPr>
                <w:t>2.5</w:t>
              </w:r>
            </w:ins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86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-0.4%</w:t>
              </w:r>
            </w:ins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87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Enc Time[%]</w:t>
              </w:r>
            </w:ins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88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2%</w:t>
              </w:r>
            </w:ins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89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1%</w:t>
              </w:r>
            </w:ins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90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1%</w:t>
              </w:r>
            </w:ins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91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Dec Time[%]</w:t>
              </w:r>
            </w:ins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92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97%</w:t>
              </w:r>
            </w:ins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93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99%</w:t>
              </w:r>
            </w:ins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94" w:author="liweig" w:date="2013-07-29T11:45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0%</w:t>
              </w:r>
            </w:ins>
          </w:p>
        </w:tc>
      </w:tr>
    </w:tbl>
    <w:p>
      <w:pPr>
        <w:pStyle w:val="Caption"/>
        <w:keepNext w:val="true"/>
        <w:jc w:val="center"/>
        <w:rPr/>
      </w:pPr>
      <w:r>
        <w:rPr/>
        <w:t>Table 5 Lossy results (Method 2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03"/>
        <w:gridCol w:w="902"/>
        <w:gridCol w:w="905"/>
        <w:gridCol w:w="902"/>
        <w:gridCol w:w="904"/>
        <w:gridCol w:w="904"/>
        <w:gridCol w:w="904"/>
        <w:gridCol w:w="904"/>
        <w:gridCol w:w="903"/>
      </w:tblGrid>
      <w:tr>
        <w:trPr>
          <w:trHeight w:val="240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5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Main-tier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6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High-tier</w:t>
              </w:r>
            </w:ins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97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Super-High-tier</w:t>
              </w:r>
            </w:ins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9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0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1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RGB 444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2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9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2.7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3.0%</w:t>
              </w:r>
            </w:ins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3.0%</w:t>
              </w:r>
            </w:ins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YUV 444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3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6%</w:t>
              </w:r>
            </w:ins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7%</w:t>
              </w:r>
            </w:ins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angeExt</w:t>
              </w:r>
            </w:ins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4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5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6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68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Main-tier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69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High-tier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170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7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8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RGB 444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19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YUV 444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4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0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angeExt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16" w:author="liweig" w:date="2013-07-29T11:46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1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8%</w:t>
              </w:r>
            </w:ins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8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71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5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Main-tier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6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High-tier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27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2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9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3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4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4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RGB 444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5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4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5%</w:t>
              </w:r>
            </w:ins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5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YUV 444</w:t>
              </w:r>
            </w:ins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angeExt</w:t>
              </w:r>
            </w:ins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6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9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273" w:author="liweig" w:date="2013-07-29T11:46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  <w:tc>
          <w:tcPr>
            <w:tcW w:w="27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7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6%</w:t>
              </w:r>
            </w:ins>
          </w:p>
        </w:tc>
        <w:tc>
          <w:tcPr>
            <w:tcW w:w="2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6%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Caption"/>
        <w:keepNext w:val="true"/>
        <w:jc w:val="center"/>
        <w:rPr/>
      </w:pPr>
      <w:r>
        <w:rPr/>
        <w:t>Table 6 Lossy results (applied to transform skip block only) (Method 2)</w:t>
      </w:r>
    </w:p>
    <w:tbl>
      <w:tblPr>
        <w:tblW w:w="10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82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83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High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284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All Intra HE Super-High-tier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8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29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5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0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RGB 44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1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3.0%</w:t>
              </w:r>
            </w:ins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2" w:author="liweig" w:date="2013-07-29T11:46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.3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ins w:id="323" w:author="liweig" w:date="2013-07-29T11:46:00Z">
              <w:r>
                <w:rPr>
                  <w:rFonts w:eastAsia="Times New Roman" w:cs="Arial" w:ascii="Arial" w:hAnsi="Arial"/>
                  <w:sz w:val="18"/>
                  <w:szCs w:val="18"/>
                  <w:lang w:eastAsia="zh-CN"/>
                </w:rPr>
                <w:t>-3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YUV 44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2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8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angeExt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3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4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9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55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56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Random Access HE High-tier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357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5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6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7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RGB 44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8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YUV 44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angeExt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39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03" w:author="liweig" w:date="2013-07-29T11:46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8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97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0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2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12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Main-tier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13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Low delay B HE High-tier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ins w:id="414" w:author="liweig" w:date="2013-07-29T11:46:00Z">
              <w:r>
                <w:rPr>
                  <w:rFonts w:eastAsia="Times New Roman" w:cs="Arial" w:ascii="Arial" w:hAnsi="Arial"/>
                  <w:b/>
                  <w:bCs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Y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1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U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V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F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3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9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2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Class B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RGB 44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3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0.2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-1.2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SC YUV 444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3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4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2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0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RangeExt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59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0.0%</w:t>
              </w:r>
            </w:ins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ins w:id="460" w:author="liweig" w:date="2013-07-29T11:46:00Z">
              <w:r>
                <w:rPr>
                  <w:rFonts w:eastAsia="Times New Roman" w:cs="Arial" w:ascii="Arial" w:hAnsi="Arial"/>
                  <w:color w:val="80808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1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2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3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0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4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5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6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7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101%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ins w:id="468" w:author="liweig" w:date="2013-07-29T11:4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zh-CN"/>
                </w:rPr>
                <w:t> </w:t>
              </w:r>
            </w:ins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rFonts w:eastAsia="Malgun Gothic"/>
          <w:lang w:val="en-CA"/>
        </w:rPr>
      </w:pPr>
      <w:r>
        <w:rPr>
          <w:rFonts w:eastAsia="Malgun Gothic"/>
          <w:lang w:val="en-CA" w:eastAsia="ko-KR"/>
        </w:rPr>
        <w:t>Conclusion</w:t>
      </w:r>
    </w:p>
    <w:p>
      <w:pPr>
        <w:pStyle w:val="Normal"/>
        <w:jc w:val="both"/>
        <w:rPr>
          <w:rFonts w:eastAsia="Malgun Gothic"/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reports the cross-verification results </w:t>
      </w:r>
      <w:r>
        <w:rPr>
          <w:lang w:val="en-CA" w:eastAsia="ko-KR"/>
        </w:rPr>
        <w:t>for JCTVC-</w:t>
      </w:r>
      <w:ins w:id="469" w:author="liweig" w:date="2013-07-29T11:49:00Z">
        <w:r>
          <w:rPr>
            <w:lang w:val="en-CA" w:eastAsia="ko-KR"/>
          </w:rPr>
          <w:t>N0232</w:t>
        </w:r>
      </w:ins>
      <w:r>
        <w:rPr>
          <w:szCs w:val="22"/>
          <w:lang w:val="en-CA" w:eastAsia="ko-KR"/>
        </w:rPr>
        <w:t>. It was confirmed that the implementation was consistent with the algorithm description and the test results matched those provided by the proponent.</w:t>
      </w:r>
    </w:p>
    <w:p>
      <w:pPr>
        <w:pStyle w:val="Normal"/>
        <w:rPr>
          <w:rFonts w:eastAsia="Malgun Gothic"/>
          <w:szCs w:val="22"/>
          <w:lang w:val="en-CA" w:eastAsia="ko-KR"/>
        </w:rPr>
      </w:pPr>
      <w:r>
        <w:rPr>
          <w:rFonts w:eastAsia="Malgun Gothic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  <w:t xml:space="preserve">L. Guo, </w:t>
      </w:r>
      <w:r>
        <w:rPr>
          <w:szCs w:val="22"/>
          <w:lang w:val="en-CA"/>
        </w:rPr>
        <w:t>“HEVC Range Extensions Core Experiment 3 (RCE3): Intra Coding Methods for Screen Content”, JCTVC-M1123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ncheo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, April 2013.</w:t>
      </w:r>
    </w:p>
    <w:p>
      <w:pPr>
        <w:pStyle w:val="Normal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Times New Roman"/>
          <w:b/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otumChe">
    <w:charset w:val="81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02:00Z</dcterms:created>
  <dc:creator>Gary J. Sullivan</dc:creator>
  <dc:description/>
  <cp:keywords>JCT-VC MPEG VCEG</cp:keywords>
  <dc:language>en-US</dc:language>
  <cp:lastModifiedBy>liweig</cp:lastModifiedBy>
  <dcterms:modified xsi:type="dcterms:W3CDTF">2013-07-29T18:49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