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3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Non-RCE3: Cross-check of JCTVC-N0235 base color merging for MBCI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Liwei Guo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847-7532</w:t>
              <w:br/>
              <w:t>liweig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>This contribution verified the method description and the BD-rate results of JCTVC-N0235 which is proposed by Sony.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JCTVC-N0235 describes a base color merging method for MBCIM. With the proposed method, the palette of the current CU can be copied from the palette of the top CU or the left CU. 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JCTVC-N0235 software provided by the proponents has been used to generate the results and compare with results generated with </w:t>
      </w:r>
      <w:r>
        <w:rPr/>
        <w:t xml:space="preserve">HM-10.1+RExt-3.0 </w:t>
      </w:r>
      <w:r>
        <w:rPr>
          <w:szCs w:val="22"/>
          <w:lang w:eastAsia="ko-KR"/>
        </w:rPr>
        <w:t xml:space="preserve">under RCE3 common test conditions [1]. Encoding time and decoding time were obtained using heterogeneous cluster. It was confirmed that for all test cases, the BD-rate results exactly match to the results provided by the proponents. 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keepNext w:val="true"/>
        <w:jc w:val="center"/>
        <w:rPr/>
      </w:pPr>
      <w:r>
        <w:rPr/>
        <w:t>Table 1 Lossless results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181"/>
        <w:gridCol w:w="853"/>
        <w:gridCol w:w="866"/>
        <w:gridCol w:w="1181"/>
        <w:gridCol w:w="853"/>
        <w:gridCol w:w="866"/>
        <w:gridCol w:w="1181"/>
        <w:gridCol w:w="853"/>
        <w:gridCol w:w="867"/>
      </w:tblGrid>
      <w:tr>
        <w:trPr>
          <w:trHeight w:val="289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All Intra Main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Random Access Main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Class F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5.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5.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-0.6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31.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31.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-0.1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49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49.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-0.1%</w:t>
            </w:r>
          </w:p>
        </w:tc>
      </w:tr>
      <w:tr>
        <w:trPr>
          <w:trHeight w:val="289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Class B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9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SC RGB 4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0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9.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-31.1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00.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94.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-26.6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381.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776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-24.5%</w:t>
            </w:r>
          </w:p>
        </w:tc>
      </w:tr>
      <w:tr>
        <w:trPr>
          <w:trHeight w:val="289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SC YUV 4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1.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5.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-13.1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28.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71.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-12.4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325.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467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-12.1%</w:t>
            </w:r>
          </w:p>
        </w:tc>
      </w:tr>
      <w:tr>
        <w:trPr>
          <w:trHeight w:val="289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RangeEx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9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Enc Time[%]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1%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4%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4%</w:t>
            </w:r>
          </w:p>
        </w:tc>
      </w:tr>
      <w:tr>
        <w:trPr>
          <w:trHeight w:val="289" w:hRule="atLeas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Dec Time[%]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7%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98%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3%</w:t>
            </w:r>
          </w:p>
        </w:tc>
      </w:tr>
    </w:tbl>
    <w:p>
      <w:pPr>
        <w:pStyle w:val="Caption"/>
        <w:keepNext w:val="true"/>
        <w:jc w:val="center"/>
        <w:rPr/>
      </w:pPr>
      <w:r>
        <w:rPr/>
        <w:t>Table 2 Lossy result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903"/>
        <w:gridCol w:w="903"/>
        <w:gridCol w:w="904"/>
        <w:gridCol w:w="903"/>
        <w:gridCol w:w="904"/>
        <w:gridCol w:w="904"/>
        <w:gridCol w:w="904"/>
        <w:gridCol w:w="904"/>
        <w:gridCol w:w="903"/>
      </w:tblGrid>
      <w:tr>
        <w:trPr>
          <w:trHeight w:val="240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1%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5.0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5%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4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6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3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7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6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0%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1.8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2.0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2.5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3.8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3.7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4.3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4.9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4.8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5.3%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6.5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5.2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5.7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5.9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6.8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6.8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7.0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8.3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8.0%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77%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72%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69%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6%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2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2%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2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6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5.9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6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6.4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7.7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7.7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8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1.3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2.8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2.8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3.8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3.5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6%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7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6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0.2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0.1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0.6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3.3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3.2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3.7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2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9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7.5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9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7.7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8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0%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9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L. Guo, </w:t>
      </w:r>
      <w:r>
        <w:rPr>
          <w:szCs w:val="22"/>
          <w:lang w:val="en-CA"/>
        </w:rPr>
        <w:t>“HEVC Range Extensions Core Experiment 3 (RCE3): Intra Coding Methods for Screen Content”, JCTVC-M1123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Incheon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, April 2013.</w:t>
      </w:r>
    </w:p>
    <w:p>
      <w:pPr>
        <w:pStyle w:val="Normal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Times New Roman"/>
          <w:b/>
          <w:szCs w:val="22"/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02:00Z</dcterms:created>
  <dc:creator>Gary J. Sullivan</dc:creator>
  <dc:description/>
  <cp:keywords>JCT-VC MPEG VCEG</cp:keywords>
  <dc:language>en-US</dc:language>
  <cp:lastModifiedBy>liweig</cp:lastModifiedBy>
  <dcterms:modified xsi:type="dcterms:W3CDTF">2013-07-25T01:04:00Z</dcterms:modified>
  <cp:revision>1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