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 w:eastAsia="ko-KR"/>
              </w:rPr>
              <w:t>4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 xml:space="preserve">25 July 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 xml:space="preserve"> 2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Aug</w:t>
            </w:r>
            <w:r>
              <w:rPr>
                <w:szCs w:val="22"/>
                <w:lang w:val="en-CA"/>
              </w:rPr>
              <w:t>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N0</w:t>
            </w:r>
            <w:r>
              <w:rPr>
                <w:lang w:val="en-CA" w:eastAsia="ko-KR"/>
              </w:rPr>
              <w:t>3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lang w:eastAsia="ko-KR"/>
              </w:rPr>
              <w:t>Crosscheck of sample adaptive intra prediction for oblique modes in lossless coding (JCTVC-N01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is document, the cross-check results of JCTVC-N0176 on the sample adaptive intra prediction for oblique modes in lossless coding are reported. Source codes and test results provided by the proponent have been verif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szCs w:val="22"/>
        </w:rPr>
        <w:t xml:space="preserve">While SAP uses only horizontal and vertical prediction modes, JCTVC-N0176 [1] proposes to use seven more angular prediction (HOR + 8, VER </w:t>
      </w:r>
      <w:r>
        <w:rPr>
          <w:szCs w:val="22"/>
          <w:lang w:val="en-CA" w:eastAsia="ko-KR"/>
        </w:rPr>
        <w:t>± 8, VER ± 4 and HOR ± 4) for lossless coding to improve coding efficiency. It has confirmed that source codes provided by the proponents comply with the description in [1] and its results are correc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/>
      </w:pPr>
      <w:r>
        <w:rPr>
          <w:lang w:val="en-CA"/>
        </w:rPr>
        <w:t>For crosscheck, some of tests in [1] have been verified. First test is done by applying 3 more diagonal modes (e.g. 2, 18 and 32) for 4x4 block only and its results in presented in Table 1. Second test is done by applying 3 more diagonal modes for 4x4 and 8x8 block only and its results is presented in Table 2. The crosscheck results match to the results provided by the proponent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 xml:space="preserve">Table 1. </w:t>
      </w:r>
      <w:r>
        <w:rPr>
          <w:lang w:val="en-CA"/>
        </w:rPr>
        <w:t>SAP applied on only 4×4 blocks for 3 diagonal modes. Anchor is HM10.1-RExt-3.0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42965" cy="152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lang w:val="en-CA" w:eastAsia="ko-KR"/>
        </w:rPr>
        <w:t xml:space="preserve">Table 2. </w:t>
      </w:r>
      <w:r>
        <w:rPr>
          <w:lang w:val="en-CA"/>
        </w:rPr>
        <w:t>SAP applied on 4×4 and 8×8 blocks for 3 diagonal modes vs. HM10.1-RExt-3.0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42965" cy="152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1. </w:t>
      </w:r>
      <w:r>
        <w:rPr>
          <w:szCs w:val="22"/>
          <w:lang w:eastAsia="ko-KR"/>
        </w:rPr>
        <w:t>H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Chen, A. Saxena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Fernandes</w:t>
      </w:r>
      <w:r>
        <w:rPr>
          <w:szCs w:val="22"/>
        </w:rPr>
        <w:t>, “</w:t>
      </w:r>
      <w:r>
        <w:rPr>
          <w:szCs w:val="22"/>
          <w:lang w:eastAsia="ko-KR"/>
        </w:rPr>
        <w:t>On sample adaptive intra prediction for oblique modes in lossless coding</w:t>
      </w:r>
      <w:r>
        <w:rPr>
          <w:szCs w:val="22"/>
        </w:rPr>
        <w:t>,” JCTVC-</w:t>
      </w:r>
      <w:r>
        <w:rPr>
          <w:szCs w:val="22"/>
          <w:lang w:eastAsia="ko-KR"/>
        </w:rPr>
        <w:t>N</w:t>
      </w:r>
      <w:r>
        <w:rPr>
          <w:szCs w:val="22"/>
          <w:lang w:eastAsia="ko-KR"/>
        </w:rPr>
        <w:t>0176</w:t>
      </w:r>
      <w:r>
        <w:rPr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harChar11">
    <w:name w:val=" Char Char11"/>
    <w:qFormat/>
    <w:rPr>
      <w:rFonts w:eastAsia="Malgun Gothic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dcterms:modified xsi:type="dcterms:W3CDTF">2013-07-21T18:29:00Z</dcterms:modified>
  <cp:revision>240</cp:revision>
  <dc:subject/>
  <dc:title>Joint Collaborative Team on Video Coding (JCT-VC) Contribution</dc:title>
</cp:coreProperties>
</file>