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rFonts w:eastAsia="ＭＳ 明朝;MS Mincho"/>
                <w:u w:val="single"/>
                <w:lang w:val="en-CA" w:eastAsia="ja-JP"/>
              </w:rPr>
              <w:t>03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val="en-CA" w:eastAsia="ja-JP"/>
              </w:rPr>
            </w:pPr>
            <w:r>
              <w:rPr>
                <w:rFonts w:eastAsia="ＭＳ 明朝;MS Mincho"/>
                <w:b/>
                <w:szCs w:val="22"/>
                <w:lang w:val="en-CA" w:eastAsia="ja-JP"/>
              </w:rPr>
              <w:t>Signalling of chroma sampl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Kawasaki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211-8588 J</w:t>
            </w:r>
            <w:r>
              <w:rPr>
                <w:szCs w:val="22"/>
                <w:lang w:eastAsia="ja-JP"/>
              </w:rPr>
              <w:t>apan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CA" w:eastAsia="zh-CN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azui.kimihiko@jp.fujitsu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rFonts w:eastAsia="ＭＳ 明朝;MS Mincho"/>
                <w:szCs w:val="22"/>
                <w:lang w:eastAsia="ja-JP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FUJITSU LABORATORIES LTD.</w:t>
            </w:r>
            <w:r>
              <w:rPr>
                <w:rFonts w:eastAsia="ＭＳ 明朝;MS Mincho"/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szCs w:val="22"/>
          <w:lang w:val="en-CA" w:eastAsia="ja-JP"/>
        </w:rPr>
        <w:t xml:space="preserve">JCTVC-M0146 provided </w:t>
      </w:r>
      <w:r>
        <w:rPr>
          <w:szCs w:val="22"/>
          <w:lang w:eastAsia="ja-JP"/>
        </w:rPr>
        <w:t xml:space="preserve">a framework to send recommended up-sampling and down-sampling filter coefficients for chroma format conversion by using VUI and SEI </w:t>
      </w:r>
      <w:r>
        <w:rPr>
          <w:szCs w:val="22"/>
          <w:lang w:eastAsia="ja-JP"/>
        </w:rPr>
        <w:t>message</w:t>
      </w:r>
      <w:r>
        <w:rPr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This follow-up contribution proposes the modified signalling scheme of chroma sampling </w:t>
      </w:r>
      <w:r>
        <w:rPr>
          <w:rFonts w:eastAsia="ＭＳ 明朝;MS Mincho"/>
          <w:szCs w:val="22"/>
          <w:lang w:eastAsia="ja-JP"/>
        </w:rPr>
        <w:t>filter</w:t>
      </w:r>
      <w:r>
        <w:rPr>
          <w:rFonts w:eastAsia="ＭＳ 明朝;MS Mincho"/>
          <w:szCs w:val="22"/>
          <w:lang w:eastAsia="ja-JP"/>
        </w:rPr>
        <w:t xml:space="preserve"> taking the </w:t>
      </w:r>
      <w:r>
        <w:rPr>
          <w:rFonts w:eastAsia="ＭＳ 明朝;MS Mincho"/>
          <w:szCs w:val="22"/>
          <w:lang w:eastAsia="ja-JP"/>
        </w:rPr>
        <w:t>discussion</w:t>
      </w:r>
      <w:r>
        <w:rPr>
          <w:rFonts w:eastAsia="ＭＳ 明朝;MS Mincho"/>
          <w:szCs w:val="22"/>
          <w:lang w:eastAsia="ja-JP"/>
        </w:rPr>
        <w:t xml:space="preserve"> on </w:t>
      </w:r>
      <w:r>
        <w:rPr>
          <w:rFonts w:eastAsia="ＭＳ 明朝;MS Mincho"/>
          <w:szCs w:val="22"/>
          <w:lang w:val="en-CA" w:eastAsia="ja-JP"/>
        </w:rPr>
        <w:t>JCTVC-M0146 from the last meeting into consideration.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Apology</w:t>
      </w:r>
    </w:p>
    <w:p>
      <w:pPr>
        <w:pStyle w:val="Normal"/>
        <w:rPr/>
      </w:pPr>
      <w:r>
        <w:rPr>
          <w:szCs w:val="22"/>
          <w:lang w:val="en-CA"/>
        </w:rPr>
        <w:t xml:space="preserve">The authors sincerely apologize for the </w:t>
      </w:r>
      <w:r>
        <w:rPr>
          <w:rFonts w:eastAsia="ＭＳ 明朝;MS Mincho"/>
          <w:szCs w:val="22"/>
          <w:lang w:val="en-CA" w:eastAsia="ja-JP"/>
        </w:rPr>
        <w:t>delay</w:t>
      </w:r>
      <w:r>
        <w:rPr>
          <w:szCs w:val="22"/>
          <w:lang w:val="en-CA"/>
        </w:rPr>
        <w:t xml:space="preserve"> </w:t>
      </w:r>
      <w:r>
        <w:rPr>
          <w:rFonts w:eastAsia="ＭＳ 明朝;MS Mincho"/>
          <w:szCs w:val="22"/>
          <w:lang w:val="en-CA" w:eastAsia="ja-JP"/>
        </w:rPr>
        <w:t xml:space="preserve">with which </w:t>
      </w:r>
      <w:r>
        <w:rPr>
          <w:szCs w:val="22"/>
          <w:lang w:val="en-CA"/>
        </w:rPr>
        <w:t>this contribution</w:t>
      </w:r>
      <w:r>
        <w:rPr>
          <w:rFonts w:eastAsia="ＭＳ 明朝;MS Mincho"/>
          <w:szCs w:val="22"/>
          <w:lang w:val="en-CA" w:eastAsia="ja-JP"/>
        </w:rPr>
        <w:t xml:space="preserve"> was submitted</w:t>
      </w:r>
      <w:r>
        <w:rPr>
          <w:szCs w:val="22"/>
          <w:lang w:val="en-CA"/>
        </w:rPr>
        <w:t xml:space="preserve"> and would greatly appreciate its considera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lang w:eastAsia="ja-JP"/>
        </w:rPr>
        <w:t>During</w:t>
      </w:r>
      <w:r>
        <w:rPr>
          <w:rFonts w:eastAsia="ＭＳ 明朝;MS Mincho"/>
          <w:lang w:eastAsia="ja-JP"/>
        </w:rPr>
        <w:t xml:space="preserve"> the </w:t>
      </w:r>
      <w:r>
        <w:rPr>
          <w:rFonts w:eastAsia="ＭＳ 明朝;MS Mincho"/>
          <w:szCs w:val="22"/>
          <w:lang w:eastAsia="ja-JP"/>
        </w:rPr>
        <w:t>discussion</w:t>
      </w:r>
      <w:r>
        <w:rPr>
          <w:rFonts w:eastAsia="ＭＳ 明朝;MS Mincho"/>
          <w:szCs w:val="22"/>
          <w:lang w:eastAsia="ja-JP"/>
        </w:rPr>
        <w:t xml:space="preserve"> on </w:t>
      </w:r>
      <w:r>
        <w:rPr>
          <w:rFonts w:eastAsia="ＭＳ 明朝;MS Mincho"/>
          <w:szCs w:val="22"/>
          <w:lang w:val="en-CA" w:eastAsia="ja-JP"/>
        </w:rPr>
        <w:t xml:space="preserve">JCTVC-M0146 at the last meeting, the </w:t>
      </w:r>
      <w:r>
        <w:rPr>
          <w:rFonts w:eastAsia="ＭＳ 明朝;MS Mincho"/>
          <w:szCs w:val="22"/>
          <w:lang w:val="en-CA" w:eastAsia="ja-JP"/>
        </w:rPr>
        <w:t>following</w:t>
      </w:r>
      <w:r>
        <w:rPr>
          <w:rFonts w:eastAsia="ＭＳ 明朝;MS Mincho"/>
          <w:szCs w:val="22"/>
          <w:lang w:val="en-CA" w:eastAsia="ja-JP"/>
        </w:rPr>
        <w:t xml:space="preserve"> comments were expressed from the floor [2].</w:t>
      </w:r>
    </w:p>
    <w:p>
      <w:pPr>
        <w:pStyle w:val="Normal"/>
        <w:numPr>
          <w:ilvl w:val="0"/>
          <w:numId w:val="2"/>
        </w:numPr>
        <w:rPr/>
      </w:pPr>
      <w:r>
        <w:rPr/>
        <w:t>It was questioned why a specific entry in the VUI table was proposed for a particular filter that is not specified in any standard</w:t>
      </w:r>
      <w:r>
        <w:rPr>
          <w:rFonts w:eastAsia="ＭＳ 明朝;MS Mincho"/>
          <w:lang w:eastAsia="ja-JP"/>
        </w:rPr>
        <w:t xml:space="preserve"> instead of</w:t>
      </w:r>
      <w:r>
        <w:rPr/>
        <w:t xml:space="preserve"> just using a user defined ent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alternative would be to use only an SEI message instead of a hybrid solution between a VUI and an SEI message.  </w:t>
      </w:r>
    </w:p>
    <w:p>
      <w:pPr>
        <w:pStyle w:val="Normal"/>
        <w:numPr>
          <w:ilvl w:val="0"/>
          <w:numId w:val="5"/>
        </w:numPr>
        <w:jc w:val="both"/>
        <w:rPr>
          <w:rFonts w:eastAsia="ＭＳ 明朝;MS Mincho"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 xml:space="preserve">previous </w:t>
      </w:r>
      <w:r>
        <w:rPr/>
        <w:t>contribution d</w:t>
      </w:r>
      <w:r>
        <w:rPr>
          <w:rFonts w:eastAsia="ＭＳ 明朝;MS Mincho"/>
          <w:lang w:eastAsia="ja-JP"/>
        </w:rPr>
        <w:t>id</w:t>
      </w:r>
      <w:r>
        <w:rPr/>
        <w:t xml:space="preserve"> not contain information about the normalization stage.</w:t>
      </w:r>
    </w:p>
    <w:p>
      <w:pPr>
        <w:pStyle w:val="Normal"/>
        <w:rPr/>
      </w:pPr>
      <w:r>
        <w:rPr>
          <w:rFonts w:eastAsia="ＭＳ 明朝;MS Mincho"/>
          <w:lang w:val="en-CA" w:eastAsia="ja-JP"/>
        </w:rPr>
        <w:t>In order to answer those remarks, the following signalling scheme and semantics are proposed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>
          <w:rFonts w:eastAsia="ＭＳ 明朝;MS Mincho"/>
          <w:lang w:val="en-CA" w:eastAsia="ja-JP"/>
        </w:rPr>
      </w:pPr>
      <w:r>
        <w:rPr>
          <w:rFonts w:eastAsia="ＭＳ 明朝;MS Mincho"/>
          <w:lang w:val="en-CA" w:eastAsia="ja-JP"/>
        </w:rPr>
        <w:t>Proposed syntax and semantics</w:t>
      </w:r>
    </w:p>
    <w:p>
      <w:pPr>
        <w:pStyle w:val="Heading2"/>
        <w:numPr>
          <w:ilvl w:val="1"/>
          <w:numId w:val="3"/>
        </w:numPr>
        <w:ind w:left="720" w:hanging="7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Variation 1: Signalling in VUI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Sequence parameter set RBSP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ps</w:t>
            </w:r>
            <w:r>
              <w:rPr>
                <w:rFonts w:cs="Times New Roman" w:ascii="Times New Roman" w:hAnsi="Times New Roman"/>
                <w:lang w:val="en-US" w:eastAsia="en-US"/>
              </w:rPr>
              <w:t>_parameter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_set_rbsp</w:t>
            </w:r>
            <w:r>
              <w:rPr>
                <w:rFonts w:cs="Times New Roman" w:ascii="Times New Roman" w:hAnsi="Times New Roman"/>
                <w:lang w:val="en-US" w:eastAsia="en-US"/>
              </w:rPr>
              <w:t>( 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if( 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ps_extension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  <w:t>if (vui_parameters_present_flag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ui_extension_parameters_present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if ( vui_extension_parameters_present_flag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vui_extension_parameters(</w:t>
            </w:r>
            <w:r>
              <w:rPr>
                <w:highlight w:val="yellow"/>
                <w:lang w:val="en-US" w:eastAsia="en-US"/>
              </w:rPr>
              <w:t> 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while( more_rbsp_data(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 xml:space="preserve">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  <w:t>sps_extension_data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lang w:val="en-US" w:eastAsia="en-US"/>
              </w:rPr>
              <w:t>1</w:t>
            </w:r>
            <w:r>
              <w:rPr>
                <w:b w:val="false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rbsp_trailing_bits(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Sequence parameter set RBSP semantics</w:t>
      </w:r>
    </w:p>
    <w:p>
      <w:pPr>
        <w:pStyle w:val="Normal"/>
        <w:rPr>
          <w:rFonts w:eastAsia="ＭＳ 明朝;MS Mincho"/>
          <w:b/>
          <w:b/>
          <w:bCs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sps_extension_flag</w:t>
      </w:r>
      <w:r>
        <w:rPr>
          <w:highlight w:val="yellow"/>
          <w:lang w:val="en-US" w:eastAsia="en-US"/>
        </w:rPr>
        <w:t xml:space="preserve"> equal to 0 specifies that no sps_extension_data_flag syntax elements are present in the SPS RBSP syntax structure.</w:t>
      </w:r>
      <w:r>
        <w:rPr>
          <w:strike/>
          <w:highlight w:val="yellow"/>
          <w:lang w:val="en-US" w:eastAsia="en-US"/>
        </w:rPr>
        <w:t xml:space="preserve"> sps_extension_flag shall be equal to 0 in bitstreams conforming to this version of this Specification. The value of 1 for sps_extension_flag is reserved for future use by ITU-T | ISO/IEC. Decoders shall ignore all sps_extension_data_flag syntax elements that follow the value 1 for sps_extension_flag in an SPS NAL unit.</w:t>
      </w:r>
    </w:p>
    <w:p>
      <w:pPr>
        <w:pStyle w:val="Normal"/>
        <w:rPr>
          <w:lang w:val="en-US" w:eastAsia="en-US"/>
        </w:rPr>
      </w:pPr>
      <w:r>
        <w:rPr>
          <w:rFonts w:eastAsia="ＭＳ 明朝;MS Mincho"/>
          <w:b/>
          <w:bCs/>
          <w:highlight w:val="yellow"/>
          <w:lang w:val="en-US" w:eastAsia="en-US"/>
        </w:rPr>
        <w:t>vui_extension_parameters_present_flag</w:t>
      </w:r>
      <w:r>
        <w:rPr>
          <w:b/>
          <w:szCs w:val="22"/>
          <w:highlight w:val="yellow"/>
          <w:lang w:eastAsia="ja-JP"/>
        </w:rPr>
        <w:t xml:space="preserve"> </w:t>
      </w:r>
      <w:r>
        <w:rPr>
          <w:highlight w:val="yellow"/>
          <w:lang w:val="en-US" w:eastAsia="en-US"/>
        </w:rPr>
        <w:t>equal to 1 specifies that the vui_</w:t>
      </w:r>
      <w:r>
        <w:rPr>
          <w:highlight w:val="yellow"/>
          <w:lang w:val="en-US" w:eastAsia="en-US"/>
        </w:rPr>
        <w:t>extension_</w:t>
      </w:r>
      <w:r>
        <w:rPr>
          <w:highlight w:val="yellow"/>
          <w:lang w:val="en-US" w:eastAsia="en-US"/>
        </w:rPr>
        <w:t>parameters( ) syntax structure as specified in Annex </w:t>
      </w:r>
      <w:r>
        <w:rPr>
          <w:highlight w:val="yellow"/>
          <w:lang w:val="en-US" w:eastAsia="en-US"/>
        </w:rPr>
        <w:t>E</w:t>
      </w:r>
      <w:r>
        <w:rPr>
          <w:highlight w:val="yellow"/>
          <w:lang w:val="en-US" w:eastAsia="en-US"/>
        </w:rPr>
        <w:t xml:space="preserve"> is present. vui_parameters_present_flag equal to 0 specifies that the vui_</w:t>
      </w:r>
      <w:r>
        <w:rPr>
          <w:highlight w:val="yellow"/>
          <w:lang w:val="en-US" w:eastAsia="en-US"/>
        </w:rPr>
        <w:t>extension_</w:t>
      </w:r>
      <w:r>
        <w:rPr>
          <w:highlight w:val="yellow"/>
          <w:lang w:val="en-US" w:eastAsia="en-US"/>
        </w:rPr>
        <w:t>parameters( ) syntax structure as specified in Annex </w:t>
      </w:r>
      <w:r>
        <w:rPr>
          <w:highlight w:val="yellow"/>
          <w:lang w:val="en-US" w:eastAsia="en-US"/>
        </w:rPr>
        <w:t>E</w:t>
      </w:r>
      <w:r>
        <w:rPr>
          <w:highlight w:val="yellow"/>
          <w:lang w:val="en-US" w:eastAsia="en-US"/>
        </w:rPr>
        <w:t xml:space="preserve"> is not present.</w:t>
      </w:r>
      <w:r>
        <w:br w:type="page"/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VUI extension parameters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vui_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extension_</w:t>
            </w:r>
            <w:r>
              <w:rPr>
                <w:rFonts w:cs="Times New Roman" w:ascii="Times New Roman" w:hAnsi="Times New Roman"/>
                <w:lang w:val="en-US" w:eastAsia="en-US"/>
              </w:rPr>
              <w:t>parameters( 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>chroma_filter_info_present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chroma_filter_info_present_flag)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chroma_filter_i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  <w:t>hor_chroma_filter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filtering_process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ver_chroma_filter_idc == 1 || hor_chroma_filter_idc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target_format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perfect_reconstruction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ver</w:t>
            </w:r>
            <w:r>
              <w:rPr>
                <w:rFonts w:eastAsia="ＭＳ 明朝;MS Mincho"/>
                <w:highlight w:val="yellow"/>
                <w:lang w:eastAsia="ja-JP"/>
              </w:rPr>
              <w:t>_</w:t>
            </w:r>
            <w:r>
              <w:rPr>
                <w:rFonts w:eastAsia="ＭＳ 明朝;MS Mincho"/>
                <w:highlight w:val="yellow"/>
                <w:lang w:eastAsia="ja-JP"/>
              </w:rPr>
              <w:t>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VerFilters = 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NumVerFilters &gt; 0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i=0; </w:t>
            </w:r>
            <w:r>
              <w:rPr>
                <w:rFonts w:eastAsia="ＭＳ 明朝;MS Mincho"/>
                <w:highlight w:val="yellow"/>
                <w:lang w:eastAsia="ja-JP"/>
              </w:rPr>
              <w:t>i &lt; NumVerFilters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highlight w:val="yellow"/>
              </w:rPr>
              <w:t>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ver_</w:t>
            </w:r>
            <w:r>
              <w:rPr>
                <w:b/>
                <w:highlight w:val="yellow"/>
              </w:rPr>
              <w:t>tap_length_minus1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highlight w:val="yellow"/>
              </w:rPr>
              <w:t xml:space="preserve">=0; </w:t>
            </w:r>
            <w:r>
              <w:rPr>
                <w:rFonts w:eastAsia="ＭＳ 明朝;MS Mincho"/>
                <w:highlight w:val="yellow"/>
                <w:lang w:eastAsia="ja-JP"/>
              </w:rPr>
              <w:t>j &lt;= ver_</w:t>
            </w:r>
            <w:r>
              <w:rPr>
                <w:highlight w:val="yellow"/>
              </w:rPr>
              <w:t>tap_length_minus1</w:t>
            </w:r>
            <w:r>
              <w:rPr>
                <w:rFonts w:eastAsia="ＭＳ 明朝;MS Mincho"/>
                <w:highlight w:val="yellow"/>
                <w:lang w:eastAsia="ja-JP"/>
              </w:rPr>
              <w:t>[ i ]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j</w:t>
            </w:r>
            <w:r>
              <w:rPr>
                <w:highlight w:val="yellow"/>
              </w:rPr>
              <w:t>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ver_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hor</w:t>
            </w:r>
            <w:r>
              <w:rPr>
                <w:rFonts w:eastAsia="ＭＳ 明朝;MS Mincho"/>
                <w:highlight w:val="yellow"/>
                <w:lang w:eastAsia="ja-JP"/>
              </w:rPr>
              <w:t>_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HorFilters = 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if(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 &gt; 0 )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for( i=0; i &lt;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; 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</w:t>
            </w:r>
            <w:r>
              <w:rPr>
                <w:b/>
                <w:highlight w:val="yellow"/>
              </w:rPr>
              <w:t>_tap_length_minus1[</w:t>
            </w:r>
            <w:r>
              <w:rPr>
                <w:highlight w:val="yellow"/>
              </w:rPr>
              <w:t xml:space="preserve"> i 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for( j=0; j &lt;</w:t>
            </w:r>
            <w:r>
              <w:rPr>
                <w:rFonts w:eastAsia="ＭＳ 明朝;MS Mincho"/>
                <w:highlight w:val="yellow"/>
                <w:lang w:eastAsia="ja-JP"/>
              </w:rPr>
              <w:t>=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_tap_length_minus1[ i ]; j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_</w:t>
            </w:r>
            <w:r>
              <w:rPr>
                <w:b/>
                <w:highlight w:val="yellow"/>
              </w:rPr>
              <w:t xml:space="preserve">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b/>
                <w:highlight w:val="yellow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b/>
                <w:highlight w:val="yellow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bookmarkStart w:id="0" w:name="_Ref362004133"/>
      <w:bookmarkStart w:id="1" w:name="_Ref362004133"/>
      <w:r>
        <w:br w:type="page"/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bookmarkStart w:id="2" w:name="_Ref362004133"/>
      <w:bookmarkStart w:id="3" w:name="_Ref362260330"/>
      <w:r>
        <w:rPr>
          <w:lang w:eastAsia="ja-JP"/>
        </w:rPr>
        <w:t>VUI extension parameters semantics</w:t>
      </w:r>
      <w:bookmarkEnd w:id="2"/>
      <w:bookmarkEnd w:id="3"/>
    </w:p>
    <w:p>
      <w:pPr>
        <w:pStyle w:val="Normal"/>
        <w:rPr/>
      </w:pPr>
      <w:r>
        <w:rPr>
          <w:b/>
          <w:szCs w:val="22"/>
          <w:highlight w:val="yellow"/>
          <w:lang w:eastAsia="ja-JP"/>
        </w:rPr>
        <w:t xml:space="preserve">chroma_filter_info_present_flag </w:t>
      </w:r>
      <w:r>
        <w:rPr>
          <w:szCs w:val="22"/>
          <w:highlight w:val="yellow"/>
          <w:lang w:eastAsia="ja-JP"/>
        </w:rPr>
        <w:t>equal to 1 specifies that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present. If chroma_filter_info_present_flag is equal to 0,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not present in the bitstream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Table </w:t>
      </w:r>
      <w:r>
        <w:rPr>
          <w:rFonts w:eastAsia="ＭＳ 明朝;MS Mincho"/>
          <w:szCs w:val="22"/>
          <w:highlight w:val="yellow"/>
          <w:lang w:val="en-US" w:eastAsia="en-US"/>
        </w:rPr>
        <w:t>1</w:t>
      </w:r>
      <w:r>
        <w:rPr>
          <w:szCs w:val="22"/>
          <w:highlight w:val="yellow"/>
          <w:lang w:val="en-US" w:eastAsia="en-US"/>
        </w:rPr>
        <w:t xml:space="preserve"> speficies chroma sampling filter in vertical direction.</w:t>
      </w:r>
    </w:p>
    <w:p>
      <w:pPr>
        <w:pStyle w:val="Style13"/>
        <w:spacing w:before="120" w:after="120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</w:t>
      </w:r>
      <w:r>
        <w:rPr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1</w:t>
      </w:r>
      <w:r>
        <w:rPr>
          <w:highlight w:val="yellow"/>
          <w:lang w:eastAsia="ja-JP"/>
        </w:rPr>
        <w:tab/>
        <w:t>Chroma filter index in vertical direction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Valu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Vertical chroma sampling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Informative Remark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nspecified</w:t>
            </w:r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eastAsia="ＭＳ 明朝;MS Mincho"/>
                <w:highlight w:val="yellow"/>
                <w:lang w:val="en-US" w:eastAsia="en-US"/>
              </w:rPr>
              <w:t>Chroma filter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eastAsia="ＭＳ 明朝;MS Mincho"/>
                <w:highlight w:val="yellow"/>
                <w:lang w:val="en-US" w:eastAsia="en-US"/>
              </w:rPr>
              <w:t>is</w:t>
            </w:r>
            <w:r>
              <w:rPr>
                <w:highlight w:val="yellow"/>
                <w:lang w:val="en-US" w:eastAsia="en-US"/>
              </w:rPr>
              <w:t xml:space="preserve"> unknown or 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is </w:t>
            </w:r>
            <w:r>
              <w:rPr>
                <w:highlight w:val="yellow"/>
                <w:lang w:val="en-US" w:eastAsia="en-US"/>
              </w:rPr>
              <w:t>determined by the application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ser-defin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Filter coefficients are specified in VUI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SMPTE RP 2050-1:2012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eastAsia="ja-JP"/>
              </w:rPr>
              <w:t xml:space="preserve">SMPTE EG2050-2:2012 provides details on a possible </w:t>
            </w:r>
            <w:r>
              <w:rPr>
                <w:sz w:val="20"/>
                <w:highlight w:val="yellow"/>
                <w:lang w:eastAsia="ja-JP"/>
              </w:rPr>
              <w:t>implementation</w:t>
            </w:r>
            <w:r>
              <w:rPr>
                <w:sz w:val="20"/>
                <w:highlight w:val="yellow"/>
                <w:lang w:eastAsia="ja-JP"/>
              </w:rPr>
              <w:t xml:space="preserve"> of the filter defined in SMPTE RP2050-1:2012.</w:t>
            </w:r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Chroma sample type sh</w:t>
            </w:r>
            <w:r>
              <w:rPr>
                <w:rFonts w:eastAsia="ＭＳ 明朝;MS Mincho"/>
                <w:highlight w:val="yellow"/>
                <w:lang w:eastAsia="ja-JP"/>
              </w:rPr>
              <w:t>all</w:t>
            </w:r>
            <w:r>
              <w:rPr>
                <w:highlight w:val="yellow"/>
              </w:rPr>
              <w:t xml:space="preserve"> be 0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 xml:space="preserve">3 </w:t>
            </w:r>
            <w:r>
              <w:rPr>
                <w:rFonts w:eastAsia="ＭＳ 明朝;MS Mincho"/>
                <w:highlight w:val="yellow"/>
                <w:lang w:val="en-US" w:eastAsia="en-US"/>
              </w:rPr>
              <w:t>…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 2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Reserv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For future use by ITU</w:t>
              <w:noBreakHyphen/>
              <w:t>T | ISO/IEC</w:t>
            </w:r>
          </w:p>
        </w:tc>
      </w:tr>
    </w:tbl>
    <w:p>
      <w:pPr>
        <w:pStyle w:val="Normal"/>
        <w:spacing w:before="240" w:after="0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Table </w:t>
      </w:r>
      <w:r>
        <w:rPr>
          <w:rFonts w:eastAsia="ＭＳ 明朝;MS Mincho"/>
          <w:szCs w:val="22"/>
          <w:highlight w:val="yellow"/>
          <w:lang w:val="en-US" w:eastAsia="en-US"/>
        </w:rPr>
        <w:t>2</w:t>
      </w:r>
      <w:r>
        <w:rPr>
          <w:szCs w:val="22"/>
          <w:highlight w:val="yellow"/>
          <w:lang w:val="en-US" w:eastAsia="en-US"/>
        </w:rPr>
        <w:t xml:space="preserve"> speficies chroma sampling filter in horizontal direction.</w:t>
      </w:r>
    </w:p>
    <w:p>
      <w:pPr>
        <w:pStyle w:val="Style13"/>
        <w:spacing w:before="0" w:after="120"/>
        <w:jc w:val="center"/>
        <w:rPr>
          <w:szCs w:val="22"/>
          <w:highlight w:val="yellow"/>
          <w:lang w:val="en-US" w:eastAsia="ja-JP"/>
        </w:rPr>
      </w:pPr>
      <w:r>
        <w:rPr>
          <w:szCs w:val="22"/>
          <w:highlight w:val="yellow"/>
          <w:lang w:val="en-US" w:eastAsia="ja-JP"/>
        </w:rPr>
      </w:r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</w:t>
      </w:r>
      <w:r>
        <w:rPr>
          <w:highlight w:val="yellow"/>
          <w:lang w:eastAsia="ja-JP"/>
        </w:rPr>
        <w:t xml:space="preserve"> 2</w:t>
        <w:tab/>
        <w:t>Chroma filter index in horizontal direction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Valu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Horizontal chroma sampling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Informative Remark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nspecified</w:t>
            </w:r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eastAsia="ＭＳ 明朝;MS Mincho"/>
                <w:highlight w:val="yellow"/>
                <w:lang w:val="en-US" w:eastAsia="en-US"/>
              </w:rPr>
              <w:t>Chroma filter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eastAsia="ＭＳ 明朝;MS Mincho"/>
                <w:highlight w:val="yellow"/>
                <w:lang w:val="en-US" w:eastAsia="en-US"/>
              </w:rPr>
              <w:t>is</w:t>
            </w:r>
            <w:r>
              <w:rPr>
                <w:highlight w:val="yellow"/>
                <w:lang w:val="en-US" w:eastAsia="en-US"/>
              </w:rPr>
              <w:t xml:space="preserve"> unknown or 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is </w:t>
            </w:r>
            <w:r>
              <w:rPr>
                <w:highlight w:val="yellow"/>
                <w:lang w:val="en-US" w:eastAsia="en-US"/>
              </w:rPr>
              <w:t>determined by the application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ser-defin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Filter coefficients are specified inVUI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fr-FR" w:eastAsia="en-US"/>
              </w:rPr>
            </w:pPr>
            <w:r>
              <w:rPr>
                <w:rFonts w:eastAsia="ＭＳ 明朝;MS Mincho"/>
                <w:highlight w:val="yellow"/>
                <w:lang w:val="fr-FR" w:eastAsia="en-US"/>
              </w:rPr>
              <w:t>ITU-T Rec. T.800 | ISO/IEC</w:t>
            </w:r>
            <w:r>
              <w:rPr>
                <w:rFonts w:eastAsia="ＭＳ 明朝;MS Mincho"/>
                <w:highlight w:val="yellow"/>
                <w:lang w:val="fr-FR" w:eastAsia="en-US"/>
              </w:rPr>
              <w:t>15444-1</w:t>
            </w:r>
            <w:r>
              <w:rPr>
                <w:rFonts w:eastAsia="ＭＳ 明朝;MS Mincho"/>
                <w:highlight w:val="yellow"/>
                <w:lang w:val="fr-FR" w:eastAsia="en-US"/>
              </w:rPr>
              <w:t>, 5/3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Chroma sample type should be 0, 2 or 4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 xml:space="preserve">3 </w:t>
            </w:r>
            <w:r>
              <w:rPr>
                <w:rFonts w:eastAsia="ＭＳ 明朝;MS Mincho"/>
                <w:highlight w:val="yellow"/>
                <w:lang w:val="en-US" w:eastAsia="en-US"/>
              </w:rPr>
              <w:t>…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 2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Reserv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For future use by ITU</w:t>
              <w:noBreakHyphen/>
              <w:t>T | ISO/IEC</w:t>
            </w:r>
          </w:p>
        </w:tc>
      </w:tr>
    </w:tbl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  <w:t>ver_filtering_process_flag</w:t>
      </w:r>
      <w:r>
        <w:rPr>
          <w:szCs w:val="22"/>
          <w:highlight w:val="yellow"/>
          <w:lang w:val="en-US" w:eastAsia="en-US"/>
        </w:rPr>
        <w:t xml:space="preserve"> specified how chroma sampling filter in vertical direction is performed. If ver_filtering_process_flag is equal to 1, chroma sampling filter is applied in field-basis (i.e. only chroma samples of the same parity is used for filtering). Otherwise, chroma sampling filter is applied in frame-basis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target_format_idc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</w:rPr>
        <w:t xml:space="preserve">specifies the </w:t>
      </w:r>
      <w:r>
        <w:rPr>
          <w:highlight w:val="yellow"/>
          <w:lang w:eastAsia="ja-JP"/>
        </w:rPr>
        <w:t xml:space="preserve">output of </w:t>
      </w:r>
      <w:r>
        <w:rPr>
          <w:highlight w:val="yellow"/>
        </w:rPr>
        <w:t xml:space="preserve">chroma sampling relative to </w:t>
      </w:r>
      <w:r>
        <w:rPr>
          <w:highlight w:val="yellow"/>
          <w:lang w:eastAsia="ja-JP"/>
        </w:rPr>
        <w:t xml:space="preserve">that of </w:t>
      </w:r>
      <w:r>
        <w:rPr>
          <w:highlight w:val="yellow"/>
        </w:rPr>
        <w:t>the luma sampling as specified in subclause </w:t>
      </w:r>
      <w:r>
        <w:rPr>
          <w:highlight w:val="yellow"/>
          <w:lang w:eastAsia="ja-JP"/>
        </w:rPr>
        <w:t>6.2</w:t>
      </w:r>
      <w:r>
        <w:rPr>
          <w:highlight w:val="yellow"/>
        </w:rPr>
        <w:t xml:space="preserve">. The value of </w:t>
      </w:r>
      <w:r>
        <w:rPr>
          <w:highlight w:val="yellow"/>
          <w:lang w:eastAsia="ja-JP"/>
        </w:rPr>
        <w:t>target</w:t>
      </w:r>
      <w:r>
        <w:rPr>
          <w:highlight w:val="yellow"/>
        </w:rPr>
        <w:t xml:space="preserve">_format_idc shall be in the range of </w:t>
      </w:r>
      <w:r>
        <w:rPr>
          <w:highlight w:val="yellow"/>
          <w:lang w:eastAsia="ja-JP"/>
        </w:rPr>
        <w:t>1</w:t>
      </w:r>
      <w:r>
        <w:rPr>
          <w:highlight w:val="yellow"/>
        </w:rPr>
        <w:t xml:space="preserve"> to</w:t>
      </w:r>
      <w:r>
        <w:rPr>
          <w:highlight w:val="yellow"/>
          <w:lang w:val="en-US" w:eastAsia="en-US"/>
        </w:rPr>
        <w:t> </w:t>
      </w:r>
      <w:r>
        <w:rPr>
          <w:highlight w:val="yellow"/>
        </w:rPr>
        <w:t>3, inclusive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perfect_reconstruction_flag </w:t>
      </w:r>
      <w:r>
        <w:rPr>
          <w:highlight w:val="yellow"/>
          <w:lang w:eastAsia="ja-JP"/>
        </w:rPr>
        <w:t>equal to 1 specifies that the chroma sampling filter coefficients satisfy perfect reconstruction condition which mean that up-sampled results are identical when down-sampling and up-sampling are repeated. perfect_reconstruction_flag equal to 0 indicates that the chroma sampling filter coefficients may not satisfy perfect reconstruction condi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num_vertical_filters </w:t>
      </w:r>
      <w:r>
        <w:rPr>
          <w:highlight w:val="yellow"/>
          <w:lang w:eastAsia="ja-JP"/>
        </w:rPr>
        <w:t>specifies the number of filters used for chroma sampling in vertical direc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ver_</w:t>
      </w:r>
      <w:r>
        <w:rPr>
          <w:b/>
          <w:highlight w:val="yellow"/>
          <w:lang w:eastAsia="ja-JP"/>
        </w:rPr>
        <w:t>tap_length_minus1</w:t>
      </w:r>
      <w:r>
        <w:rPr>
          <w:b/>
          <w:highlight w:val="yellow"/>
          <w:lang w:eastAsia="ja-JP"/>
        </w:rPr>
        <w:t>[]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+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1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pecifies the number of tap length of a filter in vertical direction. </w:t>
      </w:r>
      <w:r>
        <w:rPr>
          <w:highlight w:val="yellow"/>
          <w:lang w:eastAsia="ja-JP"/>
        </w:rPr>
        <w:t xml:space="preserve">The value of </w:t>
      </w:r>
      <w:r>
        <w:rPr>
          <w:highlight w:val="yellow"/>
          <w:lang w:eastAsia="ja-JP"/>
        </w:rPr>
        <w:t>ver_</w:t>
      </w:r>
      <w:r>
        <w:rPr>
          <w:highlight w:val="yellow"/>
          <w:lang w:eastAsia="ja-JP"/>
        </w:rPr>
        <w:t xml:space="preserve">tap_length_minus1 shall be in the range of </w:t>
      </w:r>
      <w:r>
        <w:rPr>
          <w:highlight w:val="yellow"/>
          <w:lang w:eastAsia="ja-JP"/>
        </w:rPr>
        <w:t>0</w:t>
      </w:r>
      <w:r>
        <w:rPr>
          <w:highlight w:val="yellow"/>
          <w:lang w:eastAsia="ja-JP"/>
        </w:rPr>
        <w:t xml:space="preserve"> to </w:t>
      </w:r>
      <w:r>
        <w:rPr>
          <w:highlight w:val="yellow"/>
          <w:lang w:eastAsia="ja-JP"/>
        </w:rPr>
        <w:t>31</w:t>
      </w:r>
      <w:r>
        <w:rPr>
          <w:highlight w:val="yellow"/>
          <w:lang w:eastAsia="ja-JP"/>
        </w:rPr>
        <w:t>, inclusive</w:t>
      </w:r>
      <w:r>
        <w:rPr>
          <w:highlight w:val="yellow"/>
          <w:lang w:eastAsia="ja-JP"/>
        </w:rPr>
        <w:t>.</w:t>
      </w:r>
    </w:p>
    <w:p>
      <w:pPr>
        <w:pStyle w:val="Normal"/>
        <w:rPr>
          <w:rFonts w:eastAsia="ＭＳ 明朝;MS Mincho"/>
          <w:highlight w:val="yellow"/>
          <w:lang w:eastAsia="ja-JP"/>
          <w:ins w:id="0" w:author="kazui" w:date="2013-07-26T21:49:00Z"/>
        </w:rPr>
      </w:pPr>
      <w:r>
        <w:rPr>
          <w:b/>
          <w:highlight w:val="yellow"/>
          <w:lang w:eastAsia="ja-JP"/>
        </w:rPr>
        <w:t>ver_</w:t>
      </w:r>
      <w:r>
        <w:rPr>
          <w:b/>
          <w:highlight w:val="yellow"/>
          <w:lang w:eastAsia="ja-JP"/>
        </w:rPr>
        <w:t>filter_coeff[]</w:t>
      </w:r>
      <w:r>
        <w:rPr>
          <w:b/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 xml:space="preserve">specifies the value of a filter coefficient in vertical direction. </w:t>
      </w:r>
      <w:r>
        <w:rPr>
          <w:highlight w:val="yellow"/>
          <w:lang w:eastAsia="ja-JP"/>
        </w:rPr>
        <w:t>T</w:t>
      </w:r>
      <w:r>
        <w:rPr>
          <w:highlight w:val="yellow"/>
          <w:lang w:eastAsia="ja-JP"/>
        </w:rPr>
        <w:t>he value of ver_</w:t>
      </w:r>
      <w:r>
        <w:rPr>
          <w:highlight w:val="yellow"/>
          <w:lang w:eastAsia="ja-JP"/>
        </w:rPr>
        <w:t>filter_coeff[]</w:t>
      </w:r>
      <w:r>
        <w:rPr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>shall be in the range of −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+ 1 to 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− 1, inclusive.</w:t>
      </w:r>
    </w:p>
    <w:p>
      <w:pPr>
        <w:pStyle w:val="Normal"/>
        <w:rPr>
          <w:highlight w:val="yellow"/>
          <w:lang w:eastAsia="ja-JP"/>
          <w:ins w:id="11" w:author="kazui" w:date="2013-07-26T21:49:00Z"/>
        </w:rPr>
      </w:pPr>
      <w:ins w:id="1" w:author="kazui" w:date="2013-07-26T21:49:00Z">
        <w:r>
          <w:rPr>
            <w:rFonts w:eastAsia="ＭＳ 明朝;MS Mincho"/>
            <w:highlight w:val="yellow"/>
            <w:lang w:val="en-US" w:eastAsia="en-US"/>
          </w:rPr>
          <w:t>F</w:t>
        </w:r>
      </w:ins>
      <w:ins w:id="2" w:author="kazui" w:date="2013-07-26T21:49:00Z">
        <w:r>
          <w:rPr>
            <w:rFonts w:eastAsia="ＭＳ 明朝;MS Mincho"/>
            <w:highlight w:val="yellow"/>
            <w:vertAlign w:val="subscript"/>
            <w:lang w:val="en-US" w:eastAsia="en-US"/>
          </w:rPr>
          <w:t>V</w:t>
        </w:r>
      </w:ins>
      <w:ins w:id="3" w:author="kazui" w:date="2013-07-26T21:49:00Z">
        <w:r>
          <w:rPr>
            <w:rFonts w:eastAsia="ＭＳ 明朝;MS Mincho"/>
            <w:highlight w:val="yellow"/>
            <w:lang w:val="en-US" w:eastAsia="en-US"/>
          </w:rPr>
          <w:t>[</w:t>
        </w:r>
      </w:ins>
      <w:ins w:id="4" w:author="kazui" w:date="2013-07-27T02:50:00Z">
        <w:r>
          <w:rPr>
            <w:rFonts w:eastAsia="ＭＳ 明朝;MS Mincho"/>
            <w:b w:val="false"/>
            <w:bCs/>
            <w:highlight w:val="yellow"/>
            <w:lang w:val="en-US" w:eastAsia="en-US"/>
          </w:rPr>
          <w:t>ver_filtering_process_flag</w:t>
        </w:r>
      </w:ins>
      <w:ins w:id="5" w:author="kazui" w:date="2013-07-26T21:49:00Z">
        <w:r>
          <w:rPr>
            <w:rFonts w:eastAsia="ＭＳ 明朝;MS Mincho"/>
            <w:highlight w:val="yellow"/>
            <w:lang w:val="en-US" w:eastAsia="en-US"/>
          </w:rPr>
          <w:t xml:space="preserve">][i] is set to </w:t>
        </w:r>
      </w:ins>
      <w:ins w:id="6" w:author="kazui" w:date="2013-07-26T21:49:00Z">
        <w:r>
          <w:rPr>
            <w:highlight w:val="yellow"/>
            <w:lang w:eastAsia="ja-JP"/>
          </w:rPr>
          <w:t>ver_</w:t>
        </w:r>
      </w:ins>
      <w:ins w:id="7" w:author="kazui" w:date="2013-07-26T21:49:00Z">
        <w:r>
          <w:rPr>
            <w:highlight w:val="yellow"/>
            <w:lang w:eastAsia="ja-JP"/>
          </w:rPr>
          <w:t>filter_coeff[</w:t>
        </w:r>
      </w:ins>
      <w:ins w:id="8" w:author="kazui" w:date="2013-07-26T21:49:00Z">
        <w:r>
          <w:rPr>
            <w:highlight w:val="yellow"/>
            <w:lang w:eastAsia="ja-JP"/>
          </w:rPr>
          <w:t>i</w:t>
        </w:r>
      </w:ins>
      <w:ins w:id="9" w:author="kazui" w:date="2013-07-26T21:49:00Z">
        <w:r>
          <w:rPr>
            <w:highlight w:val="yellow"/>
            <w:lang w:eastAsia="ja-JP"/>
          </w:rPr>
          <w:t>]</w:t>
        </w:r>
      </w:ins>
      <w:ins w:id="10" w:author="kazui" w:date="2013-07-26T21:49:00Z">
        <w:r>
          <w:rPr>
            <w:highlight w:val="yellow"/>
            <w:lang w:eastAsia="ja-JP"/>
          </w:rPr>
          <w:t>[].</w:t>
        </w:r>
      </w:ins>
    </w:p>
    <w:p>
      <w:pPr>
        <w:pStyle w:val="Normal"/>
        <w:rPr>
          <w:rFonts w:eastAsia="ＭＳ 明朝;MS Mincho"/>
          <w:highlight w:val="yellow"/>
          <w:lang w:eastAsia="ja-JP"/>
          <w:del w:id="13" w:author="kazui" w:date="2013-07-26T21:49:00Z"/>
        </w:rPr>
      </w:pPr>
      <w:del w:id="12" w:author="kazui" w:date="2013-07-26T21:49:00Z">
        <w:r>
          <w:rPr>
            <w:rFonts w:eastAsia="ＭＳ 明朝;MS Mincho"/>
            <w:highlight w:val="yellow"/>
            <w:lang w:eastAsia="ja-JP"/>
          </w:rPr>
        </w:r>
      </w:del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num_horizontal_filters </w:t>
      </w:r>
      <w:r>
        <w:rPr>
          <w:highlight w:val="yellow"/>
          <w:lang w:eastAsia="ja-JP"/>
        </w:rPr>
        <w:t>specifies the number of filters used for chroma sampling in horizontal direc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hor_</w:t>
      </w:r>
      <w:r>
        <w:rPr>
          <w:b/>
          <w:highlight w:val="yellow"/>
          <w:lang w:eastAsia="ja-JP"/>
        </w:rPr>
        <w:t>tap_length_minus1</w:t>
      </w:r>
      <w:r>
        <w:rPr>
          <w:b/>
          <w:highlight w:val="yellow"/>
          <w:lang w:eastAsia="ja-JP"/>
        </w:rPr>
        <w:t>[]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+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1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pecifies the number of tap length of a filter in horizontal direction. </w:t>
      </w:r>
      <w:r>
        <w:rPr>
          <w:highlight w:val="yellow"/>
          <w:lang w:eastAsia="ja-JP"/>
        </w:rPr>
        <w:t xml:space="preserve">The value of </w:t>
      </w:r>
      <w:r>
        <w:rPr>
          <w:highlight w:val="yellow"/>
          <w:lang w:eastAsia="ja-JP"/>
        </w:rPr>
        <w:t>hor_</w:t>
      </w:r>
      <w:r>
        <w:rPr>
          <w:highlight w:val="yellow"/>
          <w:lang w:eastAsia="ja-JP"/>
        </w:rPr>
        <w:t xml:space="preserve">tap_length_minus1 shall be in the range of </w:t>
      </w:r>
      <w:r>
        <w:rPr>
          <w:highlight w:val="yellow"/>
          <w:lang w:eastAsia="ja-JP"/>
        </w:rPr>
        <w:t>0</w:t>
      </w:r>
      <w:r>
        <w:rPr>
          <w:highlight w:val="yellow"/>
          <w:lang w:eastAsia="ja-JP"/>
        </w:rPr>
        <w:t xml:space="preserve"> to </w:t>
      </w:r>
      <w:r>
        <w:rPr>
          <w:highlight w:val="yellow"/>
          <w:lang w:eastAsia="ja-JP"/>
        </w:rPr>
        <w:t>31</w:t>
      </w:r>
      <w:r>
        <w:rPr>
          <w:highlight w:val="yellow"/>
          <w:lang w:eastAsia="ja-JP"/>
        </w:rPr>
        <w:t>, inclusive</w:t>
      </w:r>
      <w:r>
        <w:rPr>
          <w:highlight w:val="yellow"/>
          <w:lang w:eastAsia="ja-JP"/>
        </w:rPr>
        <w:t>.</w:t>
      </w:r>
    </w:p>
    <w:p>
      <w:pPr>
        <w:pStyle w:val="Normal"/>
        <w:rPr>
          <w:rFonts w:eastAsia="ＭＳ 明朝;MS Mincho"/>
          <w:highlight w:val="yellow"/>
          <w:lang w:eastAsia="ja-JP"/>
          <w:ins w:id="14" w:author="kazui" w:date="2013-07-26T21:39:00Z"/>
        </w:rPr>
      </w:pPr>
      <w:r>
        <w:rPr>
          <w:b/>
          <w:highlight w:val="yellow"/>
          <w:lang w:eastAsia="ja-JP"/>
        </w:rPr>
        <w:t>hor_</w:t>
      </w:r>
      <w:r>
        <w:rPr>
          <w:b/>
          <w:highlight w:val="yellow"/>
          <w:lang w:eastAsia="ja-JP"/>
        </w:rPr>
        <w:t>filter_coeff[]</w:t>
      </w:r>
      <w:r>
        <w:rPr>
          <w:b/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 xml:space="preserve">specifies the value of a filter coefficient in horizontal direction. </w:t>
      </w:r>
      <w:r>
        <w:rPr>
          <w:highlight w:val="yellow"/>
          <w:lang w:eastAsia="ja-JP"/>
        </w:rPr>
        <w:t>T</w:t>
      </w:r>
      <w:r>
        <w:rPr>
          <w:highlight w:val="yellow"/>
          <w:lang w:eastAsia="ja-JP"/>
        </w:rPr>
        <w:t>he value of hor_</w:t>
      </w:r>
      <w:r>
        <w:rPr>
          <w:highlight w:val="yellow"/>
          <w:lang w:eastAsia="ja-JP"/>
        </w:rPr>
        <w:t>filter_coeff[]</w:t>
      </w:r>
      <w:r>
        <w:rPr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>shall be in the range of −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+ 1 to 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− 1, inclusive.</w:t>
      </w:r>
    </w:p>
    <w:p>
      <w:pPr>
        <w:pStyle w:val="Normal"/>
        <w:rPr>
          <w:lang w:eastAsia="ja-JP"/>
          <w:ins w:id="25" w:author="kazui" w:date="2013-07-26T21:50:00Z"/>
        </w:rPr>
      </w:pPr>
      <w:ins w:id="15" w:author="kazui" w:date="2013-07-26T21:50:00Z">
        <w:r>
          <w:rPr>
            <w:rFonts w:eastAsia="ＭＳ 明朝;MS Mincho"/>
            <w:highlight w:val="yellow"/>
            <w:lang w:val="en-US" w:eastAsia="en-US"/>
          </w:rPr>
          <w:t>F</w:t>
        </w:r>
      </w:ins>
      <w:ins w:id="16" w:author="kazui" w:date="2013-07-26T21:50:00Z">
        <w:r>
          <w:rPr>
            <w:rFonts w:eastAsia="ＭＳ 明朝;MS Mincho"/>
            <w:highlight w:val="yellow"/>
            <w:vertAlign w:val="subscript"/>
            <w:lang w:val="en-US" w:eastAsia="en-US"/>
          </w:rPr>
          <w:t>H</w:t>
        </w:r>
      </w:ins>
      <w:ins w:id="17" w:author="kazui" w:date="2013-07-26T21:50:00Z">
        <w:r>
          <w:rPr>
            <w:rFonts w:eastAsia="ＭＳ 明朝;MS Mincho"/>
            <w:highlight w:val="yellow"/>
            <w:lang w:val="en-US" w:eastAsia="en-US"/>
          </w:rPr>
          <w:t>[</w:t>
        </w:r>
      </w:ins>
      <w:ins w:id="18" w:author="kazui" w:date="2013-07-26T21:50:00Z">
        <w:r>
          <w:rPr>
            <w:szCs w:val="22"/>
            <w:highlight w:val="yellow"/>
            <w:lang w:val="en-US" w:eastAsia="en-US"/>
          </w:rPr>
          <w:t>0</w:t>
        </w:r>
      </w:ins>
      <w:ins w:id="19" w:author="kazui" w:date="2013-07-26T21:50:00Z">
        <w:r>
          <w:rPr>
            <w:rFonts w:eastAsia="ＭＳ 明朝;MS Mincho"/>
            <w:highlight w:val="yellow"/>
            <w:lang w:val="en-US" w:eastAsia="en-US"/>
          </w:rPr>
          <w:t xml:space="preserve">][i] is set to </w:t>
        </w:r>
      </w:ins>
      <w:ins w:id="20" w:author="kazui" w:date="2013-07-26T21:50:00Z">
        <w:r>
          <w:rPr>
            <w:highlight w:val="yellow"/>
            <w:lang w:eastAsia="ja-JP"/>
          </w:rPr>
          <w:t>hor_</w:t>
        </w:r>
      </w:ins>
      <w:ins w:id="21" w:author="kazui" w:date="2013-07-26T21:50:00Z">
        <w:r>
          <w:rPr>
            <w:highlight w:val="yellow"/>
            <w:lang w:eastAsia="ja-JP"/>
          </w:rPr>
          <w:t>filter_coeff[</w:t>
        </w:r>
      </w:ins>
      <w:ins w:id="22" w:author="kazui" w:date="2013-07-26T21:50:00Z">
        <w:r>
          <w:rPr>
            <w:highlight w:val="yellow"/>
            <w:lang w:eastAsia="ja-JP"/>
          </w:rPr>
          <w:t>i</w:t>
        </w:r>
      </w:ins>
      <w:ins w:id="23" w:author="kazui" w:date="2013-07-26T21:50:00Z">
        <w:r>
          <w:rPr>
            <w:highlight w:val="yellow"/>
            <w:lang w:eastAsia="ja-JP"/>
          </w:rPr>
          <w:t>]</w:t>
        </w:r>
      </w:ins>
      <w:ins w:id="24" w:author="kazui" w:date="2013-07-26T21:50:00Z">
        <w:r>
          <w:rPr>
            <w:highlight w:val="yellow"/>
            <w:lang w:eastAsia="ja-JP"/>
          </w:rPr>
          <w:t>[].</w:t>
        </w:r>
      </w:ins>
    </w:p>
    <w:p>
      <w:pPr>
        <w:pStyle w:val="Normal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</w:r>
    </w:p>
    <w:p>
      <w:pPr>
        <w:pStyle w:val="Normal"/>
        <w:rPr>
          <w:szCs w:val="22"/>
          <w:lang w:val="en-US" w:eastAsia="en-US"/>
          <w:ins w:id="33" w:author="kazui" w:date="2013-07-26T21:39:00Z"/>
        </w:rPr>
      </w:pPr>
      <w:ins w:id="26" w:author="kazui" w:date="2013-07-26T21:39:00Z">
        <w:r>
          <w:rPr>
            <w:szCs w:val="22"/>
            <w:highlight w:val="yellow"/>
            <w:lang w:val="en-US" w:eastAsia="en-US"/>
          </w:rPr>
          <w:t xml:space="preserve">Table </w:t>
        </w:r>
      </w:ins>
      <w:ins w:id="27" w:author="kazui" w:date="2013-07-26T21:39:00Z">
        <w:r>
          <w:rPr>
            <w:rFonts w:eastAsia="ＭＳ 明朝;MS Mincho"/>
            <w:szCs w:val="22"/>
            <w:highlight w:val="yellow"/>
            <w:lang w:val="en-US" w:eastAsia="en-US"/>
          </w:rPr>
          <w:t>3</w:t>
        </w:r>
      </w:ins>
      <w:ins w:id="28" w:author="kazui" w:date="2013-07-26T21:39:00Z">
        <w:r>
          <w:rPr>
            <w:szCs w:val="22"/>
            <w:highlight w:val="yellow"/>
            <w:lang w:val="en-US" w:eastAsia="en-US"/>
          </w:rPr>
          <w:t xml:space="preserve"> speficies the coefficients of chroma sampling filter in vertical direction. When ver_chroma_filter_idc is greater than 1, the usage of filter coefficients F</w:t>
        </w:r>
      </w:ins>
      <w:ins w:id="29" w:author="kazui" w:date="2013-07-26T21:39:00Z">
        <w:r>
          <w:rPr>
            <w:szCs w:val="22"/>
            <w:highlight w:val="yellow"/>
            <w:vertAlign w:val="subscript"/>
            <w:lang w:val="en-US" w:eastAsia="en-US"/>
          </w:rPr>
          <w:t>V</w:t>
        </w:r>
      </w:ins>
      <w:ins w:id="30" w:author="kazui" w:date="2013-07-26T21:39:00Z">
        <w:r>
          <w:rPr>
            <w:szCs w:val="22"/>
            <w:highlight w:val="yellow"/>
            <w:lang w:val="en-US" w:eastAsia="en-US"/>
          </w:rPr>
          <w:t xml:space="preserve">[][]is specified in Table </w:t>
        </w:r>
      </w:ins>
      <w:ins w:id="31" w:author="kazui" w:date="2013-07-26T21:41:00Z">
        <w:r>
          <w:rPr>
            <w:rFonts w:eastAsia="ＭＳ 明朝;MS Mincho"/>
            <w:szCs w:val="22"/>
            <w:highlight w:val="yellow"/>
            <w:lang w:val="en-US" w:eastAsia="en-US"/>
          </w:rPr>
          <w:t>4</w:t>
        </w:r>
      </w:ins>
      <w:ins w:id="32" w:author="kazui" w:date="2013-07-26T21:39:00Z">
        <w:r>
          <w:rPr>
            <w:szCs w:val="22"/>
            <w:highlight w:val="yellow"/>
            <w:lang w:val="en-US" w:eastAsia="en-US"/>
          </w:rPr>
          <w:t>.</w:t>
        </w:r>
      </w:ins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ins w:id="34" w:author="kazui" w:date="2013-07-26T21:39:00Z">
        <w:r>
          <w:rPr>
            <w:highlight w:val="yellow"/>
            <w:lang w:eastAsia="ja-JP"/>
          </w:rPr>
          <w:t>Table</w:t>
        </w:r>
      </w:ins>
      <w:ins w:id="35" w:author="kazui" w:date="2013-07-26T21:39:00Z">
        <w:r>
          <w:rPr>
            <w:highlight w:val="yellow"/>
            <w:lang w:eastAsia="ja-JP"/>
          </w:rPr>
          <w:t xml:space="preserve"> </w:t>
        </w:r>
      </w:ins>
      <w:ins w:id="36" w:author="kazui" w:date="2013-07-26T21:39:00Z">
        <w:r>
          <w:rPr>
            <w:rFonts w:eastAsia="ＭＳ 明朝;MS Mincho"/>
            <w:highlight w:val="yellow"/>
            <w:lang w:eastAsia="ja-JP"/>
          </w:rPr>
          <w:t>3</w:t>
        </w:r>
      </w:ins>
      <w:ins w:id="37" w:author="kazui" w:date="2013-07-26T21:39:00Z">
        <w:r>
          <w:rPr>
            <w:highlight w:val="yellow"/>
            <w:lang w:eastAsia="ja-JP"/>
          </w:rPr>
          <w:tab/>
          <w:t>Chroma filter index in vertical direction</w:t>
        </w:r>
      </w:ins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ins w:id="38" w:author="kazui" w:date="2013-07-26T21:39:00Z">
              <w:r>
                <w:rPr>
                  <w:highlight w:val="yellow"/>
                </w:rPr>
                <w:t>Value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Vertical chroma sampling filter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ins w:id="40" w:author="kazui" w:date="2013-07-26T21:39:00Z">
              <w:r>
                <w:rPr>
                  <w:highlight w:val="yellow"/>
                </w:rPr>
                <w:t>Informative Remark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1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nspecified</w:t>
              </w:r>
            </w:ins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ins w:id="4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Chroma filter</w:t>
              </w:r>
            </w:ins>
            <w:ins w:id="44" w:author="kazui" w:date="2013-07-26T21:39:00Z">
              <w:r>
                <w:rPr>
                  <w:highlight w:val="yellow"/>
                  <w:lang w:val="en-US" w:eastAsia="en-US"/>
                </w:rPr>
                <w:t xml:space="preserve"> </w:t>
              </w:r>
            </w:ins>
            <w:ins w:id="4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s</w:t>
              </w:r>
            </w:ins>
            <w:ins w:id="46" w:author="kazui" w:date="2013-07-26T21:39:00Z">
              <w:r>
                <w:rPr>
                  <w:highlight w:val="yellow"/>
                  <w:lang w:val="en-US" w:eastAsia="en-US"/>
                </w:rPr>
                <w:t xml:space="preserve"> unknown or </w:t>
              </w:r>
            </w:ins>
            <w:ins w:id="4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is </w:t>
              </w:r>
            </w:ins>
            <w:ins w:id="48" w:author="kazui" w:date="2013-07-26T21:39:00Z">
              <w:r>
                <w:rPr>
                  <w:highlight w:val="yellow"/>
                  <w:lang w:val="en-US" w:eastAsia="en-US"/>
                </w:rPr>
                <w:t>determined by the application.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9" w:author="kazui" w:date="2013-07-26T21:39:00Z">
              <w:r>
                <w:rPr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5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er-defin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5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ilter coefficients are specified in the chroma sampling filter hint SEI messasge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52" w:author="kazui" w:date="2013-07-26T21:39:00Z">
              <w:r>
                <w:rPr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56" w:author="kazui" w:date="2013-07-26T21:39:00Z"/>
              </w:rPr>
            </w:pPr>
            <w:ins w:id="5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54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5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0] = {-3, -19, 34, 500, 500, 34, -19. 3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60" w:author="kazui" w:date="2013-07-26T21:39:00Z"/>
              </w:rPr>
            </w:pPr>
            <w:ins w:id="5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5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5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1] = {19, 103, 1037, -135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64" w:author="kazui" w:date="2013-07-26T21:39:00Z"/>
              </w:rPr>
            </w:pPr>
            <w:ins w:id="6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6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6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1][0] = {-8, -26, 115, 586, 409, -48, -4, 0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68" w:author="kazui" w:date="2013-07-26T21:39:00Z"/>
              </w:rPr>
            </w:pPr>
            <w:ins w:id="6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6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6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1][1] = {24, -41, 1169, -128}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6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7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7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1][2] = {-76, 783, 330, -13}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73" w:author="kazui" w:date="2013-07-26T21:39:00Z"/>
              </w:rPr>
            </w:pPr>
            <w:ins w:id="7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SMPTE RP 2050-1:2012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eastAsia="ja-JP"/>
                <w:ins w:id="75" w:author="kazui" w:date="2013-07-26T21:39:00Z"/>
              </w:rPr>
            </w:pPr>
            <w:ins w:id="74" w:author="kazui" w:date="2013-07-26T21:39:00Z">
              <w:r>
                <w:rPr>
                  <w:highlight w:val="yellow"/>
                </w:rPr>
                <w:t>Chroma sample type should be 0.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76" w:author="kazui" w:date="2013-07-26T21:41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  <w:ins w:id="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7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…</w:t>
              </w:r>
            </w:ins>
            <w:ins w:id="7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255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ins w:id="80" w:author="kazui" w:date="2013-07-26T21:39:00Z">
              <w:r>
                <w:rPr>
                  <w:highlight w:val="yellow"/>
                  <w:lang w:val="en-US" w:eastAsia="en-US"/>
                </w:rPr>
                <w:t>Reserv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 w:eastAsia="en-US"/>
              </w:rPr>
            </w:pPr>
            <w:ins w:id="81" w:author="kazui" w:date="2013-07-26T21:39:00Z">
              <w:r>
                <w:rPr>
                  <w:highlight w:val="yellow"/>
                  <w:lang w:val="en-US" w:eastAsia="en-US"/>
                </w:rPr>
                <w:t>For future use by ITU</w:t>
                <w:noBreakHyphen/>
                <w:t>T | ISO/IEC</w:t>
              </w:r>
            </w:ins>
          </w:p>
        </w:tc>
      </w:tr>
    </w:tbl>
    <w:p>
      <w:pPr>
        <w:pStyle w:val="Style13"/>
        <w:spacing w:before="0" w:after="120"/>
        <w:jc w:val="center"/>
        <w:rPr>
          <w:lang w:eastAsia="ja-JP"/>
          <w:ins w:id="83" w:author="kazui" w:date="2013-07-26T21:39:00Z"/>
        </w:rPr>
      </w:pPr>
      <w:ins w:id="82" w:author="kazui" w:date="2013-07-26T21:39:00Z">
        <w:r>
          <w:rPr>
            <w:lang w:eastAsia="ja-JP"/>
          </w:rPr>
        </w:r>
      </w:ins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GB" w:eastAsia="ja-JP"/>
          <w:ins w:id="85" w:author="kazui" w:date="2013-07-26T21:39:00Z"/>
        </w:rPr>
      </w:pPr>
      <w:ins w:id="84" w:author="kazui" w:date="2013-07-26T21:39:00Z">
        <w:r>
          <w:rPr>
            <w:lang w:val="en-GB" w:eastAsia="ja-JP"/>
          </w:rPr>
        </w:r>
      </w:ins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ins w:id="86" w:author="kazui" w:date="2013-07-26T21:39:00Z">
        <w:r>
          <w:rPr>
            <w:highlight w:val="yellow"/>
            <w:lang w:eastAsia="ja-JP"/>
          </w:rPr>
          <w:t>Table</w:t>
        </w:r>
      </w:ins>
      <w:ins w:id="87" w:author="kazui" w:date="2013-07-26T21:39:00Z">
        <w:r>
          <w:rPr>
            <w:highlight w:val="yellow"/>
            <w:lang w:eastAsia="ja-JP"/>
          </w:rPr>
          <w:t xml:space="preserve"> E-</w:t>
        </w:r>
      </w:ins>
      <w:ins w:id="88" w:author="kazui" w:date="2013-07-26T21:39:00Z">
        <w:r>
          <w:rPr>
            <w:rFonts w:eastAsia="ＭＳ 明朝;MS Mincho"/>
            <w:highlight w:val="yellow"/>
            <w:lang w:eastAsia="ja-JP"/>
          </w:rPr>
          <w:t>4</w:t>
        </w:r>
      </w:ins>
      <w:ins w:id="89" w:author="kazui" w:date="2013-07-26T21:39:00Z">
        <w:r>
          <w:rPr>
            <w:highlight w:val="yellow"/>
            <w:lang w:eastAsia="ja-JP"/>
          </w:rPr>
          <w:tab/>
          <w:t>Usage of filter coefficients in vertical direction</w:t>
        </w:r>
      </w:ins>
    </w:p>
    <w:tbl>
      <w:tblPr>
        <w:tblW w:w="505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6"/>
        <w:gridCol w:w="2008"/>
        <w:gridCol w:w="1296"/>
        <w:gridCol w:w="5233"/>
      </w:tblGrid>
      <w:tr>
        <w:trPr>
          <w:tblHeader w:val="true"/>
          <w:cantSplit w:val="true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9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Chroma </w:t>
              </w:r>
            </w:ins>
            <w:ins w:id="91" w:author="kazui" w:date="2013-07-26T21:50:00Z">
              <w:r>
                <w:rPr>
                  <w:rFonts w:eastAsia="ＭＳ 明朝;MS Mincho"/>
                  <w:highlight w:val="yellow"/>
                  <w:lang w:val="en-US" w:eastAsia="en-US"/>
                </w:rPr>
                <w:br/>
              </w:r>
            </w:ins>
            <w:ins w:id="9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sample type</w:t>
              </w:r>
            </w:ins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93" w:author="kazui" w:date="2013-07-27T02:48:00Z">
              <w:r>
                <w:rPr>
                  <w:rFonts w:eastAsia="ＭＳ 明朝;MS Mincho"/>
                  <w:b w:val="false"/>
                  <w:bCs/>
                  <w:highlight w:val="yellow"/>
                  <w:lang w:val="en-US" w:eastAsia="en-US"/>
                </w:rPr>
                <w:t>ver_filtering_process_flag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9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NumVerFilters</w:t>
              </w:r>
            </w:ins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9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age</w:t>
              </w:r>
            </w:ins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96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  <w:ins w:id="9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or 1</w:t>
              </w:r>
            </w:ins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9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9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108" w:author="kazui" w:date="2013-07-26T21:39:00Z"/>
              </w:rPr>
            </w:pPr>
            <w:ins w:id="10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0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0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103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04" w:author="kazui" w:date="2013-07-26T21:53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05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06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0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117" w:author="kazui" w:date="2013-07-26T21:39:00Z"/>
              </w:rPr>
            </w:pPr>
            <w:ins w:id="10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1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1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112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13" w:author="kazui" w:date="2013-07-26T21:53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14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15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1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11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1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2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121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22" w:author="kazui" w:date="2013-07-26T21:53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23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24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2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2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2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  <w:ins w:id="136" w:author="kazui" w:date="2013-07-26T21:39:00Z"/>
              </w:rPr>
            </w:pPr>
            <w:ins w:id="12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2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3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</w:t>
              </w:r>
            </w:ins>
            <w:ins w:id="131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used as F</w:t>
              </w:r>
            </w:ins>
            <w:ins w:id="132" w:author="kazui" w:date="2013-07-26T21:54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33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34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3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45" w:author="kazui" w:date="2013-07-26T21:39:00Z"/>
              </w:rPr>
            </w:pPr>
            <w:ins w:id="13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13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</w:t>
              </w:r>
            </w:ins>
            <w:ins w:id="140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used as F</w:t>
              </w:r>
            </w:ins>
            <w:ins w:id="141" w:author="kazui" w:date="2013-07-26T21:54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42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43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4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bottom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56" w:author="kazui" w:date="2013-07-26T21:39:00Z"/>
              </w:rPr>
            </w:pPr>
            <w:ins w:id="14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47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4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149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50" w:author="kazui" w:date="2013-07-26T21:5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51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52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5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  <w:ins w:id="154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15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65" w:author="kazui" w:date="2013-07-26T21:39:00Z"/>
              </w:rPr>
            </w:pPr>
            <w:ins w:id="15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5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5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160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61" w:author="kazui" w:date="2013-07-26T21:5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62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63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6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74" w:author="kazui" w:date="2013-07-26T21:39:00Z"/>
              </w:rPr>
            </w:pPr>
            <w:ins w:id="16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167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6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169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70" w:author="kazui" w:date="2013-07-26T21:56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71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72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7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17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17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178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79" w:author="kazui" w:date="2013-07-26T21:56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80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81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8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83" w:author="kazui" w:date="2013-07-26T21:39:00Z">
              <w:r>
                <w:rPr>
                  <w:highlight w:val="yellow"/>
                  <w:lang w:val="en-US" w:eastAsia="en-US"/>
                </w:rPr>
                <w:t>2</w:t>
              </w:r>
            </w:ins>
            <w:ins w:id="18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or 3</w:t>
              </w:r>
            </w:ins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8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8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195" w:author="kazui" w:date="2013-07-26T21:39:00Z"/>
              </w:rPr>
            </w:pPr>
            <w:ins w:id="18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8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8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190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91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92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93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9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04" w:author="kazui" w:date="2013-07-26T21:39:00Z"/>
              </w:rPr>
            </w:pPr>
            <w:ins w:id="19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97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9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199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00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01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02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0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20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0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0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208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09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10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11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[</w:t>
              </w:r>
            </w:ins>
            <w:ins w:id="212" w:author="kazui" w:date="2013-07-26T22:03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  <w:ins w:id="213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][0] </w:t>
              </w:r>
            </w:ins>
            <w:ins w:id="21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1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1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  <w:ins w:id="227" w:author="kazui" w:date="2013-07-26T21:39:00Z"/>
              </w:rPr>
            </w:pPr>
            <w:ins w:id="21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1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1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used </w:t>
              </w:r>
            </w:ins>
            <w:ins w:id="220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21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22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23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2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  <w:ins w:id="225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22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238" w:author="kazui" w:date="2013-07-26T21:39:00Z"/>
              </w:rPr>
            </w:pPr>
            <w:ins w:id="22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2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3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231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32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33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34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3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  <w:ins w:id="236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23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n bottom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47" w:author="kazui" w:date="2013-07-26T21:39:00Z"/>
              </w:rPr>
            </w:pPr>
            <w:ins w:id="2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4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4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242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43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44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45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4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56" w:author="kazui" w:date="2013-07-26T21:39:00Z"/>
              </w:rPr>
            </w:pPr>
            <w:ins w:id="24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4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5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3] is used </w:t>
              </w:r>
            </w:ins>
            <w:ins w:id="251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52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53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54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25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67" w:author="kazui" w:date="2013-07-26T21:39:00Z"/>
              </w:rPr>
            </w:pPr>
            <w:ins w:id="25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5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5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260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61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62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63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6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</w:t>
              </w:r>
            </w:ins>
            <w:ins w:id="265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g</w:t>
              </w:r>
            </w:ins>
            <w:ins w:id="26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in bottom-field.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26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26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7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271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72" w:author="kazui" w:date="2013-07-26T21:5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73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74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27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7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4 or 5</w:t>
              </w:r>
            </w:ins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7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287" w:author="kazui" w:date="2013-07-26T21:39:00Z"/>
              </w:rPr>
            </w:pPr>
            <w:ins w:id="27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8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8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282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83" w:author="kazui" w:date="2013-07-26T21:5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84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85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8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98" w:author="kazui" w:date="2013-07-26T21:39:00Z"/>
              </w:rPr>
            </w:pPr>
            <w:ins w:id="28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8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9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291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92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93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94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[</w:t>
              </w:r>
            </w:ins>
            <w:ins w:id="295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  <w:ins w:id="29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][0] </w:t>
              </w:r>
            </w:ins>
            <w:ins w:id="29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29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0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0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302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03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04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05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[</w:t>
              </w:r>
            </w:ins>
            <w:ins w:id="306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  <w:ins w:id="307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][0] </w:t>
              </w:r>
            </w:ins>
            <w:ins w:id="30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30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31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  <w:ins w:id="319" w:author="kazui" w:date="2013-07-26T21:39:00Z"/>
              </w:rPr>
            </w:pPr>
            <w:ins w:id="31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1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1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used </w:t>
              </w:r>
            </w:ins>
            <w:ins w:id="314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15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1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17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31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bottom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328" w:author="kazui" w:date="2013-07-26T21:39:00Z"/>
              </w:rPr>
            </w:pPr>
            <w:ins w:id="32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2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2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323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24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25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2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32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top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37" w:author="kazui" w:date="2013-07-26T21:39:00Z"/>
              </w:rPr>
            </w:pPr>
            <w:ins w:id="32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3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3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332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33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34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35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33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46" w:author="kazui" w:date="2013-07-26T21:39:00Z"/>
              </w:rPr>
            </w:pPr>
            <w:ins w:id="33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3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4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3] is used </w:t>
              </w:r>
            </w:ins>
            <w:ins w:id="341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42" w:author="kazui" w:date="2013-07-26T22:01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43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44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34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55" w:author="kazui" w:date="2013-07-26T21:39:00Z"/>
              </w:rPr>
            </w:pPr>
            <w:ins w:id="34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4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4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350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51" w:author="kazui" w:date="2013-07-26T22:01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52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53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35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lang w:val="en-US" w:eastAsia="en-US"/>
              </w:rPr>
            </w:pPr>
            <w:ins w:id="35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357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5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359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60" w:author="kazui" w:date="2013-07-26T22:01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61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62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36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</w:tc>
      </w:tr>
    </w:tbl>
    <w:p>
      <w:pPr>
        <w:pStyle w:val="Style13"/>
        <w:spacing w:before="0" w:after="120"/>
        <w:jc w:val="center"/>
        <w:rPr>
          <w:lang w:eastAsia="ja-JP"/>
          <w:ins w:id="365" w:author="kazui" w:date="2013-07-26T21:39:00Z"/>
        </w:rPr>
      </w:pPr>
      <w:ins w:id="364" w:author="kazui" w:date="2013-07-26T21:39:00Z">
        <w:r>
          <w:rPr>
            <w:lang w:eastAsia="ja-JP"/>
          </w:rPr>
        </w:r>
      </w:ins>
    </w:p>
    <w:p>
      <w:pPr>
        <w:pStyle w:val="Normal"/>
        <w:rPr>
          <w:highlight w:val="yellow"/>
          <w:lang w:eastAsia="ja-JP"/>
          <w:ins w:id="367" w:author="kazui" w:date="2013-07-26T21:39:00Z"/>
        </w:rPr>
      </w:pPr>
      <w:ins w:id="366" w:author="kazui" w:date="2013-07-26T21:39:00Z">
        <w:r>
          <w:rPr>
            <w:highlight w:val="yellow"/>
            <w:lang w:eastAsia="ja-JP"/>
          </w:rPr>
        </w:r>
      </w:ins>
    </w:p>
    <w:p>
      <w:pPr>
        <w:pStyle w:val="Normal"/>
        <w:ind w:left="360" w:hanging="0"/>
        <w:rPr>
          <w:lang w:val="en-US" w:eastAsia="en-US"/>
          <w:ins w:id="369" w:author="kazui" w:date="2013-07-26T21:39:00Z"/>
        </w:rPr>
      </w:pPr>
      <w:ins w:id="368" w:author="kazui" w:date="2013-07-26T21:39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43600" cy="1945005"/>
                  <wp:effectExtent l="0" t="0" r="0" b="0"/>
                  <wp:docPr id="4" name="キャンバス 2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3600" cy="1945080"/>
                            <a:chOff x="0" y="0"/>
                            <a:chExt cx="5943600" cy="1945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943600" cy="194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520" y="960120"/>
                              <a:ext cx="720" cy="2286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16892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4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4"/>
                                    <a:pt x="53" y="104"/>
                                  </a:cubicBezTo>
                                  <a:cubicBezTo>
                                    <a:pt x="53" y="104"/>
                                    <a:pt x="53" y="104"/>
                                    <a:pt x="53" y="104"/>
                                  </a:cubicBezTo>
                                  <a:cubicBezTo>
                                    <a:pt x="81" y="104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9403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105"/>
                                  </a:moveTo>
                                  <a:cubicBezTo>
                                    <a:pt x="81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1016640"/>
                              <a:ext cx="53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3320" y="9392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04520" y="1188000"/>
                              <a:ext cx="720" cy="2278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39716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4" y="105"/>
                                    <a:pt x="53" y="105"/>
                                  </a:cubicBezTo>
                                  <a:cubicBezTo>
                                    <a:pt x="53" y="105"/>
                                    <a:pt x="53" y="105"/>
                                    <a:pt x="53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  <a:cubicBezTo>
                                    <a:pt x="105" y="24"/>
                                    <a:pt x="81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16892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4">
                                  <a:moveTo>
                                    <a:pt x="53" y="104"/>
                                  </a:moveTo>
                                  <a:cubicBezTo>
                                    <a:pt x="81" y="104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4"/>
                                    <a:pt x="53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1244520"/>
                              <a:ext cx="53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6920" y="11689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8520" y="143712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61856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416600"/>
                              <a:ext cx="52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472400"/>
                              <a:ext cx="5400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0920" y="13971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8520" y="120888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39068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18872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244520"/>
                              <a:ext cx="5400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480" y="11836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8240" y="789480"/>
                              <a:ext cx="113760" cy="11304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45240"/>
                              <a:ext cx="11376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1323360"/>
                              <a:ext cx="0" cy="723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9068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0248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280" y="12178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6880" y="1208880"/>
                              <a:ext cx="0" cy="716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7620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18872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280" y="11037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320" y="7275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750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6750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90288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90288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413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3148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13148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5936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35936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701720"/>
                              <a:ext cx="11376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5876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5876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81620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81620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04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2">
                                  <a:moveTo>
                                    <a:pt x="2400" y="22"/>
                                  </a:moveTo>
                                  <a:lnTo>
                                    <a:pt x="2378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4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0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6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2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8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4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0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6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2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8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4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0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6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2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8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4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0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6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2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8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4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0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6" y="22"/>
                                  </a:lnTo>
                                  <a:cubicBezTo>
                                    <a:pt x="900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2" y="22"/>
                                  </a:lnTo>
                                  <a:cubicBezTo>
                                    <a:pt x="836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8" y="22"/>
                                  </a:lnTo>
                                  <a:cubicBezTo>
                                    <a:pt x="772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4" y="22"/>
                                  </a:lnTo>
                                  <a:cubicBezTo>
                                    <a:pt x="708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0" y="22"/>
                                  </a:lnTo>
                                  <a:cubicBezTo>
                                    <a:pt x="644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6" y="22"/>
                                  </a:lnTo>
                                  <a:cubicBezTo>
                                    <a:pt x="580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2" y="22"/>
                                  </a:lnTo>
                                  <a:cubicBezTo>
                                    <a:pt x="516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8" y="22"/>
                                  </a:lnTo>
                                  <a:cubicBezTo>
                                    <a:pt x="452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4" y="22"/>
                                  </a:lnTo>
                                  <a:cubicBezTo>
                                    <a:pt x="388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0" y="22"/>
                                  </a:lnTo>
                                  <a:cubicBezTo>
                                    <a:pt x="324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6" y="22"/>
                                  </a:lnTo>
                                  <a:cubicBezTo>
                                    <a:pt x="260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2" y="22"/>
                                  </a:lnTo>
                                  <a:cubicBezTo>
                                    <a:pt x="196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8" y="22"/>
                                  </a:lnTo>
                                  <a:cubicBezTo>
                                    <a:pt x="132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4" y="22"/>
                                  </a:lnTo>
                                  <a:cubicBezTo>
                                    <a:pt x="68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0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8440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2">
                                  <a:moveTo>
                                    <a:pt x="2400" y="22"/>
                                  </a:moveTo>
                                  <a:lnTo>
                                    <a:pt x="2378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4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0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6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2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8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4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0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6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2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8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4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0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6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2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8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4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0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6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2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8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4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0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6" y="22"/>
                                  </a:lnTo>
                                  <a:cubicBezTo>
                                    <a:pt x="900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2" y="22"/>
                                  </a:lnTo>
                                  <a:cubicBezTo>
                                    <a:pt x="836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8" y="22"/>
                                  </a:lnTo>
                                  <a:cubicBezTo>
                                    <a:pt x="772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4" y="22"/>
                                  </a:lnTo>
                                  <a:cubicBezTo>
                                    <a:pt x="708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0" y="22"/>
                                  </a:lnTo>
                                  <a:cubicBezTo>
                                    <a:pt x="644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6" y="22"/>
                                  </a:lnTo>
                                  <a:cubicBezTo>
                                    <a:pt x="580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2" y="22"/>
                                  </a:lnTo>
                                  <a:cubicBezTo>
                                    <a:pt x="516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8" y="22"/>
                                  </a:lnTo>
                                  <a:cubicBezTo>
                                    <a:pt x="452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4" y="22"/>
                                  </a:lnTo>
                                  <a:cubicBezTo>
                                    <a:pt x="388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0" y="22"/>
                                  </a:lnTo>
                                  <a:cubicBezTo>
                                    <a:pt x="324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6" y="22"/>
                                  </a:lnTo>
                                  <a:cubicBezTo>
                                    <a:pt x="260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2" y="22"/>
                                  </a:lnTo>
                                  <a:cubicBezTo>
                                    <a:pt x="196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8" y="22"/>
                                  </a:lnTo>
                                  <a:cubicBezTo>
                                    <a:pt x="132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4" y="22"/>
                                  </a:lnTo>
                                  <a:cubicBezTo>
                                    <a:pt x="68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0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64088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4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4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4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4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4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4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4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4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4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4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4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4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4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4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4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4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4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4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4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4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4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4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4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4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4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4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4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4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4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4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4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4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4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4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4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4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4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4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55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852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4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4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4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4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4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4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4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4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4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4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4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4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4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4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4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4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4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4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4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4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4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4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4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4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4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4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4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4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4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4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4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4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4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4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4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4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4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4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86876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2">
                                  <a:moveTo>
                                    <a:pt x="2400" y="22"/>
                                  </a:moveTo>
                                  <a:lnTo>
                                    <a:pt x="2378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4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0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6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2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8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4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0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6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2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8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4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0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6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2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8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4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0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6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2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8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4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0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6" y="22"/>
                                  </a:lnTo>
                                  <a:cubicBezTo>
                                    <a:pt x="900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2" y="22"/>
                                  </a:lnTo>
                                  <a:cubicBezTo>
                                    <a:pt x="836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8" y="22"/>
                                  </a:lnTo>
                                  <a:cubicBezTo>
                                    <a:pt x="772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4" y="22"/>
                                  </a:lnTo>
                                  <a:cubicBezTo>
                                    <a:pt x="708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0" y="22"/>
                                  </a:lnTo>
                                  <a:cubicBezTo>
                                    <a:pt x="644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6" y="22"/>
                                  </a:lnTo>
                                  <a:cubicBezTo>
                                    <a:pt x="580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2" y="22"/>
                                  </a:lnTo>
                                  <a:cubicBezTo>
                                    <a:pt x="516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8" y="22"/>
                                  </a:lnTo>
                                  <a:cubicBezTo>
                                    <a:pt x="452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4" y="22"/>
                                  </a:lnTo>
                                  <a:cubicBezTo>
                                    <a:pt x="388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0" y="22"/>
                                  </a:lnTo>
                                  <a:cubicBezTo>
                                    <a:pt x="324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6" y="22"/>
                                  </a:lnTo>
                                  <a:cubicBezTo>
                                    <a:pt x="260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2" y="22"/>
                                  </a:lnTo>
                                  <a:cubicBezTo>
                                    <a:pt x="196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8" y="22"/>
                                  </a:lnTo>
                                  <a:cubicBezTo>
                                    <a:pt x="132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4" y="22"/>
                                  </a:lnTo>
                                  <a:cubicBezTo>
                                    <a:pt x="68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0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9561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4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4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4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4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4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4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4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4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4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4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4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4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4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4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4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4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4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4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4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4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4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4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4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4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4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4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4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4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4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4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4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4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4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4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4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4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4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4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39240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640" y="39240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488160"/>
                              <a:ext cx="77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480" y="488160"/>
                              <a:ext cx="900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0880" y="1323360"/>
                              <a:ext cx="720" cy="723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39068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302480"/>
                              <a:ext cx="52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123300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2640" y="867240"/>
                              <a:ext cx="0" cy="2998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62080"/>
                              <a:ext cx="52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82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4636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8996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2640" y="1208880"/>
                              <a:ext cx="0" cy="716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7620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8872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11037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0880" y="1437120"/>
                              <a:ext cx="720" cy="3002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73304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416600"/>
                              <a:ext cx="52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14428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5520" y="675000"/>
                              <a:ext cx="11304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131480"/>
                              <a:ext cx="113040" cy="11376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7275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90288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90288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413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13148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13148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35936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35936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587600"/>
                              <a:ext cx="11304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5876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5876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81620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81620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18440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64088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86876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9561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2120" y="39240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39240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488160"/>
                              <a:ext cx="77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560" y="488160"/>
                              <a:ext cx="900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0640" y="73152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16892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  <a:cubicBezTo>
                                    <a:pt x="52" y="104"/>
                                    <a:pt x="52" y="104"/>
                                    <a:pt x="52" y="104"/>
                                  </a:cubicBez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7124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0" y="8794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0640" y="1188720"/>
                              <a:ext cx="0" cy="4557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62504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16892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104"/>
                                  </a:move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0" y="13291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731520"/>
                              <a:ext cx="0" cy="2286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9403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71244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788040"/>
                              <a:ext cx="540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000" y="7275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960120"/>
                              <a:ext cx="0" cy="2286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116892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  <a:cubicBezTo>
                                    <a:pt x="52" y="104"/>
                                    <a:pt x="52" y="104"/>
                                    <a:pt x="52" y="104"/>
                                  </a:cubicBez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9403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1016640"/>
                              <a:ext cx="540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000" y="9403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3320" y="120888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39068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18872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1244520"/>
                              <a:ext cx="53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2120" y="11563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3320" y="98028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162080"/>
                              <a:ext cx="52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82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960120"/>
                              <a:ext cx="52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1016640"/>
                              <a:ext cx="53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6440" y="9561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90288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3593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7275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90288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90288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13148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13148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413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35936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35936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58760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58760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816200"/>
                              <a:ext cx="114480" cy="11376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81620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81620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89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18440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64088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86876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9561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720" y="39240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8680" y="39240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488160"/>
                              <a:ext cx="77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7640" y="488160"/>
                              <a:ext cx="900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61560" y="959400"/>
                              <a:ext cx="0" cy="456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39716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94032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040" y="11037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61560" y="1415880"/>
                              <a:ext cx="0" cy="456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8536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  <a:cubicBezTo>
                                    <a:pt x="52" y="104"/>
                                    <a:pt x="52" y="104"/>
                                    <a:pt x="52" y="104"/>
                                  </a:cubicBez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39716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040" y="15595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23040"/>
                              <a:ext cx="1087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880" y="156240"/>
                              <a:ext cx="99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56240"/>
                              <a:ext cx="9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560" y="156240"/>
                              <a:ext cx="134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156240"/>
                              <a:ext cx="6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23040"/>
                              <a:ext cx="1087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5960" y="156240"/>
                              <a:ext cx="99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3160" y="156240"/>
                              <a:ext cx="9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156240"/>
                              <a:ext cx="134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156240"/>
                              <a:ext cx="6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8800" y="59364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8800" y="59364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9640" y="102240"/>
                              <a:ext cx="340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Leg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50724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800" y="50724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7720" y="507240"/>
                              <a:ext cx="1130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8800" y="765000"/>
                              <a:ext cx="11304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0760" y="67644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9160" y="67644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676440"/>
                              <a:ext cx="1130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969120"/>
                              <a:ext cx="0" cy="597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02348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83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94752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6280" y="84960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845280"/>
                              <a:ext cx="232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9280" y="84528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5280" y="845280"/>
                              <a:ext cx="362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840" y="960120"/>
                              <a:ext cx="831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with vertical shift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0600" y="960120"/>
                              <a:ext cx="633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/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5320" y="9601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040" y="960120"/>
                              <a:ext cx="60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160" y="9601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4880" y="96012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1279440"/>
                              <a:ext cx="0" cy="1130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37340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26000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104"/>
                                  </a:move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6280" y="115560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760" y="1243800"/>
                              <a:ext cx="193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2920" y="124380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840" y="1243800"/>
                              <a:ext cx="362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1393200"/>
                              <a:ext cx="720" cy="114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487880"/>
                              <a:ext cx="38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37340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6280" y="12693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1082520"/>
                              <a:ext cx="720" cy="60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13868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83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06164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0240" y="9525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23040"/>
                              <a:ext cx="1087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280" y="156240"/>
                              <a:ext cx="99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56240"/>
                              <a:ext cx="9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680" y="156240"/>
                              <a:ext cx="134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56240"/>
                              <a:ext cx="6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15278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15278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4080" y="1527840"/>
                              <a:ext cx="507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1320" y="1527840"/>
                              <a:ext cx="199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n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560" y="15278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0" y="15278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1527840"/>
                              <a:ext cx="507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1527840"/>
                              <a:ext cx="8827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re relative vertic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1648440"/>
                              <a:ext cx="1187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istances from target pix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760" y="332280"/>
                              <a:ext cx="691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3320" y="3322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080" y="332280"/>
                              <a:ext cx="4190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 l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720" y="3322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7040" y="332280"/>
                              <a:ext cx="806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1840" y="3322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9880" y="332280"/>
                              <a:ext cx="37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 l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キャンバス 215" style="position:absolute;margin-left:0pt;margin-top:0pt;width:468pt;height:153.15pt" coordorigin="0,0" coordsize="9360,3063">
                  <v:rect id="shape_0" stroked="f" o:allowincell="f" style="position:absolute;left:0;top:0;width:9359;height:3062;mso-wrap-style:none;v-text-anchor:middle;mso-position-horizontal:left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527,1512" to="2527,1871" ID="Line 21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17" coordsize="105,104" path="m53,0c24,0,0,23,0,52c0,81,24,104,53,104c53,104,53,104,53,104c81,104,105,81,105,52c105,23,81,0,53,0e" fillcolor="black" stroked="t" o:allowincell="f" style="position:absolute;left:2496;top:1841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218" coordsize="105,105" path="m53,105c81,105,105,81,105,52c105,23,81,0,53,0c53,0,53,0,53,0c24,0,0,23,0,52c0,81,24,105,53,105e" fillcolor="black" stroked="t" o:allowincell="f" style="position:absolute;left:2496;top:1481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219" fillcolor="white" stroked="f" o:allowincell="f" style="position:absolute;left:2578;top:1601;width:83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72;top:1479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7,1871" to="2527,2229" ID="Line 221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22" coordsize="105,105" path="m53,0c24,0,0,24,0,53c0,82,24,105,53,105c53,105,53,105,53,105c81,105,105,82,105,53c105,24,81,0,53,0e" fillcolor="black" stroked="t" o:allowincell="f" style="position:absolute;left:2496;top:2200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223" coordsize="105,104" path="m53,104c81,104,105,81,105,52c105,23,81,0,53,0c53,0,53,0,53,0c24,0,0,23,0,52c0,81,24,104,53,104e" fillcolor="black" stroked="t" o:allowincell="f" style="position:absolute;left:2496;top:1841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224" fillcolor="white" stroked="f" o:allowincell="f" style="position:absolute;left:2578;top:1960;width:83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578;top:1841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4,2263" to="3604,2555" ID="Line 22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27" coordsize="83,41" path="m83,0l42,41l0,0l83,0xe" fillcolor="black" stroked="f" o:allowincell="f" style="position:absolute;left:3562;top:2549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8" coordsize="83,41" path="m0,41l42,0l83,41l0,41xe" fillcolor="black" stroked="f" o:allowincell="f" style="position:absolute;left:3562;top:2231;width:82;height:40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229" fillcolor="white" stroked="f" o:allowincell="f" style="position:absolute;left:3654;top:2319;width:84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55;top:2200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4,1904" to="3604,2196" ID="Line 231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32" coordsize="83,41" path="m83,0l42,41l0,0l83,0xe" fillcolor="black" stroked="f" o:allowincell="f" style="position:absolute;left:3562;top:2190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33" coordsize="83,41" path="m0,41l42,0l83,41l0,41xe" fillcolor="black" stroked="f" o:allowincell="f" style="position:absolute;left:3562;top:1872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234" fillcolor="white" stroked="f" o:allowincell="f" style="position:absolute;left:3654;top:1960;width:84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53;top:1864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236" stroked="t" o:allowincell="f" style="position:absolute;left:643;top:1243;width:178;height:177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oval id="shape_0" ID="Oval 237" stroked="t" o:allowincell="f" style="position:absolute;left:643;top:1961;width:178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373,2084" to="373,2197" ID="Line 23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39" coordsize="83,41" path="m83,0l41,41l0,0l83,0xe" fillcolor="black" stroked="f" o:allowincell="f" style="position:absolute;left:332;top:2190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40" coordsize="83,42" path="m0,42l41,0l83,42l0,42xe" fillcolor="black" stroked="f" o:allowincell="f" style="position:absolute;left:332;top:2051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24;top:191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3,1904" to="373,2016" ID="Line 242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43" coordsize="83,41" path="m83,0l41,41l0,0l83,0xe" fillcolor="black" stroked="f" o:allowincell="f" style="position:absolute;left:332;top:2010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44" coordsize="83,41" path="m0,41l41,0l83,41l0,41xe" fillcolor="black" stroked="f" o:allowincell="f" style="position:absolute;left:332;top:1872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24;top:17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46" coordsize="2410,21" path="m2400,21l2378,21c2373,21,2368,16,2368,10c2368,5,2373,0,2378,0l2400,0c2406,0,2410,5,2410,10c2410,16,2406,21,2400,21xm2336,21l2314,21c2309,21,2304,16,2304,10c2304,5,2309,0,2314,0l2336,0c2342,0,2346,5,2346,10c2346,16,2342,21,2336,21xm2272,21l2250,21c2245,21,2240,16,2240,10c2240,5,2245,0,2250,0l2272,0c2278,0,2282,5,2282,10c2282,16,2278,21,2272,21xm2208,21l2186,21c2181,21,2176,16,2176,10c2176,5,2181,0,2186,0l2208,0c2214,0,2218,5,2218,10c2218,16,2214,21,2208,21xm2144,21l2122,21c2117,21,2112,16,2112,10c2112,5,2117,0,2122,0l2144,0c2150,0,2154,5,2154,10c2154,16,2150,21,2144,21xm2080,21l2058,21c2053,21,2048,16,2048,10c2048,5,2053,0,2058,0l2080,0c2086,0,2090,5,2090,10c2090,16,2086,21,2080,21xm2016,21l1994,21c1989,21,1984,16,1984,10c1984,5,1989,0,1994,0l2016,0c2022,0,2026,5,2026,10c2026,16,2022,21,2016,21xm1952,21l1930,21c1925,21,1920,16,1920,10c1920,5,1925,0,1930,0l1952,0c1958,0,1962,5,1962,10c1962,16,1958,21,1952,21xm1888,21l1866,21c1861,21,1856,16,1856,10c1856,5,1861,0,1866,0l1888,0c1894,0,1898,5,1898,10c1898,16,1894,21,1888,21xm1824,21l1802,21c1797,21,1792,16,1792,10c1792,5,1797,0,1802,0l1824,0c1830,0,1834,5,1834,10c1834,16,1830,21,1824,21xm1760,21l1738,21c1733,21,1728,16,1728,10c1728,5,1733,0,1738,0l1760,0c1766,0,1770,5,1770,10c1770,16,1766,21,1760,21xm1696,21l1674,21c1669,21,1664,16,1664,10c1664,5,1669,0,1674,0l1696,0c1702,0,1706,5,1706,10c1706,16,1702,21,1696,21xm1632,21l1610,21c1605,21,1600,16,1600,10c1600,5,1605,0,1610,0l1632,0c1638,0,1642,5,1642,10c1642,16,1638,21,1632,21xm1568,21l1546,21c1541,21,1536,16,1536,10c1536,5,1541,0,1546,0l1568,0c1574,0,1578,5,1578,10c1578,16,1574,21,1568,21xm1504,21l1482,21c1477,21,1472,16,1472,10c1472,5,1477,0,1482,0l1504,0c1510,0,1514,5,1514,10c1514,16,1510,21,1504,21xm1440,21l1418,21c1413,21,1408,16,1408,10c1408,5,1413,0,1418,0l1440,0c1446,0,1450,5,1450,10c1450,16,1446,21,1440,21xm1376,21l1354,21c1349,21,1344,16,1344,10c1344,5,1349,0,1354,0l1376,0c1382,0,1386,5,1386,10c1386,16,1382,21,1376,21xm1312,21l1290,21c1285,21,1280,16,1280,10c1280,5,1285,0,1290,0l1312,0c1318,0,1322,5,1322,10c1322,16,1318,21,1312,21xm1248,21l1226,21c1221,21,1216,16,1216,10c1216,5,1221,0,1226,0l1248,0c1254,0,1258,5,1258,10c1258,16,1254,21,1248,21xm1184,21l1162,21c1157,21,1152,16,1152,10c1152,5,1157,0,1162,0l1184,0c1190,0,1194,5,1194,10c1194,16,1190,21,1184,21xm1120,21l1098,21c1093,21,1088,16,1088,10c1088,5,1093,0,1098,0l1120,0c1126,0,1130,5,1130,10c1130,16,1126,21,1120,21xm1056,21l1034,21c1029,21,1024,16,1024,10c1024,5,1029,0,1034,0l1056,0c1062,0,1066,5,1066,10c1066,16,1062,21,1056,21xm992,21l970,21c965,21,960,16,960,10c960,5,965,0,970,0l992,0c998,0,1002,5,1002,10c1002,16,998,21,992,21xm928,21l906,21c900,21,896,16,896,10c896,5,900,0,906,0l928,0c934,0,938,5,938,10c938,16,934,21,928,21xm864,21l842,21c836,21,832,16,832,10c832,5,836,0,842,0l864,0c870,0,874,5,874,10c874,16,870,21,864,21xm800,21l778,21c772,21,768,16,768,10c768,5,772,0,778,0l800,0c806,0,810,5,810,10c810,16,806,21,800,21xm736,21l714,21c708,21,704,16,704,10c704,5,708,0,714,0l736,0c742,0,746,5,746,10c746,16,742,21,736,21xm672,21l650,21c644,21,640,16,640,10c640,5,644,0,650,0l672,0c678,0,682,5,682,10c682,16,678,21,672,21xm608,21l586,21c580,21,576,16,576,10c576,5,580,0,586,0l608,0c614,0,618,5,618,10c618,16,614,21,608,21xm544,21l522,21c516,21,512,16,512,10c512,5,516,0,522,0l544,0c550,0,554,5,554,10c554,16,550,21,544,21xm480,21l458,21c452,21,448,16,448,10c448,5,452,0,458,0l480,0c486,0,490,5,490,10c490,16,486,21,480,21xm416,21l394,21c388,21,384,16,384,10c384,5,388,0,394,0l416,0c422,0,426,5,426,10c426,16,422,21,416,21xm352,21l330,21c324,21,320,16,320,10c320,5,324,0,330,0l352,0c358,0,362,5,362,10c362,16,358,21,352,21xm288,21l266,21c260,21,256,16,256,10c256,5,260,0,266,0l288,0c294,0,298,5,298,10c298,16,294,21,288,21xm224,21l202,21c196,21,192,16,192,10c192,5,196,0,202,0l224,0c230,0,234,5,234,10c234,16,230,21,224,21xm160,21l138,21c132,21,128,16,128,10c128,5,132,0,138,0l160,0c166,0,170,5,170,10c170,16,166,21,160,21xm96,21l74,21c68,21,64,16,64,10c64,5,68,0,74,0l96,0c102,0,106,5,106,10c106,16,102,21,96,21xm32,21l10,21c5,21,0,16,0,10c0,5,5,0,10,0l32,0c38,0,42,5,42,10c42,16,38,21,32,21xe" fillcolor="black" stroked="t" o:allowincell="f" style="position:absolute;left:205;top:114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643,1063" to="821,1242" ID="Line 247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1063" to="820,1242" ID="Line 248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3,1422" to="821,1601" ID="Line 249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1422" to="820,1601" ID="Line 250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251" coordsize="2410,21" path="m2400,21l2378,21c2373,21,2368,17,2368,11c2368,5,2373,0,2378,0l2400,0c2406,0,2410,5,2410,11c2410,17,2406,21,2400,21xm2336,21l2314,21c2309,21,2304,17,2304,11c2304,5,2309,0,2314,0l2336,0c2342,0,2346,5,2346,11c2346,17,2342,21,2336,21xm2272,21l2250,21c2245,21,2240,17,2240,11c2240,5,2245,0,2250,0l2272,0c2278,0,2282,5,2282,11c2282,17,2278,21,2272,21xm2208,21l2186,21c2181,21,2176,17,2176,11c2176,5,2181,0,2186,0l2208,0c2214,0,2218,5,2218,11c2218,17,2214,21,2208,21xm2144,21l2122,21c2117,21,2112,17,2112,11c2112,5,2117,0,2122,0l2144,0c2150,0,2154,5,2154,11c2154,17,2150,21,2144,21xm2080,21l2058,21c2053,21,2048,17,2048,11c2048,5,2053,0,2058,0l2080,0c2086,0,2090,5,2090,11c2090,17,2086,21,2080,21xm2016,21l1994,21c1989,21,1984,17,1984,11c1984,5,1989,0,1994,0l2016,0c2022,0,2026,5,2026,11c2026,17,2022,21,2016,21xm1952,21l1930,21c1925,21,1920,17,1920,11c1920,5,1925,0,1930,0l1952,0c1958,0,1962,5,1962,11c1962,17,1958,21,1952,21xm1888,21l1866,21c1861,21,1856,17,1856,11c1856,5,1861,0,1866,0l1888,0c1894,0,1898,5,1898,11c1898,17,1894,21,1888,21xm1824,21l1802,21c1797,21,1792,17,1792,11c1792,5,1797,0,1802,0l1824,0c1830,0,1834,5,1834,11c1834,17,1830,21,1824,21xm1760,21l1738,21c1733,21,1728,17,1728,11c1728,5,1733,0,1738,0l1760,0c1766,0,1770,5,1770,11c1770,17,1766,21,1760,21xm1696,21l1674,21c1669,21,1664,17,1664,11c1664,5,1669,0,1674,0l1696,0c1702,0,1706,5,1706,11c1706,17,1702,21,1696,21xm1632,21l1610,21c1605,21,1600,17,1600,11c1600,5,1605,0,1610,0l1632,0c1638,0,1642,5,1642,11c1642,17,1638,21,1632,21xm1568,21l1546,21c1541,21,1536,17,1536,11c1536,5,1541,0,1546,0l1568,0c1574,0,1578,5,1578,11c1578,17,1574,21,1568,21xm1504,21l1482,21c1477,21,1472,17,1472,11c1472,5,1477,0,1482,0l1504,0c1510,0,1514,5,1514,11c1514,17,1510,21,1504,21xm1440,21l1418,21c1413,21,1408,17,1408,11c1408,5,1413,0,1418,0l1440,0c1446,0,1450,5,1450,11c1450,17,1446,21,1440,21xm1376,21l1354,21c1349,21,1344,17,1344,11c1344,5,1349,0,1354,0l1376,0c1382,0,1386,5,1386,11c1386,17,1382,21,1376,21xm1312,21l1290,21c1285,21,1280,17,1280,11c1280,5,1285,0,1290,0l1312,0c1318,0,1322,5,1322,11c1322,17,1318,21,1312,21xm1248,21l1226,21c1221,21,1216,17,1216,11c1216,5,1221,0,1226,0l1248,0c1254,0,1258,5,1258,11c1258,17,1254,21,1248,21xm1184,21l1162,21c1157,21,1152,17,1152,11c1152,5,1157,0,1162,0l1184,0c1190,0,1194,5,1194,11c1194,17,1190,21,1184,21xm1120,21l1098,21c1093,21,1088,17,1088,11c1088,5,1093,0,1098,0l1120,0c1126,0,1130,5,1130,11c1130,17,1126,21,1120,21xm1056,21l1034,21c1029,21,1024,17,1024,11c1024,5,1029,0,1034,0l1056,0c1062,0,1066,5,1066,11c1066,17,1062,21,1056,21xm992,21l970,21c965,21,960,17,960,11c960,5,965,0,970,0l992,0c998,0,1002,5,1002,11c1002,17,998,21,992,21xm928,21l906,21c900,21,896,17,896,11c896,5,900,0,906,0l928,0c934,0,938,5,938,11c938,17,934,21,928,21xm864,21l842,21c836,21,832,17,832,11c832,5,836,0,842,0l864,0c870,0,874,5,874,11c874,17,870,21,864,21xm800,21l778,21c772,21,768,17,768,11c768,5,772,0,778,0l800,0c806,0,810,5,810,11c810,17,806,21,800,21xm736,21l714,21c708,21,704,17,704,11c704,5,708,0,714,0l736,0c742,0,746,5,746,11c746,17,742,21,736,21xm672,21l650,21c644,21,640,17,640,11c640,5,644,0,650,0l672,0c678,0,682,5,682,11c682,17,678,21,672,21xm608,21l586,21c580,21,576,17,576,11c576,5,580,0,586,0l608,0c614,0,618,5,618,11c618,17,614,21,608,21xm544,21l522,21c516,21,512,17,512,11c512,5,516,0,522,0l544,0c550,0,554,5,554,11c554,17,550,21,544,21xm480,21l458,21c452,21,448,17,448,11c448,5,452,0,458,0l480,0c486,0,490,5,490,11c490,17,486,21,480,21xm416,21l394,21c388,21,384,17,384,11c384,5,388,0,394,0l416,0c422,0,426,5,426,11c426,17,422,21,416,21xm352,21l330,21c324,21,320,17,320,11c320,5,324,0,330,0l352,0c358,0,362,5,362,11c362,17,358,21,352,21xm288,21l266,21c260,21,256,17,256,11c256,5,260,0,266,0l288,0c294,0,298,5,298,11c298,17,294,21,288,21xm224,21l202,21c196,21,192,17,192,11c192,5,196,0,202,0l224,0c230,0,234,5,234,11c234,17,230,21,224,21xm160,21l138,21c132,21,128,17,128,11c128,5,132,0,138,0l160,0c166,0,170,5,170,11c170,17,166,21,160,21xm96,21l74,21c68,21,64,17,64,11c64,5,68,0,74,0l96,0c102,0,106,5,106,11c106,17,102,21,96,21xm32,21l10,21c5,21,0,17,0,11c0,5,5,0,10,0l32,0c38,0,42,5,42,11c42,17,38,21,32,21xe" fillcolor="black" stroked="t" o:allowincell="f" style="position:absolute;left:205;top:2225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643,1782" to="821,1960" ID="Line 252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1782" to="820,1960" ID="Line 253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3,2141" to="821,2320" ID="Line 254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2141" to="820,2320" ID="Line 255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oval id="shape_0" ID="Oval 256" stroked="t" o:allowincell="f" style="position:absolute;left:643;top:2680;width:178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643,2500" to="821,2679" ID="Line 257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2500" to="820,2679" ID="Line 258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3,2860" to="821,3038" ID="Line 259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2860" to="820,3038" ID="Line 260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261" coordsize="2410,22" path="m2400,22l2378,22c2373,22,2368,17,2368,11c2368,5,2373,0,2378,0l2400,0c2406,0,2410,5,2410,11c2410,17,2406,22,2400,22xm2336,22l2314,22c2309,22,2304,17,2304,11c2304,5,2309,0,2314,0l2336,0c2342,0,2346,5,2346,11c2346,17,2342,22,2336,22xm2272,22l2250,22c2245,22,2240,17,2240,11c2240,5,2245,0,2250,0l2272,0c2278,0,2282,5,2282,11c2282,17,2278,22,2272,22xm2208,22l2186,22c2181,22,2176,17,2176,11c2176,5,2181,0,2186,0l2208,0c2214,0,2218,5,2218,11c2218,17,2214,22,2208,22xm2144,22l2122,22c2117,22,2112,17,2112,11c2112,5,2117,0,2122,0l2144,0c2150,0,2154,5,2154,11c2154,17,2150,22,2144,22xm2080,22l2058,22c2053,22,2048,17,2048,11c2048,5,2053,0,2058,0l2080,0c2086,0,2090,5,2090,11c2090,17,2086,22,2080,22xm2016,22l1994,22c1989,22,1984,17,1984,11c1984,5,1989,0,1994,0l2016,0c2022,0,2026,5,2026,11c2026,17,2022,22,2016,22xm1952,22l1930,22c1925,22,1920,17,1920,11c1920,5,1925,0,1930,0l1952,0c1958,0,1962,5,1962,11c1962,17,1958,22,1952,22xm1888,22l1866,22c1861,22,1856,17,1856,11c1856,5,1861,0,1866,0l1888,0c1894,0,1898,5,1898,11c1898,17,1894,22,1888,22xm1824,22l1802,22c1797,22,1792,17,1792,11c1792,5,1797,0,1802,0l1824,0c1830,0,1834,5,1834,11c1834,17,1830,22,1824,22xm1760,22l1738,22c1733,22,1728,17,1728,11c1728,5,1733,0,1738,0l1760,0c1766,0,1770,5,1770,11c1770,17,1766,22,1760,22xm1696,22l1674,22c1669,22,1664,17,1664,11c1664,5,1669,0,1674,0l1696,0c1702,0,1706,5,1706,11c1706,17,1702,22,1696,22xm1632,22l1610,22c1605,22,1600,17,1600,11c1600,5,1605,0,1610,0l1632,0c1638,0,1642,5,1642,11c1642,17,1638,22,1632,22xm1568,22l1546,22c1541,22,1536,17,1536,11c1536,5,1541,0,1546,0l1568,0c1574,0,1578,5,1578,11c1578,17,1574,22,1568,22xm1504,22l1482,22c1477,22,1472,17,1472,11c1472,5,1477,0,1482,0l1504,0c1510,0,1514,5,1514,11c1514,17,1510,22,1504,22xm1440,22l1418,22c1413,22,1408,17,1408,11c1408,5,1413,0,1418,0l1440,0c1446,0,1450,5,1450,11c1450,17,1446,22,1440,22xm1376,22l1354,22c1349,22,1344,17,1344,11c1344,5,1349,0,1354,0l1376,0c1382,0,1386,5,1386,11c1386,17,1382,22,1376,22xm1312,22l1290,22c1285,22,1280,17,1280,11c1280,5,1285,0,1290,0l1312,0c1318,0,1322,5,1322,11c1322,17,1318,22,1312,22xm1248,22l1226,22c1221,22,1216,17,1216,11c1216,5,1221,0,1226,0l1248,0c1254,0,1258,5,1258,11c1258,17,1254,22,1248,22xm1184,22l1162,22c1157,22,1152,17,1152,11c1152,5,1157,0,1162,0l1184,0c1190,0,1194,5,1194,11c1194,17,1190,22,1184,22xm1120,22l1098,22c1093,22,1088,17,1088,11c1088,5,1093,0,1098,0l1120,0c1126,0,1130,5,1130,11c1130,17,1126,22,1120,22xm1056,22l1034,22c1029,22,1024,17,1024,11c1024,5,1029,0,1034,0l1056,0c1062,0,1066,5,1066,11c1066,17,1062,22,1056,22xm992,22l970,22c965,22,960,17,960,11c960,5,965,0,970,0l992,0c998,0,1002,5,1002,11c1002,17,998,22,992,22xm928,22l906,22c900,22,896,17,896,11c896,5,900,0,906,0l928,0c934,0,938,5,938,11c938,17,934,22,928,22xm864,22l842,22c836,22,832,17,832,11c832,5,836,0,842,0l864,0c870,0,874,5,874,11c874,17,870,22,864,22xm800,22l778,22c772,22,768,17,768,11c768,5,772,0,778,0l800,0c806,0,810,5,810,11c810,17,806,22,800,22xm736,22l714,22c708,22,704,17,704,11c704,5,708,0,714,0l736,0c742,0,746,5,746,11c746,17,742,22,736,22xm672,22l650,22c644,22,640,17,640,11c640,5,644,0,650,0l672,0c678,0,682,5,682,11c682,17,678,22,672,22xm608,22l586,22c580,22,576,17,576,11c576,5,580,0,586,0l608,0c614,0,618,5,618,11c618,17,614,22,608,22xm544,22l522,22c516,22,512,17,512,11c512,5,516,0,522,0l544,0c550,0,554,5,554,11c554,17,550,22,544,22xm480,22l458,22c452,22,448,17,448,11c448,5,452,0,458,0l480,0c486,0,490,5,490,11c490,17,486,22,480,22xm416,22l394,22c388,22,384,17,384,11c384,5,388,0,394,0l416,0c422,0,426,5,426,11c426,17,422,22,416,22xm352,22l330,22c324,22,320,17,320,11c320,5,324,0,330,0l352,0c358,0,362,5,362,11c362,17,358,22,352,22xm288,22l266,22c260,22,256,17,256,11c256,5,260,0,266,0l288,0c294,0,298,5,298,11c298,17,294,22,288,22xm224,22l202,22c196,22,192,17,192,11c192,5,196,0,202,0l224,0c230,0,234,5,234,11c234,17,230,22,224,22xm160,22l138,22c132,22,128,17,128,11c128,5,132,0,138,0l160,0c166,0,170,5,170,11c170,17,166,22,160,22xm96,22l74,22c68,22,64,17,64,11c64,5,68,0,74,0l96,0c102,0,106,5,106,11c106,17,102,22,96,22xm32,22l10,22c5,22,0,17,0,11c0,5,5,0,10,0l32,0c38,0,42,5,42,11c42,17,38,22,32,22xe" fillcolor="black" stroked="t" o:allowincell="f" style="position:absolute;left:205;top:132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2" coordsize="2410,22" path="m2400,22l2378,22c2373,22,2368,17,2368,11c2368,5,2373,0,2378,0l2400,0c2406,0,2410,5,2410,11c2410,17,2406,22,2400,22xm2336,22l2314,22c2309,22,2304,17,2304,11c2304,5,2309,0,2314,0l2336,0c2342,0,2346,5,2346,11c2346,17,2342,22,2336,22xm2272,22l2250,22c2245,22,2240,17,2240,11c2240,5,2245,0,2250,0l2272,0c2278,0,2282,5,2282,11c2282,17,2278,22,2272,22xm2208,22l2186,22c2181,22,2176,17,2176,11c2176,5,2181,0,2186,0l2208,0c2214,0,2218,5,2218,11c2218,17,2214,22,2208,22xm2144,22l2122,22c2117,22,2112,17,2112,11c2112,5,2117,0,2122,0l2144,0c2150,0,2154,5,2154,11c2154,17,2150,22,2144,22xm2080,22l2058,22c2053,22,2048,17,2048,11c2048,5,2053,0,2058,0l2080,0c2086,0,2090,5,2090,11c2090,17,2086,22,2080,22xm2016,22l1994,22c1989,22,1984,17,1984,11c1984,5,1989,0,1994,0l2016,0c2022,0,2026,5,2026,11c2026,17,2022,22,2016,22xm1952,22l1930,22c1925,22,1920,17,1920,11c1920,5,1925,0,1930,0l1952,0c1958,0,1962,5,1962,11c1962,17,1958,22,1952,22xm1888,22l1866,22c1861,22,1856,17,1856,11c1856,5,1861,0,1866,0l1888,0c1894,0,1898,5,1898,11c1898,17,1894,22,1888,22xm1824,22l1802,22c1797,22,1792,17,1792,11c1792,5,1797,0,1802,0l1824,0c1830,0,1834,5,1834,11c1834,17,1830,22,1824,22xm1760,22l1738,22c1733,22,1728,17,1728,11c1728,5,1733,0,1738,0l1760,0c1766,0,1770,5,1770,11c1770,17,1766,22,1760,22xm1696,22l1674,22c1669,22,1664,17,1664,11c1664,5,1669,0,1674,0l1696,0c1702,0,1706,5,1706,11c1706,17,1702,22,1696,22xm1632,22l1610,22c1605,22,1600,17,1600,11c1600,5,1605,0,1610,0l1632,0c1638,0,1642,5,1642,11c1642,17,1638,22,1632,22xm1568,22l1546,22c1541,22,1536,17,1536,11c1536,5,1541,0,1546,0l1568,0c1574,0,1578,5,1578,11c1578,17,1574,22,1568,22xm1504,22l1482,22c1477,22,1472,17,1472,11c1472,5,1477,0,1482,0l1504,0c1510,0,1514,5,1514,11c1514,17,1510,22,1504,22xm1440,22l1418,22c1413,22,1408,17,1408,11c1408,5,1413,0,1418,0l1440,0c1446,0,1450,5,1450,11c1450,17,1446,22,1440,22xm1376,22l1354,22c1349,22,1344,17,1344,11c1344,5,1349,0,1354,0l1376,0c1382,0,1386,5,1386,11c1386,17,1382,22,1376,22xm1312,22l1290,22c1285,22,1280,17,1280,11c1280,5,1285,0,1290,0l1312,0c1318,0,1322,5,1322,11c1322,17,1318,22,1312,22xm1248,22l1226,22c1221,22,1216,17,1216,11c1216,5,1221,0,1226,0l1248,0c1254,0,1258,5,1258,11c1258,17,1254,22,1248,22xm1184,22l1162,22c1157,22,1152,17,1152,11c1152,5,1157,0,1162,0l1184,0c1190,0,1194,5,1194,11c1194,17,1190,22,1184,22xm1120,22l1098,22c1093,22,1088,17,1088,11c1088,5,1093,0,1098,0l1120,0c1126,0,1130,5,1130,11c1130,17,1126,22,1120,22xm1056,22l1034,22c1029,22,1024,17,1024,11c1024,5,1029,0,1034,0l1056,0c1062,0,1066,5,1066,11c1066,17,1062,22,1056,22xm992,22l970,22c965,22,960,17,960,11c960,5,965,0,970,0l992,0c998,0,1002,5,1002,11c1002,17,998,22,992,22xm928,22l906,22c900,22,896,17,896,11c896,5,900,0,906,0l928,0c934,0,938,5,938,11c938,17,934,22,928,22xm864,22l842,22c836,22,832,17,832,11c832,5,836,0,842,0l864,0c870,0,874,5,874,11c874,17,870,22,864,22xm800,22l778,22c772,22,768,17,768,11c768,5,772,0,778,0l800,0c806,0,810,5,810,11c810,17,806,22,800,22xm736,22l714,22c708,22,704,17,704,11c704,5,708,0,714,0l736,0c742,0,746,5,746,11c746,17,742,22,736,22xm672,22l650,22c644,22,640,17,640,11c640,5,644,0,650,0l672,0c678,0,682,5,682,11c682,17,678,22,672,22xm608,22l586,22c580,22,576,17,576,11c576,5,580,0,586,0l608,0c614,0,618,5,618,11c618,17,614,22,608,22xm544,22l522,22c516,22,512,17,512,11c512,5,516,0,522,0l544,0c550,0,554,5,554,11c554,17,550,22,544,22xm480,22l458,22c452,22,448,17,448,11c448,5,452,0,458,0l480,0c486,0,490,5,490,11c490,17,486,22,480,22xm416,22l394,22c388,22,384,17,384,11c384,5,388,0,394,0l416,0c422,0,426,5,426,11c426,17,422,22,416,22xm352,22l330,22c324,22,320,17,320,11c320,5,324,0,330,0l352,0c358,0,362,5,362,11c362,17,358,22,352,22xm288,22l266,22c260,22,256,17,256,11c256,5,260,0,266,0l288,0c294,0,298,5,298,11c298,17,294,22,288,22xm224,22l202,22c196,22,192,17,192,11c192,5,196,0,202,0l224,0c230,0,234,5,234,11c234,17,230,22,224,22xm160,22l138,22c132,22,128,17,128,11c128,5,132,0,138,0l160,0c166,0,170,5,170,11c170,17,166,22,160,22xm96,22l74,22c68,22,64,17,64,11c64,5,68,0,74,0l96,0c102,0,106,5,106,11c106,17,102,22,96,22xm32,22l10,22c5,22,0,17,0,11c0,5,5,0,10,0l32,0c38,0,42,5,42,11c42,17,38,22,32,22xe" fillcolor="black" stroked="t" o:allowincell="f" style="position:absolute;left:205;top:186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3" coordsize="2410,21" path="m2400,21l2378,21c2373,21,2368,16,2368,10c2368,4,2373,0,2378,0l2400,0c2406,0,2410,4,2410,10c2410,16,2406,21,2400,21xm2336,21l2314,21c2309,21,2304,16,2304,10c2304,4,2309,0,2314,0l2336,0c2342,0,2346,4,2346,10c2346,16,2342,21,2336,21xm2272,21l2250,21c2245,21,2240,16,2240,10c2240,4,2245,0,2250,0l2272,0c2278,0,2282,4,2282,10c2282,16,2278,21,2272,21xm2208,21l2186,21c2181,21,2176,16,2176,10c2176,4,2181,0,2186,0l2208,0c2214,0,2218,4,2218,10c2218,16,2214,21,2208,21xm2144,21l2122,21c2117,21,2112,16,2112,10c2112,4,2117,0,2122,0l2144,0c2150,0,2154,4,2154,10c2154,16,2150,21,2144,21xm2080,21l2058,21c2053,21,2048,16,2048,10c2048,4,2053,0,2058,0l2080,0c2086,0,2090,4,2090,10c2090,16,2086,21,2080,21xm2016,21l1994,21c1989,21,1984,16,1984,10c1984,4,1989,0,1994,0l2016,0c2022,0,2026,4,2026,10c2026,16,2022,21,2016,21xm1952,21l1930,21c1925,21,1920,16,1920,10c1920,4,1925,0,1930,0l1952,0c1958,0,1962,4,1962,10c1962,16,1958,21,1952,21xm1888,21l1866,21c1861,21,1856,16,1856,10c1856,4,1861,0,1866,0l1888,0c1894,0,1898,4,1898,10c1898,16,1894,21,1888,21xm1824,21l1802,21c1797,21,1792,16,1792,10c1792,4,1797,0,1802,0l1824,0c1830,0,1834,4,1834,10c1834,16,1830,21,1824,21xm1760,21l1738,21c1733,21,1728,16,1728,10c1728,4,1733,0,1738,0l1760,0c1766,0,1770,4,1770,10c1770,16,1766,21,1760,21xm1696,21l1674,21c1669,21,1664,16,1664,10c1664,4,1669,0,1674,0l1696,0c1702,0,1706,4,1706,10c1706,16,1702,21,1696,21xm1632,21l1610,21c1605,21,1600,16,1600,10c1600,4,1605,0,1610,0l1632,0c1638,0,1642,4,1642,10c1642,16,1638,21,1632,21xm1568,21l1546,21c1541,21,1536,16,1536,10c1536,4,1541,0,1546,0l1568,0c1574,0,1578,4,1578,10c1578,16,1574,21,1568,21xm1504,21l1482,21c1477,21,1472,16,1472,10c1472,4,1477,0,1482,0l1504,0c1510,0,1514,4,1514,10c1514,16,1510,21,1504,21xm1440,21l1418,21c1413,21,1408,16,1408,10c1408,4,1413,0,1418,0l1440,0c1446,0,1450,4,1450,10c1450,16,1446,21,1440,21xm1376,21l1354,21c1349,21,1344,16,1344,10c1344,4,1349,0,1354,0l1376,0c1382,0,1386,4,1386,10c1386,16,1382,21,1376,21xm1312,21l1290,21c1285,21,1280,16,1280,10c1280,4,1285,0,1290,0l1312,0c1318,0,1322,4,1322,10c1322,16,1318,21,1312,21xm1248,21l1226,21c1221,21,1216,16,1216,10c1216,4,1221,0,1226,0l1248,0c1254,0,1258,4,1258,10c1258,16,1254,21,1248,21xm1184,21l1162,21c1157,21,1152,16,1152,10c1152,4,1157,0,1162,0l1184,0c1190,0,1194,4,1194,10c1194,16,1190,21,1184,21xm1120,21l1098,21c1093,21,1088,16,1088,10c1088,4,1093,0,1098,0l1120,0c1126,0,1130,4,1130,10c1130,16,1126,21,1120,21xm1056,21l1034,21c1029,21,1024,16,1024,10c1024,4,1029,0,1034,0l1056,0c1062,0,1066,4,1066,10c1066,16,1062,21,1056,21xm992,21l970,21c965,21,960,16,960,10c960,4,965,0,970,0l992,0c998,0,1002,4,1002,10c1002,16,998,21,992,21xm928,21l906,21c900,21,896,16,896,10c896,4,900,0,906,0l928,0c934,0,938,4,938,10c938,16,934,21,928,21xm864,21l842,21c836,21,832,16,832,10c832,4,836,0,842,0l864,0c870,0,874,4,874,10c874,16,870,21,864,21xm800,21l778,21c772,21,768,16,768,10c768,4,772,0,778,0l800,0c806,0,810,4,810,10c810,16,806,21,800,21xm736,21l714,21c708,21,704,16,704,10c704,4,708,0,714,0l736,0c742,0,746,4,746,10c746,16,742,21,736,21xm672,21l650,21c644,21,640,16,640,10c640,4,644,0,650,0l672,0c678,0,682,4,682,10c682,16,678,21,672,21xm608,21l586,21c580,21,576,16,576,10c576,4,580,0,586,0l608,0c614,0,618,4,618,10c618,16,614,21,608,21xm544,21l522,21c516,21,512,16,512,10c512,4,516,0,522,0l544,0c550,0,554,4,554,10c554,16,550,21,544,21xm480,21l458,21c452,21,448,16,448,10c448,4,452,0,458,0l480,0c486,0,490,4,490,10c490,16,486,21,480,21xm416,21l394,21c388,21,384,16,384,10c384,4,388,0,394,0l416,0c422,0,426,4,426,10c426,16,422,21,416,21xm352,21l330,21c324,21,320,16,320,10c320,4,324,0,330,0l352,0c358,0,362,4,362,10c362,16,358,21,352,21xm288,21l266,21c260,21,256,16,256,10c256,4,260,0,266,0l288,0c294,0,298,4,298,10c298,16,294,21,288,21xm224,21l202,21c196,21,192,16,192,10c192,4,196,0,202,0l224,0c230,0,234,4,234,10c234,16,230,21,224,21xm160,21l138,21c132,21,128,16,128,10c128,4,132,0,138,0l160,0c166,0,170,4,170,10c170,16,166,21,160,21xm96,21l74,21c68,21,64,16,64,10c64,4,68,0,74,0l96,0c102,0,106,4,106,10c106,16,102,21,96,21xm32,21l10,21c5,21,0,16,0,10c0,4,5,0,10,0l32,0c38,0,42,4,42,10c42,16,38,21,32,21xe" fillcolor="black" stroked="t" o:allowincell="f" style="position:absolute;left:205;top:2584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4" coordsize="2410,21" path="m2400,21l2378,21c2373,21,2368,17,2368,11c2368,5,2373,0,2378,0l2400,0c2406,0,2410,5,2410,11c2410,17,2406,21,2400,21xm2336,21l2314,21c2309,21,2304,17,2304,11c2304,5,2309,0,2314,0l2336,0c2342,0,2346,5,2346,11c2346,17,2342,21,2336,21xm2272,21l2250,21c2245,21,2240,17,2240,11c2240,5,2245,0,2250,0l2272,0c2278,0,2282,5,2282,11c2282,17,2278,21,2272,21xm2208,21l2186,21c2181,21,2176,17,2176,11c2176,5,2181,0,2186,0l2208,0c2214,0,2218,5,2218,11c2218,17,2214,21,2208,21xm2144,21l2122,21c2117,21,2112,17,2112,11c2112,5,2117,0,2122,0l2144,0c2150,0,2154,5,2154,11c2154,17,2150,21,2144,21xm2080,21l2058,21c2053,21,2048,17,2048,11c2048,5,2053,0,2058,0l2080,0c2086,0,2090,5,2090,11c2090,17,2086,21,2080,21xm2016,21l1994,21c1989,21,1984,17,1984,11c1984,5,1989,0,1994,0l2016,0c2022,0,2026,5,2026,11c2026,17,2022,21,2016,21xm1952,21l1930,21c1925,21,1920,17,1920,11c1920,5,1925,0,1930,0l1952,0c1958,0,1962,5,1962,11c1962,17,1958,21,1952,21xm1888,21l1866,21c1861,21,1856,17,1856,11c1856,5,1861,0,1866,0l1888,0c1894,0,1898,5,1898,11c1898,17,1894,21,1888,21xm1824,21l1802,21c1797,21,1792,17,1792,11c1792,5,1797,0,1802,0l1824,0c1830,0,1834,5,1834,11c1834,17,1830,21,1824,21xm1760,21l1738,21c1733,21,1728,17,1728,11c1728,5,1733,0,1738,0l1760,0c1766,0,1770,5,1770,11c1770,17,1766,21,1760,21xm1696,21l1674,21c1669,21,1664,17,1664,11c1664,5,1669,0,1674,0l1696,0c1702,0,1706,5,1706,11c1706,17,1702,21,1696,21xm1632,21l1610,21c1605,21,1600,17,1600,11c1600,5,1605,0,1610,0l1632,0c1638,0,1642,5,1642,11c1642,17,1638,21,1632,21xm1568,21l1546,21c1541,21,1536,17,1536,11c1536,5,1541,0,1546,0l1568,0c1574,0,1578,5,1578,11c1578,17,1574,21,1568,21xm1504,21l1482,21c1477,21,1472,17,1472,11c1472,5,1477,0,1482,0l1504,0c1510,0,1514,5,1514,11c1514,17,1510,21,1504,21xm1440,21l1418,21c1413,21,1408,17,1408,11c1408,5,1413,0,1418,0l1440,0c1446,0,1450,5,1450,11c1450,17,1446,21,1440,21xm1376,21l1354,21c1349,21,1344,17,1344,11c1344,5,1349,0,1354,0l1376,0c1382,0,1386,5,1386,11c1386,17,1382,21,1376,21xm1312,21l1290,21c1285,21,1280,17,1280,11c1280,5,1285,0,1290,0l1312,0c1318,0,1322,5,1322,11c1322,17,1318,21,1312,21xm1248,21l1226,21c1221,21,1216,17,1216,11c1216,5,1221,0,1226,0l1248,0c1254,0,1258,5,1258,11c1258,17,1254,21,1248,21xm1184,21l1162,21c1157,21,1152,17,1152,11c1152,5,1157,0,1162,0l1184,0c1190,0,1194,5,1194,11c1194,17,1190,21,1184,21xm1120,21l1098,21c1093,21,1088,17,1088,11c1088,5,1093,0,1098,0l1120,0c1126,0,1130,5,1130,11c1130,17,1126,21,1120,21xm1056,21l1034,21c1029,21,1024,17,1024,11c1024,5,1029,0,1034,0l1056,0c1062,0,1066,5,1066,11c1066,17,1062,21,1056,21xm992,21l970,21c965,21,960,17,960,11c960,5,965,0,970,0l992,0c998,0,1002,5,1002,11c1002,17,998,21,992,21xm928,21l906,21c900,21,896,17,896,11c896,5,900,0,906,0l928,0c934,0,938,5,938,11c938,17,934,21,928,21xm864,21l842,21c836,21,832,17,832,11c832,5,836,0,842,0l864,0c870,0,874,5,874,11c874,17,870,21,864,21xm800,21l778,21c772,21,768,17,768,11c768,5,772,0,778,0l800,0c806,0,810,5,810,11c810,17,806,21,800,21xm736,21l714,21c708,21,704,17,704,11c704,5,708,0,714,0l736,0c742,0,746,5,746,11c746,17,742,21,736,21xm672,21l650,21c644,21,640,17,640,11c640,5,644,0,650,0l672,0c678,0,682,5,682,11c682,17,678,21,672,21xm608,21l586,21c580,21,576,17,576,11c576,5,580,0,586,0l608,0c614,0,618,5,618,11c618,17,614,21,608,21xm544,21l522,21c516,21,512,17,512,11c512,5,516,0,522,0l544,0c550,0,554,5,554,11c554,17,550,21,544,21xm480,21l458,21c452,21,448,17,448,11c448,5,452,0,458,0l480,0c486,0,490,5,490,11c490,17,486,21,480,21xm416,21l394,21c388,21,384,17,384,11c384,5,388,0,394,0l416,0c422,0,426,5,426,11c426,17,422,21,416,21xm352,21l330,21c324,21,320,17,320,11c320,5,324,0,330,0l352,0c358,0,362,5,362,11c362,17,358,21,352,21xm288,21l266,21c260,21,256,17,256,11c256,5,260,0,266,0l288,0c294,0,298,5,298,11c298,17,294,21,288,21xm224,21l202,21c196,21,192,17,192,11c192,5,196,0,202,0l224,0c230,0,234,5,234,11c234,17,230,21,224,21xm160,21l138,21c132,21,128,17,128,11c128,5,132,0,138,0l160,0c166,0,170,5,170,11c170,17,166,21,160,21xm96,21l74,21c68,21,64,17,64,11c64,5,68,0,74,0l96,0c102,0,106,5,106,11c106,17,102,21,96,21xm32,21l10,21c5,21,0,17,0,11c0,5,5,0,10,0l32,0c38,0,42,5,42,11c42,17,38,21,32,21xe" fillcolor="black" stroked="t" o:allowincell="f" style="position:absolute;left:205;top:2764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5" coordsize="2410,21" path="m2400,21l2378,21c2373,21,2368,16,2368,10c2368,4,2373,0,2378,0l2400,0c2406,0,2410,4,2410,10c2410,16,2406,21,2400,21xm2336,21l2314,21c2309,21,2304,16,2304,10c2304,4,2309,0,2314,0l2336,0c2342,0,2346,4,2346,10c2346,16,2342,21,2336,21xm2272,21l2250,21c2245,21,2240,16,2240,10c2240,4,2245,0,2250,0l2272,0c2278,0,2282,4,2282,10c2282,16,2278,21,2272,21xm2208,21l2186,21c2181,21,2176,16,2176,10c2176,4,2181,0,2186,0l2208,0c2214,0,2218,4,2218,10c2218,16,2214,21,2208,21xm2144,21l2122,21c2117,21,2112,16,2112,10c2112,4,2117,0,2122,0l2144,0c2150,0,2154,4,2154,10c2154,16,2150,21,2144,21xm2080,21l2058,21c2053,21,2048,16,2048,10c2048,4,2053,0,2058,0l2080,0c2086,0,2090,4,2090,10c2090,16,2086,21,2080,21xm2016,21l1994,21c1989,21,1984,16,1984,10c1984,4,1989,0,1994,0l2016,0c2022,0,2026,4,2026,10c2026,16,2022,21,2016,21xm1952,21l1930,21c1925,21,1920,16,1920,10c1920,4,1925,0,1930,0l1952,0c1958,0,1962,4,1962,10c1962,16,1958,21,1952,21xm1888,21l1866,21c1861,21,1856,16,1856,10c1856,4,1861,0,1866,0l1888,0c1894,0,1898,4,1898,10c1898,16,1894,21,1888,21xm1824,21l1802,21c1797,21,1792,16,1792,10c1792,4,1797,0,1802,0l1824,0c1830,0,1834,4,1834,10c1834,16,1830,21,1824,21xm1760,21l1738,21c1733,21,1728,16,1728,10c1728,4,1733,0,1738,0l1760,0c1766,0,1770,4,1770,10c1770,16,1766,21,1760,21xm1696,21l1674,21c1669,21,1664,16,1664,10c1664,4,1669,0,1674,0l1696,0c1702,0,1706,4,1706,10c1706,16,1702,21,1696,21xm1632,21l1610,21c1605,21,1600,16,1600,10c1600,4,1605,0,1610,0l1632,0c1638,0,1642,4,1642,10c1642,16,1638,21,1632,21xm1568,21l1546,21c1541,21,1536,16,1536,10c1536,4,1541,0,1546,0l1568,0c1574,0,1578,4,1578,10c1578,16,1574,21,1568,21xm1504,21l1482,21c1477,21,1472,16,1472,10c1472,4,1477,0,1482,0l1504,0c1510,0,1514,4,1514,10c1514,16,1510,21,1504,21xm1440,21l1418,21c1413,21,1408,16,1408,10c1408,4,1413,0,1418,0l1440,0c1446,0,1450,4,1450,10c1450,16,1446,21,1440,21xm1376,21l1354,21c1349,21,1344,16,1344,10c1344,4,1349,0,1354,0l1376,0c1382,0,1386,4,1386,10c1386,16,1382,21,1376,21xm1312,21l1290,21c1285,21,1280,16,1280,10c1280,4,1285,0,1290,0l1312,0c1318,0,1322,4,1322,10c1322,16,1318,21,1312,21xm1248,21l1226,21c1221,21,1216,16,1216,10c1216,4,1221,0,1226,0l1248,0c1254,0,1258,4,1258,10c1258,16,1254,21,1248,21xm1184,21l1162,21c1157,21,1152,16,1152,10c1152,4,1157,0,1162,0l1184,0c1190,0,1194,4,1194,10c1194,16,1190,21,1184,21xm1120,21l1098,21c1093,21,1088,16,1088,10c1088,4,1093,0,1098,0l1120,0c1126,0,1130,4,1130,10c1130,16,1126,21,1120,21xm1056,21l1034,21c1029,21,1024,16,1024,10c1024,4,1029,0,1034,0l1056,0c1062,0,1066,4,1066,10c1066,16,1062,21,1056,21xm992,21l970,21c965,21,960,16,960,10c960,4,965,0,970,0l992,0c998,0,1002,4,1002,10c1002,16,998,21,992,21xm928,21l906,21c900,21,896,16,896,10c896,4,900,0,906,0l928,0c934,0,938,4,938,10c938,16,934,21,928,21xm864,21l842,21c836,21,832,16,832,10c832,4,836,0,842,0l864,0c870,0,874,4,874,10c874,16,870,21,864,21xm800,21l778,21c772,21,768,16,768,10c768,4,772,0,778,0l800,0c806,0,810,4,810,10c810,16,806,21,800,21xm736,21l714,21c708,21,704,16,704,10c704,4,708,0,714,0l736,0c742,0,746,4,746,10c746,16,742,21,736,21xm672,21l650,21c644,21,640,16,640,10c640,4,644,0,650,0l672,0c678,0,682,4,682,10c682,16,678,21,672,21xm608,21l586,21c580,21,576,16,576,10c576,4,580,0,586,0l608,0c614,0,618,4,618,10c618,16,614,21,608,21xm544,21l522,21c516,21,512,16,512,10c512,4,516,0,522,0l544,0c550,0,554,4,554,10c554,16,550,21,544,21xm480,21l458,21c452,21,448,16,448,10c448,4,452,0,458,0l480,0c486,0,490,4,490,10c490,16,486,21,480,21xm416,21l394,21c388,21,384,16,384,10c384,4,388,0,394,0l416,0c422,0,426,4,426,10c426,16,422,21,416,21xm352,21l330,21c324,21,320,16,320,10c320,4,324,0,330,0l352,0c358,0,362,4,362,10c362,16,358,21,352,21xm288,21l266,21c260,21,256,16,256,10c256,4,260,0,266,0l288,0c294,0,298,4,298,10c298,16,294,21,288,21xm224,21l202,21c196,21,192,16,192,10c192,4,196,0,202,0l224,0c230,0,234,4,234,10c234,16,230,21,224,21xm160,21l138,21c132,21,128,16,128,10c128,4,132,0,138,0l160,0c166,0,170,4,170,10c170,16,166,21,160,21xm96,21l74,21c68,21,64,16,64,10c64,4,68,0,74,0l96,0c102,0,106,4,106,10c106,16,102,21,96,21xm32,21l10,21c5,21,0,16,0,10c0,4,5,0,10,0l32,0c38,0,42,4,42,10c42,16,38,21,32,21xe" fillcolor="black" stroked="t" o:allowincell="f" style="position:absolute;left:205;top:204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6" coordsize="2410,22" path="m2400,22l2378,22c2373,22,2368,17,2368,11c2368,5,2373,0,2378,0l2400,0c2406,0,2410,5,2410,11c2410,17,2406,22,2400,22xm2336,22l2314,22c2309,22,2304,17,2304,11c2304,5,2309,0,2314,0l2336,0c2342,0,2346,5,2346,11c2346,17,2342,22,2336,22xm2272,22l2250,22c2245,22,2240,17,2240,11c2240,5,2245,0,2250,0l2272,0c2278,0,2282,5,2282,11c2282,17,2278,22,2272,22xm2208,22l2186,22c2181,22,2176,17,2176,11c2176,5,2181,0,2186,0l2208,0c2214,0,2218,5,2218,11c2218,17,2214,22,2208,22xm2144,22l2122,22c2117,22,2112,17,2112,11c2112,5,2117,0,2122,0l2144,0c2150,0,2154,5,2154,11c2154,17,2150,22,2144,22xm2080,22l2058,22c2053,22,2048,17,2048,11c2048,5,2053,0,2058,0l2080,0c2086,0,2090,5,2090,11c2090,17,2086,22,2080,22xm2016,22l1994,22c1989,22,1984,17,1984,11c1984,5,1989,0,1994,0l2016,0c2022,0,2026,5,2026,11c2026,17,2022,22,2016,22xm1952,22l1930,22c1925,22,1920,17,1920,11c1920,5,1925,0,1930,0l1952,0c1958,0,1962,5,1962,11c1962,17,1958,22,1952,22xm1888,22l1866,22c1861,22,1856,17,1856,11c1856,5,1861,0,1866,0l1888,0c1894,0,1898,5,1898,11c1898,17,1894,22,1888,22xm1824,22l1802,22c1797,22,1792,17,1792,11c1792,5,1797,0,1802,0l1824,0c1830,0,1834,5,1834,11c1834,17,1830,22,1824,22xm1760,22l1738,22c1733,22,1728,17,1728,11c1728,5,1733,0,1738,0l1760,0c1766,0,1770,5,1770,11c1770,17,1766,22,1760,22xm1696,22l1674,22c1669,22,1664,17,1664,11c1664,5,1669,0,1674,0l1696,0c1702,0,1706,5,1706,11c1706,17,1702,22,1696,22xm1632,22l1610,22c1605,22,1600,17,1600,11c1600,5,1605,0,1610,0l1632,0c1638,0,1642,5,1642,11c1642,17,1638,22,1632,22xm1568,22l1546,22c1541,22,1536,17,1536,11c1536,5,1541,0,1546,0l1568,0c1574,0,1578,5,1578,11c1578,17,1574,22,1568,22xm1504,22l1482,22c1477,22,1472,17,1472,11c1472,5,1477,0,1482,0l1504,0c1510,0,1514,5,1514,11c1514,17,1510,22,1504,22xm1440,22l1418,22c1413,22,1408,17,1408,11c1408,5,1413,0,1418,0l1440,0c1446,0,1450,5,1450,11c1450,17,1446,22,1440,22xm1376,22l1354,22c1349,22,1344,17,1344,11c1344,5,1349,0,1354,0l1376,0c1382,0,1386,5,1386,11c1386,17,1382,22,1376,22xm1312,22l1290,22c1285,22,1280,17,1280,11c1280,5,1285,0,1290,0l1312,0c1318,0,1322,5,1322,11c1322,17,1318,22,1312,22xm1248,22l1226,22c1221,22,1216,17,1216,11c1216,5,1221,0,1226,0l1248,0c1254,0,1258,5,1258,11c1258,17,1254,22,1248,22xm1184,22l1162,22c1157,22,1152,17,1152,11c1152,5,1157,0,1162,0l1184,0c1190,0,1194,5,1194,11c1194,17,1190,22,1184,22xm1120,22l1098,22c1093,22,1088,17,1088,11c1088,5,1093,0,1098,0l1120,0c1126,0,1130,5,1130,11c1130,17,1126,22,1120,22xm1056,22l1034,22c1029,22,1024,17,1024,11c1024,5,1029,0,1034,0l1056,0c1062,0,1066,5,1066,11c1066,17,1062,22,1056,22xm992,22l970,22c965,22,960,17,960,11c960,5,965,0,970,0l992,0c998,0,1002,5,1002,11c1002,17,998,22,992,22xm928,22l906,22c900,22,896,17,896,11c896,5,900,0,906,0l928,0c934,0,938,5,938,11c938,17,934,22,928,22xm864,22l842,22c836,22,832,17,832,11c832,5,836,0,842,0l864,0c870,0,874,5,874,11c874,17,870,22,864,22xm800,22l778,22c772,22,768,17,768,11c768,5,772,0,778,0l800,0c806,0,810,5,810,11c810,17,806,22,800,22xm736,22l714,22c708,22,704,17,704,11c704,5,708,0,714,0l736,0c742,0,746,5,746,11c746,17,742,22,736,22xm672,22l650,22c644,22,640,17,640,11c640,5,644,0,650,0l672,0c678,0,682,5,682,11c682,17,678,22,672,22xm608,22l586,22c580,22,576,17,576,11c576,5,580,0,586,0l608,0c614,0,618,5,618,11c618,17,614,22,608,22xm544,22l522,22c516,22,512,17,512,11c512,5,516,0,522,0l544,0c550,0,554,5,554,11c554,17,550,22,544,22xm480,22l458,22c452,22,448,17,448,11c448,5,452,0,458,0l480,0c486,0,490,5,490,11c490,17,486,22,480,22xm416,22l394,22c388,22,384,17,384,11c384,5,388,0,394,0l416,0c422,0,426,5,426,11c426,17,422,22,416,22xm352,22l330,22c324,22,320,17,320,11c320,5,324,0,330,0l352,0c358,0,362,5,362,11c362,17,358,22,352,22xm288,22l266,22c260,22,256,17,256,11c256,5,260,0,266,0l288,0c294,0,298,5,298,11c298,17,294,22,288,22xm224,22l202,22c196,22,192,17,192,11c192,5,196,0,202,0l224,0c230,0,234,5,234,11c234,17,230,22,224,22xm160,22l138,22c132,22,128,17,128,11c128,5,132,0,138,0l160,0c166,0,170,5,170,11c170,17,166,22,160,22xm96,22l74,22c68,22,64,17,64,11c64,5,68,0,74,0l96,0c102,0,106,5,106,11c106,17,102,22,96,22xm32,22l10,22c5,22,0,17,0,11c0,5,5,0,10,0l32,0c38,0,42,5,42,11c42,17,38,22,32,22xe" fillcolor="black" stroked="t" o:allowincell="f" style="position:absolute;left:205;top:2943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7" coordsize="2410,21" path="m2400,21l2378,21c2373,21,2368,16,2368,10c2368,4,2373,0,2378,0l2400,0c2406,0,2410,4,2410,10c2410,16,2406,21,2400,21xm2336,21l2314,21c2309,21,2304,16,2304,10c2304,4,2309,0,2314,0l2336,0c2342,0,2346,4,2346,10c2346,16,2342,21,2336,21xm2272,21l2250,21c2245,21,2240,16,2240,10c2240,4,2245,0,2250,0l2272,0c2278,0,2282,4,2282,10c2282,16,2278,21,2272,21xm2208,21l2186,21c2181,21,2176,16,2176,10c2176,4,2181,0,2186,0l2208,0c2214,0,2218,4,2218,10c2218,16,2214,21,2208,21xm2144,21l2122,21c2117,21,2112,16,2112,10c2112,4,2117,0,2122,0l2144,0c2150,0,2154,4,2154,10c2154,16,2150,21,2144,21xm2080,21l2058,21c2053,21,2048,16,2048,10c2048,4,2053,0,2058,0l2080,0c2086,0,2090,4,2090,10c2090,16,2086,21,2080,21xm2016,21l1994,21c1989,21,1984,16,1984,10c1984,4,1989,0,1994,0l2016,0c2022,0,2026,4,2026,10c2026,16,2022,21,2016,21xm1952,21l1930,21c1925,21,1920,16,1920,10c1920,4,1925,0,1930,0l1952,0c1958,0,1962,4,1962,10c1962,16,1958,21,1952,21xm1888,21l1866,21c1861,21,1856,16,1856,10c1856,4,1861,0,1866,0l1888,0c1894,0,1898,4,1898,10c1898,16,1894,21,1888,21xm1824,21l1802,21c1797,21,1792,16,1792,10c1792,4,1797,0,1802,0l1824,0c1830,0,1834,4,1834,10c1834,16,1830,21,1824,21xm1760,21l1738,21c1733,21,1728,16,1728,10c1728,4,1733,0,1738,0l1760,0c1766,0,1770,4,1770,10c1770,16,1766,21,1760,21xm1696,21l1674,21c1669,21,1664,16,1664,10c1664,4,1669,0,1674,0l1696,0c1702,0,1706,4,1706,10c1706,16,1702,21,1696,21xm1632,21l1610,21c1605,21,1600,16,1600,10c1600,4,1605,0,1610,0l1632,0c1638,0,1642,4,1642,10c1642,16,1638,21,1632,21xm1568,21l1546,21c1541,21,1536,16,1536,10c1536,4,1541,0,1546,0l1568,0c1574,0,1578,4,1578,10c1578,16,1574,21,1568,21xm1504,21l1482,21c1477,21,1472,16,1472,10c1472,4,1477,0,1482,0l1504,0c1510,0,1514,4,1514,10c1514,16,1510,21,1504,21xm1440,21l1418,21c1413,21,1408,16,1408,10c1408,4,1413,0,1418,0l1440,0c1446,0,1450,4,1450,10c1450,16,1446,21,1440,21xm1376,21l1354,21c1349,21,1344,16,1344,10c1344,4,1349,0,1354,0l1376,0c1382,0,1386,4,1386,10c1386,16,1382,21,1376,21xm1312,21l1290,21c1285,21,1280,16,1280,10c1280,4,1285,0,1290,0l1312,0c1318,0,1322,4,1322,10c1322,16,1318,21,1312,21xm1248,21l1226,21c1221,21,1216,16,1216,10c1216,4,1221,0,1226,0l1248,0c1254,0,1258,4,1258,10c1258,16,1254,21,1248,21xm1184,21l1162,21c1157,21,1152,16,1152,10c1152,4,1157,0,1162,0l1184,0c1190,0,1194,4,1194,10c1194,16,1190,21,1184,21xm1120,21l1098,21c1093,21,1088,16,1088,10c1088,4,1093,0,1098,0l1120,0c1126,0,1130,4,1130,10c1130,16,1126,21,1120,21xm1056,21l1034,21c1029,21,1024,16,1024,10c1024,4,1029,0,1034,0l1056,0c1062,0,1066,4,1066,10c1066,16,1062,21,1056,21xm992,21l970,21c965,21,960,16,960,10c960,4,965,0,970,0l992,0c998,0,1002,4,1002,10c1002,16,998,21,992,21xm928,21l906,21c900,21,896,16,896,10c896,4,900,0,906,0l928,0c934,0,938,4,938,10c938,16,934,21,928,21xm864,21l842,21c836,21,832,16,832,10c832,4,836,0,842,0l864,0c870,0,874,4,874,10c874,16,870,21,864,21xm800,21l778,21c772,21,768,16,768,10c768,4,772,0,778,0l800,0c806,0,810,4,810,10c810,16,806,21,800,21xm736,21l714,21c708,21,704,16,704,10c704,4,708,0,714,0l736,0c742,0,746,4,746,10c746,16,742,21,736,21xm672,21l650,21c644,21,640,16,640,10c640,4,644,0,650,0l672,0c678,0,682,4,682,10c682,16,678,21,672,21xm608,21l586,21c580,21,576,16,576,10c576,4,580,0,586,0l608,0c614,0,618,4,618,10c618,16,614,21,608,21xm544,21l522,21c516,21,512,16,512,10c512,4,516,0,522,0l544,0c550,0,554,4,554,10c554,16,550,21,544,21xm480,21l458,21c452,21,448,16,448,10c448,4,452,0,458,0l480,0c486,0,490,4,490,10c490,16,486,21,480,21xm416,21l394,21c388,21,384,16,384,10c384,4,388,0,394,0l416,0c422,0,426,4,426,10c426,16,422,21,416,21xm352,21l330,21c324,21,320,16,320,10c320,4,324,0,330,0l352,0c358,0,362,4,362,10c362,16,358,21,352,21xm288,21l266,21c260,21,256,16,256,10c256,4,260,0,266,0l288,0c294,0,298,4,298,10c298,16,294,21,288,21xm224,21l202,21c196,21,192,16,192,10c192,4,196,0,202,0l224,0c230,0,234,4,234,10c234,16,230,21,224,21xm160,21l138,21c132,21,128,16,128,10c128,4,132,0,138,0l160,0c166,0,170,4,170,10c170,16,166,21,160,21xm96,21l74,21c68,21,64,16,64,10c64,4,68,0,74,0l96,0c102,0,106,4,106,10c106,16,102,21,96,21xm32,21l10,21c5,21,0,16,0,10c0,4,5,0,10,0l32,0c38,0,42,4,42,10c42,16,38,21,32,21xe" fillcolor="black" stroked="t" o:allowincell="f" style="position:absolute;left:205;top:150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stroked="f" o:allowincell="f" style="position:absolute;left:178;top:618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;top:618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769;width:12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5;top:769;width:14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50,2084" to="1450,2197" ID="Line 272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73" coordsize="82,41" path="m82,0l41,41l0,0l82,0xe" fillcolor="black" stroked="f" o:allowincell="f" style="position:absolute;left:1409;top:2190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4" coordsize="82,42" path="m0,42l41,0l82,42l0,42xe" fillcolor="black" stroked="f" o:allowincell="f" style="position:absolute;left:1409;top:2051;width:81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490;top:194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91,1366" to="1091,1837" ID="Line 27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77" coordsize="82,42" path="m82,0l41,42l0,0l82,0xe" fillcolor="black" stroked="f" o:allowincell="f" style="position:absolute;left:1050;top:1830;width:81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8" coordsize="82,41" path="m0,41l41,0l82,41l0,41xe" fillcolor="black" stroked="f" o:allowincell="f" style="position:absolute;left:1050;top:1333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39;top:1417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91,1904" to="1091,2016" ID="Line 280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81" coordsize="82,41" path="m82,0l41,41l0,0l82,0xe" fillcolor="black" stroked="f" o:allowincell="f" style="position:absolute;left:1050;top:2010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82" coordsize="82,41" path="m0,41l41,0l82,41l0,41xe" fillcolor="black" stroked="f" o:allowincell="f" style="position:absolute;left:1050;top:1872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39;top:17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50,2263" to="1450,2735" ID="Line 284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85" coordsize="82,41" path="m82,0l41,41l0,0l82,0xe" fillcolor="black" stroked="f" o:allowincell="f" style="position:absolute;left:1409;top:2729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86" coordsize="82,41" path="m0,41l41,0l82,41l0,41xe" fillcolor="black" stroked="f" o:allowincell="f" style="position:absolute;left:1409;top:2231;width:81;height:40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490;top:227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288" stroked="t" o:allowincell="f" style="position:absolute;left:2796;top:1063;width:177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oval id="shape_0" ID="Oval 289" stroked="t" o:allowincell="f" style="position:absolute;left:2796;top:1782;width:177;height:178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shape id="shape_0" ID="Freeform 290" coordsize="2411,21" path="m2400,21l2379,21c2373,21,2368,16,2368,10c2368,5,2373,0,2379,0l2400,0c2406,0,2411,5,2411,10c2411,16,2406,21,2400,21xm2336,21l2315,21c2309,21,2304,16,2304,10c2304,5,2309,0,2315,0l2336,0c2342,0,2347,5,2347,10c2347,16,2342,21,2336,21xm2272,21l2251,21c2245,21,2240,16,2240,10c2240,5,2245,0,2251,0l2272,0c2278,0,2283,5,2283,10c2283,16,2278,21,2272,21xm2208,21l2187,21c2181,21,2176,16,2176,10c2176,5,2181,0,2187,0l2208,0c2214,0,2219,5,2219,10c2219,16,2214,21,2208,21xm2144,21l2123,21c2117,21,2112,16,2112,10c2112,5,2117,0,2123,0l2144,0c2150,0,2155,5,2155,10c2155,16,2150,21,2144,21xm2080,21l2059,21c2053,21,2048,16,2048,10c2048,5,2053,0,2059,0l2080,0c2086,0,2091,5,2091,10c2091,16,2086,21,2080,21xm2016,21l1995,21c1989,21,1984,16,1984,10c1984,5,1989,0,1995,0l2016,0c2022,0,2027,5,2027,10c2027,16,2022,21,2016,21xm1952,21l1931,21c1925,21,1920,16,1920,10c1920,5,1925,0,1931,0l1952,0c1958,0,1963,5,1963,10c1963,16,1958,21,1952,21xm1888,21l1867,21c1861,21,1856,16,1856,10c1856,5,1861,0,1867,0l1888,0c1894,0,1899,5,1899,10c1899,16,1894,21,1888,21xm1824,21l1803,21c1797,21,1792,16,1792,10c1792,5,1797,0,1803,0l1824,0c1830,0,1835,5,1835,10c1835,16,1830,21,1824,21xm1760,21l1739,21c1733,21,1728,16,1728,10c1728,5,1733,0,1739,0l1760,0c1766,0,1771,5,1771,10c1771,16,1766,21,1760,21xm1696,21l1675,21c1669,21,1664,16,1664,10c1664,5,1669,0,1675,0l1696,0c1702,0,1707,5,1707,10c1707,16,1702,21,1696,21xm1632,21l1611,21c1605,21,1600,16,1600,10c1600,5,1605,0,1611,0l1632,0c1638,0,1643,5,1643,10c1643,16,1638,21,1632,21xm1568,21l1547,21c1541,21,1536,16,1536,10c1536,5,1541,0,1547,0l1568,0c1574,0,1579,5,1579,10c1579,16,1574,21,1568,21xm1504,21l1483,21c1477,21,1472,16,1472,10c1472,5,1477,0,1483,0l1504,0c1510,0,1515,5,1515,10c1515,16,1510,21,1504,21xm1440,21l1419,21c1413,21,1408,16,1408,10c1408,5,1413,0,1419,0l1440,0c1446,0,1451,5,1451,10c1451,16,1446,21,1440,21xm1376,21l1355,21c1349,21,1344,16,1344,10c1344,5,1349,0,1355,0l1376,0c1382,0,1387,5,1387,10c1387,16,1382,21,1376,21xm1312,21l1291,21c1285,21,1280,16,1280,10c1280,5,1285,0,1291,0l1312,0c1318,0,1323,5,1323,10c1323,16,1318,21,1312,21xm1248,21l1227,21c1221,21,1216,16,1216,10c1216,5,1221,0,1227,0l1248,0c1254,0,1259,5,1259,10c1259,16,1254,21,1248,21xm1184,21l1163,21c1157,21,1152,16,1152,10c1152,5,1157,0,1163,0l1184,0c1190,0,1195,5,1195,10c1195,16,1190,21,1184,21xm1120,21l1099,21c1093,21,1088,16,1088,10c1088,5,1093,0,1099,0l1120,0c1126,0,1131,5,1131,10c1131,16,1126,21,1120,21xm1056,21l1035,21c1029,21,1024,16,1024,10c1024,5,1029,0,1035,0l1056,0c1062,0,1067,5,1067,10c1067,16,1062,21,1056,21xm992,21l971,21c965,21,960,16,960,10c960,5,965,0,971,0l992,0c998,0,1003,5,1003,10c1003,16,998,21,992,21xm928,21l907,21c901,21,896,16,896,10c896,5,901,0,907,0l928,0c934,0,939,5,939,10c939,16,934,21,928,21xm864,21l843,21c837,21,832,16,832,10c832,5,837,0,843,0l864,0c870,0,875,5,875,10c875,16,870,21,864,21xm800,21l779,21c773,21,768,16,768,10c768,5,773,0,779,0l800,0c806,0,811,5,811,10c811,16,806,21,800,21xm736,21l715,21c709,21,704,16,704,10c704,5,709,0,715,0l736,0c742,0,747,5,747,10c747,16,742,21,736,21xm672,21l651,21c645,21,640,16,640,10c640,5,645,0,651,0l672,0c678,0,683,5,683,10c683,16,678,21,672,21xm608,21l587,21c581,21,576,16,576,10c576,5,581,0,587,0l608,0c614,0,619,5,619,10c619,16,614,21,608,21xm544,21l523,21c517,21,512,16,512,10c512,5,517,0,523,0l544,0c550,0,555,5,555,10c555,16,550,21,544,21xm480,21l459,21c453,21,448,16,448,10c448,5,453,0,459,0l480,0c486,0,491,5,491,10c491,16,486,21,480,21xm416,21l395,21c389,21,384,16,384,10c384,5,389,0,395,0l416,0c422,0,427,5,427,10c427,16,422,21,416,21xm352,21l331,21c325,21,320,16,320,10c320,5,325,0,331,0l352,0c358,0,363,5,363,10c363,16,358,21,352,21xm288,21l267,21c261,21,256,16,256,10c256,5,261,0,267,0l288,0c294,0,299,5,299,10c299,16,294,21,288,21xm224,21l203,21c197,21,192,16,192,10c192,5,197,0,203,0l224,0c230,0,235,5,235,10c235,16,230,21,224,21xm160,21l139,21c133,21,128,16,128,10c128,5,133,0,139,0l160,0c166,0,171,5,171,10c171,16,166,21,160,21xm96,21l75,21c69,21,64,16,64,10c64,5,69,0,75,0l96,0c102,0,107,5,107,10c107,16,102,21,96,21xm32,21l11,21c5,21,0,16,0,10c0,5,5,0,11,0l32,0c38,0,43,5,43,10c43,16,38,21,32,21xe" fillcolor="black" stroked="t" o:allowincell="f" style="position:absolute;left:2359;top:114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2796,1063" to="2973,1242" ID="Line 29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063" to="2973,1242" ID="Line 29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422" to="2973,1601" ID="Line 293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422" to="2973,1601" ID="Line 294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295" coordsize="2411,21" path="m2400,21l2379,21c2373,21,2368,17,2368,11c2368,5,2373,0,2379,0l2400,0c2406,0,2411,5,2411,11c2411,17,2406,21,2400,21xm2336,21l2315,21c2309,21,2304,17,2304,11c2304,5,2309,0,2315,0l2336,0c2342,0,2347,5,2347,11c2347,17,2342,21,2336,21xm2272,21l2251,21c2245,21,2240,17,2240,11c2240,5,2245,0,2251,0l2272,0c2278,0,2283,5,2283,11c2283,17,2278,21,2272,21xm2208,21l2187,21c2181,21,2176,17,2176,11c2176,5,2181,0,2187,0l2208,0c2214,0,2219,5,2219,11c2219,17,2214,21,2208,21xm2144,21l2123,21c2117,21,2112,17,2112,11c2112,5,2117,0,2123,0l2144,0c2150,0,2155,5,2155,11c2155,17,2150,21,2144,21xm2080,21l2059,21c2053,21,2048,17,2048,11c2048,5,2053,0,2059,0l2080,0c2086,0,2091,5,2091,11c2091,17,2086,21,2080,21xm2016,21l1995,21c1989,21,1984,17,1984,11c1984,5,1989,0,1995,0l2016,0c2022,0,2027,5,2027,11c2027,17,2022,21,2016,21xm1952,21l1931,21c1925,21,1920,17,1920,11c1920,5,1925,0,1931,0l1952,0c1958,0,1963,5,1963,11c1963,17,1958,21,1952,21xm1888,21l1867,21c1861,21,1856,17,1856,11c1856,5,1861,0,1867,0l1888,0c1894,0,1899,5,1899,11c1899,17,1894,21,1888,21xm1824,21l1803,21c1797,21,1792,17,1792,11c1792,5,1797,0,1803,0l1824,0c1830,0,1835,5,1835,11c1835,17,1830,21,1824,21xm1760,21l1739,21c1733,21,1728,17,1728,11c1728,5,1733,0,1739,0l1760,0c1766,0,1771,5,1771,11c1771,17,1766,21,1760,21xm1696,21l1675,21c1669,21,1664,17,1664,11c1664,5,1669,0,1675,0l1696,0c1702,0,1707,5,1707,11c1707,17,1702,21,1696,21xm1632,21l1611,21c1605,21,1600,17,1600,11c1600,5,1605,0,1611,0l1632,0c1638,0,1643,5,1643,11c1643,17,1638,21,1632,21xm1568,21l1547,21c1541,21,1536,17,1536,11c1536,5,1541,0,1547,0l1568,0c1574,0,1579,5,1579,11c1579,17,1574,21,1568,21xm1504,21l1483,21c1477,21,1472,17,1472,11c1472,5,1477,0,1483,0l1504,0c1510,0,1515,5,1515,11c1515,17,1510,21,1504,21xm1440,21l1419,21c1413,21,1408,17,1408,11c1408,5,1413,0,1419,0l1440,0c1446,0,1451,5,1451,11c1451,17,1446,21,1440,21xm1376,21l1355,21c1349,21,1344,17,1344,11c1344,5,1349,0,1355,0l1376,0c1382,0,1387,5,1387,11c1387,17,1382,21,1376,21xm1312,21l1291,21c1285,21,1280,17,1280,11c1280,5,1285,0,1291,0l1312,0c1318,0,1323,5,1323,11c1323,17,1318,21,1312,21xm1248,21l1227,21c1221,21,1216,17,1216,11c1216,5,1221,0,1227,0l1248,0c1254,0,1259,5,1259,11c1259,17,1254,21,1248,21xm1184,21l1163,21c1157,21,1152,17,1152,11c1152,5,1157,0,1163,0l1184,0c1190,0,1195,5,1195,11c1195,17,1190,21,1184,21xm1120,21l1099,21c1093,21,1088,17,1088,11c1088,5,1093,0,1099,0l1120,0c1126,0,1131,5,1131,11c1131,17,1126,21,1120,21xm1056,21l1035,21c1029,21,1024,17,1024,11c1024,5,1029,0,1035,0l1056,0c1062,0,1067,5,1067,11c1067,17,1062,21,1056,21xm992,21l971,21c965,21,960,17,960,11c960,5,965,0,971,0l992,0c998,0,1003,5,1003,11c1003,17,998,21,992,21xm928,21l907,21c901,21,896,17,896,11c896,5,901,0,907,0l928,0c934,0,939,5,939,11c939,17,934,21,928,21xm864,21l843,21c837,21,832,17,832,11c832,5,837,0,843,0l864,0c870,0,875,5,875,11c875,17,870,21,864,21xm800,21l779,21c773,21,768,17,768,11c768,5,773,0,779,0l800,0c806,0,811,5,811,11c811,17,806,21,800,21xm736,21l715,21c709,21,704,17,704,11c704,5,709,0,715,0l736,0c742,0,747,5,747,11c747,17,742,21,736,21xm672,21l651,21c645,21,640,17,640,11c640,5,645,0,651,0l672,0c678,0,683,5,683,11c683,17,678,21,672,21xm608,21l587,21c581,21,576,17,576,11c576,5,581,0,587,0l608,0c614,0,619,5,619,11c619,17,614,21,608,21xm544,21l523,21c517,21,512,17,512,11c512,5,517,0,523,0l544,0c550,0,555,5,555,11c555,17,550,21,544,21xm480,21l459,21c453,21,448,17,448,11c448,5,453,0,459,0l480,0c486,0,491,5,491,11c491,17,486,21,480,21xm416,21l395,21c389,21,384,17,384,11c384,5,389,0,395,0l416,0c422,0,427,5,427,11c427,17,422,21,416,21xm352,21l331,21c325,21,320,17,320,11c320,5,325,0,331,0l352,0c358,0,363,5,363,11c363,17,358,21,352,21xm288,21l267,21c261,21,256,17,256,11c256,5,261,0,267,0l288,0c294,0,299,5,299,11c299,17,294,21,288,21xm224,21l203,21c197,21,192,17,192,11c192,5,197,0,203,0l224,0c230,0,235,5,235,11c235,17,230,21,224,21xm160,21l139,21c133,21,128,17,128,11c128,5,133,0,139,0l160,0c166,0,171,5,171,11c171,17,166,21,160,21xm96,21l75,21c69,21,64,17,64,11c64,5,69,0,75,0l96,0c102,0,107,5,107,11c107,17,102,21,96,21xm32,21l11,21c5,21,0,17,0,11c0,5,5,0,11,0l32,0c38,0,43,5,43,11c43,17,38,21,32,21xe" fillcolor="black" stroked="t" o:allowincell="f" style="position:absolute;left:2359;top:2225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2796,1782" to="2973,1960" ID="Line 296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782" to="2973,1960" ID="Line 297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141" to="2973,2320" ID="Line 298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141" to="2973,2320" ID="Line 299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oval id="shape_0" ID="Oval 300" stroked="t" o:allowincell="f" style="position:absolute;left:2796;top:2500;width:177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2796,2500" to="2973,2679" ID="Line 30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500" to="2973,2679" ID="Line 30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860" to="2973,3038" ID="Line 303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860" to="2973,3038" ID="Line 304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305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2359;top:186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06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2359;top:2584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07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2359;top:2943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08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2359;top:150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stroked="f" o:allowincell="f" style="position:absolute;left:2334;top:618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2;top:618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769;width:12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1;top:769;width:14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5,1152" to="3245,1871" ID="Line 31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14" coordsize="104,104" path="m52,0c23,0,0,23,0,52c0,81,23,104,52,104c52,104,52,104,52,104c81,104,104,81,104,52c104,23,81,0,52,0e" fillcolor="black" stroked="t" o:allowincell="f" style="position:absolute;left:3214;top:1841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15" coordsize="104,105" path="m52,105c81,105,104,81,104,52c104,24,81,0,52,0c52,0,52,0,52,0c23,0,0,24,0,52c0,81,23,105,52,105e" fillcolor="black" stroked="t" o:allowincell="f" style="position:absolute;left:3214;top:1122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3322;top:1385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5,1872" to="3245,2589" ID="Line 31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19" coordsize="104,105" path="m52,0c23,0,0,23,0,52c0,81,23,105,52,105c52,105,52,105,52,105c81,105,104,81,104,52c104,23,81,0,52,0e" fillcolor="black" stroked="t" o:allowincell="f" style="position:absolute;left:3214;top:2559;width:61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20" coordsize="104,104" path="m52,104c81,104,104,81,104,52c104,23,81,0,52,0c52,0,52,0,52,0c23,0,0,23,0,52c0,81,23,104,52,104e" fillcolor="black" stroked="t" o:allowincell="f" style="position:absolute;left:3214;top:1841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3322;top:209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80,1152" to="4680,1511" ID="Line 32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24" coordsize="104,105" path="m52,0c23,0,0,23,0,52c0,81,23,105,52,105c52,105,52,105,52,105c81,105,104,81,104,52c104,23,81,0,52,0e" fillcolor="black" stroked="t" o:allowincell="f" style="position:absolute;left:4650;top:1481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25" coordsize="104,105" path="m52,105c81,105,104,81,104,52c104,24,81,0,52,0c52,0,52,0,52,0c23,0,0,24,0,52c0,81,23,105,52,105e" fillcolor="black" stroked="t" o:allowincell="f" style="position:absolute;left:4650;top:1122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326" fillcolor="white" stroked="f" o:allowincell="f" style="position:absolute;left:4731;top:1241;width:84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34;top:114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80,1512" to="4680,1871" ID="Line 32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29" coordsize="104,104" path="m52,0c23,0,0,23,0,52c0,81,23,104,52,104c52,104,52,104,52,104c81,104,104,81,104,52c104,23,81,0,52,0e" fillcolor="black" stroked="t" o:allowincell="f" style="position:absolute;left:4650;top:1841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30" coordsize="104,105" path="m52,105c81,105,104,81,104,52c104,23,81,0,52,0c52,0,52,0,52,0c23,0,0,23,0,52c0,81,23,105,52,105e" fillcolor="black" stroked="t" o:allowincell="f" style="position:absolute;left:4650;top:1481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331" fillcolor="white" stroked="f" o:allowincell="f" style="position:absolute;left:4731;top:1601;width:84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34;top:1481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7,1904" to="5407,2196" ID="Line 33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34" coordsize="82,41" path="m82,0l41,41l0,0l82,0xe" fillcolor="black" stroked="f" o:allowincell="f" style="position:absolute;left:5366;top:2190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35" coordsize="82,41" path="m0,41l41,0l82,41l0,41xe" fillcolor="black" stroked="f" o:allowincell="f" style="position:absolute;left:5366;top:1872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336" fillcolor="white" stroked="f" o:allowincell="f" style="position:absolute;left:5458;top:1960;width:83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52;top:1821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7,1544" to="5407,1836" ID="Line 33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39" coordsize="82,42" path="m82,0l41,42l0,0l82,0xe" fillcolor="black" stroked="f" o:allowincell="f" style="position:absolute;left:5366;top:1830;width:81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40" coordsize="82,42" path="m0,42l41,0l82,42l0,42xe" fillcolor="black" stroked="f" o:allowincell="f" style="position:absolute;left:5366;top:1512;width:81;height:40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341" fillcolor="white" stroked="f" o:allowincell="f" style="position:absolute;left:5458;top:1601;width:83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59;top:150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343" stroked="t" o:allowincell="f" style="position:absolute;left:4949;top:1422;width:179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oval id="shape_0" ID="Oval 344" stroked="t" o:allowincell="f" style="position:absolute;left:4949;top:2141;width:179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shape id="shape_0" ID="Freeform 345" coordsize="2411,21" path="m2400,21l2379,21c2373,21,2368,16,2368,10c2368,5,2373,0,2379,0l2400,0c2406,0,2411,5,2411,10c2411,16,2406,21,2400,21xm2336,21l2315,21c2309,21,2304,16,2304,10c2304,5,2309,0,2315,0l2336,0c2342,0,2347,5,2347,10c2347,16,2342,21,2336,21xm2272,21l2251,21c2245,21,2240,16,2240,10c2240,5,2245,0,2251,0l2272,0c2278,0,2283,5,2283,10c2283,16,2278,21,2272,21xm2208,21l2187,21c2181,21,2176,16,2176,10c2176,5,2181,0,2187,0l2208,0c2214,0,2219,5,2219,10c2219,16,2214,21,2208,21xm2144,21l2123,21c2117,21,2112,16,2112,10c2112,5,2117,0,2123,0l2144,0c2150,0,2155,5,2155,10c2155,16,2150,21,2144,21xm2080,21l2059,21c2053,21,2048,16,2048,10c2048,5,2053,0,2059,0l2080,0c2086,0,2091,5,2091,10c2091,16,2086,21,2080,21xm2016,21l1995,21c1989,21,1984,16,1984,10c1984,5,1989,0,1995,0l2016,0c2022,0,2027,5,2027,10c2027,16,2022,21,2016,21xm1952,21l1931,21c1925,21,1920,16,1920,10c1920,5,1925,0,1931,0l1952,0c1958,0,1963,5,1963,10c1963,16,1958,21,1952,21xm1888,21l1867,21c1861,21,1856,16,1856,10c1856,5,1861,0,1867,0l1888,0c1894,0,1899,5,1899,10c1899,16,1894,21,1888,21xm1824,21l1803,21c1797,21,1792,16,1792,10c1792,5,1797,0,1803,0l1824,0c1830,0,1835,5,1835,10c1835,16,1830,21,1824,21xm1760,21l1739,21c1733,21,1728,16,1728,10c1728,5,1733,0,1739,0l1760,0c1766,0,1771,5,1771,10c1771,16,1766,21,1760,21xm1696,21l1675,21c1669,21,1664,16,1664,10c1664,5,1669,0,1675,0l1696,0c1702,0,1707,5,1707,10c1707,16,1702,21,1696,21xm1632,21l1611,21c1605,21,1600,16,1600,10c1600,5,1605,0,1611,0l1632,0c1638,0,1643,5,1643,10c1643,16,1638,21,1632,21xm1568,21l1547,21c1541,21,1536,16,1536,10c1536,5,1541,0,1547,0l1568,0c1574,0,1579,5,1579,10c1579,16,1574,21,1568,21xm1504,21l1483,21c1477,21,1472,16,1472,10c1472,5,1477,0,1483,0l1504,0c1510,0,1515,5,1515,10c1515,16,1510,21,1504,21xm1440,21l1419,21c1413,21,1408,16,1408,10c1408,5,1413,0,1419,0l1440,0c1446,0,1451,5,1451,10c1451,16,1446,21,1440,21xm1376,21l1355,21c1349,21,1344,16,1344,10c1344,5,1349,0,1355,0l1376,0c1382,0,1387,5,1387,10c1387,16,1382,21,1376,21xm1312,21l1291,21c1285,21,1280,16,1280,10c1280,5,1285,0,1291,0l1312,0c1318,0,1323,5,1323,10c1323,16,1318,21,1312,21xm1248,21l1227,21c1221,21,1216,16,1216,10c1216,5,1221,0,1227,0l1248,0c1254,0,1259,5,1259,10c1259,16,1254,21,1248,21xm1184,21l1163,21c1157,21,1152,16,1152,10c1152,5,1157,0,1163,0l1184,0c1190,0,1195,5,1195,10c1195,16,1190,21,1184,21xm1120,21l1099,21c1093,21,1088,16,1088,10c1088,5,1093,0,1099,0l1120,0c1126,0,1131,5,1131,10c1131,16,1126,21,1120,21xm1056,21l1035,21c1029,21,1024,16,1024,10c1024,5,1029,0,1035,0l1056,0c1062,0,1067,5,1067,10c1067,16,1062,21,1056,21xm992,21l971,21c965,21,960,16,960,10c960,5,965,0,971,0l992,0c998,0,1003,5,1003,10c1003,16,998,21,992,21xm928,21l907,21c901,21,896,16,896,10c896,5,901,0,907,0l928,0c934,0,939,5,939,10c939,16,934,21,928,21xm864,21l843,21c837,21,832,16,832,10c832,5,837,0,843,0l864,0c870,0,875,5,875,10c875,16,870,21,864,21xm800,21l779,21c773,21,768,16,768,10c768,5,773,0,779,0l800,0c806,0,811,5,811,10c811,16,806,21,800,21xm736,21l715,21c709,21,704,16,704,10c704,5,709,0,715,0l736,0c742,0,747,5,747,10c747,16,742,21,736,21xm672,21l651,21c645,21,640,16,640,10c640,5,645,0,651,0l672,0c678,0,683,5,683,10c683,16,678,21,672,21xm608,21l587,21c581,21,576,16,576,10c576,5,581,0,587,0l608,0c614,0,619,5,619,10c619,16,614,21,608,21xm544,21l523,21c517,21,512,16,512,10c512,5,517,0,523,0l544,0c550,0,555,5,555,10c555,16,550,21,544,21xm480,21l459,21c453,21,448,16,448,10c448,5,453,0,459,0l480,0c486,0,491,5,491,10c491,16,486,21,480,21xm416,21l395,21c389,21,384,16,384,10c384,5,389,0,395,0l416,0c422,0,427,5,427,10c427,16,422,21,416,21xm352,21l331,21c325,21,320,16,320,10c320,5,325,0,331,0l352,0c358,0,363,5,363,10c363,16,358,21,352,21xm288,21l267,21c261,21,256,16,256,10c256,5,261,0,267,0l288,0c294,0,299,5,299,10c299,16,294,21,288,21xm224,21l203,21c197,21,192,16,192,10c192,5,197,0,203,0l224,0c230,0,235,5,235,10c235,16,230,21,224,21xm160,21l139,21c133,21,128,16,128,10c128,5,133,0,139,0l160,0c166,0,171,5,171,10c171,16,166,21,160,21xm96,21l75,21c69,21,64,16,64,10c64,5,69,0,75,0l96,0c102,0,107,5,107,10c107,16,102,21,96,21xm32,21l11,21c5,21,0,16,0,10c0,5,5,0,11,0l32,0c38,0,43,5,43,10c43,16,38,21,32,21xe" fillcolor="black" stroked="t" o:allowincell="f" style="position:absolute;left:4512;top:114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4949,1422" to="5128,1601" ID="Line 346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1422" to="5128,1601" ID="Line 347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1782" to="5128,1960" ID="Line 348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1782" to="5128,1960" ID="Line 349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350" coordsize="2411,21" path="m2400,21l2379,21c2373,21,2368,17,2368,11c2368,5,2373,0,2379,0l2400,0c2406,0,2411,5,2411,11c2411,17,2406,21,2400,21xm2336,21l2315,21c2309,21,2304,17,2304,11c2304,5,2309,0,2315,0l2336,0c2342,0,2347,5,2347,11c2347,17,2342,21,2336,21xm2272,21l2251,21c2245,21,2240,17,2240,11c2240,5,2245,0,2251,0l2272,0c2278,0,2283,5,2283,11c2283,17,2278,21,2272,21xm2208,21l2187,21c2181,21,2176,17,2176,11c2176,5,2181,0,2187,0l2208,0c2214,0,2219,5,2219,11c2219,17,2214,21,2208,21xm2144,21l2123,21c2117,21,2112,17,2112,11c2112,5,2117,0,2123,0l2144,0c2150,0,2155,5,2155,11c2155,17,2150,21,2144,21xm2080,21l2059,21c2053,21,2048,17,2048,11c2048,5,2053,0,2059,0l2080,0c2086,0,2091,5,2091,11c2091,17,2086,21,2080,21xm2016,21l1995,21c1989,21,1984,17,1984,11c1984,5,1989,0,1995,0l2016,0c2022,0,2027,5,2027,11c2027,17,2022,21,2016,21xm1952,21l1931,21c1925,21,1920,17,1920,11c1920,5,1925,0,1931,0l1952,0c1958,0,1963,5,1963,11c1963,17,1958,21,1952,21xm1888,21l1867,21c1861,21,1856,17,1856,11c1856,5,1861,0,1867,0l1888,0c1894,0,1899,5,1899,11c1899,17,1894,21,1888,21xm1824,21l1803,21c1797,21,1792,17,1792,11c1792,5,1797,0,1803,0l1824,0c1830,0,1835,5,1835,11c1835,17,1830,21,1824,21xm1760,21l1739,21c1733,21,1728,17,1728,11c1728,5,1733,0,1739,0l1760,0c1766,0,1771,5,1771,11c1771,17,1766,21,1760,21xm1696,21l1675,21c1669,21,1664,17,1664,11c1664,5,1669,0,1675,0l1696,0c1702,0,1707,5,1707,11c1707,17,1702,21,1696,21xm1632,21l1611,21c1605,21,1600,17,1600,11c1600,5,1605,0,1611,0l1632,0c1638,0,1643,5,1643,11c1643,17,1638,21,1632,21xm1568,21l1547,21c1541,21,1536,17,1536,11c1536,5,1541,0,1547,0l1568,0c1574,0,1579,5,1579,11c1579,17,1574,21,1568,21xm1504,21l1483,21c1477,21,1472,17,1472,11c1472,5,1477,0,1483,0l1504,0c1510,0,1515,5,1515,11c1515,17,1510,21,1504,21xm1440,21l1419,21c1413,21,1408,17,1408,11c1408,5,1413,0,1419,0l1440,0c1446,0,1451,5,1451,11c1451,17,1446,21,1440,21xm1376,21l1355,21c1349,21,1344,17,1344,11c1344,5,1349,0,1355,0l1376,0c1382,0,1387,5,1387,11c1387,17,1382,21,1376,21xm1312,21l1291,21c1285,21,1280,17,1280,11c1280,5,1285,0,1291,0l1312,0c1318,0,1323,5,1323,11c1323,17,1318,21,1312,21xm1248,21l1227,21c1221,21,1216,17,1216,11c1216,5,1221,0,1227,0l1248,0c1254,0,1259,5,1259,11c1259,17,1254,21,1248,21xm1184,21l1163,21c1157,21,1152,17,1152,11c1152,5,1157,0,1163,0l1184,0c1190,0,1195,5,1195,11c1195,17,1190,21,1184,21xm1120,21l1099,21c1093,21,1088,17,1088,11c1088,5,1093,0,1099,0l1120,0c1126,0,1131,5,1131,11c1131,17,1126,21,1120,21xm1056,21l1035,21c1029,21,1024,17,1024,11c1024,5,1029,0,1035,0l1056,0c1062,0,1067,5,1067,11c1067,17,1062,21,1056,21xm992,21l971,21c965,21,960,17,960,11c960,5,965,0,971,0l992,0c998,0,1003,5,1003,11c1003,17,998,21,992,21xm928,21l907,21c901,21,896,17,896,11c896,5,901,0,907,0l928,0c934,0,939,5,939,11c939,17,934,21,928,21xm864,21l843,21c837,21,832,17,832,11c832,5,837,0,843,0l864,0c870,0,875,5,875,11c875,17,870,21,864,21xm800,21l779,21c773,21,768,17,768,11c768,5,773,0,779,0l800,0c806,0,811,5,811,11c811,17,806,21,800,21xm736,21l715,21c709,21,704,17,704,11c704,5,709,0,715,0l736,0c742,0,747,5,747,11c747,17,742,21,736,21xm672,21l651,21c645,21,640,17,640,11c640,5,645,0,651,0l672,0c678,0,683,5,683,11c683,17,678,21,672,21xm608,21l587,21c581,21,576,17,576,11c576,5,581,0,587,0l608,0c614,0,619,5,619,11c619,17,614,21,608,21xm544,21l523,21c517,21,512,17,512,11c512,5,517,0,523,0l544,0c550,0,555,5,555,11c555,17,550,21,544,21xm480,21l459,21c453,21,448,17,448,11c448,5,453,0,459,0l480,0c486,0,491,5,491,11c491,17,486,21,480,21xm416,21l395,21c389,21,384,17,384,11c384,5,389,0,395,0l416,0c422,0,427,5,427,11c427,17,422,21,416,21xm352,21l331,21c325,21,320,17,320,11c320,5,325,0,331,0l352,0c358,0,363,5,363,11c363,17,358,21,352,21xm288,21l267,21c261,21,256,17,256,11c256,5,261,0,267,0l288,0c294,0,299,5,299,11c299,17,294,21,288,21xm224,21l203,21c197,21,192,17,192,11c192,5,197,0,203,0l224,0c230,0,235,5,235,11c235,17,230,21,224,21xm160,21l139,21c133,21,128,17,128,11c128,5,133,0,139,0l160,0c166,0,171,5,171,11c171,17,166,21,160,21xm96,21l75,21c69,21,64,17,64,11c64,5,69,0,75,0l96,0c102,0,107,5,107,11c107,17,102,21,96,21xm32,21l11,21c5,21,0,17,0,11c0,5,5,0,11,0l32,0c38,0,43,5,43,11c43,17,38,21,32,21xe" fillcolor="black" stroked="t" o:allowincell="f" style="position:absolute;left:4512;top:2225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4949,2141" to="5128,2320" ID="Line 35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141" to="5128,2320" ID="Line 35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500" to="5128,2679" ID="Line 353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500" to="5128,2679" ID="Line 354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oval id="shape_0" ID="Oval 355" stroked="t" o:allowincell="f" style="position:absolute;left:4949;top:2860;width:179;height:178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4949,2860" to="5128,3038" ID="Line 356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860" to="5128,3038" ID="Line 357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59,1063" to="5136,1242" ID="Line 358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59,1063" to="5136,1242" ID="Line 359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360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4512;top:186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61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4512;top:2584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62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4512;top:2943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63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4512;top:150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stroked="f" o:allowincell="f" style="position:absolute;left:4480;top:618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8;top:618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6;top:769;width:12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7;top:769;width:14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1511" to="5766,2229" ID="Line 36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69" coordsize="104,105" path="m52,0c23,0,0,24,0,53c0,82,23,105,52,105c52,105,52,105,52,105c81,105,104,82,104,53c104,24,81,0,52,0e" fillcolor="black" stroked="t" o:allowincell="f" style="position:absolute;left:5735;top:2200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70" coordsize="104,105" path="m52,105c81,105,104,81,104,52c104,23,81,0,52,0c52,0,52,0,52,0c23,0,0,23,0,52c0,81,23,105,52,105e" fillcolor="black" stroked="t" o:allowincell="f" style="position:absolute;left:5735;top:1481;width:61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5819;top:17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2230" to="5766,2948" ID="Line 37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74" coordsize="104,104" path="m52,0c23,0,0,23,0,52c0,81,23,104,52,104c52,104,52,104,52,104c81,104,104,81,104,52c104,23,81,0,52,0e" fillcolor="black" stroked="t" o:allowincell="f" style="position:absolute;left:5735;top:2919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75" coordsize="104,105" path="m52,105c81,105,104,82,104,53c104,24,81,0,52,0c52,0,52,0,52,0c23,0,0,24,0,53c0,82,23,105,52,105e" fillcolor="black" stroked="t" o:allowincell="f" style="position:absolute;left:5735;top:2200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5819;top:245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36;width:1712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1;top:246;width:156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4;top:246;width:15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6;top:246;width:21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246;width:10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36;width:1712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7;top:246;width:156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246;width:15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246;width:21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6;top:246;width:10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65,935" to="6742,1114" ID="Line 39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565,935" to="6742,1114" ID="Line 39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7653;top:161;width:535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Leg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799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5;top:799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0;top:799;width:178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397" stroked="t" o:allowincell="f" style="position:absolute;left:6565;top:1205;width:177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shape id="shape_0" stroked="f" o:allowincell="f" style="position:absolute;left:6883;top:1065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1065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1065;width:178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1526" to="6654,1619" ID="Line 401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02" coordsize="83,42" path="m83,0l41,42l0,0l83,0xe" fillcolor="black" stroked="f" o:allowincell="f" style="position:absolute;left:6613;top:1612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403" coordsize="83,42" path="m0,42l41,0l83,42l0,42xe" fillcolor="black" stroked="f" o:allowincell="f" style="position:absolute;left:6613;top:1492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703;top:13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1331;width:36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7;top:1331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4;top:1331;width:57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5;top:1512;width:1308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with vertical shift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1512;width:9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/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3;top:151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9;top:1512;width:95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4;top:151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0;top:1512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2015" to="6654,2192" ID="Line 414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15" coordsize="104,105" path="m52,0c23,0,0,23,0,52c0,81,23,105,52,105c52,105,52,105,52,105c81,105,104,81,104,52c104,23,81,0,52,0e" fillcolor="black" stroked="t" o:allowincell="f" style="position:absolute;left:6624;top:2163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17" coordsize="104,104" path="m52,104c81,104,104,81,104,52c104,23,81,0,52,0c52,0,52,0,52,0c23,0,0,23,0,52c0,81,23,104,52,104e" fillcolor="black" stroked="t" o:allowincell="f" style="position:absolute;left:6624;top:1984;width:59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703;top:1820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3;top:1959;width:30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1959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5;top:1959;width:57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2194" to="6654,2373" ID="Line 422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23" coordsize="104,105" path="m52,0c23,0,0,24,0,53c0,82,23,105,52,105c52,105,52,105,52,105c81,105,104,82,104,53c104,24,81,0,52,0e" fillcolor="black" stroked="t" o:allowincell="f" style="position:absolute;left:6624;top:2343;width:59;height:60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24" coordsize="104,105" path="m52,105c81,105,104,81,104,52c104,23,81,0,52,0c52,0,52,0,52,0c23,0,0,23,0,52c0,81,23,105,52,105e" fillcolor="black" stroked="t" o:allowincell="f" style="position:absolute;left:6624;top:2163;width:59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703;top:1999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1705" to="6654,1799" ID="Line 42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27" coordsize="83,42" path="m83,0l41,42l0,0l83,0xe" fillcolor="black" stroked="f" o:allowincell="f" style="position:absolute;left:6613;top:1793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428" coordsize="83,41" path="m0,41l41,0l83,41l0,41xe" fillcolor="black" stroked="f" o:allowincell="f" style="position:absolute;left:6613;top:1672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709;top:1500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36;width:1712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;top:246;width:156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;top:246;width:15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;top:246;width:21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;top:246;width:10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2406;width:80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240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6;top:2406;width:79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6;top:2406;width:313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2406;width:80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240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6;top:2406;width:79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2406;width:138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re relative vertic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2596;width:186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istances from target pix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3;top:523;width:108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52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4;top:523;width:65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 l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52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5;top:523;width:12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7;top:52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523;width:597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 l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ind w:left="360" w:hanging="0"/>
        <w:rPr>
          <w:lang w:val="en-US" w:eastAsia="ja-JP"/>
          <w:ins w:id="371" w:author="kazui" w:date="2013-07-26T21:39:00Z"/>
        </w:rPr>
      </w:pPr>
      <w:ins w:id="370" w:author="kazui" w:date="2013-07-26T21:39:00Z">
        <w:r>
          <w:rPr>
            <w:lang w:val="en-US" w:eastAsia="ja-JP"/>
          </w:rPr>
        </w:r>
      </w:ins>
    </w:p>
    <w:p>
      <w:pPr>
        <w:pStyle w:val="Normal"/>
        <w:rPr>
          <w:lang w:eastAsia="ja-JP"/>
          <w:ins w:id="377" w:author="kazui" w:date="2013-07-26T21:39:00Z"/>
        </w:rPr>
      </w:pPr>
      <w:ins w:id="372" w:author="kazui" w:date="2013-07-26T21:39:00Z">
        <w:r>
          <w:rPr>
            <w:rFonts w:eastAsia="Times New Roman"/>
            <w:highlight w:val="yellow"/>
            <w:lang w:eastAsia="ja-JP"/>
          </w:rPr>
          <w:t xml:space="preserve"> </w:t>
        </w:r>
      </w:ins>
      <w:ins w:id="373" w:author="kazui" w:date="2013-07-26T21:39:00Z">
        <w:r>
          <w:rPr>
            <w:highlight w:val="yellow"/>
            <w:lang w:eastAsia="ja-JP"/>
          </w:rPr>
          <w:t xml:space="preserve">Figure </w:t>
        </w:r>
      </w:ins>
      <w:ins w:id="374" w:author="kazui" w:date="2013-07-26T21:42:00Z">
        <w:r>
          <w:rPr>
            <w:rFonts w:eastAsia="ＭＳ 明朝;MS Mincho"/>
            <w:highlight w:val="yellow"/>
            <w:lang w:eastAsia="ja-JP"/>
          </w:rPr>
          <w:t>1</w:t>
        </w:r>
      </w:ins>
      <w:ins w:id="375" w:author="kazui" w:date="2013-07-26T21:39:00Z">
        <w:r>
          <w:rPr>
            <w:highlight w:val="yellow"/>
            <w:lang w:eastAsia="ja-JP"/>
          </w:rPr>
          <w:t>_2</w:t>
          <w:tab/>
          <w:t>(Informative) Design principle of vertical up/down-sampling filter for progressive scan.</w:t>
        </w:r>
      </w:ins>
      <w:ins w:id="376" w:author="kazui" w:date="2013-07-26T21:39:00Z">
        <w:r>
          <w:rPr>
            <w:lang w:eastAsia="ja-JP"/>
          </w:rPr>
          <w:br/>
        </w:r>
      </w:ins>
    </w:p>
    <w:p>
      <w:pPr>
        <w:pStyle w:val="Normal"/>
        <w:rPr>
          <w:lang w:eastAsia="ja-JP"/>
          <w:ins w:id="379" w:author="kazui" w:date="2013-07-26T21:39:00Z"/>
        </w:rPr>
      </w:pPr>
      <w:ins w:id="378" w:author="kazui" w:date="2013-07-26T21:39:00Z">
        <w:r>
          <w:rPr>
            <w:lang w:val="en-US" w:eastAsia="en-US"/>
          </w:rPr>
          <w:drawing>
            <wp:inline distT="0" distB="0" distL="0" distR="0">
              <wp:extent cx="5939790" cy="4511040"/>
              <wp:effectExtent l="0" t="0" r="0" b="0"/>
              <wp:docPr id="5" name="図 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図 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790" cy="4511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3"/>
        <w:spacing w:before="0" w:after="120"/>
        <w:jc w:val="center"/>
        <w:rPr>
          <w:lang w:val="en-US" w:eastAsia="ja-JP"/>
          <w:ins w:id="384" w:author="kazui" w:date="2013-07-26T21:39:00Z"/>
        </w:rPr>
      </w:pPr>
      <w:ins w:id="380" w:author="kazui" w:date="2013-07-26T21:39:00Z">
        <w:r>
          <w:rPr>
            <w:highlight w:val="yellow"/>
            <w:lang w:eastAsia="ja-JP"/>
          </w:rPr>
          <w:t xml:space="preserve">Figure </w:t>
        </w:r>
      </w:ins>
      <w:ins w:id="381" w:author="kazui" w:date="2013-07-26T21:42:00Z">
        <w:r>
          <w:rPr>
            <w:rFonts w:eastAsia="ＭＳ 明朝;MS Mincho"/>
            <w:highlight w:val="yellow"/>
            <w:lang w:eastAsia="ja-JP"/>
          </w:rPr>
          <w:t>2</w:t>
        </w:r>
      </w:ins>
      <w:ins w:id="382" w:author="kazui" w:date="2013-07-26T21:39:00Z">
        <w:r>
          <w:rPr>
            <w:highlight w:val="yellow"/>
            <w:lang w:eastAsia="ja-JP"/>
          </w:rPr>
          <w:tab/>
          <w:t>(Informative) Design principle of vertical up/down-sampling filter for interlaced scan.</w:t>
        </w:r>
      </w:ins>
      <w:ins w:id="383" w:author="kazui" w:date="2013-07-26T21:39:00Z">
        <w:r>
          <w:rPr>
            <w:lang w:eastAsia="ja-JP"/>
          </w:rPr>
          <w:br/>
        </w:r>
      </w:ins>
    </w:p>
    <w:p>
      <w:pPr>
        <w:pStyle w:val="Normal"/>
        <w:rPr>
          <w:szCs w:val="22"/>
          <w:highlight w:val="yellow"/>
          <w:lang w:val="en-US" w:eastAsia="en-US"/>
          <w:ins w:id="392" w:author="kazui" w:date="2013-07-26T21:39:00Z"/>
        </w:rPr>
      </w:pPr>
      <w:ins w:id="385" w:author="kazui" w:date="2013-07-26T21:39:00Z">
        <w:r>
          <w:rPr>
            <w:szCs w:val="22"/>
            <w:highlight w:val="yellow"/>
            <w:lang w:val="en-US" w:eastAsia="en-US"/>
          </w:rPr>
          <w:t xml:space="preserve">Table </w:t>
        </w:r>
      </w:ins>
      <w:ins w:id="386" w:author="kazui" w:date="2013-07-26T21:42:00Z">
        <w:r>
          <w:rPr>
            <w:rFonts w:eastAsia="ＭＳ 明朝;MS Mincho"/>
            <w:szCs w:val="22"/>
            <w:highlight w:val="yellow"/>
            <w:lang w:val="en-US" w:eastAsia="en-US"/>
          </w:rPr>
          <w:t>5</w:t>
        </w:r>
      </w:ins>
      <w:ins w:id="387" w:author="kazui" w:date="2013-07-26T21:39:00Z">
        <w:r>
          <w:rPr>
            <w:szCs w:val="22"/>
            <w:highlight w:val="yellow"/>
            <w:lang w:val="en-US" w:eastAsia="en-US"/>
          </w:rPr>
          <w:t xml:space="preserve"> speficies the coefficients of chroma sampling filter in horizontal direction. When hor_chroma_filter_idc is greater than 1, the usage of filter coefficients F</w:t>
        </w:r>
      </w:ins>
      <w:ins w:id="388" w:author="kazui" w:date="2013-07-26T21:39:00Z">
        <w:r>
          <w:rPr>
            <w:szCs w:val="22"/>
            <w:highlight w:val="yellow"/>
            <w:vertAlign w:val="subscript"/>
            <w:lang w:val="en-US" w:eastAsia="en-US"/>
          </w:rPr>
          <w:t>H</w:t>
        </w:r>
      </w:ins>
      <w:ins w:id="389" w:author="kazui" w:date="2013-07-26T21:39:00Z">
        <w:r>
          <w:rPr>
            <w:szCs w:val="22"/>
            <w:highlight w:val="yellow"/>
            <w:lang w:val="en-US" w:eastAsia="en-US"/>
          </w:rPr>
          <w:t xml:space="preserve">[][]is specified in Table </w:t>
        </w:r>
      </w:ins>
      <w:ins w:id="390" w:author="kazui" w:date="2013-07-26T21:42:00Z">
        <w:r>
          <w:rPr>
            <w:rFonts w:eastAsia="ＭＳ 明朝;MS Mincho"/>
            <w:szCs w:val="22"/>
            <w:highlight w:val="yellow"/>
            <w:lang w:val="en-US" w:eastAsia="en-US"/>
          </w:rPr>
          <w:t>6</w:t>
        </w:r>
      </w:ins>
      <w:ins w:id="391" w:author="kazui" w:date="2013-07-26T21:39:00Z">
        <w:r>
          <w:rPr>
            <w:szCs w:val="22"/>
            <w:highlight w:val="yellow"/>
            <w:lang w:val="en-US" w:eastAsia="en-US"/>
          </w:rPr>
          <w:t>.</w:t>
        </w:r>
      </w:ins>
    </w:p>
    <w:p>
      <w:pPr>
        <w:pStyle w:val="Style13"/>
        <w:spacing w:before="0" w:after="120"/>
        <w:jc w:val="center"/>
        <w:rPr>
          <w:szCs w:val="22"/>
          <w:highlight w:val="yellow"/>
          <w:lang w:val="en-US" w:eastAsia="ja-JP"/>
          <w:ins w:id="394" w:author="kazui" w:date="2013-07-26T21:39:00Z"/>
        </w:rPr>
      </w:pPr>
      <w:ins w:id="393" w:author="kazui" w:date="2013-07-26T21:39:00Z">
        <w:r>
          <w:rPr>
            <w:szCs w:val="22"/>
            <w:highlight w:val="yellow"/>
            <w:lang w:val="en-US" w:eastAsia="ja-JP"/>
          </w:rPr>
        </w:r>
      </w:ins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ins w:id="395" w:author="kazui" w:date="2013-07-26T21:39:00Z">
        <w:r>
          <w:rPr>
            <w:highlight w:val="yellow"/>
            <w:lang w:eastAsia="ja-JP"/>
          </w:rPr>
          <w:t>Table</w:t>
        </w:r>
      </w:ins>
      <w:ins w:id="396" w:author="kazui" w:date="2013-07-26T21:39:00Z">
        <w:r>
          <w:rPr>
            <w:highlight w:val="yellow"/>
            <w:lang w:eastAsia="ja-JP"/>
          </w:rPr>
          <w:t xml:space="preserve"> </w:t>
        </w:r>
      </w:ins>
      <w:ins w:id="397" w:author="kazui" w:date="2013-07-26T21:39:00Z">
        <w:r>
          <w:rPr>
            <w:rFonts w:eastAsia="ＭＳ 明朝;MS Mincho"/>
            <w:highlight w:val="yellow"/>
            <w:lang w:eastAsia="ja-JP"/>
          </w:rPr>
          <w:t>5</w:t>
        </w:r>
      </w:ins>
      <w:ins w:id="398" w:author="kazui" w:date="2013-07-26T21:39:00Z">
        <w:r>
          <w:rPr>
            <w:highlight w:val="yellow"/>
            <w:lang w:eastAsia="ja-JP"/>
          </w:rPr>
          <w:tab/>
          <w:t>Chroma filter index in horizontal direction</w:t>
        </w:r>
      </w:ins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ins w:id="399" w:author="kazui" w:date="2013-07-26T21:39:00Z">
              <w:r>
                <w:rPr>
                  <w:highlight w:val="yellow"/>
                </w:rPr>
                <w:t>Value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40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Horizontal chroma sampling filter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ins w:id="401" w:author="kazui" w:date="2013-07-26T21:39:00Z">
              <w:r>
                <w:rPr>
                  <w:highlight w:val="yellow"/>
                </w:rPr>
                <w:t>Informative Remark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02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0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nspecified</w:t>
              </w:r>
            </w:ins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ins w:id="40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Chroma filter</w:t>
              </w:r>
            </w:ins>
            <w:ins w:id="405" w:author="kazui" w:date="2013-07-26T21:39:00Z">
              <w:r>
                <w:rPr>
                  <w:highlight w:val="yellow"/>
                  <w:lang w:val="en-US" w:eastAsia="en-US"/>
                </w:rPr>
                <w:t xml:space="preserve"> </w:t>
              </w:r>
            </w:ins>
            <w:ins w:id="40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s</w:t>
              </w:r>
            </w:ins>
            <w:ins w:id="407" w:author="kazui" w:date="2013-07-26T21:39:00Z">
              <w:r>
                <w:rPr>
                  <w:highlight w:val="yellow"/>
                  <w:lang w:val="en-US" w:eastAsia="en-US"/>
                </w:rPr>
                <w:t xml:space="preserve"> unknown or </w:t>
              </w:r>
            </w:ins>
            <w:ins w:id="40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is </w:t>
              </w:r>
            </w:ins>
            <w:ins w:id="409" w:author="kazui" w:date="2013-07-26T21:39:00Z">
              <w:r>
                <w:rPr>
                  <w:highlight w:val="yellow"/>
                  <w:lang w:val="en-US" w:eastAsia="en-US"/>
                </w:rPr>
                <w:t>determined by the application.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10" w:author="kazui" w:date="2013-07-26T21:39:00Z">
              <w:r>
                <w:rPr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1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er-defin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1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ilter coefficients are specified in the chroma sampling filter hint SEI messasge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1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417" w:author="kazui" w:date="2013-07-26T21:39:00Z"/>
              </w:rPr>
            </w:pPr>
            <w:ins w:id="41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15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1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0] = {-1, 2, 6, 2, -1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421" w:author="kazui" w:date="2013-07-26T21:39:00Z"/>
              </w:rPr>
            </w:pPr>
            <w:ins w:id="41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1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2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1] = {1}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2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23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2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2] = {1, 1}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fr-FR" w:eastAsia="en-US"/>
                <w:ins w:id="428" w:author="kazui" w:date="2013-07-26T21:39:00Z"/>
              </w:rPr>
            </w:pPr>
            <w:ins w:id="425" w:author="kazui" w:date="2013-07-26T21:39:00Z">
              <w:r>
                <w:rPr>
                  <w:rFonts w:eastAsia="ＭＳ 明朝;MS Mincho"/>
                  <w:highlight w:val="yellow"/>
                  <w:lang w:val="fr-FR" w:eastAsia="en-US"/>
                </w:rPr>
                <w:t>ITU-T Rec. T.800 | ISO/IEC</w:t>
              </w:r>
            </w:ins>
            <w:ins w:id="426" w:author="kazui" w:date="2013-07-26T21:39:00Z">
              <w:r>
                <w:rPr>
                  <w:rFonts w:eastAsia="ＭＳ 明朝;MS Mincho"/>
                  <w:highlight w:val="yellow"/>
                  <w:lang w:val="fr-FR" w:eastAsia="en-US"/>
                </w:rPr>
                <w:t>15444-1</w:t>
              </w:r>
            </w:ins>
            <w:ins w:id="427" w:author="kazui" w:date="2013-07-26T21:39:00Z">
              <w:r>
                <w:rPr>
                  <w:rFonts w:eastAsia="ＭＳ 明朝;MS Mincho"/>
                  <w:highlight w:val="yellow"/>
                  <w:lang w:val="fr-FR" w:eastAsia="en-US"/>
                </w:rPr>
                <w:t>, 5/3 filter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29" w:author="kazui" w:date="2013-07-26T21:39:00Z">
              <w:r>
                <w:rPr>
                  <w:highlight w:val="yellow"/>
                </w:rPr>
                <w:t>Chroma sample type should be 0, 2 or 4.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30" w:author="kazui" w:date="2013-07-26T21:43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  <w:ins w:id="43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…</w:t>
              </w:r>
            </w:ins>
            <w:ins w:id="43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255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ins w:id="433" w:author="kazui" w:date="2013-07-26T21:39:00Z">
              <w:r>
                <w:rPr>
                  <w:highlight w:val="yellow"/>
                  <w:lang w:val="en-US" w:eastAsia="en-US"/>
                </w:rPr>
                <w:t>Reserv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ins w:id="434" w:author="kazui" w:date="2013-07-26T21:39:00Z">
              <w:r>
                <w:rPr>
                  <w:highlight w:val="yellow"/>
                  <w:lang w:val="en-US" w:eastAsia="en-US"/>
                </w:rPr>
                <w:t>For future use by ITU</w:t>
                <w:noBreakHyphen/>
                <w:t>T | ISO/IEC</w:t>
              </w:r>
            </w:ins>
          </w:p>
        </w:tc>
      </w:tr>
    </w:tbl>
    <w:p>
      <w:pPr>
        <w:pStyle w:val="Style13"/>
        <w:spacing w:before="120" w:after="120"/>
        <w:jc w:val="center"/>
        <w:rPr>
          <w:highlight w:val="yellow"/>
          <w:lang w:eastAsia="ja-JP"/>
        </w:rPr>
      </w:pPr>
      <w:ins w:id="435" w:author="kazui" w:date="2013-07-26T21:39:00Z">
        <w:r>
          <w:rPr>
            <w:highlight w:val="yellow"/>
            <w:lang w:eastAsia="ja-JP"/>
          </w:rPr>
          <w:t>Table</w:t>
        </w:r>
      </w:ins>
      <w:ins w:id="436" w:author="kazui" w:date="2013-07-26T21:39:00Z">
        <w:r>
          <w:rPr>
            <w:highlight w:val="yellow"/>
            <w:lang w:eastAsia="ja-JP"/>
          </w:rPr>
          <w:t xml:space="preserve"> </w:t>
        </w:r>
      </w:ins>
      <w:ins w:id="437" w:author="kazui" w:date="2013-07-26T21:39:00Z">
        <w:r>
          <w:rPr>
            <w:rFonts w:eastAsia="ＭＳ 明朝;MS Mincho"/>
            <w:highlight w:val="yellow"/>
            <w:lang w:eastAsia="ja-JP"/>
          </w:rPr>
          <w:t>6</w:t>
        </w:r>
      </w:ins>
      <w:ins w:id="438" w:author="kazui" w:date="2013-07-26T21:39:00Z">
        <w:r>
          <w:rPr>
            <w:highlight w:val="yellow"/>
            <w:lang w:eastAsia="ja-JP"/>
          </w:rPr>
          <w:tab/>
          <w:t>Usage of filter coefficients in horizontal direction</w:t>
        </w:r>
      </w:ins>
    </w:p>
    <w:tbl>
      <w:tblPr>
        <w:tblW w:w="44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96"/>
        <w:gridCol w:w="1502"/>
        <w:gridCol w:w="4738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4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Chroma sample type </w:t>
              </w:r>
            </w:ins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44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NumHorFilters</w:t>
              </w:r>
            </w:ins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44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age</w:t>
              </w:r>
            </w:ins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42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  <w:ins w:id="44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or 2 or 4</w:t>
              </w:r>
            </w:ins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4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453" w:author="kazui" w:date="2013-07-26T21:39:00Z"/>
              </w:rPr>
            </w:pPr>
            <w:ins w:id="44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4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4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448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49" w:author="kazui" w:date="2013-07-26T22:04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50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51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5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462" w:author="kazui" w:date="2013-07-26T21:39:00Z"/>
              </w:rPr>
            </w:pPr>
            <w:ins w:id="45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55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5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457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58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59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60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6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6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64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6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466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67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68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69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47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7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 or 3 or 5</w:t>
              </w:r>
            </w:ins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7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481" w:author="kazui" w:date="2013-07-26T21:39:00Z"/>
              </w:rPr>
            </w:pPr>
            <w:ins w:id="47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74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7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476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77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78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79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8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490" w:author="kazui" w:date="2013-07-26T21:39:00Z"/>
              </w:rPr>
            </w:pPr>
            <w:ins w:id="48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83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8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485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86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87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88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8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9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49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9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494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95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96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97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49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</w:tbl>
    <w:p>
      <w:pPr>
        <w:pStyle w:val="Style13"/>
        <w:spacing w:before="0" w:after="120"/>
        <w:jc w:val="center"/>
        <w:rPr>
          <w:lang w:eastAsia="ja-JP"/>
          <w:ins w:id="500" w:author="kazui" w:date="2013-07-26T21:39:00Z"/>
        </w:rPr>
      </w:pPr>
      <w:ins w:id="499" w:author="kazui" w:date="2013-07-26T21:39:00Z">
        <w:r>
          <w:rPr>
            <w:lang w:eastAsia="ja-JP"/>
          </w:rPr>
        </w:r>
      </w:ins>
    </w:p>
    <w:p>
      <w:pPr>
        <w:pStyle w:val="Normal"/>
        <w:spacing w:before="136" w:after="120"/>
        <w:rPr>
          <w:lang w:eastAsia="ja-JP"/>
          <w:ins w:id="502" w:author="kazui" w:date="2013-07-26T21:39:00Z"/>
        </w:rPr>
      </w:pPr>
      <w:ins w:id="501" w:author="kazui" w:date="2013-07-26T21:39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69000" cy="1861820"/>
                  <wp:effectExtent l="0" t="0" r="0" b="0"/>
                  <wp:docPr id="6" name="キャンバス 2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69160" cy="1861920"/>
                            <a:chOff x="0" y="0"/>
                            <a:chExt cx="5969160" cy="18619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969160" cy="186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2600" y="412920"/>
                              <a:ext cx="23040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3"/>
                                  </a:moveTo>
                                  <a:cubicBezTo>
                                    <a:pt x="105" y="24"/>
                                    <a:pt x="81" y="0"/>
                                    <a:pt x="52" y="0"/>
                                  </a:cubicBezTo>
                                  <a:cubicBezTo>
                                    <a:pt x="24" y="0"/>
                                    <a:pt x="0" y="24"/>
                                    <a:pt x="0" y="53"/>
                                  </a:cubicBezTo>
                                  <a:cubicBezTo>
                                    <a:pt x="0" y="53"/>
                                    <a:pt x="0" y="53"/>
                                    <a:pt x="0" y="53"/>
                                  </a:cubicBezTo>
                                  <a:cubicBezTo>
                                    <a:pt x="0" y="82"/>
                                    <a:pt x="24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0" y="53"/>
                                  </a:move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  <a:cubicBezTo>
                                    <a:pt x="105" y="53"/>
                                    <a:pt x="105" y="53"/>
                                    <a:pt x="105" y="53"/>
                                  </a:cubicBezTo>
                                  <a:cubicBezTo>
                                    <a:pt x="105" y="24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412920"/>
                              <a:ext cx="23040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3"/>
                                  </a:moveTo>
                                  <a:cubicBezTo>
                                    <a:pt x="105" y="24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53"/>
                                    <a:pt x="0" y="53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0" y="53"/>
                                  </a:move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53"/>
                                    <a:pt x="104" y="53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873000"/>
                              <a:ext cx="4604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2"/>
                                  </a:moveTo>
                                  <a:cubicBezTo>
                                    <a:pt x="105" y="23"/>
                                    <a:pt x="82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52"/>
                                    <a:pt x="0" y="52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0" y="52"/>
                                  </a:move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52"/>
                                    <a:pt x="105" y="52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9960" y="8053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000" y="873000"/>
                              <a:ext cx="46116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2"/>
                                  </a:moveTo>
                                  <a:cubicBezTo>
                                    <a:pt x="105" y="23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52"/>
                                    <a:pt x="0" y="52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1"/>
                                    <a:pt x="105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0" y="52"/>
                                  </a:move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52"/>
                                    <a:pt x="105" y="52"/>
                                    <a:pt x="105" y="52"/>
                                  </a:cubicBezTo>
                                  <a:cubicBezTo>
                                    <a:pt x="105" y="23"/>
                                    <a:pt x="82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120" y="8071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600" y="1104120"/>
                              <a:ext cx="1879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920" y="10368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5360" y="1104120"/>
                              <a:ext cx="1879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4680" y="10368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0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0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8536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2">
                                  <a:moveTo>
                                    <a:pt x="181" y="90"/>
                                  </a:moveTo>
                                  <a:cubicBezTo>
                                    <a:pt x="181" y="41"/>
                                    <a:pt x="141" y="0"/>
                                    <a:pt x="90" y="0"/>
                                  </a:cubicBezTo>
                                  <a:cubicBezTo>
                                    <a:pt x="41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1" y="182"/>
                                    <a:pt x="90" y="182"/>
                                  </a:cubicBezTo>
                                  <a:cubicBezTo>
                                    <a:pt x="141" y="182"/>
                                    <a:pt x="181" y="141"/>
                                    <a:pt x="181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54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1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1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20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6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353520"/>
                              <a:ext cx="260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864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304200"/>
                              <a:ext cx="75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20" y="93276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804600"/>
                              <a:ext cx="766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1036440"/>
                              <a:ext cx="89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2560" y="873000"/>
                              <a:ext cx="30276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96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64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9520" y="8053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8160" y="87300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8240" y="8053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4080" y="58536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2">
                                  <a:moveTo>
                                    <a:pt x="181" y="90"/>
                                  </a:moveTo>
                                  <a:cubicBezTo>
                                    <a:pt x="181" y="41"/>
                                    <a:pt x="140" y="0"/>
                                    <a:pt x="90" y="0"/>
                                  </a:cubicBezTo>
                                  <a:cubicBezTo>
                                    <a:pt x="40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0" y="182"/>
                                    <a:pt x="90" y="182"/>
                                  </a:cubicBezTo>
                                  <a:cubicBezTo>
                                    <a:pt x="140" y="182"/>
                                    <a:pt x="181" y="141"/>
                                    <a:pt x="181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52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82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1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1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6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0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0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016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600" y="353520"/>
                              <a:ext cx="260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2920" y="304200"/>
                              <a:ext cx="75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6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1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720" y="93276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0" y="804600"/>
                              <a:ext cx="766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0" y="1036440"/>
                              <a:ext cx="89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8160" y="52776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52776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304200"/>
                              <a:ext cx="75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104120"/>
                              <a:ext cx="30276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1077480"/>
                              <a:ext cx="25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4">
                                  <a:moveTo>
                                    <a:pt x="41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5880" y="10249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3000" y="110412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760" y="10249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4720"/>
                              <a:ext cx="105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7880" y="54720"/>
                              <a:ext cx="67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54720"/>
                              <a:ext cx="32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680" y="54720"/>
                              <a:ext cx="1022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54720"/>
                              <a:ext cx="105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9280" y="54720"/>
                              <a:ext cx="67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76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3080" y="54720"/>
                              <a:ext cx="32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392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54720"/>
                              <a:ext cx="1022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964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7280" y="565920"/>
                              <a:ext cx="114840" cy="11484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6560" y="565920"/>
                              <a:ext cx="114840" cy="11484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67320"/>
                              <a:ext cx="3391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Leg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46980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7400" y="46980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7280" y="469800"/>
                              <a:ext cx="1129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7280" y="73800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2">
                                  <a:moveTo>
                                    <a:pt x="181" y="92"/>
                                  </a:moveTo>
                                  <a:cubicBezTo>
                                    <a:pt x="181" y="41"/>
                                    <a:pt x="140" y="0"/>
                                    <a:pt x="90" y="0"/>
                                  </a:cubicBezTo>
                                  <a:cubicBezTo>
                                    <a:pt x="40" y="0"/>
                                    <a:pt x="0" y="41"/>
                                    <a:pt x="0" y="92"/>
                                  </a:cubicBezTo>
                                  <a:cubicBezTo>
                                    <a:pt x="0" y="141"/>
                                    <a:pt x="40" y="182"/>
                                    <a:pt x="90" y="182"/>
                                  </a:cubicBezTo>
                                  <a:cubicBezTo>
                                    <a:pt x="140" y="182"/>
                                    <a:pt x="181" y="141"/>
                                    <a:pt x="181" y="92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9240" y="646560"/>
                              <a:ext cx="260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9440" y="64656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080" y="646560"/>
                              <a:ext cx="1129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942840"/>
                              <a:ext cx="720" cy="61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1000080"/>
                              <a:ext cx="53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1">
                                  <a:moveTo>
                                    <a:pt x="84" y="0"/>
                                  </a:moveTo>
                                  <a:lnTo>
                                    <a:pt x="4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92268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2">
                                  <a:moveTo>
                                    <a:pt x="0" y="4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8269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817200"/>
                              <a:ext cx="231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4600" y="81720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0" y="817200"/>
                              <a:ext cx="361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240" y="932760"/>
                              <a:ext cx="89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with horizotal shift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8920" y="932760"/>
                              <a:ext cx="62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/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9400" y="93276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4480" y="932760"/>
                              <a:ext cx="59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9200" y="93276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4640" y="93276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1256040"/>
                              <a:ext cx="720" cy="1148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3518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  <a:cubicBezTo>
                                    <a:pt x="53" y="105"/>
                                    <a:pt x="53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24"/>
                                    <a:pt x="82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23696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4">
                                  <a:moveTo>
                                    <a:pt x="53" y="104"/>
                                  </a:moveTo>
                                  <a:cubicBezTo>
                                    <a:pt x="82" y="104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2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4"/>
                                    <a:pt x="53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11430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1213560"/>
                              <a:ext cx="192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8600" y="121356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8840" y="1213560"/>
                              <a:ext cx="361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1371600"/>
                              <a:ext cx="720" cy="115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4670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4" y="105"/>
                                    <a:pt x="53" y="105"/>
                                  </a:cubicBezTo>
                                  <a:cubicBezTo>
                                    <a:pt x="53" y="105"/>
                                    <a:pt x="53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2"/>
                                    <a:pt x="105" y="53"/>
                                  </a:cubicBezTo>
                                  <a:cubicBezTo>
                                    <a:pt x="105" y="24"/>
                                    <a:pt x="82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3518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105"/>
                                  </a:move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24"/>
                                    <a:pt x="82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5120" y="12636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1059120"/>
                              <a:ext cx="720" cy="608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111492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2">
                                  <a:moveTo>
                                    <a:pt x="84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1038240"/>
                              <a:ext cx="53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92268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7480" y="150624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220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1400" y="1506240"/>
                              <a:ext cx="169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n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76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0624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08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7880" y="1506240"/>
                              <a:ext cx="9716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re relative horizont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240" y="1621800"/>
                              <a:ext cx="1186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istances from target pix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299160"/>
                              <a:ext cx="680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299160"/>
                              <a:ext cx="28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0560" y="299160"/>
                              <a:ext cx="587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 colum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560" y="299160"/>
                              <a:ext cx="28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6520" y="299160"/>
                              <a:ext cx="79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5720" y="299160"/>
                              <a:ext cx="28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440" y="299160"/>
                              <a:ext cx="547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 colum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" y="351000"/>
                              <a:ext cx="5652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34596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960" y="330120"/>
                              <a:ext cx="56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040" y="3301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キャンバス 28" style="position:absolute;margin-left:0pt;margin-top:0pt;width:470pt;height:146.6pt" coordorigin="0,0" coordsize="9400,2932">
                  <v:rect id="shape_0" stroked="f" o:allowincell="f" style="position:absolute;left:0;top:0;width:9399;height:293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012,650" to="1374,650" ID="Line 2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30" coordsize="105,105" path="m105,53c105,24,81,0,52,0c24,0,0,24,0,53c0,53,0,53,0,53c0,82,24,105,52,105c81,105,105,82,105,53e" fillcolor="black" stroked="t" o:allowincell="f" style="position:absolute;left:981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1" coordsize="105,105" path="m0,53c0,82,23,105,52,105c81,105,105,82,105,53c105,53,105,53,105,53c105,24,81,0,52,0c23,0,0,24,0,53e" fillcolor="black" stroked="t" o:allowincell="f" style="position:absolute;left:1344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1375,650" to="1737,650" ID="Line 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35" coordsize="105,105" path="m105,53c105,24,81,0,52,0c23,0,0,24,0,53c0,53,0,53,0,53c0,82,23,105,52,105c81,105,105,82,105,53e" fillcolor="black" stroked="t" o:allowincell="f" style="position:absolute;left:1344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6" coordsize="104,105" path="m0,53c0,82,23,105,52,105c81,105,104,82,104,53c104,53,104,53,104,53c104,24,81,0,52,0c23,0,0,24,0,53e" fillcolor="black" stroked="t" o:allowincell="f" style="position:absolute;left:1707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50,1375" to="1374,1375" ID="Line 3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40" coordsize="105,105" path="m105,52c105,23,82,0,53,0c24,0,0,23,0,52c0,52,0,52,0,52c0,81,24,105,53,105c82,105,105,81,105,52e" fillcolor="black" stroked="t" o:allowincell="f" style="position:absolute;left:618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1" coordsize="105,105" path="m0,52c0,81,23,105,52,105c81,105,105,81,105,52c105,52,105,52,105,52c105,23,81,0,52,0c23,0,0,23,0,52e" fillcolor="black" stroked="t" o:allowincell="f" style="position:absolute;left:1344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1055;top:1268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5,1375" to="2100,1375" ID="Line 4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45" coordsize="105,105" path="m105,52c105,23,81,0,52,0c23,0,0,23,0,52c0,52,0,52,0,52c0,81,23,105,52,105c81,105,105,81,105,52e" fillcolor="black" stroked="t" o:allowincell="f" style="position:absolute;left:1344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6" coordsize="105,105" path="m0,52c0,81,24,105,53,105c82,105,105,81,105,52c105,52,105,52,105,52c105,23,82,0,53,0c24,0,0,23,0,52e" fillcolor="black" stroked="t" o:allowincell="f" style="position:absolute;left:2070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1753;top:1271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09,1739" to="1704,1739" ID="Line 4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50" coordsize="42,84" path="m42,84l0,42l42,0l42,84xe" fillcolor="black" stroked="f" o:allowincell="f" style="position:absolute;left:1375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" coordsize="42,84" path="m0,0l42,42l0,84l0,0xe" fillcolor="black" stroked="f" o:allowincell="f" style="position:absolute;left:1696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515;top:1633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72,1739" to="2067,1739" ID="Line 5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55" coordsize="42,84" path="m42,84l0,42l42,0l42,84xe" fillcolor="black" stroked="f" o:allowincell="f" style="position:absolute;left:1738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6" coordsize="42,84" path="m0,0l42,42l0,84l0,0xe" fillcolor="black" stroked="f" o:allowincell="f" style="position:absolute;left:2059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850;top:1633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59" coordsize="182,182" path="m182,90c182,41,141,0,91,0c40,0,0,41,0,90c0,141,40,182,91,182c141,182,182,141,182,90e" stroked="t" o:allowincell="f" style="position:absolute;left:559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559,922" to="740,1103" ID="Line 60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559,922" to="740,1103" ID="Line 61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922,922" to="1103,1103" ID="Line 62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922,922" to="1103,1103" ID="Line 63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64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643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65" coordsize="181,182" path="m181,90c181,41,141,0,90,0c41,0,0,41,0,90c0,141,41,182,90,182c141,182,181,141,181,90e" stroked="t" o:allowincell="f" style="position:absolute;left:1285;top:922;width:180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1285,922" to="1465,1103" ID="Line 66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1284,922" to="1464,1103" ID="Line 67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1648,922" to="1828,1103" ID="Line 68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1647,922" to="1827,1103" ID="Line 69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70" coordsize="182,182" path="m182,90c182,41,141,0,91,0c41,0,0,41,0,90c0,141,41,182,91,182c141,182,182,141,182,90e" stroked="t" o:allowincell="f" style="position:absolute;left:2010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2010,922" to="2191,1103" ID="Line 71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010,922" to="2191,1103" ID="Line 72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373,922" to="2554,1103" ID="Line 73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373,922" to="2554,1103" ID="Line 74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86;top:557;width:40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76" coordsize="21,2411" path="m0,2400l0,2379c0,2373,5,2368,10,2368c16,2368,21,2373,21,2379l21,2400c21,2406,16,2411,10,2411c5,2411,0,2406,0,2400xm0,2336l0,2315c0,2309,5,2304,10,2304c16,2304,21,2309,21,2315l21,2336c21,2342,16,2347,10,2347c5,2347,0,2342,0,2336xm0,2272l0,2251c0,2245,5,2240,10,2240c16,2240,21,2245,21,2251l21,2272c21,2278,16,2283,10,2283c5,2283,0,2278,0,2272xm0,2208l0,2187c0,2181,5,2176,10,2176c16,2176,21,2181,21,2187l21,2208c21,2214,16,2219,10,2219c5,2219,0,2214,0,2208xm0,2144l0,2123c0,2117,5,2112,10,2112c16,2112,21,2117,21,2123l21,2144c21,2150,16,2155,10,2155c5,2155,0,2150,0,2144xm0,2080l0,2059c0,2053,5,2048,10,2048c16,2048,21,2053,21,2059l21,2080c21,2086,16,2091,10,2091c5,2091,0,2086,0,2080xm0,2016l0,1995c0,1989,5,1984,10,1984c16,1984,21,1989,21,1995l21,2016c21,2022,16,2027,10,2027c5,2027,0,2022,0,2016xm0,1952l0,1931c0,1925,5,1920,10,1920c16,1920,21,1925,21,1931l21,1952c21,1958,16,1963,10,1963c5,1963,0,1958,0,1952xm0,1888l0,1867c0,1861,5,1856,10,1856c16,1856,21,1861,21,1867l21,1888c21,1894,16,1899,10,1899c5,1899,0,1894,0,1888xm0,1824l0,1803c0,1797,5,1792,10,1792c16,1792,21,1797,21,1803l21,1824c21,1830,16,1835,10,1835c5,1835,0,1830,0,1824xm0,1760l0,1739c0,1733,5,1728,10,1728c16,1728,21,1733,21,1739l21,1760c21,1766,16,1771,10,1771c5,1771,0,1766,0,1760xm0,1696l0,1675c0,1669,5,1664,10,1664c16,1664,21,1669,21,1675l21,1696c21,1702,16,1707,10,1707c5,1707,0,1702,0,1696xm0,1632l0,1611c0,1605,5,1600,10,1600c16,1600,21,1605,21,1611l21,1632c21,1638,16,1643,10,1643c5,1643,0,1638,0,1632xm0,1568l0,1547c0,1541,5,1536,10,1536c16,1536,21,1541,21,1547l21,1568c21,1574,16,1579,10,1579c5,1579,0,1574,0,1568xm0,1504l0,1483c0,1477,5,1472,10,1472c16,1472,21,1477,21,1483l21,1504c21,1510,16,1515,10,1515c5,1515,0,1510,0,1504xm0,1440l0,1419c0,1413,5,1408,10,1408c16,1408,21,1413,21,1419l21,1440c21,1446,16,1451,10,1451c5,1451,0,1446,0,1440xm0,1376l0,1355c0,1349,5,1344,10,1344c16,1344,21,1349,21,1355l21,1376c21,1382,16,1387,10,1387c5,1387,0,1382,0,1376xm0,1312l0,1291c0,1285,5,1280,10,1280c16,1280,21,1285,21,1291l21,1312c21,1318,16,1323,10,1323c5,1323,0,1318,0,1312xm0,1248l0,1227c0,1221,5,1216,10,1216c16,1216,21,1221,21,1227l21,1248c21,1254,16,1259,10,1259c5,1259,0,1254,0,1248xm0,1184l0,1163c0,1157,5,1152,10,1152c16,1152,21,1157,21,1163l21,1184c21,1190,16,1195,10,1195c5,1195,0,1190,0,1184xm0,1120l0,1099c0,1093,5,1088,10,1088c16,1088,21,1093,21,1099l21,1120c21,1126,16,1131,10,1131c5,1131,0,1126,0,1120xm0,1056l0,1035c0,1029,5,1024,10,1024c16,1024,21,1029,21,1035l21,1056c21,1062,16,1067,10,1067c5,1067,0,1062,0,1056xm0,992l0,971c0,965,5,960,10,960c16,960,21,965,21,971l21,992c21,998,16,1003,10,1003c5,1003,0,998,0,992xm0,928l0,907c0,901,5,896,10,896c16,896,21,901,21,907l21,928c21,934,16,939,10,939c5,939,0,934,0,928xm0,864l0,843c0,837,5,832,10,832c16,832,21,837,21,843l21,864c21,870,16,875,10,875c5,875,0,870,0,864xm0,800l0,779c0,773,5,768,10,768c16,768,21,773,21,779l21,800c21,806,16,811,10,811c5,811,0,806,0,800xm0,736l0,715c0,709,5,704,10,704c16,704,21,709,21,715l21,736c21,742,16,747,10,747c5,747,0,742,0,736xm0,672l0,651c0,645,5,640,10,640c16,640,21,645,21,651l21,672c21,678,16,683,10,683c5,683,0,678,0,672xm0,608l0,587c0,581,5,576,10,576c16,576,21,581,21,587l21,608c21,614,16,619,10,619c5,619,0,614,0,608xm0,544l0,523c0,517,5,512,10,512c16,512,21,517,21,523l21,544c21,550,16,555,10,555c5,555,0,550,0,544xm0,480l0,459c0,453,5,448,10,448c16,448,21,453,21,459l21,480c21,486,16,491,10,491c5,491,0,486,0,480xm0,416l0,395c0,389,5,384,10,384c16,384,21,389,21,395l21,416c21,422,16,427,10,427c5,427,0,422,0,416xm0,352l0,331c0,325,5,320,10,320c16,320,21,325,21,331l21,352c21,358,16,363,10,363c5,363,0,358,0,352xm0,288l0,267c0,261,5,256,10,256c16,256,21,261,21,267l21,288c21,294,16,299,10,299c5,299,0,294,0,288xm0,224l0,203c0,197,5,192,10,192c16,192,21,197,21,203l21,224c21,230,16,235,10,235c5,235,0,230,0,224xm0,160l0,139c0,133,5,128,10,128c16,128,21,133,21,139l21,160c21,166,16,171,10,171c5,171,0,166,0,160xm0,96l0,75c0,69,5,64,10,64c16,64,21,69,21,75l21,96c21,102,16,107,10,107c5,107,0,102,0,96xm0,32l0,11c0,5,5,0,10,0c16,0,21,5,21,11l21,32c21,38,16,43,10,43c5,43,0,38,0,32xe" fillcolor="black" stroked="t" o:allowincell="f" style="position:absolute;left:1006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77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1369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78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1732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79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2095;top:479;width:11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80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2458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stroked="f" o:allowincell="f" style="position:absolute;left:191;top:1469;width:20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;top:1267;width:12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;top:1632;width:14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8,1375" to="4244,1375" ID="Line 8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85" coordsize="42,84" path="m42,84l0,42l42,0l42,84xe" fillcolor="black" stroked="f" o:allowincell="f" style="position:absolute;left:3734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86" coordsize="42,84" path="m0,0l42,42l0,84l0,0xe" fillcolor="black" stroked="f" o:allowincell="f" style="position:absolute;left:4237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015;top:1268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2,1375" to="4426,1375" ID="Line 8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90" coordsize="42,84" path="m42,84l0,42l42,0l42,84xe" fillcolor="black" stroked="f" o:allowincell="f" style="position:absolute;left:4279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91" coordsize="42,84" path="m0,0l42,42l0,84l0,0xe" fillcolor="black" stroked="f" o:allowincell="f" style="position:absolute;left:4418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328;top:1268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94" coordsize="181,182" path="m181,90c181,41,140,0,90,0c40,0,0,41,0,90c0,141,40,182,90,182c140,182,181,141,181,90e" stroked="t" o:allowincell="f" style="position:absolute;left:3644;top:922;width:180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3462,922" to="3643,1103" ID="Line 95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3462,922" to="3643,1103" ID="Line 96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3825,922" to="4005,1103" ID="Line 97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3824,922" to="4004,1103" ID="Line 98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99" coordsize="21,2411" path="m0,2400l0,2379c0,2373,5,2368,11,2368c16,2368,21,2373,21,2379l21,2400c21,2406,16,2411,11,2411c5,2411,0,2406,0,2400xm0,2336l0,2315c0,2309,5,2304,11,2304c16,2304,21,2309,21,2315l21,2336c21,2342,16,2347,11,2347c5,2347,0,2342,0,2336xm0,2272l0,2251c0,2245,5,2240,11,2240c16,2240,21,2245,21,2251l21,2272c21,2278,16,2283,11,2283c5,2283,0,2278,0,2272xm0,2208l0,2187c0,2181,5,2176,11,2176c16,2176,21,2181,21,2187l21,2208c21,2214,16,2219,11,2219c5,2219,0,2214,0,2208xm0,2144l0,2123c0,2117,5,2112,11,2112c16,2112,21,2117,21,2123l21,2144c21,2150,16,2155,11,2155c5,2155,0,2150,0,2144xm0,2080l0,2059c0,2053,5,2048,11,2048c16,2048,21,2053,21,2059l21,2080c21,2086,16,2091,11,2091c5,2091,0,2086,0,2080xm0,2016l0,1995c0,1989,5,1984,11,1984c16,1984,21,1989,21,1995l21,2016c21,2022,16,2027,11,2027c5,2027,0,2022,0,2016xm0,1952l0,1931c0,1925,5,1920,11,1920c16,1920,21,1925,21,1931l21,1952c21,1958,16,1963,11,1963c5,1963,0,1958,0,1952xm0,1888l0,1867c0,1861,5,1856,11,1856c16,1856,21,1861,21,1867l21,1888c21,1894,16,1899,11,1899c5,1899,0,1894,0,1888xm0,1824l0,1803c0,1797,5,1792,11,1792c16,1792,21,1797,21,1803l21,1824c21,1830,16,1835,11,1835c5,1835,0,1830,0,1824xm0,1760l0,1739c0,1733,5,1728,11,1728c16,1728,21,1733,21,1739l21,1760c21,1766,16,1771,11,1771c5,1771,0,1766,0,1760xm0,1696l0,1675c0,1669,5,1664,11,1664c16,1664,21,1669,21,1675l21,1696c21,1702,16,1707,11,1707c5,1707,0,1702,0,1696xm0,1632l0,1611c0,1605,5,1600,11,1600c16,1600,21,1605,21,1611l21,1632c21,1638,16,1643,11,1643c5,1643,0,1638,0,1632xm0,1568l0,1547c0,1541,5,1536,11,1536c16,1536,21,1541,21,1547l21,1568c21,1574,16,1579,11,1579c5,1579,0,1574,0,1568xm0,1504l0,1483c0,1477,5,1472,11,1472c16,1472,21,1477,21,1483l21,1504c21,1510,16,1515,11,1515c5,1515,0,1510,0,1504xm0,1440l0,1419c0,1413,5,1408,11,1408c16,1408,21,1413,21,1419l21,1440c21,1446,16,1451,11,1451c5,1451,0,1446,0,1440xm0,1376l0,1355c0,1349,5,1344,11,1344c16,1344,21,1349,21,1355l21,1376c21,1382,16,1387,11,1387c5,1387,0,1382,0,1376xm0,1312l0,1291c0,1285,5,1280,11,1280c16,1280,21,1285,21,1291l21,1312c21,1318,16,1323,11,1323c5,1323,0,1318,0,1312xm0,1248l0,1227c0,1221,5,1216,11,1216c16,1216,21,1221,21,1227l21,1248c21,1254,16,1259,11,1259c5,1259,0,1254,0,1248xm0,1184l0,1163c0,1157,5,1152,11,1152c16,1152,21,1157,21,1163l21,1184c21,1190,16,1195,11,1195c5,1195,0,1190,0,1184xm0,1120l0,1099c0,1093,5,1088,11,1088c16,1088,21,1093,21,1099l21,1120c21,1126,16,1131,11,1131c5,1131,0,1126,0,1120xm0,1056l0,1035c0,1029,5,1024,11,1024c16,1024,21,1029,21,1035l21,1056c21,1062,16,1067,11,1067c5,1067,0,1062,0,1056xm0,992l0,971c0,965,5,960,11,960c16,960,21,965,21,971l21,992c21,998,16,1003,11,1003c5,1003,0,998,0,992xm0,928l0,907c0,901,5,896,11,896c16,896,21,901,21,907l21,928c21,934,16,939,11,939c5,939,0,934,0,928xm0,864l0,843c0,837,5,832,11,832c16,832,21,837,21,843l21,864c21,870,16,875,11,875c5,875,0,870,0,864xm0,800l0,779c0,773,5,768,11,768c16,768,21,773,21,779l21,800c21,806,16,811,11,811c5,811,0,806,0,800xm0,736l0,715c0,709,5,704,11,704c16,704,21,709,21,715l21,736c21,742,16,747,11,747c5,747,0,742,0,736xm0,672l0,651c0,645,5,640,11,640c16,640,21,645,21,651l21,672c21,678,16,683,11,683c5,683,0,678,0,672xm0,608l0,587c0,581,5,576,11,576c16,576,21,581,21,587l21,608c21,614,16,619,11,619c5,619,0,614,0,608xm0,544l0,523c0,517,5,512,11,512c16,512,21,517,21,523l21,544c21,550,16,555,11,555c5,555,0,550,0,544xm0,480l0,459c0,453,5,448,11,448c16,448,21,453,21,459l21,480c21,486,16,491,11,491c5,491,0,486,0,480xm0,416l0,395c0,389,5,384,11,384c16,384,21,389,21,395l21,416c21,422,16,427,11,427c5,427,0,422,0,416xm0,352l0,331c0,325,5,320,11,320c16,320,21,325,21,331l21,352c21,358,16,363,11,363c5,363,0,358,0,352xm0,288l0,267c0,261,5,256,11,256c16,256,21,261,21,267l21,288c21,294,16,299,11,299c5,299,0,294,0,288xm0,224l0,203c0,197,5,192,11,192c16,192,21,197,21,203l21,224c21,230,16,235,11,235c5,235,0,230,0,224xm0,160l0,139c0,133,5,128,11,128c16,128,21,133,21,139l21,160c21,166,16,171,11,171c5,171,0,166,0,160xm0,96l0,75c0,69,5,64,11,64c16,64,21,69,21,75l21,96c21,102,16,107,11,107c5,107,0,102,0,96xm0,32l0,11c0,5,5,0,11,0c16,0,21,5,21,11l21,32c21,38,16,43,11,43c5,43,0,38,0,32xe" fillcolor="black" stroked="t" o:allowincell="f" style="position:absolute;left:3546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00" coordsize="182,182" path="m182,90c182,41,141,0,91,0c41,0,0,41,0,90c0,141,41,182,91,182c141,182,182,141,182,90e" stroked="t" o:allowincell="f" style="position:absolute;left:4369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4188,922" to="4368,1103" ID="Line 101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187,922" to="4367,1103" ID="Line 102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551,922" to="4731,1103" ID="Line 103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550,922" to="4730,1103" ID="Line 104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105" coordsize="182,182" path="m182,90c182,41,141,0,91,0c40,0,0,41,0,90c0,141,40,182,91,182c141,182,182,141,182,90e" stroked="t" o:allowincell="f" style="position:absolute;left:5095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4913,922" to="5094,1103" ID="Line 106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13,922" to="5094,1103" ID="Line 107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5277,922" to="5457,1103" ID="Line 108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5276,922" to="5456,1103" ID="Line 109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2996;top:557;width:40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11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3910;top:479;width:11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2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4272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3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4635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4" coordsize="21,2411" path="m0,2400l0,2379c0,2373,5,2368,10,2368c16,2368,21,2373,21,2379l21,2400c21,2406,16,2411,10,2411c5,2411,0,2406,0,2400xm0,2336l0,2315c0,2309,5,2304,10,2304c16,2304,21,2309,21,2315l21,2336c21,2342,16,2347,10,2347c5,2347,0,2342,0,2336xm0,2272l0,2251c0,2245,5,2240,10,2240c16,2240,21,2245,21,2251l21,2272c21,2278,16,2283,10,2283c5,2283,0,2278,0,2272xm0,2208l0,2187c0,2181,5,2176,10,2176c16,2176,21,2181,21,2187l21,2208c21,2214,16,2219,10,2219c5,2219,0,2214,0,2208xm0,2144l0,2123c0,2117,5,2112,10,2112c16,2112,21,2117,21,2123l21,2144c21,2150,16,2155,10,2155c5,2155,0,2150,0,2144xm0,2080l0,2059c0,2053,5,2048,10,2048c16,2048,21,2053,21,2059l21,2080c21,2086,16,2091,10,2091c5,2091,0,2086,0,2080xm0,2016l0,1995c0,1989,5,1984,10,1984c16,1984,21,1989,21,1995l21,2016c21,2022,16,2027,10,2027c5,2027,0,2022,0,2016xm0,1952l0,1931c0,1925,5,1920,10,1920c16,1920,21,1925,21,1931l21,1952c21,1958,16,1963,10,1963c5,1963,0,1958,0,1952xm0,1888l0,1867c0,1861,5,1856,10,1856c16,1856,21,1861,21,1867l21,1888c21,1894,16,1899,10,1899c5,1899,0,1894,0,1888xm0,1824l0,1803c0,1797,5,1792,10,1792c16,1792,21,1797,21,1803l21,1824c21,1830,16,1835,10,1835c5,1835,0,1830,0,1824xm0,1760l0,1739c0,1733,5,1728,10,1728c16,1728,21,1733,21,1739l21,1760c21,1766,16,1771,10,1771c5,1771,0,1766,0,1760xm0,1696l0,1675c0,1669,5,1664,10,1664c16,1664,21,1669,21,1675l21,1696c21,1702,16,1707,10,1707c5,1707,0,1702,0,1696xm0,1632l0,1611c0,1605,5,1600,10,1600c16,1600,21,1605,21,1611l21,1632c21,1638,16,1643,10,1643c5,1643,0,1638,0,1632xm0,1568l0,1547c0,1541,5,1536,10,1536c16,1536,21,1541,21,1547l21,1568c21,1574,16,1579,10,1579c5,1579,0,1574,0,1568xm0,1504l0,1483c0,1477,5,1472,10,1472c16,1472,21,1477,21,1483l21,1504c21,1510,16,1515,10,1515c5,1515,0,1510,0,1504xm0,1440l0,1419c0,1413,5,1408,10,1408c16,1408,21,1413,21,1419l21,1440c21,1446,16,1451,10,1451c5,1451,0,1446,0,1440xm0,1376l0,1355c0,1349,5,1344,10,1344c16,1344,21,1349,21,1355l21,1376c21,1382,16,1387,10,1387c5,1387,0,1382,0,1376xm0,1312l0,1291c0,1285,5,1280,10,1280c16,1280,21,1285,21,1291l21,1312c21,1318,16,1323,10,1323c5,1323,0,1318,0,1312xm0,1248l0,1227c0,1221,5,1216,10,1216c16,1216,21,1221,21,1227l21,1248c21,1254,16,1259,10,1259c5,1259,0,1254,0,1248xm0,1184l0,1163c0,1157,5,1152,10,1152c16,1152,21,1157,21,1163l21,1184c21,1190,16,1195,10,1195c5,1195,0,1190,0,1184xm0,1120l0,1099c0,1093,5,1088,10,1088c16,1088,21,1093,21,1099l21,1120c21,1126,16,1131,10,1131c5,1131,0,1126,0,1120xm0,1056l0,1035c0,1029,5,1024,10,1024c16,1024,21,1029,21,1035l21,1056c21,1062,16,1067,10,1067c5,1067,0,1062,0,1056xm0,992l0,971c0,965,5,960,10,960c16,960,21,965,21,971l21,992c21,998,16,1003,10,1003c5,1003,0,998,0,992xm0,928l0,907c0,901,5,896,10,896c16,896,21,901,21,907l21,928c21,934,16,939,10,939c5,939,0,934,0,928xm0,864l0,843c0,837,5,832,10,832c16,832,21,837,21,843l21,864c21,870,16,875,10,875c5,875,0,870,0,864xm0,800l0,779c0,773,5,768,10,768c16,768,21,773,21,779l21,800c21,806,16,811,10,811c5,811,0,806,0,800xm0,736l0,715c0,709,5,704,10,704c16,704,21,709,21,715l21,736c21,742,16,747,10,747c5,747,0,742,0,736xm0,672l0,651c0,645,5,640,10,640c16,640,21,645,21,651l21,672c21,678,16,683,10,683c5,683,0,678,0,672xm0,608l0,587c0,581,5,576,10,576c16,576,21,581,21,587l21,608c21,614,16,619,10,619c5,619,0,614,0,608xm0,544l0,523c0,517,5,512,10,512c16,512,21,517,21,523l21,544c21,550,16,555,10,555c5,555,0,550,0,544xm0,480l0,459c0,453,5,448,10,448c16,448,21,453,21,459l21,480c21,486,16,491,10,491c5,491,0,486,0,480xm0,416l0,395c0,389,5,384,10,384c16,384,21,389,21,395l21,416c21,422,16,427,10,427c5,427,0,422,0,416xm0,352l0,331c0,325,5,320,10,320c16,320,21,325,21,331l21,352c21,358,16,363,10,363c5,363,0,358,0,352xm0,288l0,267c0,261,5,256,10,256c16,256,21,261,21,267l21,288c21,294,16,299,10,299c5,299,0,294,0,288xm0,224l0,203c0,197,5,192,10,192c16,192,21,197,21,203l21,224c21,230,16,235,10,235c5,235,0,230,0,224xm0,160l0,139c0,133,5,128,10,128c16,128,21,133,21,139l21,160c21,166,16,171,10,171c5,171,0,166,0,160xm0,96l0,75c0,69,5,64,10,64c16,64,21,69,21,75l21,96c21,102,16,107,10,107c5,107,0,102,0,96xm0,32l0,11c0,5,5,0,10,0c16,0,21,5,21,11l21,32c21,38,16,43,10,43c5,43,0,38,0,32xe" fillcolor="black" stroked="t" o:allowincell="f" style="position:absolute;left:4998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5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5361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stroked="f" o:allowincell="f" style="position:absolute;left:3091;top:1469;width:20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1;top:1267;width:12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1;top:1632;width:14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2,831" to="4426,831" ID="Line 11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20" coordsize="42,84" path="m42,84l0,42l42,0l42,84xe" fillcolor="black" stroked="f" o:allowincell="f" style="position:absolute;left:4279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1" coordsize="42,84" path="m0,0l42,42l0,84l0,0xe" fillcolor="black" stroked="f" o:allowincell="f" style="position:absolute;left:4418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93,831" to="4607,831" ID="Line 12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25" coordsize="42,84" path="m42,84l0,42l42,0l42,84xe" fillcolor="black" stroked="f" o:allowincell="f" style="position:absolute;left:4460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6" coordsize="42,84" path="m0,0l42,42l0,84l0,0xe" fillcolor="black" stroked="f" o:allowincell="f" style="position:absolute;left:4600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9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3728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30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4454;top:479;width:11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31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5179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line id="shape_0" from="4675,1739" to="5151,1739" ID="Line 13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33" coordsize="41,84" path="m41,84l0,42l41,0l41,84xe" fillcolor="black" stroked="f" o:allowincell="f" style="position:absolute;left:4642;top:1697;width:40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4" coordsize="42,84" path="m0,0l42,42l0,84l0,0xe" fillcolor="black" stroked="f" o:allowincell="f" style="position:absolute;left:5144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781;top:1614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3,1739" to="4607,1739" ID="Line 137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38" coordsize="42,84" path="m42,84l0,42l42,0l42,84xe" fillcolor="black" stroked="f" o:allowincell="f" style="position:absolute;left:4460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9" coordsize="42,84" path="m0,0l42,42l0,84l0,0xe" fillcolor="black" stroked="f" o:allowincell="f" style="position:absolute;left:4600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502;top:1614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;top:86;width:16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86;width:105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9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5;top:86;width:5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0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5;top:86;width:1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6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5;top:86;width:16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6;top:86;width:105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8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86;width:5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0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86;width:1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7,891" to="6727,1071" ID="Line 159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546,891" to="6726,1071" ID="Line 160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7652;top:106;width:53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Leg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740;width:20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7;top:740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740;width:177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65" coordsize="181,182" path="m181,92c181,41,140,0,90,0c40,0,0,41,0,92c0,141,40,182,90,182c140,182,181,141,181,92e" stroked="t" o:allowincell="f" style="position:absolute;left:6547;top:1162;width:180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stroked="f" o:allowincell="f" style="position:absolute;left:6865;top:1018;width:40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9;top:1018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1018;width:177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1485" to="6637,1581" ID="Line 169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70" coordsize="84,41" path="m84,0l42,41l0,0l84,0xe" fillcolor="black" stroked="f" o:allowincell="f" style="position:absolute;left:6595;top:1575;width:83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1" coordsize="84,42" path="m0,42l42,0l84,42l0,42xe" fillcolor="black" stroked="f" o:allowincell="f" style="position:absolute;left:6595;top:1453;width:8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691;top:1302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1287;width:36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0;top:1287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8;top:1287;width:56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5;top:1469;width:1405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with horizotal shift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9;top:1469;width:97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/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4;top:1469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1;top:1469;width:9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7;top:1469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4;top:1469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1978" to="6637,2158" ID="Line 182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83" coordsize="105,105" path="m53,0c24,0,0,24,0,52c0,81,24,105,53,105c53,105,53,105,53,105c82,105,105,81,105,52c105,24,82,0,53,0e" fillcolor="black" stroked="t" o:allowincell="f" style="position:absolute;left:6606;top:2129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184" coordsize="105,104" path="m53,104c82,104,105,81,105,52c105,23,82,0,53,0c53,0,53,0,53,0c24,0,0,23,0,52c0,81,24,104,53,104e" fillcolor="black" stroked="t" o:allowincell="f" style="position:absolute;left:6606;top:1948;width:62;height:6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691;top:1800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1911;width:302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1911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1;top:1911;width:56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2160" to="6637,2341" ID="Line 189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90" coordsize="105,105" path="m53,0c24,0,0,24,0,53c0,82,24,105,53,105c53,105,53,105,53,105c82,105,105,82,105,53c105,24,82,0,53,0e" fillcolor="black" stroked="t" o:allowincell="f" style="position:absolute;left:6606;top:2310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191" coordsize="105,105" path="m53,105c82,105,105,81,105,52c105,24,82,0,53,0c53,0,53,0,53,0c24,0,0,24,0,52c0,81,24,105,53,105e" fillcolor="black" stroked="t" o:allowincell="f" style="position:absolute;left:6606;top:2129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685;top:1990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1668" to="6637,1763" ID="Line 193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94" coordsize="84,42" path="m84,0l42,42l0,0l84,0xe" fillcolor="black" stroked="f" o:allowincell="f" style="position:absolute;left:6595;top:1756;width:8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5" coordsize="84,41" path="m0,41l42,0l84,41l0,41xe" fillcolor="black" stroked="f" o:allowincell="f" style="position:absolute;left:6595;top:1635;width:83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691;top:1453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1;top:2372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7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2;top:2372;width:266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0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6;top:2372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3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2372;width:152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re relative horizont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5;top:2554;width:1867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istances from target pix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471;width:106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471;width:4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6;top:471;width:92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 colum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9;top:471;width:4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6;top:471;width:12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1;top:471;width:4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7;top:471;width:862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 colum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1;top:553;width:88;height:31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5;top:545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9;top:520;width:88;height:27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520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Style13"/>
        <w:spacing w:before="0" w:after="120"/>
        <w:jc w:val="center"/>
        <w:rPr>
          <w:lang w:eastAsia="ja-JP"/>
          <w:ins w:id="506" w:author="kazui" w:date="2013-07-26T21:39:00Z"/>
        </w:rPr>
      </w:pPr>
      <w:ins w:id="503" w:author="kazui" w:date="2013-07-26T21:39:00Z">
        <w:r>
          <w:rPr>
            <w:highlight w:val="yellow"/>
            <w:lang w:eastAsia="ja-JP"/>
          </w:rPr>
          <w:t xml:space="preserve">Figure </w:t>
        </w:r>
      </w:ins>
      <w:ins w:id="504" w:author="kazui" w:date="2013-07-26T21:44:00Z">
        <w:r>
          <w:rPr>
            <w:rFonts w:eastAsia="ＭＳ 明朝;MS Mincho"/>
            <w:highlight w:val="yellow"/>
            <w:lang w:eastAsia="ja-JP"/>
          </w:rPr>
          <w:t>3</w:t>
        </w:r>
      </w:ins>
      <w:ins w:id="505" w:author="kazui" w:date="2013-07-26T21:39:00Z">
        <w:r>
          <w:rPr>
            <w:highlight w:val="yellow"/>
            <w:lang w:eastAsia="ja-JP"/>
          </w:rPr>
          <w:tab/>
          <w:t>(Informative) Design principle of horizontal up/down-sampling filter.</w:t>
        </w:r>
      </w:ins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spacing w:before="136" w:after="120"/>
        <w:rPr>
          <w:rFonts w:eastAsia="ＭＳ 明朝;MS Mincho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deal filtering process </w:t>
      </w:r>
      <w:del w:id="507" w:author="kazui" w:date="2013-07-26T21:46:00Z">
        <w:r>
          <w:rPr>
            <w:rFonts w:eastAsia="ＭＳ 明朝;MS Mincho"/>
            <w:highlight w:val="yellow"/>
            <w:lang w:eastAsia="ja-JP"/>
          </w:rPr>
          <w:delText xml:space="preserve">when </w:delText>
        </w:r>
      </w:del>
      <w:del w:id="508" w:author="kazui" w:date="2013-07-26T21:46:00Z">
        <w:r>
          <w:rPr>
            <w:rFonts w:eastAsia="ＭＳ 明朝;MS Mincho"/>
            <w:bCs/>
            <w:szCs w:val="22"/>
            <w:highlight w:val="yellow"/>
            <w:lang w:val="en-US" w:eastAsia="ja-JP"/>
          </w:rPr>
          <w:delText>ver_chroma_filter_idc</w:delText>
        </w:r>
      </w:del>
      <w:del w:id="509" w:author="kazui" w:date="2013-07-26T21:46:00Z">
        <w:r>
          <w:rPr>
            <w:rFonts w:eastAsia="ＭＳ 明朝;MS Mincho"/>
            <w:highlight w:val="yellow"/>
            <w:lang w:eastAsia="ja-JP"/>
          </w:rPr>
          <w:delText xml:space="preserve"> is equal to 1 or </w:delText>
        </w:r>
      </w:del>
      <w:del w:id="510" w:author="kazui" w:date="2013-07-26T21:46:00Z">
        <w:r>
          <w:rPr>
            <w:rFonts w:eastAsia="ＭＳ 明朝;MS Mincho"/>
            <w:bCs/>
            <w:szCs w:val="22"/>
            <w:highlight w:val="yellow"/>
            <w:lang w:val="en-US" w:eastAsia="ja-JP"/>
          </w:rPr>
          <w:delText>hol_chroma_filter_idc</w:delText>
        </w:r>
      </w:del>
      <w:del w:id="511" w:author="kazui" w:date="2013-07-26T21:46:00Z">
        <w:r>
          <w:rPr>
            <w:rFonts w:eastAsia="ＭＳ 明朝;MS Mincho"/>
            <w:highlight w:val="yellow"/>
            <w:lang w:eastAsia="ja-JP"/>
          </w:rPr>
          <w:delText xml:space="preserve"> is equal to 1 </w:delText>
        </w:r>
      </w:del>
      <w:r>
        <w:rPr>
          <w:rFonts w:eastAsia="ＭＳ 明朝;MS Mincho"/>
          <w:highlight w:val="yellow"/>
          <w:lang w:eastAsia="ja-JP"/>
        </w:rPr>
        <w:t>is described as follow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ＭＳ 明朝;MS Mincho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ＭＳ 明朝;MS Mincho"/>
                <w:lang w:eastAsia="ja-JP"/>
              </w:rPr>
              <w:t>: input image (before scaling)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ＭＳ 明朝;MS Mincho"/>
                <w:lang w:eastAsia="ja-JP"/>
              </w:rPr>
              <w:t>: output image (after scaling)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widt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eigh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>
                <w:rFonts w:eastAsia="ＭＳ 明朝;MS Mincho"/>
                <w:u w:val="single"/>
                <w:lang w:eastAsia="ja-JP"/>
              </w:rPr>
            </w:pPr>
            <w:r>
              <w:rPr>
                <w:rFonts w:eastAsia="ＭＳ 明朝;MS Mincho"/>
                <w:u w:val="single"/>
                <w:lang w:eastAsia="ja-JP"/>
              </w:rPr>
              <w:t>Vertical sampling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,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,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 % num_vertical_filters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,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,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wn_samplin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'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mpling</m:t>
                          </m:r>
                        </m:sub>
                      </m:sSub>
                    </m:e>
                  </m:mr>
                </m:m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u w:val="single"/>
                <w:lang w:eastAsia="ja-JP"/>
              </w:rPr>
              <w:t>Horizontal sampling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,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,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% num_horizontal_filters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,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,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wn_samplin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'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mpling</m:t>
                          </m:r>
                        </m:sub>
                      </m:sSub>
                    </m:e>
                  </m:mr>
                </m:m>
              </m:oMath>
            </m:oMathPara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rFonts w:eastAsia="ＭＳ 明朝;MS Mincho"/>
          <w:lang w:eastAsia="ja-JP"/>
        </w:rPr>
        <w:t>Variation 2: Signalling in SEI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roma sampling filter hint SEI message</w:t>
      </w:r>
      <w:r>
        <w:rPr>
          <w:lang w:eastAsia="ja-JP"/>
        </w:rPr>
        <w:t xml:space="preserve">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else if( payloadType  = =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XXX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chroma_sampling_filter_hint</w:t>
            </w:r>
            <w:r>
              <w:rPr>
                <w:rFonts w:cs="Times New Roman" w:ascii="Times New Roman" w:hAnsi="Times New Roman"/>
                <w:highlight w:val="yellow"/>
              </w:rPr>
              <w:t>( payloadSize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e</w:t>
            </w:r>
            <w:r>
              <w:rPr>
                <w:rFonts w:cs="Times New Roman" w:ascii="Times New Roman" w:hAnsi="Times New Roman"/>
              </w:rPr>
              <w:t>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!byte_aligne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bit_equal_to_one</w:t>
            </w:r>
            <w:r>
              <w:rPr>
                <w:rFonts w:cs="Times New Roman" w:ascii="Times New Roman" w:hAnsi="Times New Roman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bit_equal_to_zero</w:t>
            </w:r>
            <w:r>
              <w:rPr>
                <w:rFonts w:cs="Times New Roman" w:ascii="Times New Roman" w:hAnsi="Times New Roman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rPr>
          <w:rFonts w:eastAsia="ＭＳ 明朝;MS Mincho"/>
          <w:szCs w:val="22"/>
          <w:highlight w:val="yellow"/>
          <w:lang w:eastAsia="ja-JP"/>
        </w:rPr>
      </w:pPr>
      <w:r>
        <w:rPr>
          <w:b/>
          <w:szCs w:val="22"/>
          <w:highlight w:val="yellow"/>
          <w:lang w:eastAsia="ja-JP"/>
        </w:rPr>
        <w:t xml:space="preserve">chroma_filter_info_present_flag </w:t>
      </w:r>
      <w:r>
        <w:rPr>
          <w:szCs w:val="22"/>
          <w:highlight w:val="yellow"/>
          <w:lang w:eastAsia="ja-JP"/>
        </w:rPr>
        <w:t>equal to 1 specifies that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present. If chroma_filter_info_present_flag is equal to 0,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not present in the bitstream</w:t>
      </w:r>
      <w:r>
        <w:rPr>
          <w:rFonts w:eastAsia="ＭＳ 明朝;MS Mincho"/>
          <w:szCs w:val="22"/>
          <w:highlight w:val="yellow"/>
          <w:lang w:eastAsia="ja-JP"/>
        </w:rPr>
        <w:t>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szCs w:val="22"/>
          <w:highlight w:val="yellow"/>
          <w:lang w:val="en-US" w:eastAsia="ja-JP"/>
        </w:rPr>
      </w:pPr>
      <w:r>
        <w:rPr>
          <w:rFonts w:eastAsia="ＭＳ 明朝;MS Mincho"/>
          <w:szCs w:val="22"/>
          <w:highlight w:val="yellow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ampling_filter_hind</w:t>
            </w:r>
            <w:r>
              <w:rPr>
                <w:rFonts w:cs="Times New Roman" w:ascii="Times New Roman" w:hAnsi="Times New Roman"/>
                <w:lang w:val="en-US" w:eastAsia="en-US"/>
              </w:rPr>
              <w:t>(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 xml:space="preserve"> payloadSize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chroma_filter_i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>hor_chroma_filter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filtering_process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ver_chroma_filter_idc == 1 || hor_chroma_filter_idc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target_format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perfect_reconstruction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ver</w:t>
            </w:r>
            <w:r>
              <w:rPr>
                <w:rFonts w:eastAsia="ＭＳ 明朝;MS Mincho"/>
                <w:highlight w:val="yellow"/>
                <w:lang w:eastAsia="ja-JP"/>
              </w:rPr>
              <w:t>_</w:t>
            </w:r>
            <w:r>
              <w:rPr>
                <w:rFonts w:eastAsia="ＭＳ 明朝;MS Mincho"/>
                <w:highlight w:val="yellow"/>
                <w:lang w:eastAsia="ja-JP"/>
              </w:rPr>
              <w:t>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VerFilters = 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NumVerFilters &gt; 0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i=0; </w:t>
            </w:r>
            <w:r>
              <w:rPr>
                <w:rFonts w:eastAsia="ＭＳ 明朝;MS Mincho"/>
                <w:highlight w:val="yellow"/>
                <w:lang w:eastAsia="ja-JP"/>
              </w:rPr>
              <w:t>i &lt; NumVerFilters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highlight w:val="yellow"/>
              </w:rPr>
              <w:t>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ver_</w:t>
            </w:r>
            <w:r>
              <w:rPr>
                <w:b/>
                <w:highlight w:val="yellow"/>
              </w:rPr>
              <w:t>tap_length_minus1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113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highlight w:val="yellow"/>
              </w:rPr>
              <w:t xml:space="preserve">=0; </w:t>
            </w:r>
            <w:r>
              <w:rPr>
                <w:rFonts w:eastAsia="ＭＳ 明朝;MS Mincho"/>
                <w:highlight w:val="yellow"/>
                <w:lang w:eastAsia="ja-JP"/>
              </w:rPr>
              <w:t>j &lt;= ver_</w:t>
            </w:r>
            <w:r>
              <w:rPr>
                <w:highlight w:val="yellow"/>
              </w:rPr>
              <w:t>tap_length_minus1</w:t>
            </w:r>
            <w:r>
              <w:rPr>
                <w:rFonts w:eastAsia="ＭＳ 明朝;MS Mincho"/>
                <w:highlight w:val="yellow"/>
                <w:lang w:eastAsia="ja-JP"/>
              </w:rPr>
              <w:t>[ i ]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j</w:t>
            </w:r>
            <w:r>
              <w:rPr>
                <w:highlight w:val="yellow"/>
              </w:rPr>
              <w:t>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ver_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hor</w:t>
            </w:r>
            <w:r>
              <w:rPr>
                <w:rFonts w:eastAsia="ＭＳ 明朝;MS Mincho"/>
                <w:highlight w:val="yellow"/>
                <w:lang w:eastAsia="ja-JP"/>
              </w:rPr>
              <w:t>_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HorFilters = 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if(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 &gt; 0 )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for( i=0; i &lt;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; 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</w:t>
            </w:r>
            <w:r>
              <w:rPr>
                <w:b/>
                <w:highlight w:val="yellow"/>
              </w:rPr>
              <w:t>_tap_length_minus1[</w:t>
            </w:r>
            <w:r>
              <w:rPr>
                <w:highlight w:val="yellow"/>
              </w:rPr>
              <w:t xml:space="preserve"> i 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for( j=0; j &lt;</w:t>
            </w:r>
            <w:r>
              <w:rPr>
                <w:rFonts w:eastAsia="ＭＳ 明朝;MS Mincho"/>
                <w:highlight w:val="yellow"/>
                <w:lang w:eastAsia="ja-JP"/>
              </w:rPr>
              <w:t>=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_tap_length_minus1[ i ]; j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_</w:t>
            </w:r>
            <w:r>
              <w:rPr>
                <w:b/>
                <w:highlight w:val="yellow"/>
              </w:rPr>
              <w:t xml:space="preserve">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b/>
                <w:highlight w:val="yellow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b/>
                <w:highlight w:val="yellow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>
          <w:rFonts w:eastAsia="ＭＳ 明朝;MS Mincho"/>
          <w:lang w:eastAsia="ja-JP"/>
        </w:rPr>
        <w:t>Chroma sampling filter hint SEI message semantics</w:t>
      </w:r>
    </w:p>
    <w:p>
      <w:pPr>
        <w:pStyle w:val="Style13"/>
        <w:spacing w:before="0" w:after="120"/>
        <w:jc w:val="center"/>
        <w:rPr/>
      </w:pPr>
      <w:r>
        <w:rPr>
          <w:lang w:val="en-US" w:eastAsia="en-US"/>
        </w:rPr>
        <w:t>Table </w:t>
      </w:r>
      <w:bookmarkStart w:id="4" w:name="PrefixSEIscope_Tbl"/>
      <w:r>
        <w:rPr>
          <w:lang w:val="en-US" w:eastAsia="en-US"/>
        </w:rPr>
        <w:t>D</w:t>
        <w:noBreakHyphen/>
      </w:r>
      <w:bookmarkEnd w:id="4"/>
      <w:r>
        <w:rPr>
          <w:lang w:val="en-US" w:eastAsia="en-US"/>
        </w:rPr>
        <w:t>1</w:t>
      </w:r>
      <w:r>
        <w:rPr>
          <w:lang w:val="en-US" w:eastAsia="en-US"/>
        </w:rPr>
        <w:t xml:space="preserve"> – Persistence scope of prefix SEI messages (informative</w:t>
      </w:r>
      <w:r>
        <w:rPr/>
        <w:t>)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64"/>
        <w:gridCol w:w="5378"/>
      </w:tblGrid>
      <w:tr>
        <w:trPr>
          <w:trHeight w:val="144" w:hRule="atLeast"/>
          <w:cantSplit w:val="true"/>
        </w:trPr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SEI message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Persistence scope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ffering period</w:t>
            </w:r>
          </w:p>
        </w:tc>
        <w:tc>
          <w:tcPr>
            <w:tcW w:w="5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e remainder of the bitstream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5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chroma sampling filter hint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The remainder of the bitstream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>chroma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ampling filter hint</w:t>
      </w:r>
      <w:r>
        <w:rPr>
          <w:highlight w:val="yellow"/>
          <w:lang w:val="en-US" w:eastAsia="en-US"/>
        </w:rPr>
        <w:t xml:space="preserve"> SEI message </w:t>
      </w:r>
      <w:r>
        <w:rPr>
          <w:highlight w:val="yellow"/>
          <w:lang w:val="en-US" w:eastAsia="en-US"/>
        </w:rPr>
        <w:t>provides the recommended coefficients of a chroma sampling filter. If the coefficients of chroma sampling filter both at an encoder and a decoder are designed based on the coefficients signalled in the chroma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ampling filter hint</w:t>
      </w:r>
      <w:r>
        <w:rPr>
          <w:highlight w:val="yellow"/>
          <w:lang w:val="en-US" w:eastAsia="en-US"/>
        </w:rPr>
        <w:t xml:space="preserve"> SEI message</w:t>
      </w:r>
      <w:r>
        <w:rPr>
          <w:highlight w:val="yellow"/>
          <w:lang w:val="en-US" w:eastAsia="en-US"/>
        </w:rPr>
        <w:t>, the color difference degradation wi</w:t>
      </w:r>
      <w:r>
        <w:rPr>
          <w:highlight w:val="yellow"/>
          <w:lang w:val="en-US" w:eastAsia="en-US"/>
        </w:rPr>
        <w:t>l</w:t>
      </w:r>
      <w:r>
        <w:rPr>
          <w:highlight w:val="yellow"/>
          <w:lang w:val="en-US" w:eastAsia="en-US"/>
        </w:rPr>
        <w:t>l be expected to be minimized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</w:t>
      </w:r>
      <w:r>
        <w:rPr>
          <w:rFonts w:eastAsia="ＭＳ 明朝;MS Mincho"/>
          <w:szCs w:val="22"/>
          <w:highlight w:val="yellow"/>
          <w:lang w:val="en-US" w:eastAsia="en-US"/>
        </w:rPr>
        <w:t>s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the Chroma sampling filter hint SE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</w:t>
      </w:r>
      <w:r>
        <w:rPr>
          <w:rFonts w:eastAsia="ＭＳ 明朝;MS Mincho"/>
          <w:szCs w:val="22"/>
          <w:highlight w:val="yellow"/>
          <w:lang w:val="en-US" w:eastAsia="en-US"/>
        </w:rPr>
        <w:t>s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the Chroma sampling filter hint SE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(The rest is the same as in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REF _Ref362260330 \r \h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.1.4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rFonts w:eastAsia="ＭＳ 明朝;MS Mincho"/>
          <w:lang w:eastAsia="ja-JP"/>
        </w:rPr>
        <w:t>T.Chujoh at el.</w:t>
      </w:r>
      <w:r>
        <w:rPr>
          <w:lang w:eastAsia="ko-KR"/>
        </w:rPr>
        <w:t>, “</w:t>
      </w:r>
      <w:r>
        <w:rPr>
          <w:rFonts w:eastAsia="ＭＳ 明朝;MS Mincho"/>
          <w:lang w:eastAsia="ja-JP"/>
        </w:rPr>
        <w:t>VUI extension and SEI for chroma sampling filter</w:t>
      </w:r>
      <w:r>
        <w:rPr>
          <w:lang w:eastAsia="ko-KR"/>
        </w:rPr>
        <w:t>”</w:t>
      </w:r>
      <w:r>
        <w:rPr>
          <w:rFonts w:eastAsia="ＭＳ 明朝;MS Mincho"/>
          <w:lang w:eastAsia="ja-JP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Document of Joint Collaborative Team on Video Coding, JCTVC-</w:t>
      </w:r>
      <w:r>
        <w:rPr>
          <w:rFonts w:eastAsia="ＭＳ 明朝;MS Mincho"/>
          <w:lang w:eastAsia="ja-JP"/>
        </w:rPr>
        <w:t>M</w:t>
      </w:r>
      <w:r>
        <w:rPr>
          <w:lang w:eastAsia="ko-KR"/>
        </w:rPr>
        <w:t>0</w:t>
      </w:r>
      <w:r>
        <w:rPr>
          <w:rFonts w:eastAsia="ＭＳ 明朝;MS Mincho"/>
          <w:lang w:eastAsia="ja-JP"/>
        </w:rPr>
        <w:t>146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>April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rFonts w:eastAsia="ＭＳ 明朝;MS Mincho"/>
          <w:szCs w:val="22"/>
          <w:lang w:eastAsia="ja-JP"/>
        </w:rPr>
        <w:t>“</w:t>
      </w:r>
      <w:r>
        <w:rPr>
          <w:rFonts w:eastAsia="ＭＳ 明朝;MS Mincho"/>
          <w:szCs w:val="22"/>
          <w:lang w:eastAsia="ja-JP"/>
        </w:rPr>
        <w:t>Meeting report of 13</w:t>
      </w:r>
      <w:r>
        <w:rPr>
          <w:rFonts w:eastAsia="ＭＳ 明朝;MS Mincho"/>
          <w:szCs w:val="22"/>
          <w:vertAlign w:val="superscript"/>
          <w:lang w:eastAsia="ja-JP"/>
        </w:rPr>
        <w:t>th</w:t>
      </w:r>
      <w:r>
        <w:rPr>
          <w:rFonts w:eastAsia="ＭＳ 明朝;MS Mincho"/>
          <w:szCs w:val="22"/>
          <w:lang w:eastAsia="ja-JP"/>
        </w:rPr>
        <w:t xml:space="preserve"> JCT-VC Meeting</w:t>
      </w:r>
      <w:r>
        <w:rPr>
          <w:rFonts w:eastAsia="ＭＳ 明朝;MS Mincho"/>
          <w:szCs w:val="22"/>
          <w:lang w:eastAsia="ja-JP"/>
        </w:rPr>
        <w:t>”</w:t>
      </w:r>
      <w:r>
        <w:rPr>
          <w:rFonts w:eastAsia="ＭＳ 明朝;MS Mincho"/>
          <w:szCs w:val="22"/>
          <w:lang w:eastAsia="ja-JP"/>
        </w:rPr>
        <w:t xml:space="preserve">, </w:t>
      </w:r>
      <w:r>
        <w:rPr>
          <w:lang w:eastAsia="zh-TW"/>
        </w:rPr>
        <w:t>Document of Joint Collaborative Team on Video Coding, JCTVC-</w:t>
      </w:r>
      <w:r>
        <w:rPr>
          <w:rFonts w:eastAsia="ＭＳ 明朝;MS Mincho"/>
          <w:lang w:eastAsia="ja-JP"/>
        </w:rPr>
        <w:t>M1000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>April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ＭＳ 明朝;MS Mincho"/>
          <w:b/>
          <w:szCs w:val="22"/>
          <w:lang w:val="en-CA" w:eastAsia="ja-JP"/>
        </w:rPr>
        <w:t>FUJITSU LIMITED</w:t>
      </w:r>
      <w:r>
        <w:rPr>
          <w:b/>
          <w:szCs w:val="22"/>
          <w:lang w:val="en-CA" w:eastAsia="zh-CN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ＭＳ 明朝;MS Mincho"/>
          <w:b/>
          <w:b/>
          <w:szCs w:val="22"/>
          <w:lang w:eastAsia="ja-JP"/>
        </w:rPr>
      </w:pPr>
      <w:r>
        <w:rPr>
          <w:rFonts w:eastAsia="ＭＳ 明朝;MS Mincho"/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SimSun;宋体"/>
      <w:b/>
      <w:bCs/>
    </w:rPr>
  </w:style>
  <w:style w:type="character" w:styleId="Style8">
    <w:name w:val="コメント文字列 (文字)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内容 (文字)"/>
    <w:qFormat/>
    <w:rPr>
      <w:rFonts w:eastAsia="Malgun Gothic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0"/>
      <w:lang w:val="en-US"/>
    </w:rPr>
  </w:style>
  <w:style w:type="paragraph" w:styleId="Style14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Malgun Gothic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ＭＳ 明朝;MS Mincho"/>
      <w:sz w:val="20"/>
      <w:lang w:val="en-GB"/>
    </w:rPr>
  </w:style>
  <w:style w:type="paragraph" w:styleId="Style15">
    <w:name w:val="コメント内容"/>
    <w:basedOn w:val="Style14"/>
    <w:next w:val="Style14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SimSun;宋体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i.kimihiko@jp.fujitsu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48:00Z</dcterms:created>
  <dc:creator>Jianqing Zhu</dc:creator>
  <dc:description/>
  <cp:keywords>JCT-VC MPEG VCEG</cp:keywords>
  <dc:language>en-US</dc:language>
  <cp:lastModifiedBy>kazui</cp:lastModifiedBy>
  <dcterms:modified xsi:type="dcterms:W3CDTF">2013-07-26T17:51:00Z</dcterms:modified>
  <cp:revision>3</cp:revision>
  <dc:subject/>
  <dc:title>Joint Collaborative Team on Video Coding (JCT-VC) Contribution</dc:title>
</cp:coreProperties>
</file>