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N</w:t>
            </w:r>
            <w:r>
              <w:rPr>
                <w:u w:val="single"/>
                <w:lang w:val="en-CA" w:eastAsia="ja-JP"/>
              </w:rPr>
              <w:t>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testing draf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2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AMP_A, #AMP_C, #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w:t>
      </w:r>
      <w:del w:id="0" w:author="Teruhiko Suzuki" w:date="2013-08-01T18:35:00Z">
        <w:r>
          <w:rPr>
            <w:highlight w:val="yellow"/>
            <w:lang w:eastAsia="ja-JP"/>
          </w:rPr>
          <w:delText xml:space="preserve">Bitstream includes </w:delText>
        </w:r>
      </w:del>
      <w:del w:id="1" w:author="Teruhiko Suzuki" w:date="2013-08-01T18:35:00Z">
        <w:r>
          <w:rPr>
            <w:highlight w:val="yellow"/>
            <w:lang w:eastAsia="ja-JP"/>
          </w:rPr>
          <w:delText>multiple PPS signalling with random PPS parameters (constrained intra, transform skip, tile configurations, WP, loop filter, etc.) that get randomly selected by coded pictures.</w:delText>
        </w:r>
      </w:del>
      <w:del w:id="2" w:author="Teruhiko Suzuki" w:date="2013-08-01T18:35:00Z">
        <w:r>
          <w:rPr>
            <w:lang w:eastAsia="ja-JP"/>
          </w:rPr>
          <w:delText xml:space="preserve"> </w:delText>
        </w:r>
      </w:del>
      <w:r>
        <w:rPr>
          <w:lang w:eastAsia="ja-JP"/>
        </w:rPr>
        <w:t>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ins w:id="3" w:author="Teruhiko Suzuki" w:date="2013-08-01T18:44:00Z">
        <w:r>
          <w:rPr>
            <w:lang w:eastAsia="ja-JP"/>
          </w:rPr>
          <w:t xml:space="preserve">The bitstream is designed to </w:t>
        </w:r>
      </w:ins>
      <w:del w:id="4" w:author="Teruhiko Suzuki" w:date="2013-08-01T18:44:00Z">
        <w:r>
          <w:rPr>
            <w:lang w:eastAsia="ja-JP"/>
          </w:rPr>
          <w:delText>Each picture contains only one slice.</w:delText>
        </w:r>
      </w:del>
      <w:del w:id="5" w:author="Teruhiko Suzuki" w:date="2013-08-01T18:44:00Z">
        <w:r>
          <w:rPr>
            <w:lang w:eastAsia="ja-JP"/>
          </w:rPr>
          <w:delText xml:space="preserve"> Bitstream includes </w:delText>
        </w:r>
      </w:del>
      <w:del w:id="6" w:author="Teruhiko Suzuki" w:date="2013-08-01T18:44:00Z">
        <w:r>
          <w:rPr>
            <w:lang w:eastAsia="ja-JP"/>
          </w:rPr>
          <w:delText>multiple PPS signalling with random PPS parameters (constrained intra, transform skip, tile configurations, WP, loop filter, etc.) that get randomly selected by coded pictures.</w:delText>
        </w:r>
      </w:del>
      <w:del w:id="7" w:author="Teruhiko Suzuki" w:date="2013-08-01T18:44:00Z">
        <w:r>
          <w:rPr>
            <w:lang w:eastAsia="ja-JP"/>
          </w:rPr>
          <w:delText xml:space="preserve"> </w:delText>
        </w:r>
      </w:del>
      <w:ins w:id="8" w:author="Teruhiko Suzuki" w:date="2013-08-01T18:44:00Z">
        <w:r>
          <w:rPr>
            <w:lang w:eastAsia="ja-JP"/>
          </w:rPr>
          <w:t>t</w:t>
        </w:r>
      </w:ins>
      <w:ins w:id="9" w:author="Teruhiko Suzuki" w:date="2013-08-01T18:44:00Z">
        <w:r>
          <w:rPr>
            <w:lang w:eastAsia="ja-JP"/>
          </w:rPr>
          <w:t>est maximum height for level 5.1</w:t>
        </w:r>
      </w:ins>
      <w:ins w:id="10" w:author="Teruhiko Suzuki" w:date="2013-08-01T18:44:00Z">
        <w:r>
          <w:rPr>
            <w:lang w:eastAsia="ja-JP"/>
          </w:rPr>
          <w:t xml:space="preserve">. </w:t>
        </w:r>
      </w:ins>
      <w:ins w:id="11" w:author="Teruhiko Suzuki" w:date="2013-08-01T18:44:00Z">
        <w:r>
          <w:rPr>
            <w:lang w:eastAsia="ja-JP"/>
          </w:rPr>
          <w:t>Picture size is 8440x1056</w:t>
        </w:r>
      </w:ins>
      <w:ins w:id="12" w:author="Teruhiko Suzuki" w:date="2013-08-01T18:44:00Z">
        <w:r>
          <w:rPr>
            <w:lang w:eastAsia="ja-JP"/>
          </w:rPr>
          <w:t>. P</w:t>
        </w:r>
      </w:ins>
      <w:ins w:id="13" w:author="Teruhiko Suzuki" w:date="2013-08-01T18:44:00Z">
        <w:r>
          <w:rPr>
            <w:lang w:eastAsia="ja-JP"/>
          </w:rPr>
          <w:t>icture width is not a multiple of 16</w:t>
        </w:r>
      </w:ins>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del w:id="14" w:author="Teruhiko Suzuki" w:date="2013-08-01T18:36:00Z">
        <w:r>
          <w:rPr>
            <w:lang w:eastAsia="ja-JP"/>
          </w:rPr>
          <w:delText>Each picture contains only one slice.</w:delText>
        </w:r>
      </w:del>
      <w:del w:id="15" w:author="Teruhiko Suzuki" w:date="2013-08-01T18:36:00Z">
        <w:r>
          <w:rPr>
            <w:lang w:eastAsia="ja-JP"/>
          </w:rPr>
          <w:delText xml:space="preserve"> Bitstream includes </w:delText>
        </w:r>
      </w:del>
      <w:del w:id="16" w:author="Teruhiko Suzuki" w:date="2013-08-01T18:36:00Z">
        <w:r>
          <w:rPr>
            <w:lang w:eastAsia="ja-JP"/>
          </w:rPr>
          <w:delText>multiple PPS signalling with random PPS parameters (constrained intra, transform skip, tile configurations, WP, loop filter, etc.) that get randomly selected by coded pictures.</w:delText>
        </w:r>
      </w:del>
      <w:del w:id="17" w:author="Teruhiko Suzuki" w:date="2013-08-01T18:36:00Z">
        <w:r>
          <w:rPr>
            <w:lang w:eastAsia="ja-JP"/>
          </w:rPr>
          <w:delText xml:space="preserve"> </w:delText>
        </w:r>
      </w:del>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del w:id="18" w:author="Teruhiko Suzuki" w:date="2013-08-01T18:45:00Z">
        <w:r>
          <w:rPr>
            <w:lang w:eastAsia="ja-JP"/>
          </w:rPr>
          <w:delText>Each picture contains only one slice.</w:delText>
        </w:r>
      </w:del>
      <w:del w:id="19" w:author="Teruhiko Suzuki" w:date="2013-08-01T18:45:00Z">
        <w:r>
          <w:rPr>
            <w:lang w:eastAsia="ja-JP"/>
          </w:rPr>
          <w:delText xml:space="preserve"> Bitstream includes </w:delText>
        </w:r>
      </w:del>
      <w:del w:id="20" w:author="Teruhiko Suzuki" w:date="2013-08-01T18:45:00Z">
        <w:r>
          <w:rPr>
            <w:lang w:eastAsia="ja-JP"/>
          </w:rPr>
          <w:delText>multiple PPS signalling with random PPS parameters (constrained intra, transform skip, tile configurations, WP, loop filter, etc.) that get randomly selected by coded pictures.</w:delText>
        </w:r>
      </w:del>
      <w:del w:id="21" w:author="Teruhiko Suzuki" w:date="2013-08-01T18:45:00Z">
        <w:r>
          <w:rPr>
            <w:lang w:eastAsia="ja-JP"/>
          </w:rPr>
          <w:delText xml:space="preserve"> </w:delText>
        </w:r>
      </w:del>
      <w:ins w:id="22" w:author="Teruhiko Suzuki" w:date="2013-08-01T18:45:00Z">
        <w:r>
          <w:rPr>
            <w:lang w:eastAsia="ja-JP"/>
          </w:rPr>
          <w:t>The bitstream is designed to t</w:t>
        </w:r>
      </w:ins>
      <w:ins w:id="23" w:author="Teruhiko Suzuki" w:date="2013-08-01T18:45:00Z">
        <w:r>
          <w:rPr>
            <w:lang w:eastAsia="ja-JP"/>
          </w:rPr>
          <w:t>est maximum height for level 4.1</w:t>
        </w:r>
      </w:ins>
      <w:ins w:id="24" w:author="Teruhiko Suzuki" w:date="2013-08-01T18:45:00Z">
        <w:r>
          <w:rPr>
            <w:lang w:eastAsia="ja-JP"/>
          </w:rPr>
          <w:t xml:space="preserve">. </w:t>
        </w:r>
      </w:ins>
      <w:ins w:id="25" w:author="Teruhiko Suzuki" w:date="2013-08-01T18:45:00Z">
        <w:r>
          <w:rPr>
            <w:lang w:eastAsia="ja-JP"/>
          </w:rPr>
          <w:t>Picture size is 4216x528</w:t>
        </w:r>
      </w:ins>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ins w:id="26" w:author="Teruhiko Suzuki" w:date="2013-08-01T18:44:00Z">
        <w:r>
          <w:rPr>
            <w:lang w:eastAsia="ja-JP"/>
          </w:rPr>
          <w:t xml:space="preserve">The </w:t>
        </w:r>
      </w:ins>
      <w:del w:id="27" w:author="Teruhiko Suzuki" w:date="2013-08-01T18:41:00Z">
        <w:r>
          <w:rPr>
            <w:lang w:eastAsia="ja-JP"/>
          </w:rPr>
          <w:delText>Each picture contains only one slice.</w:delText>
        </w:r>
      </w:del>
      <w:del w:id="28" w:author="Teruhiko Suzuki" w:date="2013-08-01T18:41:00Z">
        <w:r>
          <w:rPr>
            <w:lang w:eastAsia="ja-JP"/>
          </w:rPr>
          <w:delText xml:space="preserve"> Bitstream includes </w:delText>
        </w:r>
      </w:del>
      <w:del w:id="29" w:author="Teruhiko Suzuki" w:date="2013-08-01T18:41:00Z">
        <w:r>
          <w:rPr>
            <w:lang w:eastAsia="ja-JP"/>
          </w:rPr>
          <w:delText>multiple PPS signalling with random PPS parameters (constrained intra, transform skip, tile configurations, WP, loop filter, etc.) that get randomly selected by coded pictures.</w:delText>
        </w:r>
      </w:del>
      <w:ins w:id="30" w:author="Teruhiko Suzuki" w:date="2013-08-01T18:44:00Z">
        <w:r>
          <w:rPr>
            <w:lang w:eastAsia="ja-JP"/>
          </w:rPr>
          <w:t>b</w:t>
        </w:r>
      </w:ins>
      <w:ins w:id="31" w:author="Teruhiko Suzuki" w:date="2013-08-01T18:42:00Z">
        <w:r>
          <w:rPr>
            <w:lang w:eastAsia="ja-JP"/>
          </w:rPr>
          <w:t xml:space="preserve">itstream is </w:t>
        </w:r>
      </w:ins>
      <w:ins w:id="32" w:author="Teruhiko Suzuki" w:date="2013-08-01T18:44:00Z">
        <w:r>
          <w:rPr>
            <w:lang w:eastAsia="ja-JP"/>
          </w:rPr>
          <w:t xml:space="preserve">designed </w:t>
        </w:r>
      </w:ins>
      <w:ins w:id="33" w:author="Teruhiko Suzuki" w:date="2013-08-01T18:42:00Z">
        <w:r>
          <w:rPr>
            <w:lang w:eastAsia="ja-JP"/>
          </w:rPr>
          <w:t>to t</w:t>
        </w:r>
      </w:ins>
      <w:ins w:id="34" w:author="Teruhiko Suzuki" w:date="2013-08-01T18:42:00Z">
        <w:r>
          <w:rPr>
            <w:lang w:eastAsia="ja-JP"/>
          </w:rPr>
          <w:t>est some rules related to POC derivation</w:t>
        </w:r>
      </w:ins>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del w:id="35" w:author="Teruhiko Suzuki" w:date="2013-08-01T18:36:00Z">
        <w:r>
          <w:rPr>
            <w:lang w:eastAsia="ja-JP"/>
          </w:rPr>
          <w:delText>Each picture contains only one slice.</w:delText>
        </w:r>
      </w:del>
      <w:del w:id="36" w:author="Teruhiko Suzuki" w:date="2013-08-01T18:36:00Z">
        <w:r>
          <w:rPr>
            <w:lang w:eastAsia="ja-JP"/>
          </w:rPr>
          <w:delText xml:space="preserve"> </w:delText>
        </w:r>
      </w:del>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18"/>
        <w:gridCol w:w="1601"/>
        <w:gridCol w:w="2096"/>
        <w:gridCol w:w="1491"/>
        <w:gridCol w:w="3070"/>
        <w:gridCol w:w="817"/>
        <w:gridCol w:w="184"/>
        <w:gridCol w:w="633"/>
        <w:gridCol w:w="817"/>
        <w:gridCol w:w="1182"/>
        <w:gridCol w:w="818"/>
      </w:tblGrid>
      <w:tr>
        <w:trPr>
          <w:tblHeader w:val="true"/>
          <w:cantSplit w:val="true"/>
        </w:trPr>
        <w:tc>
          <w:tcPr>
            <w:tcW w:w="10777" w:type="dxa"/>
            <w:gridSpan w:val="7"/>
            <w:tcBorders>
              <w:bottom w:val="single" w:sz="4" w:space="0" w:color="000000"/>
            </w:tcBorders>
          </w:tcPr>
          <w:p>
            <w:pPr>
              <w:pStyle w:val="Style14"/>
              <w:keepNext w:val="true"/>
              <w:spacing w:before="240" w:after="113"/>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xml:space="preserve"> </w:t>
            </w:r>
            <w:r>
              <w:rPr>
                <w:rFonts w:eastAsia="ＭＳ 明朝;MS Mincho"/>
                <w:lang w:eastAsia="ja-JP"/>
              </w:rPr>
              <w:t>–</w:t>
            </w:r>
            <w:r>
              <w:rPr>
                <w:rFonts w:eastAsia="ＭＳ 明朝;MS Mincho"/>
                <w:lang w:eastAsia="ja-JP"/>
              </w:rPr>
              <w:t xml:space="preserve"> Bitstreams for Main and Main10 profiles</w:t>
            </w:r>
          </w:p>
        </w:tc>
        <w:tc>
          <w:tcPr>
            <w:tcW w:w="3450" w:type="dxa"/>
            <w:gridSpan w:val="4"/>
            <w:tcBorders/>
            <w:tcMar>
              <w:left w:w="0" w:type="dxa"/>
              <w:right w:w="0" w:type="dxa"/>
            </w:tcMar>
          </w:tcPr>
          <w:p>
            <w:pPr>
              <w:pStyle w:val="Normal"/>
              <w:snapToGrid w:val="false"/>
              <w:spacing w:before="136" w:after="0"/>
              <w:rPr>
                <w:rFonts w:eastAsia="ＭＳ 明朝;MS Mincho"/>
                <w:lang w:eastAsia="ja-JP"/>
              </w:rPr>
            </w:pPr>
            <w:r>
              <w:rPr>
                <w:rFonts w:eastAsia="ＭＳ 明朝;MS Mincho"/>
                <w:lang w:eastAsia="ja-JP"/>
              </w:rPr>
            </w:r>
          </w:p>
        </w:tc>
      </w:tr>
      <w:tr>
        <w:trPr>
          <w:tblHeader w:val="true"/>
          <w:trHeight w:val="142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w:t>
            </w:r>
            <w:ins w:id="37" w:author="Teruhiko Suzuki" w:date="2013-07-27T10:35:00Z">
              <w:r>
                <w:rPr>
                  <w:lang w:eastAsia="ja-JP"/>
                </w:rPr>
                <w:t>5</w:t>
              </w:r>
            </w:ins>
            <w:del w:id="38" w:author="Teruhiko Suzuki" w:date="2013-07-27T10:35:00Z">
              <w:r>
                <w:rPr>
                  <w:lang w:eastAsia="ja-JP"/>
                </w:rPr>
                <w:delText>4</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9" w:author="Teruhiko Suzuki" w:date="2013-08-01T19:05: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0" w:author="Teruhiko Suzuki" w:date="2013-08-01T18:27:00Z">
              <w:r>
                <w:rPr>
                  <w:lang w:eastAsia="ja-JP"/>
                </w:rPr>
                <w:t>6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1" w:author="Teruhiko Suzuki" w:date="2013-08-01T18:27:00Z">
              <w:r>
                <w:rPr>
                  <w:lang w:eastAsia="ja-JP"/>
                </w:rPr>
                <w:t>6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w:t>
            </w:r>
            <w:ins w:id="42" w:author="Teruhiko Suzuki" w:date="2013-07-27T10:35:00Z">
              <w:r>
                <w:rPr>
                  <w:lang w:eastAsia="ja-JP"/>
                </w:rPr>
                <w:t>4</w:t>
              </w:r>
            </w:ins>
            <w:del w:id="43" w:author="Teruhiko Suzuki" w:date="2013-07-27T10:35: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4" w:author="Teruhiko Suzuki" w:date="2013-07-27T12:44:00Z">
              <w:r>
                <w:rPr>
                  <w:lang w:eastAsia="ja-JP"/>
                </w:rPr>
                <w:t>4.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w:t>
            </w:r>
            <w:ins w:id="45" w:author="Teruhiko Suzuki" w:date="2013-07-27T10:35:00Z">
              <w:r>
                <w:rPr>
                  <w:lang w:eastAsia="ja-JP"/>
                </w:rPr>
                <w:t>4</w:t>
              </w:r>
            </w:ins>
            <w:del w:id="46" w:author="Teruhiko Suzuki" w:date="2013-07-27T10:35: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47" w:author="Teruhiko Suzuki" w:date="2013-07-27T12:45:00Z">
              <w:r>
                <w:rPr>
                  <w:lang w:eastAsia="ja-JP"/>
                </w:rPr>
                <w:t>4.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w:t>
            </w:r>
            <w:ins w:id="48" w:author="Teruhiko Suzuki" w:date="2013-07-25T09:30:00Z">
              <w:r>
                <w:rPr>
                  <w:lang w:eastAsia="ja-JP"/>
                </w:rPr>
                <w:t>4</w:t>
              </w:r>
            </w:ins>
            <w:del w:id="49" w:author="Teruhiko Suzuki" w:date="2013-07-25T09:30: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0"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w:t>
            </w:r>
            <w:ins w:id="51" w:author="Teruhiko Suzuki" w:date="2013-07-25T09:30:00Z">
              <w:r>
                <w:rPr>
                  <w:lang w:eastAsia="ja-JP"/>
                </w:rPr>
                <w:t>4</w:t>
              </w:r>
            </w:ins>
            <w:del w:id="52" w:author="Teruhiko Suzuki" w:date="2013-07-25T09:30: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3"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w:t>
            </w:r>
            <w:ins w:id="54" w:author="Teruhiko Suzuki" w:date="2013-07-25T09:30:00Z">
              <w:r>
                <w:rPr>
                  <w:lang w:eastAsia="ja-JP"/>
                </w:rPr>
                <w:t>3</w:t>
              </w:r>
            </w:ins>
            <w:del w:id="55" w:author="Teruhiko Suzuki" w:date="2013-07-25T09:30: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6"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w:t>
            </w:r>
            <w:ins w:id="57" w:author="Teruhiko Suzuki" w:date="2013-07-25T09:31:00Z">
              <w:r>
                <w:rPr>
                  <w:lang w:eastAsia="ja-JP"/>
                </w:rPr>
                <w:t>3</w:t>
              </w:r>
            </w:ins>
            <w:del w:id="58" w:author="Teruhiko Suzuki" w:date="2013-07-25T09: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59"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w:t>
            </w:r>
            <w:ins w:id="60" w:author="Teruhiko Suzuki" w:date="2013-07-25T09:31:00Z">
              <w:r>
                <w:rPr>
                  <w:lang w:eastAsia="ja-JP"/>
                </w:rPr>
                <w:t>3</w:t>
              </w:r>
            </w:ins>
            <w:del w:id="61" w:author="Teruhiko Suzuki" w:date="2013-07-25T09: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62"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w:t>
            </w:r>
            <w:ins w:id="63" w:author="Teruhiko Suzuki" w:date="2013-07-25T09:31:00Z">
              <w:r>
                <w:rPr>
                  <w:lang w:eastAsia="ja-JP"/>
                </w:rPr>
                <w:t>3</w:t>
              </w:r>
            </w:ins>
            <w:del w:id="64" w:author="Teruhiko Suzuki" w:date="2013-07-25T09: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65" w:author="Teruhiko Suzuki" w:date="2013-07-27T16:11:00Z">
              <w:r>
                <w:rPr>
                  <w:lang w:eastAsia="ja-JP"/>
                </w:rPr>
                <w:t>3.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w:t>
            </w:r>
            <w:ins w:id="66" w:author="Teruhiko Suzuki" w:date="2013-07-25T09:31:00Z">
              <w:r>
                <w:rPr>
                  <w:lang w:eastAsia="ja-JP"/>
                </w:rPr>
                <w:t>3</w:t>
              </w:r>
            </w:ins>
            <w:del w:id="67" w:author="Teruhiko Suzuki" w:date="2013-07-25T09: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68" w:author="Teruhiko Suzuki" w:date="2013-07-27T16:11:00Z">
              <w:r>
                <w:rPr>
                  <w:lang w:eastAsia="ja-JP"/>
                </w:rPr>
                <w:t>3.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w:t>
            </w:r>
            <w:ins w:id="69" w:author="Teruhiko Suzuki" w:date="2013-07-25T09:31:00Z">
              <w:r>
                <w:rPr>
                  <w:lang w:eastAsia="ja-JP"/>
                </w:rPr>
                <w:t>3</w:t>
              </w:r>
            </w:ins>
            <w:del w:id="70" w:author="Teruhiko Suzuki" w:date="2013-07-25T09: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71" w:author="Teruhiko Suzuki" w:date="2013-07-27T16:11:00Z">
              <w:r>
                <w:rPr>
                  <w:lang w:eastAsia="ja-JP"/>
                </w:rPr>
                <w:t>3.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C_HiSilic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w:t>
            </w:r>
            <w:ins w:id="72" w:author="Teruhiko Suzuki" w:date="2013-07-27T16:20:00Z">
              <w:r>
                <w:rPr>
                  <w:lang w:eastAsia="ja-JP"/>
                </w:rPr>
                <w:t>3</w:t>
              </w:r>
            </w:ins>
            <w:del w:id="73" w:author="Teruhiko Suzuki" w:date="2013-07-27T16:20: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74" w:author="Teruhiko Suzuki" w:date="2013-07-27T20:36:00Z">
              <w:r>
                <w:rPr>
                  <w:lang w:eastAsia="ja-JP"/>
                </w:rPr>
                <w:t>6.2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w:t>
            </w:r>
            <w:ins w:id="75" w:author="Teruhiko Suzuki" w:date="2013-07-27T16:20:00Z">
              <w:r>
                <w:rPr>
                  <w:lang w:eastAsia="ja-JP"/>
                </w:rPr>
                <w:t>3</w:t>
              </w:r>
            </w:ins>
            <w:del w:id="76" w:author="Teruhiko Suzuki" w:date="2013-07-27T16:20: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77" w:author="Teruhiko Suzuki" w:date="2013-07-27T20:36:00Z">
              <w:r>
                <w:rPr>
                  <w:lang w:eastAsia="ja-JP"/>
                </w:rPr>
                <w:t>6.2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w:t>
            </w:r>
            <w:ins w:id="78" w:author="Teruhiko Suzuki" w:date="2013-07-27T16:20:00Z">
              <w:r>
                <w:rPr>
                  <w:lang w:eastAsia="ja-JP"/>
                </w:rPr>
                <w:t>3</w:t>
              </w:r>
            </w:ins>
            <w:del w:id="79" w:author="Teruhiko Suzuki" w:date="2013-07-27T16:20: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0" w:author="Teruhiko Suzuki" w:date="2013-07-27T20:36:00Z">
              <w:r>
                <w:rPr>
                  <w:lang w:eastAsia="ja-JP"/>
                </w:rPr>
                <w:t>6.2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w:t>
            </w:r>
            <w:ins w:id="81" w:author="Teruhiko Suzuki" w:date="2013-07-22T11:20:00Z">
              <w:r>
                <w:rPr>
                  <w:lang w:eastAsia="ja-JP"/>
                </w:rPr>
                <w:t>4</w:t>
              </w:r>
            </w:ins>
            <w:del w:id="82" w:author="Teruhiko Suzuki" w:date="2013-07-22T11:20: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3"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4"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5"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6"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7"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8" w:author="Teruhiko Suzuki" w:date="2013-08-01T18:39: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w:t>
            </w:r>
            <w:ins w:id="89" w:author="Teruhiko Suzuki" w:date="2013-07-22T11:21:00Z">
              <w:r>
                <w:rPr>
                  <w:lang w:eastAsia="ja-JP"/>
                </w:rPr>
                <w:t>4</w:t>
              </w:r>
            </w:ins>
            <w:del w:id="90" w:author="Teruhiko Suzuki" w:date="2013-07-22T11:21: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w:t>
            </w:r>
            <w:ins w:id="91" w:author="Teruhiko Suzuki" w:date="2013-07-22T11:21:00Z">
              <w:r>
                <w:rPr>
                  <w:lang w:eastAsia="ja-JP"/>
                </w:rPr>
                <w:t>5</w:t>
              </w:r>
            </w:ins>
            <w:del w:id="92" w:author="Teruhiko Suzuki" w:date="2013-07-22T11:21: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ov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w:t>
            </w:r>
            <w:ins w:id="93" w:author="Teruhiko Suzuki" w:date="2013-07-22T11:20:00Z">
              <w:r>
                <w:rPr>
                  <w:lang w:eastAsia="ja-JP"/>
                </w:rPr>
                <w:t>3</w:t>
              </w:r>
            </w:ins>
            <w:del w:id="94" w:author="Teruhiko Suzuki" w:date="2013-07-22T11:20: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 w:author="Teruhiko Suzuki" w:date="2013-08-01T18:15: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 w:author="Teruhiko Suzuki" w:date="2013-08-01T18:26:00Z">
              <w:r>
                <w:rPr>
                  <w:lang w:eastAsia="ja-JP"/>
                </w:rPr>
                <w:t>6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7" w:author="Teruhiko Suzuki" w:date="2013-08-01T18:26:00Z">
              <w:r>
                <w:rPr>
                  <w:lang w:eastAsia="ja-JP"/>
                </w:rPr>
                <w:t>6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21:00Z</dcterms:created>
  <dc:creator>Gary J. Sullivan</dc:creator>
  <dc:description/>
  <cp:keywords>JCT-VC MPEG VCEG</cp:keywords>
  <dc:language>en-US</dc:language>
  <cp:lastModifiedBy>Teruhiko Suzuki</cp:lastModifiedBy>
  <dcterms:modified xsi:type="dcterms:W3CDTF">2013-08-01T17:21:00Z</dcterms:modified>
  <cp:revision>2</cp:revision>
  <dc:subject/>
  <dc:title>Joint Collaborative Team on Video Coding (JCT-VC) Contribution</dc:title>
</cp:coreProperties>
</file>