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Times New Roman"/>
                <w:b/>
                <w:b/>
                <w:sz w:val="24"/>
                <w:szCs w:val="22"/>
                <w:lang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Group 61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616" style="position:absolute;margin-left:-4.15pt;margin-top:-27.5pt;width:23.25pt;height:24.55pt" coordorigin="-83,-550" coordsize="465,491">
                      <v:line id="shape_0" from="-83,-543" to="-83,-64" ID="Line 617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ID="Line 618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ID="Line 619" stroked="t" o:allowincell="t" style="position:absolute;flip:y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ID="Line 620" stroked="t" o:allowincell="t" style="position:absolute;flip:x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ID="Line 621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622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4,297xe" fillcolor="black" stroked="f" o:allowincell="t" style="position:absolute;left:-18;top:-448;width:308;height:2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3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xe" fillcolor="black" stroked="f" o:allowincell="t" style="position:absolute;left:79;top:-504;width:170;height:41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4" coordsize="126,101" path="m86,19l82,15l79,15l79,13l76,13l72,13l72,10l69,10l66,10l66,7l64,7l60,7l60,3l57,3l54,3l51,3l47,3l41,3l41,0l32,0l32,3l26,3l22,3l19,3l19,7l17,7l14,7l10,10l10,13l7,13l4,15l4,19l4,22l4,25l0,25l0,37l4,37l4,41l4,44l4,47l7,49l7,53l10,53l10,56l10,59l14,59l14,62l17,66l19,68l22,71l26,71l26,75l26,77l29,77l32,80l35,80l35,82l39,82l41,86l44,86l44,89l47,89l51,92l54,92l57,92l57,95l60,95l64,95l64,99l66,99l69,99l76,99l76,101l79,101l86,101l94,101l101,101l104,101l104,99l107,99l111,99l113,95l116,95l116,92l119,89l123,86l123,82l126,80l126,77l126,68l126,66l123,66l123,62l123,59l119,59l119,56l119,53l119,49l116,49l116,47l113,44l113,41l111,41l107,34l104,32l101,32l98,28l98,25l94,22l91,22l88,19l86,19l82,19l79,19l76,15l72,15l72,13l69,13l66,13l64,10l60,10l57,10l54,7l47,7l41,7l39,3l32,3l32,7l29,7l26,7l22,7l19,10l17,10l14,13l10,15l7,19l7,22l4,25l4,37l7,37l7,41l7,44l10,47l10,49l10,53l14,53l14,56l17,59l17,62l19,62l22,66l22,68l26,68l26,71l29,71l29,75l32,77l35,77l39,80l41,82l44,82l47,86l51,86l51,89l54,89l57,89l57,92l60,92l64,92l66,92l66,95l69,95l72,95l76,95l76,99l79,99l86,99l88,99l94,99l98,99l101,99l104,95l107,95l111,92l113,92l116,89l116,86l119,82l119,80l119,77l123,75l123,71l119,71l119,68l119,66l119,62l119,59l116,59l116,56l116,53l113,53l113,49l113,47l111,44l107,44l107,41l104,41l104,37l101,34l98,32l94,28l91,28l91,25l88,22l86,22l82,22l82,19l86,19xe" fillcolor="black" stroked="f" o:allowincell="t" style="position:absolute;left:162;top:-485;width:125;height:10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5" coordsize="293,234" path="m293,166l293,159l293,162l290,162l290,166l290,169l290,172l290,175l288,178l288,181l288,184l284,188l284,191l281,191l281,193l278,197l278,200l274,203l271,206l268,209l266,209l266,212l262,212l259,215l256,218l253,218l249,222l246,222l243,222l241,225l237,225l234,227l231,227l227,227l224,227l221,227l219,231l215,231l212,231l187,231l184,231l180,227l174,227l172,227l168,227l165,227l162,225l159,225l155,225l152,225l149,222l147,222l143,222l140,222l140,218l137,218l134,218l130,215l127,215l125,212l122,212l118,212l118,209l115,209l112,209l112,206l108,206l105,203l102,203l100,200l96,200l96,197l93,197l90,193l87,193l83,191l80,188l78,188l78,184l75,184l75,181l71,181l68,178l65,175l61,175l61,172l53,166l53,162l49,159l46,159l46,156l37,147l37,144l34,141l32,141l32,138l29,135l29,132l25,128l22,125l22,122l19,120l19,116l16,113l16,110l12,107l12,103l12,101l9,101l9,98l9,96l9,92l7,92l7,89l7,87l7,83l7,80l4,77l4,74l4,70l4,55l4,53l7,49l7,46l7,43l7,40l9,40l9,36l9,34l12,31l12,28l16,24l16,21l19,21l19,18l22,15l25,12l29,9l34,6l34,2l37,2l41,0l32,2l29,2l29,6l25,6l25,9l19,15l16,18l12,21l12,24l9,28l9,31l7,31l7,34l7,36l4,36l4,40l4,43l4,46l4,49l0,49l0,53l0,55l0,74l0,77l0,80l4,80l4,83l4,87l4,89l4,92l4,96l7,96l7,98l7,101l9,103l9,107l9,110l12,110l12,113l12,116l16,116l16,120l19,122l19,125l22,128l22,132l25,135l29,138l29,141l34,144l34,147l37,154l41,156l44,159l49,166l53,169l55,172l58,175l61,178l68,181l71,184l71,188l75,188l78,191l80,193l83,193l87,197l90,200l93,200l96,200l96,203l100,203l102,206l105,209l108,209l112,209l112,212l115,212l118,212l118,215l122,215l125,218l127,218l130,218l134,222l137,222l140,222l143,225l147,225l149,225l152,227l155,227l159,227l162,227l162,231l165,231l168,231l172,231l174,231l177,231l180,234l187,234l190,234l212,234l215,234l219,234l221,231l224,231l231,231l234,231l237,231l237,227l241,227l243,227l246,225l249,225l253,222l256,222l259,222l259,218l262,218l262,215l266,215l268,215l268,212l271,212l271,209l274,209l278,206l278,203l281,200l284,197l284,193l288,191l288,188l290,184l290,181l293,178l293,175l293,172l293,169l293,166xe" fillcolor="black" stroked="f" o:allowincell="t" style="position:absolute;left:54;top:-506;width:292;height:23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6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3,95l297,95l299,99l302,104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6,244l346,238l349,235l349,210l346,206l346,204l346,201l346,197l346,194l346,188l344,185l344,182l344,179l340,176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xe" fillcolor="black" stroked="f" o:allowincell="t" style="position:absolute;left:-2;top:-485;width:348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7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7,12l150,12l147,12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3,352l57,357l60,361l63,361l65,364l65,367l69,370l72,370l72,373l78,376l78,379l82,379l85,382l87,386l90,386l94,389l97,391l100,393l103,393l107,397l110,397l112,400l115,400l119,403l122,403l129,406l129,409l132,409l137,409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7,382l340,379l344,379l346,376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3,30l100,34l97,34l94,37l90,37l87,40l85,42l82,42l82,46l78,46l72,52l69,55l65,59l63,61l60,64l57,68l53,71l50,74l50,76l47,76l43,80l43,83l40,86l38,89l35,93l35,95l31,98l31,102l28,104l28,107l25,109l25,113l22,116l22,119l18,119l18,122l16,126l16,128l16,131l13,134l13,141l10,147l10,150l6,153l6,156l6,160l6,162l3,165l3,168l3,172l3,175l0,178l0,181l0,184l0,187l0,190l0,199l0,203l0,228l0,231l0,237l0,240l0,243l0,246l0,250l3,252l3,255l3,258l3,262l3,265l6,267l6,271l6,274l10,277l10,280l10,286l13,289l16,296l16,299l16,302l18,305l18,308l22,311l25,314l25,320l28,320l28,327l31,327l31,330l35,333l35,336l38,339l40,342l40,345l43,348l47,348l50,352l50,354l53,357l57,361l60,364l63,367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52,373l356,373l359,367l362,364l366,361l368,357l374,352l374,348l378,348l381,345l384,342l384,339l387,336l387,333l391,330l393,327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09,134l409,131l409,128l406,126l403,122l403,119l399,116l399,113l396,109l396,107l393,104l393,102l391,98l387,95l387,93l384,89l384,86l381,83l378,83l378,80l374,76l371,74l371,71l368,68l366,68l362,64l362,61l359,59l352,55l352,52l346,46l344,46l340,42l337,42l334,40l331,37l327,34l324,34l321,34xe" fillcolor="black" stroked="f" o:allowincell="t" style="position:absolute;left:-71;top:-512;width:424;height:42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8" coordsize="337,421" path="m321,31l321,31l319,31l319,27l315,24l309,21l305,21l297,18l293,15l290,15l287,15l284,12l280,12l277,9l274,9l272,9l268,5l255,3l252,3l250,3l247,3l243,3l237,0l227,0l221,0l200,0l196,0l186,0l183,0l178,3l180,3l178,3l174,3l171,3l159,5l147,9l144,9l144,12l137,12l134,15l132,15l129,15l125,18l122,18l112,24l110,24l107,27l103,31l100,31l97,34l90,37l87,39l85,43l82,43l78,46l75,49l72,49l69,56l65,58l63,58l63,61l60,65l57,68l53,71l50,73l50,77l47,80l43,83l40,83l40,90l38,92l38,90l35,92l35,95l31,99l28,106l25,113l22,116l22,119l18,123l18,125l18,128l16,131l13,138l13,141l13,147l10,150l10,153l10,157l6,159l6,162l6,165l6,169l3,172l3,175l3,178l3,184l3,187l3,196l3,194l0,200l0,225l3,228l3,230l3,234l3,243l3,247l6,255l6,259l6,262l10,271l13,274l13,277l13,281l13,283l16,286l16,289l18,293l18,296l18,299l22,302l22,305l25,308l25,311l28,315l28,317l31,324l35,327l38,330l40,333l43,339l47,342l47,345l50,349l53,349l57,354l60,358l63,361l65,364l69,367l72,370l75,373l78,376l85,379l85,383l90,383l94,386l90,386l94,388l97,388l100,390l103,390l107,394l110,394l112,397l115,397l115,400l122,403l125,403l129,406l132,406l134,409l137,409l141,409l144,412l144,409l147,412l150,412l174,419l178,419l178,421l183,421l186,421l190,421l193,421l227,421l230,421l237,421l243,421l247,419l250,419l262,416l265,416l274,412l277,409l277,412l287,409l290,406l293,406l297,403l299,403l302,400l305,400l309,397l309,400l312,397l315,394l319,394l319,390l321,390l324,388l327,388l337,383l334,383l327,386l324,388l321,388l319,390l315,394l312,394l309,397l312,397l309,397l305,400l302,400l299,400l297,403l293,403l290,406l287,406l277,409l274,412l265,412l262,416l250,419l243,419l240,419l243,419l237,419l230,419l227,421l193,421l190,419l186,419l183,419l180,419l178,419l174,419l150,412l147,412l150,412l144,409l141,409l141,406l137,406l132,406l129,403l122,400l119,400l115,397l112,394l110,394l107,390l103,390l100,388l97,388l97,386l94,383l90,383l87,379l85,376l78,373l75,370l72,367l69,364l65,364l65,361l63,358l60,354l53,349l50,345l50,342l47,342l43,339l40,333l38,330l35,324l35,320l31,317l28,315l28,311l25,308l25,305l22,302l22,299l22,296l18,293l18,289l16,286l16,283l16,281l13,277l13,274l10,271l13,271l10,262l6,259l6,255l6,243l3,243l3,234l3,230l3,228l3,225l3,200l3,196l3,187l3,184l3,178l6,175l6,172l6,169l6,165l6,162l10,159l10,157l10,153l13,150l10,150l13,147l16,141l16,138l18,131l18,128l22,125l22,123l22,119l25,116l25,113l28,106l35,101l35,95l38,95l40,92l40,90l43,86l47,83l47,80l50,77l53,73l57,71l60,68l60,65l63,65l65,61l65,58l69,56l75,52l78,49l78,46l82,46l85,43l87,43l90,39l97,34l100,34l103,31l107,27l110,27l112,24l122,21l125,21l129,18l132,18l134,15l132,15l137,15l141,12l141,15l144,12l150,9l147,9l159,9l159,5l171,5l174,5l178,3l180,3l183,3l186,3l196,3l200,0l221,0l225,3l237,3l243,3l247,3l243,3l250,5l252,5l255,5l268,9l272,9l274,12l277,12l280,12l284,15l284,12l287,15l290,15l293,18l297,18l305,24l309,24l312,27l315,27l319,31l321,34l321,31xe" fillcolor="black" stroked="f" o:allowincell="t" style="position:absolute;left:-71;top:-509;width:336;height:42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9" coordsize="425,386" path="m341,386l344,382l344,379l350,376l356,373l356,370l366,364l366,361l370,357l372,354l375,352l378,348l382,345l382,342l385,339l391,333l391,330l395,323l397,320l400,318l400,314l400,311l403,308l403,305l407,302l407,299l410,296l410,292l410,289l413,289l413,286l413,284l417,277l417,274l417,271l419,267l419,265l419,262l422,258l422,252l422,250l425,243l425,240l425,237l425,224l425,221l425,206l425,203l425,194l425,187l425,190l425,184l422,178l422,175l422,168l419,165l419,162l419,160l417,156l417,153l417,150l413,144l413,141l413,138l410,134l410,131l407,128l407,126l403,122l403,119l403,116l400,113l400,109l397,107l395,104l395,102l391,98l391,95l385,93l385,86l382,86l378,80l372,74l372,76l372,74l370,71l366,68l366,64l363,61l360,61l356,55l353,55l348,49l344,46l341,42l338,42l335,40l331,37l328,37l325,34l325,37l328,30l325,30l323,27l319,27l316,24l306,21l303,18l297,15l294,15l291,12l288,12l291,12l284,12l281,8l278,8l276,8l272,8l276,8l269,6l266,6l251,3l247,3l244,0l241,0l237,0l231,0l225,0l204,0l200,0l194,0l190,0l187,0l182,3l184,3l178,3l173,3l170,3l166,6l163,6l161,6l158,8l154,8l151,8l145,12l141,12l138,12l136,15l133,15l126,18l123,21l119,21l116,24l114,24l111,27l104,30l101,34l94,37l91,40l86,42l82,46l76,52l73,52l69,59l67,61l64,61l57,68l57,71l54,74l51,74l51,76l47,80l44,83l44,86l42,89l39,93l39,95l35,98l35,102l32,104l32,107l29,107l26,113l22,116l22,119l22,122l20,126l20,128l17,131l17,134l17,138l14,141l14,144l10,156l7,162l7,165l7,168l4,178l4,181l4,184l4,187l4,190l4,199l4,197l0,203l0,228l4,231l4,237l4,240l4,233l4,237l4,231l4,228l4,203l4,199l4,190l4,187l4,184l7,181l7,178l7,168l7,165l10,162l10,160l10,156l14,147l17,144l17,141l17,134l17,138l20,131l20,128l22,128l22,126l22,122l26,119l26,116l29,113l29,109l32,107l32,104l35,102l39,98l39,95l42,93l42,89l44,86l47,86l47,80l51,80l54,76l54,74l57,71l61,68l64,64l67,61l69,59l76,55l76,52l82,49l86,46l89,42l91,40l94,37l101,34l104,34l107,30l111,27l116,27l116,24l119,24l123,21l126,21l133,18l136,15l138,15l141,15l145,12l151,12l154,8l158,8l163,6l161,8l163,8l170,6l173,6l182,3l184,3l187,3l190,3l194,3l200,3l204,0l225,0l229,3l237,3l234,3l241,3l244,3l247,3l251,3l266,8l269,8l269,6l272,8l276,8l278,12l281,12l284,12l288,15l291,15l294,15l297,18l301,18l303,21l306,21l316,27l319,27l323,27l325,30l328,34l325,30l325,34l328,37l331,40l335,40l338,42l341,46l338,46l341,46l348,49l350,55l353,59l360,61l363,64l363,68l366,68l370,71l370,74l372,76l378,80l382,86l385,89l385,93l388,98l391,98l391,104l395,104l397,107l397,109l400,113l400,116l400,119l403,122l407,126l407,128l407,131l410,134l410,138l410,141l413,144l413,150l417,153l417,156l417,160l419,162l419,165l419,168l422,175l422,178l422,187l422,190l422,194l422,203l425,206l425,221l422,224l422,237l422,233l422,237l422,243l422,250l422,252l419,258l419,262l419,265l417,267l417,271l417,274l413,277l413,284l410,286l410,289l407,292l407,296l407,299l407,302l403,305l400,308l400,311l400,314l397,318l397,320l395,323l391,327l388,330l388,333l385,339l382,342l378,345l375,348l375,352l375,348l370,354l370,357l366,361l363,361l356,370l353,370l350,376l344,379l341,382l338,386l341,386xe" fillcolor="black" stroked="f" o:allowincell="t" style="position:absolute;left:-75;top:-512;width:424;height:38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0" coordsize="425,397" path="m0,210l0,213l0,216l0,220l3,228l3,232l3,235l6,237l6,241l6,244l10,256l13,259l13,262l13,266l16,269l16,272l16,275l18,278l18,281l22,284l22,288l22,284l25,290l28,293l28,297l35,303l35,306l38,309l40,312l40,315l43,318l43,322l47,322l50,324l53,327l53,331l60,334l63,337l63,340l65,343l72,349l78,352l82,356l85,359l94,361l90,361l94,363l97,363l97,367l100,367l103,370l107,370l112,373l115,376l119,376l122,379l125,379l129,382l132,382l134,385l134,382l137,385l144,389l144,385l147,389l150,389l166,394l169,394l171,394l178,397l180,397l183,397l193,397l205,397l208,397l215,397l218,397l227,397l230,397l237,397l243,397l250,394l252,394l272,389l274,389l277,385l277,389l280,385l284,385l287,382l287,385l290,382l293,382l297,379l299,379l302,376l305,376l315,370l319,370l321,367l327,363l327,361l331,361l337,359l340,356l344,352l346,352l349,349l352,343l356,343l362,337l362,334l368,331l368,327l374,322l378,322l378,318l381,315l384,312l384,309l387,303l391,300l393,297l396,293l396,290l399,284l403,281l403,278l406,275l406,272l409,269l406,269l409,266l409,262l413,259l413,256l413,254l415,250l418,232l421,228l421,225l421,222l425,213l425,207l425,201l425,191l425,188l425,176l425,173l425,164l425,160l425,154l421,151l421,148l421,145l421,142l421,138l418,135l415,114l413,111l413,108l413,104l409,101l409,98l406,96l406,92l403,89l403,86l399,86l396,77l393,74l393,72l391,68l391,65l387,63l384,59l384,56l381,53l378,46l374,46l371,44l371,41l368,38l366,34l366,31l362,31l359,29l352,22l346,16l344,16l340,12l337,10l331,7l327,4l324,0l321,4l321,7l324,4l327,4l331,7l334,10l337,12l340,16l344,16l346,19l349,22l352,25l359,29l359,31l362,34l366,38l368,41l371,44l374,46l374,50l381,56l384,59l384,63l387,65l391,68l391,72l393,74l393,77l396,79l399,86l403,89l403,92l406,98l409,101l409,108l409,104l409,111l413,111l413,114l413,117l418,135l418,138l418,142l421,145l421,148l421,151l421,157l421,160l421,167l421,173l425,176l425,188l421,191l421,201l421,207l421,213l418,222l418,225l418,228l418,232l413,247l413,254l409,256l409,262l406,266l406,272l403,275l399,278l399,281l396,288l393,290l393,293l391,300l387,303l384,309l381,312l381,315l378,315l374,318l374,322l368,327l366,331l362,334l359,337l356,340l352,343l346,349l344,349l344,352l340,356l337,356l331,359l327,361l324,363l321,367l319,367l315,370l305,373l302,376l299,376l297,379l293,379l290,382l287,382l284,385l280,385l277,385l274,389l272,389l252,394l250,394l243,394l237,394l230,394l225,397l227,397l218,397l215,397l208,397l205,397l196,397l193,394l186,394l180,394l171,394l169,394l166,392l150,389l147,389l144,385l137,385l134,382l132,382l129,379l125,379l122,376l119,376l115,373l112,373l107,370l107,367l103,367l100,363l97,363l94,361l85,356l82,356l78,352l75,349l65,340l63,337l60,334l57,327l53,327l50,324l50,322l47,318l43,315l40,312l38,309l38,306l35,303l28,293l28,290l25,288l25,284l22,281l22,278l18,275l18,272l16,266l16,262l13,259l13,256l10,254l13,254l10,244l6,241l6,237l6,235l3,232l3,228l3,220l3,216l0,213l0,207l0,203l0,210xe" fillcolor="black" stroked="f" o:allowincell="t" style="position:absolute;left:-71;top:-482;width:424;height:3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1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4,249l349,243l352,243l356,240l356,237l362,230l366,227l362,225xe" fillcolor="black" stroked="f" o:allowincell="t" style="position:absolute;left:-24;top:-453;width:365;height:27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2" coordsize="346,244" path="m346,217l346,214l343,217l340,217l338,220l334,220l331,223l328,223l325,226l321,226l321,230l318,230l315,230l313,230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4,180l81,177l79,177l76,174l72,171l72,167l69,167l66,164l66,162l63,158l59,155l57,152l54,149l51,143l47,140l44,140l44,136l41,133l41,130l37,128l34,124l34,121l32,121l32,118l29,115l29,111l25,109l25,106l22,102l22,99l22,96l19,94l19,90l16,90l16,87l12,84l12,81l12,77l12,75l10,72l10,68l10,65l7,62l7,59l7,56l7,53l7,50l4,47l4,41l4,31l4,28l4,9l4,6l4,0l0,0l0,4l0,12l0,16l0,22l0,31l0,34l0,41l0,43l0,47l4,50l4,53l4,56l4,59l4,62l7,65l7,68l7,72l7,75l10,77l10,81l12,84l12,87l12,90l16,90l16,96l19,99l19,102l22,106l22,109l25,111l25,115l29,118l29,121l32,124l32,128l34,130l37,130l37,133l41,136l41,140l44,143l47,146l51,149l54,152l59,162l63,162l72,174l72,177l76,177l81,183l84,183l88,186l88,189l91,189l94,192l97,196l101,198l104,198l106,201l109,201l113,205l116,208l119,211l123,211l126,214l128,214l131,217l135,217l138,220l141,220l144,223l148,223l151,226l153,226l156,230l160,230l163,230l165,233l168,233l172,233l174,235l177,235l180,235l187,237l190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3" coordsize="382,469" path="m0,0l4,3l4,7l4,9l7,12l7,16l7,19l10,22l10,25l14,28l14,31l14,34l17,34l17,38l17,41l20,44l20,46l22,50l22,53l26,56l26,59l29,62l29,65l32,68l32,72l35,75l35,78l39,80l39,84l42,84l42,87l44,90l44,93l47,97l51,99l51,102l54,106l54,109l57,109l57,112l60,114l64,118l64,121l67,124l69,127l69,131l72,133l76,136l79,140l79,142l82,145l86,147l89,151l89,154l94,160l82,160l82,164l67,164l67,160l60,160l57,160l57,164l60,166l60,169l64,169l64,172l67,176l67,179l69,182l69,185l72,188l72,191l76,191l76,194l76,198l79,200l82,203l82,206l86,210l86,213l89,213l89,216l91,219l91,222l94,225l98,228l101,232l101,235l104,235l104,237l107,241l111,244l114,247l114,250l116,253l119,256l123,259l123,262l128,266l131,269l131,271l140,278l143,281l147,288l150,288l153,290l157,293l160,296l162,300l165,303l169,305l172,305l172,309l175,309l175,312l178,312l182,315l184,318l187,318l190,322l194,324l197,324l200,327l204,330l207,330l209,334l212,334l209,337l207,337l204,340l200,340l200,343l197,343l194,343l190,346l187,346l184,349l182,349l178,349l175,349l175,352l172,352l169,352l165,352l162,356l160,356l157,356l153,356l153,358l157,358l157,361l160,361l162,365l165,368l169,371l172,371l172,374l175,374l178,377l182,380l184,380l187,383l190,383l190,386l194,386l197,390l200,392l204,392l207,395l209,399l212,399l216,402l219,402l222,405l225,405l229,408l231,408l234,411l237,411l241,414l244,414l247,417l250,417l254,420l256,420l259,424l262,424l266,427l269,427l272,429l276,429l278,431l281,431l284,431l288,435l291,438l294,438l297,438l301,441l303,441l309,444l313,444l316,447l319,447l323,447l325,450l328,450l331,450l335,450l338,453l344,453l344,457l348,457l350,457l353,460l356,460l360,460l363,462l366,462l370,462l372,462l375,465l378,465l382,469l382,465l378,465l375,462l372,462l370,460l366,460l363,460l363,457l360,457l360,453l356,453l353,450l350,450l348,450l348,447l344,447l341,444l338,444l335,441l331,441l331,438l328,438l325,438l325,435l323,435l323,431l319,431l316,431l316,429l313,429l309,429l309,427l306,427l306,424l303,424l301,424l301,420l297,420l297,417l294,417l291,414l288,414l288,411l284,411l281,408l278,405l276,405l272,402l269,402l266,399l262,395l259,395l259,392l256,392l254,390l250,386l247,386l247,383l244,383l244,380l241,380l244,380l247,380l250,377l254,377l256,374l259,374l262,374l262,371l266,371l269,371l272,371l272,368l276,368l278,365l281,365l284,365l284,361l288,361l288,358l291,358l294,358l297,356l297,352l294,352l291,352l288,349l284,349l281,346l278,343l276,343l272,340l269,340l266,340l266,337l262,337l259,334l256,334l254,330l250,330l250,327l247,327l247,324l244,324l241,324l237,322l234,322l234,318l231,318l229,315l225,315l222,312l219,312l219,309l216,309l212,309l212,305l209,303l207,303l204,300l200,296l197,293l194,293l190,290l187,290l187,288l184,288l184,284l178,281l175,281l175,278l172,278l169,275l165,271l162,271l160,269l157,266l157,262l153,262l143,253l140,253l137,250l137,247l131,241l128,241l126,237l119,232l116,228l114,225l119,225l123,225l131,225l131,222l137,222l140,222l143,222l147,222l150,222l153,219l160,219l165,219l169,219l172,219l178,219l178,216l182,216l184,216l187,216l190,216l194,213l197,213l194,213l190,210l187,206l187,203l184,203l182,200l178,200l172,194l169,191l165,191l162,188l162,185l157,185l157,182l153,179l150,179l143,172l140,169l137,166l135,164l128,160l128,157l126,154l123,154l123,151l116,145l114,145l111,142l107,140l107,136l104,136l89,121l86,114l82,112l79,109l76,106l69,99l67,97l64,93l64,90l60,87l57,84l54,80l54,78l51,75l47,72l44,68l44,65l42,65l42,62l39,59l35,56l32,53l32,50l29,50l29,46l29,44l26,41l26,38l22,34l20,31l17,28l17,25l14,22l14,19l10,16l7,12l7,9l4,7l4,3l0,0xe" fillcolor="black" stroked="f" o:allowincell="t" style="position:absolute;left:-28;top:-550;width:381;height:468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4" coordsize="132,145" path="m50,99l50,102l50,105l53,105l53,109l57,111l60,111l63,114l67,114l75,114l79,114l82,114l82,111l85,111l85,109l88,109l88,105l92,105l92,102l92,15l82,15l82,0l132,0l132,15l122,15l119,15l119,109l119,114l119,117l116,117l116,121l114,121l114,124l110,126l110,130l107,130l104,133l100,136l97,139l94,139l92,139l92,143l88,143l85,143l82,145l79,145l72,145l57,145l53,145l50,145l47,145l45,145l45,143l41,143l38,143l38,139l35,139l32,139l32,136l28,136l25,133l22,133l22,130l20,130l20,126l16,124l13,124l13,121l13,117l10,117l10,114l10,111l10,109l7,109l7,15l0,15l0,0l60,0l60,15l53,15l50,15l50,102l50,99xe" fillcolor="white" stroked="f" o:allowincell="t" style="position:absolute;left:181;top:-371;width:131;height:144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635" coordsize="126,140" path="m113,99l113,106l113,108l111,108l111,111l111,114l107,114l107,118l104,121l104,123l101,123l101,127l97,127l97,130l94,130l91,130l91,133l89,133l85,133l82,136l79,136l76,136l69,136l69,140l54,140l54,136l47,136l44,136l42,136l38,136l38,133l35,133l32,133l32,130l29,130l25,130l25,127l22,127l22,123l19,123l19,121l17,118l13,118l13,114l10,111l10,108l10,106l10,12l10,9l7,9l7,6l0,6l0,0l50,0l50,6l47,6l44,6l44,9l44,102l44,106l47,106l47,108l50,111l54,111l54,114l57,114l60,114l64,114l72,114l79,114l82,111l85,111l89,108l89,106l91,106l91,102l91,99l91,12l91,9l91,6l89,6l82,6l82,0l126,0l126,6l116,6l116,9l113,9l113,12l113,99xe" fillcolor="black" stroked="f" o:allowincell="t" style="position:absolute;left:184;top:-368;width:125;height:139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6" coordsize="65,143" path="m56,124l56,126l56,130l65,130l65,143l0,143l0,130l10,130l10,126l13,126l13,15l10,15l0,15l0,0l65,0l65,15l56,15l56,124xe" fillcolor="white" stroked="f" o:allowincell="t" style="position:absolute;left:-24;top:-371;width:64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637" coordsize="57,136" path="m44,123l44,123l47,123l47,127l47,130l50,130l57,130l57,136l0,136l0,130l4,130l7,130l7,127l10,127l10,123l10,12l10,9l7,9l7,6l0,6l0,0l57,0l57,6l47,6l47,9l47,12l44,12l44,123xe" fillcolor="black" stroked="f" o:allowincell="t" style="position:absolute;left:-18;top:-368;width:56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8" coordsize="118,143" path="m87,130l87,130l87,143l29,143l29,130l34,130l34,126l37,126l37,27l29,27l25,27l25,31l22,31l19,31l16,34l16,37l16,40l12,40l12,43l12,49l0,49l0,0l118,0l118,49l105,49l105,40l105,37l102,34l100,31l96,31l93,31l93,27l90,27l83,27l83,126l83,130l87,130xe" fillcolor="white" stroked="f" o:allowincell="t" style="position:absolute;left:54;top:-371;width:117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639" coordsize="111,136" path="m5,40l5,43l0,43l0,0l111,0l111,43l108,43l108,37l104,37l104,34l104,31l101,31l101,28l98,24l96,24l96,21l92,21l89,21l86,21l74,21l74,127l76,127l76,130l79,130l83,130l83,136l30,136l30,130l33,130l33,127l37,127l37,123l37,21l28,21l25,21l21,21l18,21l15,21l15,24l12,24l12,28l8,28l8,31l5,34l5,40xe" fillcolor="black" stroked="f" o:allowincell="t" style="position:absolute;left:58;top:-368;width:110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b/>
                <w:sz w:val="24"/>
                <w:szCs w:val="22"/>
                <w:lang w:eastAsia="zh-CN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200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b/>
                <w:b/>
                <w:sz w:val="24"/>
                <w:szCs w:val="22"/>
                <w:lang w:eastAsia="zh-CN"/>
              </w:rPr>
            </w:pPr>
            <w:r>
              <w:rPr>
                <w:rFonts w:eastAsia="Times New Roman"/>
                <w:b/>
                <w:sz w:val="24"/>
                <w:szCs w:val="22"/>
                <w:lang w:eastAsia="zh-CN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u w:val="single"/>
              </w:rPr>
              <w:t>N0280</w:t>
            </w:r>
            <w:ins w:id="0" w:author="FRANCOIS Edouard" w:date="2013-07-25T16:15:00Z">
              <w:r>
                <w:rPr>
                  <w:u w:val="single"/>
                </w:rPr>
                <w:t>r1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136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</w:rPr>
              <w:t>AHG13: Cross-check of JCTVC-N0265 on Complexity reduction of the up-sampling proces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douard François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  <w:lang w:eastAsia="ko-KR"/>
              </w:rPr>
              <w:t>Canon Research Fran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br/>
              <w:t xml:space="preserve"> </w:t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Edouard.francois@crf.canon.fr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Can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This document provides the cross-check results of </w:t>
      </w:r>
      <w:r>
        <w:rPr>
          <w:lang w:val="en-CA" w:eastAsia="ko-KR"/>
        </w:rPr>
        <w:t xml:space="preserve">the proposal </w:t>
      </w:r>
      <w:r>
        <w:rPr/>
        <w:t>JCTVC-N0265 on Complexity reduction of the up-sampling process</w:t>
      </w:r>
      <w:r>
        <w:rPr>
          <w:lang w:val="en-CA" w:eastAsia="ko-KR"/>
        </w:rPr>
        <w:t xml:space="preserve"> from Ericsson. </w:t>
      </w:r>
      <w:r>
        <w:rPr>
          <w:lang w:val="en-CA" w:eastAsia="ko-KR"/>
        </w:rPr>
        <w:t xml:space="preserve">All the BD-rate results </w:t>
      </w:r>
      <w:r>
        <w:rPr>
          <w:lang w:val="en-CA" w:eastAsia="ko-KR"/>
        </w:rPr>
        <w:t xml:space="preserve">are reported to </w:t>
      </w:r>
      <w:r>
        <w:rPr>
          <w:lang w:val="en-CA" w:eastAsia="ko-KR"/>
        </w:rPr>
        <w:t xml:space="preserve">match exactly those provided by </w:t>
      </w:r>
      <w:r>
        <w:rPr>
          <w:lang w:val="en-CA" w:eastAsia="ko-KR"/>
        </w:rPr>
        <w:t xml:space="preserve">the </w:t>
      </w:r>
      <w:r>
        <w:rPr>
          <w:lang w:val="en-CA" w:eastAsia="ko-KR"/>
        </w:rPr>
        <w:t>proponent</w:t>
      </w:r>
      <w:r>
        <w:rPr>
          <w:lang w:val="en-CA" w:eastAsia="ko-KR"/>
        </w:rPr>
        <w:t>.</w:t>
      </w:r>
      <w:ins w:id="1" w:author="FRANCOIS Edouard" w:date="2013-07-25T16:18:00Z">
        <w:r>
          <w:rPr>
            <w:lang w:val="en-CA" w:eastAsia="ko-KR"/>
          </w:rPr>
          <w:t xml:space="preserve"> </w:t>
        </w:r>
      </w:ins>
      <w:ins w:id="2" w:author="FRANCOIS Edouard" w:date="2013-07-25T17:39:00Z">
        <w:r>
          <w:rPr>
            <w:lang w:val="en-CA" w:eastAsia="ko-KR"/>
          </w:rPr>
          <w:t>It</w:t>
        </w:r>
      </w:ins>
      <w:ins w:id="3" w:author="FRANCOIS Edouard" w:date="2013-07-25T17:37:00Z">
        <w:r>
          <w:rPr>
            <w:lang w:val="en-CA" w:eastAsia="ko-KR"/>
          </w:rPr>
          <w:t xml:space="preserve"> is assert</w:t>
        </w:r>
      </w:ins>
      <w:ins w:id="4" w:author="FRANCOIS Edouard" w:date="2013-07-25T17:39:00Z">
        <w:r>
          <w:rPr>
            <w:lang w:val="en-CA" w:eastAsia="ko-KR"/>
          </w:rPr>
          <w:t xml:space="preserve">ed </w:t>
        </w:r>
      </w:ins>
      <w:ins w:id="5" w:author="FRANCOIS Edouard" w:date="2013-07-25T17:37:00Z">
        <w:r>
          <w:rPr>
            <w:lang w:val="en-CA" w:eastAsia="ko-KR"/>
          </w:rPr>
          <w:t>that</w:t>
        </w:r>
      </w:ins>
      <w:ins w:id="6" w:author="FRANCOIS Edouard" w:date="2013-07-25T16:21:00Z">
        <w:r>
          <w:rPr>
            <w:lang w:val="en-CA" w:eastAsia="ko-KR"/>
          </w:rPr>
          <w:t xml:space="preserve"> observed BDR loss when using the 4-tap luma upsampling filters looks reasonabl</w:t>
        </w:r>
      </w:ins>
      <w:ins w:id="7" w:author="FRANCOIS Edouard" w:date="2013-07-25T17:29:00Z">
        <w:r>
          <w:rPr>
            <w:lang w:val="en-CA" w:eastAsia="ko-KR"/>
          </w:rPr>
          <w:t>e considering the benefit of reduced average complexity of the encoding/decoding processes</w:t>
        </w:r>
      </w:ins>
      <w:ins w:id="8" w:author="FRANCOIS Edouard" w:date="2013-07-25T16:21:00Z">
        <w:r>
          <w:rPr>
            <w:lang w:val="en-CA" w:eastAsia="ko-KR"/>
          </w:rPr>
          <w:t>.</w:t>
        </w:r>
      </w:ins>
      <w:ins w:id="9" w:author="FRANCOIS Edouard" w:date="2013-07-25T17:37:00Z">
        <w:r>
          <w:rPr>
            <w:lang w:val="en-CA" w:eastAsia="ko-KR"/>
          </w:rPr>
          <w:t xml:space="preserve"> </w:t>
        </w:r>
      </w:ins>
      <w:ins w:id="10" w:author="FRANCOIS Edouard" w:date="2013-07-25T17:39:00Z">
        <w:r>
          <w:rPr>
            <w:lang w:val="en-CA" w:eastAsia="ko-KR"/>
          </w:rPr>
          <w:t>It is also</w:t>
        </w:r>
      </w:ins>
      <w:ins w:id="11" w:author="FRANCOIS Edouard" w:date="2013-07-25T17:37:00Z">
        <w:r>
          <w:rPr>
            <w:lang w:val="en-CA" w:eastAsia="ko-KR"/>
          </w:rPr>
          <w:t xml:space="preserve"> suggest</w:t>
        </w:r>
      </w:ins>
      <w:ins w:id="12" w:author="FRANCOIS Edouard" w:date="2013-07-25T17:39:00Z">
        <w:r>
          <w:rPr>
            <w:lang w:val="en-CA" w:eastAsia="ko-KR"/>
          </w:rPr>
          <w:t>ed</w:t>
        </w:r>
      </w:ins>
      <w:ins w:id="13" w:author="FRANCOIS Edouard" w:date="2013-07-25T17:37:00Z">
        <w:r>
          <w:rPr>
            <w:lang w:val="en-CA" w:eastAsia="ko-KR"/>
          </w:rPr>
          <w:t xml:space="preserve"> to evaluate possible alternate 4-tap filters.</w:t>
        </w:r>
      </w:ins>
      <w:r>
        <w:rPr>
          <w:lang w:val="en-CA" w:eastAsia="ko-KR"/>
        </w:rPr>
        <w:t xml:space="preserve">   </w:t>
      </w:r>
    </w:p>
    <w:p>
      <w:pPr>
        <w:pStyle w:val="Heading1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jc w:val="both"/>
        <w:rPr>
          <w:lang w:val="en-CA"/>
          <w:ins w:id="15" w:author="FRANCOIS Edouard" w:date="2013-07-25T16:15:00Z"/>
        </w:rPr>
      </w:pPr>
      <w:r>
        <w:rPr>
          <w:szCs w:val="22"/>
          <w:lang w:eastAsia="ja-JP"/>
        </w:rPr>
        <w:t>JCTVC-</w:t>
      </w:r>
      <w:r>
        <w:rPr/>
        <w:t>N0265 proposes to replace the current 8-tap filter used for the upsampling of luma components by a 4-tap filter in SHVC.</w:t>
      </w:r>
      <w:r>
        <w:rPr>
          <w:lang w:val="en-CA"/>
        </w:rPr>
        <w:t xml:space="preserve"> The 4-tap filter has been designed from the corresponding SHM-2.0 8-tap filters</w:t>
      </w:r>
      <w:ins w:id="14" w:author="FRANCOIS Edouard" w:date="2013-07-25T16:15:00Z">
        <w:r>
          <w:rPr>
            <w:lang w:val="en-CA"/>
          </w:rPr>
          <w:t xml:space="preserve"> as follows: </w:t>
        </w:r>
      </w:ins>
    </w:p>
    <w:p>
      <w:pPr>
        <w:pStyle w:val="Normal"/>
        <w:rPr>
          <w:ins w:id="33" w:author="FRANCOIS Edouard" w:date="2013-07-25T16:15:00Z"/>
        </w:rPr>
      </w:pPr>
      <w:ins w:id="16" w:author="FRANCOIS Edouard" w:date="2013-07-25T16:15:00Z">
        <w:r>
          <w:rPr>
            <w:lang w:val="en-CA"/>
          </w:rPr>
          <w:t>Consider 8 tap filter: f_8tap = [f</w:t>
        </w:r>
      </w:ins>
      <w:ins w:id="17" w:author="FRANCOIS Edouard" w:date="2013-07-25T16:15:00Z">
        <w:r>
          <w:rPr>
            <w:vertAlign w:val="subscript"/>
            <w:lang w:val="en-CA"/>
          </w:rPr>
          <w:t>0</w:t>
        </w:r>
      </w:ins>
      <w:ins w:id="18" w:author="FRANCOIS Edouard" w:date="2013-07-25T16:15:00Z">
        <w:r>
          <w:rPr>
            <w:lang w:val="en-CA"/>
          </w:rPr>
          <w:t>, f</w:t>
        </w:r>
      </w:ins>
      <w:ins w:id="19" w:author="FRANCOIS Edouard" w:date="2013-07-25T16:15:00Z">
        <w:r>
          <w:rPr>
            <w:vertAlign w:val="subscript"/>
            <w:lang w:val="en-CA"/>
          </w:rPr>
          <w:t>1</w:t>
        </w:r>
      </w:ins>
      <w:ins w:id="20" w:author="FRANCOIS Edouard" w:date="2013-07-25T16:15:00Z">
        <w:r>
          <w:rPr>
            <w:lang w:val="en-CA"/>
          </w:rPr>
          <w:t>, f</w:t>
        </w:r>
      </w:ins>
      <w:ins w:id="21" w:author="FRANCOIS Edouard" w:date="2013-07-25T16:15:00Z">
        <w:r>
          <w:rPr>
            <w:vertAlign w:val="subscript"/>
            <w:lang w:val="en-CA"/>
          </w:rPr>
          <w:t>2</w:t>
        </w:r>
      </w:ins>
      <w:ins w:id="22" w:author="FRANCOIS Edouard" w:date="2013-07-25T16:15:00Z">
        <w:r>
          <w:rPr>
            <w:lang w:val="en-CA"/>
          </w:rPr>
          <w:t>, f</w:t>
        </w:r>
      </w:ins>
      <w:ins w:id="23" w:author="FRANCOIS Edouard" w:date="2013-07-25T16:15:00Z">
        <w:r>
          <w:rPr>
            <w:vertAlign w:val="subscript"/>
            <w:lang w:val="en-CA"/>
          </w:rPr>
          <w:t>3</w:t>
        </w:r>
      </w:ins>
      <w:ins w:id="24" w:author="FRANCOIS Edouard" w:date="2013-07-25T16:15:00Z">
        <w:r>
          <w:rPr>
            <w:lang w:val="en-CA"/>
          </w:rPr>
          <w:t>, f</w:t>
        </w:r>
      </w:ins>
      <w:ins w:id="25" w:author="FRANCOIS Edouard" w:date="2013-07-25T16:15:00Z">
        <w:r>
          <w:rPr>
            <w:vertAlign w:val="subscript"/>
            <w:lang w:val="en-CA"/>
          </w:rPr>
          <w:t>4</w:t>
        </w:r>
      </w:ins>
      <w:ins w:id="26" w:author="FRANCOIS Edouard" w:date="2013-07-25T16:15:00Z">
        <w:r>
          <w:rPr>
            <w:lang w:val="en-CA"/>
          </w:rPr>
          <w:t>, f</w:t>
        </w:r>
      </w:ins>
      <w:ins w:id="27" w:author="FRANCOIS Edouard" w:date="2013-07-25T16:15:00Z">
        <w:r>
          <w:rPr>
            <w:vertAlign w:val="subscript"/>
            <w:lang w:val="en-CA"/>
          </w:rPr>
          <w:t>5</w:t>
        </w:r>
      </w:ins>
      <w:ins w:id="28" w:author="FRANCOIS Edouard" w:date="2013-07-25T16:15:00Z">
        <w:r>
          <w:rPr>
            <w:lang w:val="en-CA"/>
          </w:rPr>
          <w:t>, f</w:t>
        </w:r>
      </w:ins>
      <w:ins w:id="29" w:author="FRANCOIS Edouard" w:date="2013-07-25T16:15:00Z">
        <w:r>
          <w:rPr>
            <w:vertAlign w:val="subscript"/>
            <w:lang w:val="en-CA"/>
          </w:rPr>
          <w:t>6</w:t>
        </w:r>
      </w:ins>
      <w:ins w:id="30" w:author="FRANCOIS Edouard" w:date="2013-07-25T16:15:00Z">
        <w:r>
          <w:rPr>
            <w:lang w:val="en-CA"/>
          </w:rPr>
          <w:t>, f</w:t>
        </w:r>
      </w:ins>
      <w:ins w:id="31" w:author="FRANCOIS Edouard" w:date="2013-07-25T16:15:00Z">
        <w:r>
          <w:rPr>
            <w:vertAlign w:val="subscript"/>
            <w:lang w:val="en-CA"/>
          </w:rPr>
          <w:t>7</w:t>
        </w:r>
      </w:ins>
      <w:ins w:id="32" w:author="FRANCOIS Edouard" w:date="2013-07-25T16:15:00Z">
        <w:r>
          <w:rPr>
            <w:lang w:val="en-CA"/>
          </w:rPr>
          <w:t>]</w:t>
        </w:r>
      </w:ins>
    </w:p>
    <w:p>
      <w:pPr>
        <w:pStyle w:val="Normal"/>
        <w:rPr>
          <w:ins w:id="51" w:author="FRANCOIS Edouard" w:date="2013-07-25T16:15:00Z"/>
        </w:rPr>
      </w:pPr>
      <w:ins w:id="34" w:author="FRANCOIS Edouard" w:date="2013-07-25T16:15:00Z">
        <w:r>
          <w:rPr>
            <w:lang w:val="en-CA"/>
          </w:rPr>
          <w:t>The 4 tap filter is derived as: f_4tap = [(f</w:t>
        </w:r>
      </w:ins>
      <w:ins w:id="35" w:author="FRANCOIS Edouard" w:date="2013-07-25T16:15:00Z">
        <w:r>
          <w:rPr>
            <w:vertAlign w:val="subscript"/>
            <w:lang w:val="en-CA"/>
          </w:rPr>
          <w:t>0</w:t>
        </w:r>
      </w:ins>
      <w:ins w:id="36" w:author="FRANCOIS Edouard" w:date="2013-07-25T16:15:00Z">
        <w:r>
          <w:rPr>
            <w:lang w:val="en-CA"/>
          </w:rPr>
          <w:t>+f</w:t>
        </w:r>
      </w:ins>
      <w:ins w:id="37" w:author="FRANCOIS Edouard" w:date="2013-07-25T16:15:00Z">
        <w:r>
          <w:rPr>
            <w:vertAlign w:val="subscript"/>
            <w:lang w:val="en-CA"/>
          </w:rPr>
          <w:t>1</w:t>
        </w:r>
      </w:ins>
      <w:ins w:id="38" w:author="FRANCOIS Edouard" w:date="2013-07-25T16:15:00Z">
        <w:r>
          <w:rPr>
            <w:lang w:val="en-CA"/>
          </w:rPr>
          <w:t>+ f</w:t>
        </w:r>
      </w:ins>
      <w:ins w:id="39" w:author="FRANCOIS Edouard" w:date="2013-07-25T16:15:00Z">
        <w:r>
          <w:rPr>
            <w:vertAlign w:val="subscript"/>
            <w:lang w:val="en-CA"/>
          </w:rPr>
          <w:t>2</w:t>
        </w:r>
      </w:ins>
      <w:ins w:id="40" w:author="FRANCOIS Edouard" w:date="2013-07-25T16:15:00Z">
        <w:r>
          <w:rPr>
            <w:lang w:val="en-CA"/>
          </w:rPr>
          <w:t>), f</w:t>
        </w:r>
      </w:ins>
      <w:ins w:id="41" w:author="FRANCOIS Edouard" w:date="2013-07-25T16:15:00Z">
        <w:r>
          <w:rPr>
            <w:vertAlign w:val="subscript"/>
            <w:lang w:val="en-CA"/>
          </w:rPr>
          <w:t>3</w:t>
        </w:r>
      </w:ins>
      <w:ins w:id="42" w:author="FRANCOIS Edouard" w:date="2013-07-25T16:15:00Z">
        <w:r>
          <w:rPr>
            <w:lang w:val="en-CA"/>
          </w:rPr>
          <w:t>, f</w:t>
        </w:r>
      </w:ins>
      <w:ins w:id="43" w:author="FRANCOIS Edouard" w:date="2013-07-25T16:15:00Z">
        <w:r>
          <w:rPr>
            <w:vertAlign w:val="subscript"/>
            <w:lang w:val="en-CA"/>
          </w:rPr>
          <w:t>4</w:t>
        </w:r>
      </w:ins>
      <w:ins w:id="44" w:author="FRANCOIS Edouard" w:date="2013-07-25T16:15:00Z">
        <w:r>
          <w:rPr>
            <w:lang w:val="en-CA"/>
          </w:rPr>
          <w:t>, (f</w:t>
        </w:r>
      </w:ins>
      <w:ins w:id="45" w:author="FRANCOIS Edouard" w:date="2013-07-25T16:15:00Z">
        <w:r>
          <w:rPr>
            <w:vertAlign w:val="subscript"/>
            <w:lang w:val="en-CA"/>
          </w:rPr>
          <w:t>5</w:t>
        </w:r>
      </w:ins>
      <w:ins w:id="46" w:author="FRANCOIS Edouard" w:date="2013-07-25T16:15:00Z">
        <w:r>
          <w:rPr>
            <w:lang w:val="en-CA"/>
          </w:rPr>
          <w:t>+f</w:t>
        </w:r>
      </w:ins>
      <w:ins w:id="47" w:author="FRANCOIS Edouard" w:date="2013-07-25T16:15:00Z">
        <w:r>
          <w:rPr>
            <w:vertAlign w:val="subscript"/>
            <w:lang w:val="en-CA"/>
          </w:rPr>
          <w:t>6</w:t>
        </w:r>
      </w:ins>
      <w:ins w:id="48" w:author="FRANCOIS Edouard" w:date="2013-07-25T16:15:00Z">
        <w:r>
          <w:rPr>
            <w:lang w:val="en-CA"/>
          </w:rPr>
          <w:t>+f</w:t>
        </w:r>
      </w:ins>
      <w:ins w:id="49" w:author="FRANCOIS Edouard" w:date="2013-07-25T16:15:00Z">
        <w:r>
          <w:rPr>
            <w:vertAlign w:val="subscript"/>
            <w:lang w:val="en-CA"/>
          </w:rPr>
          <w:t>7</w:t>
        </w:r>
      </w:ins>
      <w:ins w:id="50" w:author="FRANCOIS Edouard" w:date="2013-07-25T16:15:00Z">
        <w:r>
          <w:rPr>
            <w:lang w:val="en-CA"/>
          </w:rPr>
          <w:t xml:space="preserve">)] </w:t>
        </w:r>
      </w:ins>
    </w:p>
    <w:p>
      <w:pPr>
        <w:pStyle w:val="Normal"/>
        <w:jc w:val="both"/>
        <w:rPr/>
      </w:pPr>
      <w:del w:id="52" w:author="FRANCOIS Edouard" w:date="2013-07-25T16:16:00Z">
        <w:r>
          <w:rPr>
            <w:lang w:val="en-CA"/>
          </w:rPr>
          <w:delText xml:space="preserve">. </w:delText>
        </w:r>
      </w:del>
      <w:r>
        <w:rPr>
          <w:lang w:val="en-CA"/>
        </w:rPr>
        <w:t>They are shown in the table below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60"/>
        <w:gridCol w:w="388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CA" w:eastAsia="ko-KR"/>
              </w:rPr>
            </w:pPr>
            <w:r>
              <w:rPr>
                <w:b/>
                <w:lang w:val="en-CA" w:eastAsia="ko-KR"/>
              </w:rPr>
              <w:t>Phase shif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CA" w:eastAsia="ko-KR"/>
              </w:rPr>
            </w:pPr>
            <w:r>
              <w:rPr>
                <w:b/>
                <w:lang w:val="en-CA" w:eastAsia="ko-KR"/>
              </w:rPr>
              <w:t>SHM-2.0 up-sampling filter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CA" w:eastAsia="ko-KR"/>
              </w:rPr>
            </w:pPr>
            <w:r>
              <w:rPr>
                <w:b/>
                <w:lang w:val="en-CA" w:eastAsia="ko-KR"/>
              </w:rPr>
              <w:t>Proposed 4 taps up-sampling filt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ru-RU" w:eastAsia="ko-KR"/>
              </w:rPr>
            </w:pPr>
            <w:r>
              <w:rPr>
                <w:lang w:val="ru-RU" w:eastAsia="ko-KR"/>
              </w:rPr>
              <w:t>{ 0, 0,  0, 64, 0, 0, 0, 0}/6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ru-RU" w:eastAsia="ko-KR"/>
              </w:rPr>
            </w:pPr>
            <w:r>
              <w:rPr>
                <w:lang w:val="ru-RU" w:eastAsia="ko-KR"/>
              </w:rPr>
              <w:t>{ 0, 64, 0, 0}/6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/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ru-RU" w:eastAsia="ko-KR"/>
              </w:rPr>
            </w:pPr>
            <w:r>
              <w:rPr>
                <w:lang w:val="ru-RU" w:eastAsia="ko-KR"/>
              </w:rPr>
              <w:t>{-1, 4, -11, 52, 26,  -8, 3, -1}/6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ru-RU" w:eastAsia="ko-KR"/>
              </w:rPr>
              <w:t>{ -</w:t>
            </w:r>
            <w:r>
              <w:rPr>
                <w:lang w:val="sv-SE" w:eastAsia="ko-KR"/>
              </w:rPr>
              <w:t>8</w:t>
            </w:r>
            <w:r>
              <w:rPr>
                <w:lang w:val="ru-RU" w:eastAsia="ko-KR"/>
              </w:rPr>
              <w:t>, 52, 26, -</w:t>
            </w:r>
            <w:r>
              <w:rPr>
                <w:lang w:val="sv-SE" w:eastAsia="ko-KR"/>
              </w:rPr>
              <w:t>6</w:t>
            </w:r>
            <w:r>
              <w:rPr>
                <w:lang w:val="ru-RU" w:eastAsia="ko-KR"/>
              </w:rPr>
              <w:t>}/6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/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ru-RU" w:eastAsia="ko-KR"/>
              </w:rPr>
            </w:pPr>
            <w:r>
              <w:rPr>
                <w:lang w:val="ru-RU" w:eastAsia="ko-KR"/>
              </w:rPr>
              <w:t>{-1,  4, -11,  40,  40, -11,  4, -1}/6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ru-RU" w:eastAsia="ko-KR"/>
              </w:rPr>
              <w:t>{</w:t>
            </w:r>
            <w:r>
              <w:rPr>
                <w:lang w:eastAsia="ko-KR"/>
              </w:rPr>
              <w:t>-8</w:t>
            </w:r>
            <w:r>
              <w:rPr>
                <w:lang w:val="ru-RU" w:eastAsia="ko-KR"/>
              </w:rPr>
              <w:t xml:space="preserve">, </w:t>
            </w:r>
            <w:r>
              <w:rPr>
                <w:lang w:eastAsia="ko-KR"/>
              </w:rPr>
              <w:t>40</w:t>
            </w:r>
            <w:r>
              <w:rPr>
                <w:lang w:val="ru-RU" w:eastAsia="ko-KR"/>
              </w:rPr>
              <w:t xml:space="preserve">, </w:t>
            </w:r>
            <w:r>
              <w:rPr>
                <w:lang w:eastAsia="ko-KR"/>
              </w:rPr>
              <w:t>40</w:t>
            </w:r>
            <w:r>
              <w:rPr>
                <w:lang w:val="ru-RU" w:eastAsia="ko-KR"/>
              </w:rPr>
              <w:t>, -</w:t>
            </w:r>
            <w:r>
              <w:rPr>
                <w:lang w:eastAsia="ko-KR"/>
              </w:rPr>
              <w:t>8</w:t>
            </w:r>
            <w:r>
              <w:rPr>
                <w:lang w:val="ru-RU" w:eastAsia="ko-KR"/>
              </w:rPr>
              <w:t>}/6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/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ru-RU" w:eastAsia="ko-KR"/>
              </w:rPr>
            </w:pPr>
            <w:r>
              <w:rPr>
                <w:lang w:val="ru-RU" w:eastAsia="ko-KR"/>
              </w:rPr>
              <w:t>{-1, 3,  -8, 26, 52, -11, 4, -1}/6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ru-RU" w:eastAsia="ko-KR"/>
              </w:rPr>
              <w:t>{-</w:t>
            </w:r>
            <w:r>
              <w:rPr>
                <w:lang w:val="sv-SE" w:eastAsia="ko-KR"/>
              </w:rPr>
              <w:t>6</w:t>
            </w:r>
            <w:r>
              <w:rPr>
                <w:lang w:val="ru-RU" w:eastAsia="ko-KR"/>
              </w:rPr>
              <w:t>, 26, 52, -</w:t>
            </w:r>
            <w:r>
              <w:rPr>
                <w:lang w:val="sv-SE" w:eastAsia="ko-KR"/>
              </w:rPr>
              <w:t>8</w:t>
            </w:r>
            <w:r>
              <w:rPr>
                <w:lang w:val="ru-RU" w:eastAsia="ko-KR"/>
              </w:rPr>
              <w:t>}/64</w:t>
            </w:r>
          </w:p>
        </w:tc>
      </w:tr>
    </w:tbl>
    <w:p>
      <w:pPr>
        <w:pStyle w:val="Normal"/>
        <w:jc w:val="both"/>
        <w:rPr>
          <w:lang w:val="en-CA"/>
          <w:del w:id="54" w:author="FRANCOIS Edouard" w:date="2013-07-25T17:32:00Z"/>
        </w:rPr>
      </w:pPr>
      <w:del w:id="53" w:author="FRANCOIS Edouard" w:date="2013-07-25T17:32:00Z">
        <w:r>
          <w:rPr>
            <w:lang w:val="en-CA"/>
          </w:rPr>
        </w:r>
      </w:del>
    </w:p>
    <w:p>
      <w:pPr>
        <w:pStyle w:val="Normal"/>
        <w:jc w:val="both"/>
        <w:rPr/>
      </w:pPr>
      <w:r>
        <w:rPr>
          <w:lang w:val="en-CA"/>
        </w:rPr>
        <w:t>O</w:t>
      </w:r>
      <w:r>
        <w:rPr>
          <w:szCs w:val="22"/>
          <w:lang w:val="en-CA"/>
        </w:rPr>
        <w:t>ne flag is added in the SPS extension to indicate if the filter length for up-sampling is fixed for the whole sequence. Another flag is added in both SPS extension and slice header to select 4-tap or 8-tap filter for luma up-sampling.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Cross-checking description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 xml:space="preserve">Implementation </w:t>
      </w:r>
      <w:r>
        <w:rPr>
          <w:szCs w:val="32"/>
          <w:lang w:val="en-CA" w:eastAsia="ko-KR"/>
        </w:rPr>
        <w:t>verification</w:t>
      </w:r>
    </w:p>
    <w:p>
      <w:pPr>
        <w:pStyle w:val="Normal"/>
        <w:jc w:val="both"/>
        <w:rPr/>
      </w:pPr>
      <w:r>
        <w:rPr>
          <w:szCs w:val="22"/>
        </w:rPr>
        <w:t>The software patch and results to be cross-checked have been delivered by Ericsson on July 05, 201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wo tests are performed, one with 4-tap applying both for intra and inter luma-blocks (test 1), one with 4-tap applying only for inter luma-blocks (test 2). </w:t>
      </w:r>
    </w:p>
    <w:p>
      <w:pPr>
        <w:pStyle w:val="Normal"/>
        <w:jc w:val="both"/>
        <w:rPr/>
      </w:pPr>
      <w:r>
        <w:rPr>
          <w:szCs w:val="22"/>
        </w:rPr>
        <w:t>The following macro setting is used to enable the proposed tool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st 1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jc w:val="both"/>
        <w:rPr>
          <w:rFonts w:ascii="Courier New" w:hAnsi="Courier New" w:eastAsia="Gulim;굴림" w:cs="Courier New"/>
          <w:sz w:val="16"/>
        </w:rPr>
      </w:pPr>
      <w:r>
        <w:rPr>
          <w:rFonts w:eastAsia="Gulim;굴림" w:cs="Courier New" w:ascii="Courier New" w:hAnsi="Courier New"/>
          <w:sz w:val="16"/>
        </w:rPr>
        <w:t>#define LUMA_UP_FILTER_SELECTION         1      // currently 4 tap filtering is always forced</w:t>
      </w:r>
    </w:p>
    <w:p>
      <w:pPr>
        <w:pStyle w:val="Normal"/>
        <w:spacing w:before="0" w:after="0"/>
        <w:jc w:val="both"/>
        <w:rPr>
          <w:rFonts w:ascii="Courier New" w:hAnsi="Courier New" w:eastAsia="Gulim;굴림" w:cs="Courier New"/>
          <w:sz w:val="16"/>
        </w:rPr>
      </w:pPr>
      <w:r>
        <w:rPr>
          <w:rFonts w:eastAsia="Gulim;굴림" w:cs="Courier New" w:ascii="Courier New" w:hAnsi="Courier New"/>
          <w:sz w:val="16"/>
        </w:rPr>
        <w:t>#define FOUR_TAP_FUNCTION                1      // separate 4 tap and 8 tap filter functions</w:t>
      </w:r>
    </w:p>
    <w:p>
      <w:pPr>
        <w:pStyle w:val="Normal"/>
        <w:spacing w:before="0" w:after="0"/>
        <w:jc w:val="both"/>
        <w:rPr>
          <w:rFonts w:ascii="Courier New" w:hAnsi="Courier New" w:eastAsia="Gulim;굴림" w:cs="Courier New"/>
          <w:sz w:val="16"/>
        </w:rPr>
      </w:pPr>
      <w:r>
        <w:rPr>
          <w:rFonts w:eastAsia="Gulim;굴림" w:cs="Courier New" w:ascii="Courier New" w:hAnsi="Courier New"/>
          <w:sz w:val="16"/>
        </w:rPr>
        <w:t>#if LUMA_UP_FILTER_SELECTION</w:t>
      </w:r>
    </w:p>
    <w:p>
      <w:pPr>
        <w:pStyle w:val="Normal"/>
        <w:spacing w:before="0" w:after="0"/>
        <w:jc w:val="both"/>
        <w:rPr>
          <w:rFonts w:ascii="Courier New" w:hAnsi="Courier New" w:eastAsia="Gulim;굴림" w:cs="Courier New"/>
          <w:sz w:val="16"/>
        </w:rPr>
      </w:pPr>
      <w:r>
        <w:rPr>
          <w:rFonts w:eastAsia="Gulim;굴림" w:cs="Courier New" w:ascii="Courier New" w:hAnsi="Courier New"/>
          <w:sz w:val="16"/>
        </w:rPr>
        <w:t xml:space="preserve">#define SELECT_8TAP_FOR_I_SLICE_BASE     0      // when 1 use 8 tap when there is i-slice in base, need to adjust complexity assessment taps per slice if evaluating this  </w:t>
      </w:r>
    </w:p>
    <w:p>
      <w:pPr>
        <w:pStyle w:val="Normal"/>
        <w:spacing w:before="0" w:after="0"/>
        <w:jc w:val="both"/>
        <w:rPr>
          <w:rFonts w:ascii="Courier New" w:hAnsi="Courier New" w:eastAsia="Gulim;굴림" w:cs="Courier New"/>
          <w:sz w:val="16"/>
        </w:rPr>
      </w:pPr>
      <w:r>
        <w:rPr>
          <w:rFonts w:eastAsia="Gulim;굴림" w:cs="Courier New" w:ascii="Courier New" w:hAnsi="Courier New"/>
          <w:sz w:val="16"/>
        </w:rPr>
        <w:t>#endif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st 2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jc w:val="both"/>
        <w:rPr>
          <w:rFonts w:ascii="Courier New" w:hAnsi="Courier New" w:eastAsia="Gulim;굴림" w:cs="Courier New"/>
          <w:sz w:val="16"/>
        </w:rPr>
      </w:pPr>
      <w:r>
        <w:rPr>
          <w:rFonts w:eastAsia="Gulim;굴림" w:cs="Courier New" w:ascii="Courier New" w:hAnsi="Courier New"/>
          <w:sz w:val="16"/>
        </w:rPr>
        <w:t>#define LUMA_UP_FILTER_SELECTION         1      // currently 4 tap filtering is always forced</w:t>
      </w:r>
    </w:p>
    <w:p>
      <w:pPr>
        <w:pStyle w:val="Normal"/>
        <w:spacing w:before="0" w:after="0"/>
        <w:jc w:val="both"/>
        <w:rPr>
          <w:rFonts w:ascii="Courier New" w:hAnsi="Courier New" w:eastAsia="Gulim;굴림" w:cs="Courier New"/>
          <w:sz w:val="16"/>
        </w:rPr>
      </w:pPr>
      <w:r>
        <w:rPr>
          <w:rFonts w:eastAsia="Gulim;굴림" w:cs="Courier New" w:ascii="Courier New" w:hAnsi="Courier New"/>
          <w:sz w:val="16"/>
        </w:rPr>
        <w:t>#define FOUR_TAP_FUNCTION                1      // separate 4 tap and 8 tap filter functions</w:t>
      </w:r>
    </w:p>
    <w:p>
      <w:pPr>
        <w:pStyle w:val="Normal"/>
        <w:spacing w:before="0" w:after="0"/>
        <w:jc w:val="both"/>
        <w:rPr>
          <w:rFonts w:ascii="Courier New" w:hAnsi="Courier New" w:eastAsia="Gulim;굴림" w:cs="Courier New"/>
          <w:sz w:val="16"/>
        </w:rPr>
      </w:pPr>
      <w:r>
        <w:rPr>
          <w:rFonts w:eastAsia="Gulim;굴림" w:cs="Courier New" w:ascii="Courier New" w:hAnsi="Courier New"/>
          <w:sz w:val="16"/>
        </w:rPr>
        <w:t>#if LUMA_UP_FILTER_SELECTION</w:t>
      </w:r>
    </w:p>
    <w:p>
      <w:pPr>
        <w:pStyle w:val="Normal"/>
        <w:spacing w:before="0" w:after="0"/>
        <w:jc w:val="both"/>
        <w:rPr/>
      </w:pPr>
      <w:r>
        <w:rPr>
          <w:rFonts w:eastAsia="Gulim;굴림" w:cs="Courier New" w:ascii="Courier New" w:hAnsi="Courier New"/>
          <w:sz w:val="16"/>
        </w:rPr>
        <w:t xml:space="preserve">#define SELECT_8TAP_FOR_I_SLICE_BASE     1      // when 1 use 8 tap when there is i-slice in base, need to adjust complexity assessment taps per slice if evaluating this  </w:t>
      </w:r>
    </w:p>
    <w:p>
      <w:pPr>
        <w:pStyle w:val="Normal"/>
        <w:spacing w:before="0" w:after="0"/>
        <w:jc w:val="both"/>
        <w:rPr>
          <w:rFonts w:ascii="Courier New" w:hAnsi="Courier New" w:eastAsia="Gulim;굴림" w:cs="Courier New"/>
          <w:sz w:val="16"/>
        </w:rPr>
      </w:pPr>
      <w:r>
        <w:rPr>
          <w:rFonts w:eastAsia="Gulim;굴림" w:cs="Courier New" w:ascii="Courier New" w:hAnsi="Courier New"/>
          <w:sz w:val="16"/>
        </w:rPr>
        <w:t>#endif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software implementation has been verified and is confirmed to be in line with the tool description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 xml:space="preserve">Simulations </w:t>
      </w:r>
    </w:p>
    <w:p>
      <w:pPr>
        <w:pStyle w:val="Normal"/>
        <w:jc w:val="both"/>
        <w:rPr/>
      </w:pPr>
      <w:r>
        <w:rPr>
          <w:szCs w:val="22"/>
        </w:rPr>
        <w:t xml:space="preserve">Tests were done using the SHM2 test conditions. The source code was compiled successfully using windows32, VC2008 and using Linux 2.6.18-194.el5, gcc version 4.1.2 20080704 (Red Hat 4.1.2-48) 64 bits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wo tests are performed, one with 4-tap applying both for intra and inter luma-blocks (test 1), one with 4-tap applying only for inter luma-blocks (test 2).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e full cross-check results are in the attached xls files. Results provided in </w:t>
      </w:r>
      <w:r>
        <w:rPr>
          <w:lang w:val="en-CA" w:eastAsia="ko-KR"/>
        </w:rPr>
        <w:t>JCTVC-</w:t>
      </w:r>
      <w:r>
        <w:rPr/>
        <w:t xml:space="preserve">N0265 </w:t>
      </w:r>
      <w:r>
        <w:rPr>
          <w:lang w:val="en-CA" w:eastAsia="ko-KR"/>
        </w:rPr>
        <w:t>are confirmed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Complexity assessment</w:t>
      </w:r>
    </w:p>
    <w:p>
      <w:pPr>
        <w:pStyle w:val="Normal"/>
        <w:jc w:val="both"/>
        <w:rPr/>
      </w:pPr>
      <w:r>
        <w:rPr/>
        <w:t>The complexity modules, integrated into the software, have been checked. To the best knowledge of the cross-checker, no major issue has been detected in this implementation. Complexity results, gathered only for of test 1, generated when decoding the streams with these complexity modules are confirmed by the cross-checker (see attached file JCTVC-N0280_xCheck_N0265_avgComplexity.xls).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Conclusions </w:t>
      </w:r>
    </w:p>
    <w:p>
      <w:pPr>
        <w:pStyle w:val="Normal"/>
        <w:jc w:val="both"/>
        <w:rPr>
          <w:szCs w:val="22"/>
          <w:lang w:val="en-CA" w:eastAsia="ko-KR"/>
          <w:ins w:id="55" w:author="FRANCOIS Edouard" w:date="2013-07-25T16:19:00Z"/>
        </w:rPr>
      </w:pP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t xml:space="preserve">implementation, BDR </w:t>
      </w:r>
      <w:r>
        <w:rPr>
          <w:szCs w:val="22"/>
          <w:lang w:val="en-CA" w:eastAsia="ko-KR"/>
        </w:rPr>
        <w:t>results</w:t>
      </w:r>
      <w:r>
        <w:rPr>
          <w:szCs w:val="22"/>
          <w:lang w:val="en-CA" w:eastAsia="ko-KR"/>
        </w:rPr>
        <w:t xml:space="preserve"> and complexity evaluation</w:t>
      </w:r>
      <w:r>
        <w:rPr>
          <w:szCs w:val="22"/>
          <w:lang w:val="en-CA" w:eastAsia="ko-KR"/>
        </w:rPr>
        <w:t xml:space="preserve"> of </w:t>
      </w:r>
      <w:r>
        <w:rPr>
          <w:lang w:val="en-CA" w:eastAsia="ko-KR"/>
        </w:rPr>
        <w:t>JCTVC-</w:t>
      </w:r>
      <w:r>
        <w:rPr/>
        <w:t xml:space="preserve">N0265 </w:t>
      </w:r>
      <w:r>
        <w:rPr>
          <w:szCs w:val="22"/>
          <w:lang w:val="en-CA" w:eastAsia="ko-KR"/>
        </w:rPr>
        <w:t>presented</w:t>
      </w:r>
      <w:r>
        <w:rPr>
          <w:szCs w:val="22"/>
          <w:lang w:val="en-CA" w:eastAsia="ko-KR"/>
        </w:rPr>
        <w:t xml:space="preserve"> by </w:t>
      </w:r>
      <w:r>
        <w:rPr>
          <w:szCs w:val="22"/>
          <w:lang w:val="en-CA" w:eastAsia="ko-KR"/>
        </w:rPr>
        <w:t>Ericsson are confirmed by the cross-checker.</w:t>
      </w:r>
    </w:p>
    <w:p>
      <w:pPr>
        <w:pStyle w:val="Normal"/>
        <w:jc w:val="both"/>
        <w:rPr>
          <w:lang w:val="en-CA"/>
          <w:ins w:id="61" w:author="FRANCOIS Edouard" w:date="2013-07-25T17:32:00Z"/>
        </w:rPr>
      </w:pPr>
      <w:ins w:id="56" w:author="FRANCOIS Edouard" w:date="2013-07-25T17:30:00Z">
        <w:r>
          <w:rPr>
            <w:lang w:val="en-CA" w:eastAsia="ko-KR"/>
          </w:rPr>
          <w:t>The observed BDR loss when using the 4-tap luma upsampling filters looks reasonable considering the benefit of reduced average complexity of the encoding/decoding processes</w:t>
        </w:r>
      </w:ins>
      <w:ins w:id="57" w:author="FRANCOIS Edouard" w:date="2013-07-25T16:19:00Z">
        <w:r>
          <w:rPr>
            <w:szCs w:val="22"/>
            <w:lang w:val="en-CA" w:eastAsia="ko-KR"/>
          </w:rPr>
          <w:t xml:space="preserve">. </w:t>
        </w:r>
      </w:ins>
      <w:ins w:id="58" w:author="FRANCOIS Edouard" w:date="2013-07-25T17:32:00Z">
        <w:r>
          <w:rPr/>
          <w:t>There were d</w:t>
        </w:r>
      </w:ins>
      <w:ins w:id="59" w:author="FRANCOIS Edouard" w:date="2013-07-25T17:32:00Z">
        <w:r>
          <w:rPr>
            <w:lang w:val="en-CA"/>
          </w:rPr>
          <w:t>iscussions with the proponent about the potential usage of the existing 4-tap chroma filters. The proponent asserts that chroma filters produce much smoother signal and leed to higher losses.</w:t>
        </w:r>
      </w:ins>
      <w:ins w:id="60" w:author="FRANCOIS Edouard" w:date="2013-07-25T17:38:00Z">
        <w:r>
          <w:rPr>
            <w:lang w:val="en-CA"/>
          </w:rPr>
          <w:t xml:space="preserve"> It would be worth to study other 4-tap filters (such as the filters from SVC specification).</w:t>
        </w:r>
      </w:ins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nsolas" w:hAnsi="Consolas" w:eastAsia="MS Mincho;ＭＳ 明朝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Times New Roman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MS Mincho;ＭＳ 明朝" w:cs="Consolas"/>
      <w:sz w:val="21"/>
      <w:szCs w:val="21"/>
      <w:lang w:eastAsia="ja-JP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SimSun;宋体" w:hAnsi="SimSun;宋体" w:eastAsia="SimSun;宋体" w:cs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douard.francois@crf.canon.f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45:00Z</dcterms:created>
  <dc:creator>Gary J. Sullivan</dc:creator>
  <dc:description/>
  <cp:keywords>JCT-VC MPEG VCEG</cp:keywords>
  <dc:language>en-US</dc:language>
  <cp:lastModifiedBy>FRANCOIS Edouard</cp:lastModifiedBy>
  <cp:lastPrinted>2011-03-10T22:24:00Z</cp:lastPrinted>
  <dcterms:modified xsi:type="dcterms:W3CDTF">2013-07-25T15:39:00Z</dcterms:modified>
  <cp:revision>40</cp:revision>
  <dc:subject/>
  <dc:title>Joint Collaborative Team on Video Coding (JCT-VC) Contribution</dc:title>
</cp:coreProperties>
</file>