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N025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E2 Cross check report of test 1.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iran Misra, Andrew Segall</w:t>
              <w:br/>
              <w:t>5750 NW Pacific Rim Blvd</w:t>
              <w:br/>
              <w:t>Camas, WA 98607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360 817 8451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misrak@sharplabs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asegall@sharplabs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 xml:space="preserve">This contribution reports the cross check results for SCE2 test 1.1. The proposed test evaluates the performance of combining tools: (a) Inter-layer motion information prediction (based on JCTVC-M0112) and (b) Motion data compression and memory reduction (based on JCTVC-M0141). The proponents integrated the tools within SHM-2.0 and the source code modifications were found to be consistent with the tool description provided in SCE2 description document JCTVC-M1102. The average luma BD rate change measured for SHM-2.0 anchors is: </w:t>
      </w:r>
      <w:r>
        <w:rPr>
          <w:szCs w:val="22"/>
          <w:lang w:val="en-CA" w:eastAsia="ja-JP"/>
        </w:rPr>
        <w:t xml:space="preserve">-0.4%, -0.1%, 0.0% -0.4%, -0.1%, 0.0%, -0.3% -0.1% and 0.0% </w:t>
      </w:r>
      <w:r>
        <w:rPr>
          <w:szCs w:val="22"/>
          <w:lang w:val="en-CA" w:eastAsia="ja-JP"/>
        </w:rPr>
        <w:t>for encoder configurations</w:t>
      </w:r>
      <w:r>
        <w:rPr>
          <w:szCs w:val="22"/>
          <w:lang w:val="en-CA" w:eastAsia="ja-JP"/>
        </w:rPr>
        <w:t xml:space="preserve"> RA_2x, RA_1.5x, RA_SNR, LB_2x, LB_1.5x, LB_SNR, LD_2x, LD_1.5x and LD_SNR respectively</w:t>
      </w:r>
      <w:r>
        <w:rPr>
          <w:szCs w:val="22"/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CE2 test 1.1 is defined as the combination of the following tools in [3]: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Inter-layer motion information prediction (JCTVC-M0112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the case that motion data of the base layer is compressed by 4:1, the collocated position of the base layer is calculated a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xRL  = ( ( xRL + R ) &gt;&gt; S ) &lt;&lt; 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yRL  = ( ( yRL + R ) &gt;&gt; S ) &lt;&lt; 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where (R=4, S=4) when tested in SHM1.0 (16x16 motion compression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Other values of R and S may be more relevant when M0112 proposal is combined with the other proposal from this SCE. Therefore different values of R and S (e.g. R=2 and S=3 for 8x8 compression) will be evaluated for each of the tested combination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val="en-CA"/>
        </w:rPr>
        <w:t>Motion data compression and memory reduction (JCTVC-M0141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2-stage motion data compression as follows: first BL motion data is compressed by 2:1 after encoding/decoding of base layer and then by 2:1 after encoding/decoding of the enhancement layer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following macro settings were used in the software distributed amongst the SCE2 participants:</w:t>
      </w:r>
    </w:p>
    <w:p>
      <w:pPr>
        <w:pStyle w:val="ListParagraph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M0112_POSITION_ROUNDING          1</w:t>
      </w:r>
    </w:p>
    <w:p>
      <w:pPr>
        <w:pStyle w:val="ListParagraph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M0141_MOTION_COMP                1</w:t>
      </w:r>
    </w:p>
    <w:p>
      <w:pPr>
        <w:pStyle w:val="ListParagraph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if M0141_MOTION_COMP</w:t>
      </w:r>
    </w:p>
    <w:p>
      <w:pPr>
        <w:pStyle w:val="ListParagraph"/>
        <w:ind w:left="0" w:hanging="0"/>
        <w:rPr>
          <w:rFonts w:ascii="Courier New" w:hAnsi="Courier New" w:cs="Courier New"/>
          <w:szCs w:val="22"/>
          <w:lang w:val="en-CA" w:eastAsia="ja-JP"/>
        </w:rPr>
      </w:pPr>
      <w:r>
        <w:rPr>
          <w:rFonts w:cs="Courier New" w:ascii="Courier New" w:hAnsi="Courier New"/>
          <w:szCs w:val="22"/>
          <w:lang w:val="en-CA" w:eastAsia="ja-JP"/>
        </w:rPr>
        <w:t>#define HALF_COMP                        1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cs="Courier New" w:ascii="Courier New" w:hAnsi="Courier New"/>
          <w:szCs w:val="22"/>
          <w:lang w:val="en-CA" w:eastAsia="ja-JP"/>
        </w:rPr>
        <w:t>#endif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rPr/>
      </w:pPr>
      <w:r>
        <w:rPr>
          <w:lang w:val="en-CA"/>
        </w:rPr>
        <w:t xml:space="preserve">Below is a summary BD rate results for test 1.1 with SHM-2.0 anchors. The experimental setup corresponds to the common test condition [4] provided by AhG10 with additionally included SNR test case. Tests corresponding to all-intra were not carried out. </w:t>
      </w:r>
      <w:r>
        <w:rPr/>
        <w:t>The detailed results can be found in the attached excel sheet.</w:t>
      </w:r>
    </w:p>
    <w:tbl>
      <w:tblPr>
        <w:tblW w:w="92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8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3%</w:t>
            </w:r>
          </w:p>
        </w:tc>
      </w:tr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B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B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B HEVC SNR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6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.9%</w:t>
            </w:r>
          </w:p>
        </w:tc>
      </w:tr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201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ptional Tests</w:t>
            </w:r>
          </w:p>
        </w:tc>
      </w:tr>
      <w:tr>
        <w:trPr>
          <w:trHeight w:val="240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8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.8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.2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source code modifications corresponding to test 1.1 were studied and found to be consistent with the tool description provided in SCE2 description document JCTVC-M1102. The average luma BD rate change measured for SHM-2.0 anchors is: </w:t>
      </w:r>
      <w:r>
        <w:rPr>
          <w:szCs w:val="22"/>
          <w:lang w:val="en-CA" w:eastAsia="ja-JP"/>
        </w:rPr>
        <w:t xml:space="preserve">-0.4%, -0.1%, 0.0% -0.4%, -0.1%, 0.0%, -0.3% -0.1% and 0.0% </w:t>
      </w:r>
      <w:r>
        <w:rPr>
          <w:szCs w:val="22"/>
          <w:lang w:val="en-CA" w:eastAsia="ja-JP"/>
        </w:rPr>
        <w:t>for encoder configurations</w:t>
      </w:r>
      <w:r>
        <w:rPr>
          <w:szCs w:val="22"/>
          <w:lang w:val="en-CA" w:eastAsia="ja-JP"/>
        </w:rPr>
        <w:t xml:space="preserve"> RA_2x, RA_1.5x, RA_SNR, LB_2x, LB_1.5x, LB_SNR, LD_2x, LD_1.5x and LD_SNR respectively</w:t>
      </w:r>
      <w:r>
        <w:rPr>
          <w:szCs w:val="22"/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 xml:space="preserve">C. Gisquet, P. Onno, E. François, G. Laroche, “Non-SCE5: Position derivation for using Base Layer motion in SHVC”, JCTVC-M0112, </w:t>
      </w:r>
      <w:r>
        <w:rPr>
          <w:lang w:val="en-CA"/>
        </w:rPr>
        <w:t xml:space="preserve">13th JCTVC Meeting: Incheon, KR, 18–26 </w:t>
      </w:r>
      <w:r>
        <w:rPr>
          <w:szCs w:val="22"/>
          <w:lang w:val="en-CA" w:eastAsia="ja-JP"/>
        </w:rPr>
        <w:t>April 2013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2] </w:t>
      </w:r>
      <w:r>
        <w:rPr>
          <w:szCs w:val="22"/>
          <w:lang w:val="en-CA" w:eastAsia="ja-JP"/>
        </w:rPr>
        <w:t xml:space="preserve">K. Sato, J. Xu, J. Park, B Jeon, “SCE5: Result of SCE5.2.2”, JCTVC-M0141, </w:t>
      </w:r>
      <w:r>
        <w:rPr>
          <w:lang w:val="en-CA"/>
        </w:rPr>
        <w:t xml:space="preserve">13th JCTVC Meeting: Incheon, KR, 18–26 </w:t>
      </w:r>
      <w:r>
        <w:rPr>
          <w:szCs w:val="22"/>
          <w:lang w:val="en-CA" w:eastAsia="ja-JP"/>
        </w:rPr>
        <w:t>April 2013</w:t>
      </w:r>
    </w:p>
    <w:p>
      <w:pPr>
        <w:pStyle w:val="Normal"/>
        <w:rPr>
          <w:lang w:val="en-CA"/>
        </w:rPr>
      </w:pPr>
      <w:r>
        <w:rPr>
          <w:lang w:val="en-CA"/>
        </w:rPr>
        <w:t>[3] K. Sato, C. Gisquet, “Description of Core Experiment SCE2: Combination of inter-layer syntax prediction and motion data compression,” JCTVC-M1102, 13th JCTVC Meeting: Incheon, KR, 18–26 Apr. 2013.</w:t>
      </w:r>
    </w:p>
    <w:p>
      <w:pPr>
        <w:pStyle w:val="Normal"/>
        <w:jc w:val="both"/>
        <w:rPr/>
      </w:pPr>
      <w:r>
        <w:rPr>
          <w:lang w:val="en-CA"/>
        </w:rPr>
        <w:t xml:space="preserve">[4] </w:t>
      </w:r>
      <w:r>
        <w:rPr>
          <w:szCs w:val="22"/>
          <w:lang w:val="en-CA"/>
        </w:rPr>
        <w:t>X. Li, J. Boyce, P. Onno, and Y.Ye, “Common Test Conditions and Software Reference Configurations for the Scalable Test Model,” JCTVC-</w:t>
      </w:r>
      <w:r>
        <w:rPr>
          <w:szCs w:val="22"/>
          <w:lang w:val="en-CA" w:eastAsia="ja-JP"/>
        </w:rPr>
        <w:t>M</w:t>
      </w:r>
      <w:r>
        <w:rPr>
          <w:szCs w:val="22"/>
          <w:lang w:val="en-CA"/>
        </w:rPr>
        <w:t xml:space="preserve">1009, </w:t>
      </w:r>
      <w:r>
        <w:rPr>
          <w:lang w:val="en-CA"/>
        </w:rPr>
        <w:t>13th JCTVC Meeting: Incheon, KR, 18–26 Apr. 2013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840" w:hanging="0"/>
    </w:pPr>
    <w:rPr>
      <w:rFonts w:eastAsia="MS Mincho;Meiry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srak@sharplabs.com" TargetMode="External"/><Relationship Id="rId5" Type="http://schemas.openxmlformats.org/officeDocument/2006/relationships/hyperlink" Target="mailto:asegall@sharplabs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Kiran Misra</cp:lastModifiedBy>
  <dcterms:modified xsi:type="dcterms:W3CDTF">2013-07-22T21:52:00Z</dcterms:modified>
  <cp:revision>36</cp:revision>
  <dc:subject/>
  <dc:title>Joint Collaborative Team on Video Coding (JCT-VC) Contribution</dc:title>
</cp:coreProperties>
</file>