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2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2 test 1.3 (combined motion buffer and motion compression modifications)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Kiran Misra, Andrew Segall </w:t>
              <w:br/>
              <w:t>5750 NW Pacific Rim Blvd</w:t>
              <w:br/>
              <w:t>Camas, WA 98607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2-10-1</w:t>
              <w:br/>
              <w:t>Osaki Shinagawa</w:t>
              <w:br/>
              <w:t>Tokyo 141-8610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un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730 N. First Street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n Jose, CA 95112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 50 3750 2741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1-408-352-4086</w:t>
              <w:br/>
            </w:r>
            <w:hyperlink r:id="rId7">
              <w:r>
                <w:rPr>
                  <w:rStyle w:val="InternetLink"/>
                  <w:color w:val="0000FF"/>
                  <w:u w:val="single"/>
                  <w:lang w:val="en-CA"/>
                </w:rPr>
                <w:t>jun.xu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SHARP, Sony Corp.</w:t>
            </w:r>
            <w:r>
              <w:rPr>
                <w:szCs w:val="22"/>
                <w:lang w:val="en-CA" w:eastAsia="ja-JP"/>
              </w:rPr>
              <w:t>/Sony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the results for SCE2 test 1.3 on combined motion buffer and motion compression modifications.</w:t>
      </w:r>
    </w:p>
    <w:p>
      <w:pPr>
        <w:pStyle w:val="Normal"/>
        <w:rPr/>
      </w:pPr>
      <w:r>
        <w:rPr>
          <w:lang w:val="en-CA"/>
        </w:rPr>
        <w:t xml:space="preserve">The proposed motion buffer modification (first proposed in JCTVC-M0258) replaces for 16x16 luma pixel blocks </w:t>
      </w:r>
      <w:r>
        <w:rPr/>
        <w:t>motion field mapped from the base layer (BL) with motion information from a candidate enhancement layer (EL) motion field, if the candidate enhancement layer motion information is valid and does not reference its own base layer.</w:t>
      </w:r>
    </w:p>
    <w:p>
      <w:pPr>
        <w:pStyle w:val="Normal"/>
        <w:rPr/>
      </w:pPr>
      <w:r>
        <w:rPr/>
        <w:t xml:space="preserve">The proposed </w:t>
      </w:r>
      <w:r>
        <w:rPr>
          <w:lang w:val="en-CA"/>
        </w:rPr>
        <w:t>motion compression modification (first proposed in JCTVC-M0141) performs a 2:1 BL motion data compression after base layer coding and another 2:1 BL motion data compression after enhancement layer coding.</w:t>
      </w:r>
    </w:p>
    <w:p>
      <w:pPr>
        <w:pStyle w:val="Normal"/>
        <w:rPr/>
      </w:pPr>
      <w:r>
        <w:rPr/>
        <w:t>For the test the average luma EL+BL BD rate with SHM-2.0 anchors is determined to be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Test 1.3 (combined </w:t>
      </w:r>
      <w:r>
        <w:rPr>
          <w:u w:val="single"/>
          <w:lang w:val="en-CA"/>
        </w:rPr>
        <w:t>motion buffer and motion compression modifications</w:t>
      </w:r>
      <w:r>
        <w:rPr>
          <w:u w:val="single"/>
        </w:rPr>
        <w:t>):</w:t>
        <w:br/>
      </w:r>
      <w:r>
        <w:rPr/>
        <w:t>0.0%,</w:t>
        <w:tab/>
        <w:t xml:space="preserve">0.0% </w:t>
        <w:tab/>
        <w:tab/>
        <w:t xml:space="preserve">(AI </w:t>
        <w:tab/>
        <w:t>2x/1.5x)</w:t>
        <w:br/>
        <w:t>-0.8%,</w:t>
        <w:tab/>
        <w:t>-0.3%,</w:t>
        <w:tab/>
        <w:t>-0.2%</w:t>
        <w:tab/>
        <w:t xml:space="preserve">(RA </w:t>
        <w:tab/>
        <w:t>2x/1.5x/SNR)</w:t>
        <w:br/>
        <w:t>-0.4%,</w:t>
        <w:tab/>
        <w:t>0.0%,</w:t>
        <w:tab/>
        <w:t>0.1%</w:t>
        <w:tab/>
        <w:t xml:space="preserve">(LD-B </w:t>
        <w:tab/>
        <w:t>2x/1.5x/SNR)</w:t>
        <w:br/>
        <w:t>-0.3%,</w:t>
        <w:tab/>
        <w:t>0.0%,</w:t>
        <w:tab/>
        <w:t>0.1%</w:t>
        <w:tab/>
        <w:t xml:space="preserve">(LD-P </w:t>
        <w:tab/>
        <w:t>2x/1.5x/SNR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In the past JCTVC-M0258 [1] proposed that within the inter-layer picture for a 16x16 luma pixel block the mapped base layer motion information is replaced by motion field from a candidate enhancement layer (EL) motion field, if the candidate EL motion information is valid and does not reference its own base layer.</w:t>
      </w:r>
    </w:p>
    <w:p>
      <w:pPr>
        <w:pStyle w:val="Normal"/>
        <w:rPr/>
      </w:pPr>
      <w:r>
        <w:rPr>
          <w:lang w:val="en-CA"/>
        </w:rPr>
        <w:t xml:space="preserve">In JCTVC-M0141 [2] a 2-stage motion data compression scheme was proposed. </w:t>
      </w:r>
      <w:r>
        <w:rPr/>
        <w:t>First BL motion data is compressed by 2:1 after encoding/decoding of base layer and then by 2:1 after encoding/decoding of the enhancement layer.</w:t>
      </w:r>
    </w:p>
    <w:p>
      <w:pPr>
        <w:pStyle w:val="Normal"/>
        <w:rPr/>
      </w:pPr>
      <w:r>
        <w:rPr/>
        <w:t>The SCE2 test description document [4] on “Combination of inter-layer syntax prediction and motion data compression” includes the combined tool tests. This document reports results on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mbined tool corresponding to JCTVC-M0258 + JCTVC-M0141 and listed as test 1.3 in [4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"/>
        <w:rPr/>
      </w:pPr>
      <w:r>
        <w:rPr>
          <w:u w:val="single"/>
          <w:lang w:val="en-CA"/>
        </w:rPr>
        <w:t>Motion buffer modification:</w:t>
      </w:r>
      <w:r>
        <w:rPr>
          <w:lang w:val="en-CA"/>
        </w:rPr>
        <w:t xml:space="preserve"> As in JCTVC-M0258 the motion buffer modification process is controlled </w:t>
      </w:r>
      <w:r>
        <w:rPr/>
        <w:t>at the sequence and slice level using syntax elements sps_override_mfm_flag and el_collocated_enabled_flag respectively. The candidate enhancement layer motion field is identified using slice level syntax elements el_collocated_from_flag and el_collocated_ref_idx.</w:t>
      </w:r>
    </w:p>
    <w:p>
      <w:pPr>
        <w:pStyle w:val="Normal"/>
        <w:rPr>
          <w:lang w:val="en-CA"/>
        </w:rPr>
      </w:pPr>
      <w:r>
        <w:rPr>
          <w:u w:val="single"/>
          <w:lang w:val="en-CA"/>
        </w:rPr>
        <w:t>Motion buffer compression modification:</w:t>
      </w:r>
      <w:r>
        <w:rPr>
          <w:lang w:val="en-CA"/>
        </w:rPr>
        <w:t xml:space="preserve"> As in JCTVC-M0141 the BL motion data is first compressed by 2:1 after encoding/decoding of base layer and then by 2:1 after encoding/decoding of the enhancement lay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emory requirement for storing motion data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motion data storage requirement [3] for each modification is listed below: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CA"/>
        </w:rPr>
        <w:t>Motion buffer modification:</w:t>
      </w:r>
      <w:r>
        <w:rPr>
          <w:lang w:val="en-CA"/>
        </w:rPr>
        <w:t xml:space="preserve"> </w:t>
        <w:tab/>
        <w:tab/>
        <w:tab/>
        <w:t>Same as in SHM-2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Setup</w:t>
      </w:r>
    </w:p>
    <w:p>
      <w:pPr>
        <w:pStyle w:val="Normal"/>
        <w:rPr>
          <w:lang w:val="en-CA"/>
        </w:rPr>
      </w:pPr>
      <w:r>
        <w:rPr>
          <w:lang w:val="en-CA"/>
        </w:rPr>
        <w:t>Below is a summary BD rate results for test 1.3 (combined tool) with SHM-2.0 anchors. The experimental setup corresponds to the common test condition [5] provided by AhG10 with additionally included SNR test case. The detailed results can be found in attached excel sheet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ummary of results for test 1.3 (Combined tools - Motion buffer and motion compression modifications)</w:t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3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6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0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.3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experimental result of</w:t>
      </w:r>
      <w:r>
        <w:rPr>
          <w:szCs w:val="22"/>
          <w:lang w:val="en-CA" w:eastAsia="ja-JP"/>
        </w:rPr>
        <w:t xml:space="preserve"> test 1.3. Simulation results show that for </w:t>
      </w:r>
      <w:r>
        <w:rPr/>
        <w:t>the combined tool test 1.3</w:t>
      </w:r>
      <w:r>
        <w:rPr>
          <w:szCs w:val="22"/>
          <w:lang w:val="en-CA" w:eastAsia="ja-JP"/>
        </w:rPr>
        <w:t xml:space="preserve"> </w:t>
      </w:r>
      <w:r>
        <w:rPr/>
        <w:t xml:space="preserve">(combined </w:t>
      </w:r>
      <w:r>
        <w:rPr>
          <w:lang w:val="en-CA"/>
        </w:rPr>
        <w:t>motion buffer and motion compression modifications</w:t>
      </w:r>
      <w:r>
        <w:rPr/>
        <w:t xml:space="preserve">) </w:t>
      </w:r>
      <w:r>
        <w:rPr>
          <w:szCs w:val="22"/>
          <w:lang w:val="en-CA" w:eastAsia="ja-JP"/>
        </w:rPr>
        <w:t xml:space="preserve">the average luma BD rate is: </w:t>
      </w:r>
    </w:p>
    <w:p>
      <w:pPr>
        <w:pStyle w:val="Normal"/>
        <w:rPr>
          <w:szCs w:val="22"/>
          <w:lang w:val="en-CA" w:eastAsia="ja-JP"/>
        </w:rPr>
      </w:pPr>
      <w:r>
        <w:rPr/>
        <w:t>0.0%,</w:t>
        <w:tab/>
        <w:t xml:space="preserve">0.0% </w:t>
        <w:tab/>
        <w:tab/>
        <w:t xml:space="preserve">(AI </w:t>
        <w:tab/>
        <w:t>2x/1.5x)</w:t>
        <w:br/>
        <w:t>-0.8%,</w:t>
        <w:tab/>
        <w:t>-0.3%,</w:t>
        <w:tab/>
        <w:t>-0.2%</w:t>
        <w:tab/>
        <w:t xml:space="preserve">(RA </w:t>
        <w:tab/>
        <w:t>2x/1.5x/SNR)</w:t>
        <w:br/>
        <w:t>-0.4%,</w:t>
        <w:tab/>
        <w:t>0.0%,</w:t>
        <w:tab/>
        <w:t>0.1%</w:t>
        <w:tab/>
        <w:t xml:space="preserve">(LD-B </w:t>
        <w:tab/>
        <w:t>2x/1.5x/SNR)</w:t>
        <w:br/>
        <w:t>-0.3%,</w:t>
        <w:tab/>
        <w:t>0.0%,</w:t>
        <w:tab/>
        <w:t>0.1%</w:t>
        <w:tab/>
        <w:t xml:space="preserve">(LD-P </w:t>
        <w:tab/>
        <w:t>2x/1.5x/SNR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 xml:space="preserve">Sony Corp. </w:t>
      </w:r>
      <w:r>
        <w:rPr>
          <w:b/>
          <w:szCs w:val="22"/>
          <w:lang w:val="en-CA" w:eastAsia="ja-JP"/>
        </w:rPr>
        <w:t xml:space="preserve">/ Sony Electronic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 K. Misra, J. Zhao, A. Segall, "Modified Motion Vector Signalling and Prediction Under Reference Index Based SHVC," JCTVC-M0258, 13th JCTVC Meeting: Incheon, KR, 18–26 Apr. 2013.</w:t>
      </w:r>
    </w:p>
    <w:p>
      <w:pPr>
        <w:pStyle w:val="Normal"/>
        <w:rPr>
          <w:lang w:val="en-CA"/>
        </w:rPr>
      </w:pPr>
      <w:r>
        <w:rPr>
          <w:lang w:val="en-CA"/>
        </w:rPr>
        <w:t>[2] K. Sato, J. Xu, J. Park, B. Jeon, “SCE5: Result of SCE5.2.2,” JCTVC-M0141, 13th JCTVC Meeting: Incheon, KR, 18–26 Apr. 2013.</w:t>
      </w:r>
    </w:p>
    <w:p>
      <w:pPr>
        <w:pStyle w:val="Normal"/>
        <w:rPr>
          <w:lang w:val="en-CA"/>
        </w:rPr>
      </w:pPr>
      <w:r>
        <w:rPr>
          <w:lang w:val="en-CA"/>
        </w:rPr>
        <w:t>[3] K. Sato, J. Xu, “SCE5: Buffer Size Estimation of SCE5.2.x,” JCTVC-M0142, 13th JCTVC Meeting: Incheon, KR, 18–26 Apr. 2013.</w:t>
      </w:r>
    </w:p>
    <w:p>
      <w:pPr>
        <w:pStyle w:val="Normal"/>
        <w:rPr>
          <w:lang w:val="en-CA"/>
        </w:rPr>
      </w:pPr>
      <w:r>
        <w:rPr>
          <w:lang w:val="en-CA"/>
        </w:rPr>
        <w:t>[4] K. Sato, C. Gisquet, “Description of Core Experiment SCE2: Combination of inter-layer syntax prediction and motion data compression,” JCTVC-M1102, 13th JCTVC Meeting: Incheon, KR, 18–26 Apr. 2013.</w:t>
      </w:r>
    </w:p>
    <w:p>
      <w:pPr>
        <w:pStyle w:val="Normal"/>
        <w:rPr/>
      </w:pPr>
      <w:r>
        <w:rPr>
          <w:lang w:val="en-CA"/>
        </w:rPr>
        <w:t xml:space="preserve">[5] </w:t>
      </w:r>
      <w:r>
        <w:rPr>
          <w:szCs w:val="22"/>
          <w:lang w:val="en-CA"/>
        </w:rPr>
        <w:t>X. Li, J. Boyce, P. Onno, and Y.Ye, “Common Test Conditions and Software Reference Configurations for the Scalable Test Model,” JCTVC-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 xml:space="preserve">1009, </w:t>
      </w:r>
      <w:r>
        <w:rPr>
          <w:lang w:val="en-CA"/>
        </w:rPr>
        <w:t>13th JCTVC Meeting: Incheon, KR, 18–26 Apr. 2013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hyperlink" Target="mailto:Kazushi.Sato@jp.sony.com" TargetMode="External"/><Relationship Id="rId7" Type="http://schemas.openxmlformats.org/officeDocument/2006/relationships/hyperlink" Target="mailto:jun.xu@am.sony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1:00Z</dcterms:created>
  <dc:creator>Gary J. Sullivan</dc:creator>
  <dc:description/>
  <cp:keywords>JCT-VC MPEG VCEG</cp:keywords>
  <dc:language>en-US</dc:language>
  <cp:lastModifiedBy>Kiran Misra</cp:lastModifiedBy>
  <dcterms:modified xsi:type="dcterms:W3CDTF">2013-07-16T06:57:00Z</dcterms:modified>
  <cp:revision>5</cp:revision>
  <dc:subject/>
  <dc:title>Joint Collaborative Team on Video Coding (JCT-VC) Contribution</dc:title>
</cp:coreProperties>
</file>