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2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3 : cross-check of Test 3.4.1 on chroma enhancement for inter laye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reports cross verification results for SCE3 Test 3.4.1, JCTVC-N0184 on chroma enhancement for inter layer prediction. Cross-check simulation confirms that BD-rate results match with those from proponents. Study of software reports that implementation matches the description in the contribution JCTVC-N0184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hroma enhancement for inter layer prediction was proposed in the 13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VC meeting in JCTVC-M0183 and further studied in SCE3 as Test 3.4.1. In Test 3.4.1, chroma is enhanced by applying a high-pass filter to 3x4 corresponding luma pixels. The filters are different for Cb and Cr. An on/off control flag is signaled at slice header. Filter coefficients are also signaled at slice header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We study the software implementation and confirm that the implementation matches the description in JCTVC-N0184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CHROMA_ENHANCE                   1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BD-rate performance</w:t>
      </w:r>
    </w:p>
    <w:p>
      <w:pPr>
        <w:pStyle w:val="Normal"/>
        <w:rPr/>
      </w:pPr>
      <w:r>
        <w:rPr/>
        <w:t xml:space="preserve">BD-rate numbers match with results from proponents. Encoding and decoding time is not accurate because a heterogeneous cluster is used for simulation.  The results are summarized in </w:t>
      </w:r>
      <w:r>
        <w:rPr/>
        <w:fldChar w:fldCharType="begin"/>
      </w:r>
      <w:r>
        <w:rPr/>
        <w:instrText xml:space="preserve"> REF _Ref361675928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. </w:t>
      </w:r>
    </w:p>
    <w:p>
      <w:pPr>
        <w:pStyle w:val="Caption"/>
        <w:rPr/>
      </w:pPr>
      <w:bookmarkStart w:id="0" w:name="_Ref3616759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Summary of crosschecking results</w:t>
      </w:r>
    </w:p>
    <w:p>
      <w:pPr>
        <w:pStyle w:val="Normal"/>
        <w:rPr/>
      </w:pPr>
      <w:r>
        <w:rPr/>
        <w:drawing>
          <wp:inline distT="0" distB="0" distL="0" distR="0">
            <wp:extent cx="5942965" cy="5408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/>
        <w:t>Complexity</w:t>
      </w:r>
      <w:r>
        <w:rPr>
          <w:lang w:val="en-US"/>
        </w:rPr>
        <w:t xml:space="preserve"> measurement</w:t>
      </w:r>
    </w:p>
    <w:p>
      <w:pPr>
        <w:pStyle w:val="Normal"/>
        <w:rPr/>
      </w:pPr>
      <w:r>
        <w:rPr/>
        <w:t>Complexity modules report the same numbers from log files as proponents. As explained in Section 3 of 4.3.1 report, memory access pattern for Luma is (Width+1)×(Height+2). Cell J20, K20 and J25 and K25 in "WorstCaseMemory" sheet have been updated to this pattern in complexity results excel file from proponents. Cross-check confirms that results match with those from proponents when such changes are applied to complexity template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9:33:00Z</dcterms:created>
  <dc:creator>Gary J. Sullivan</dc:creator>
  <dc:description/>
  <cp:keywords>JCT-VC MPEG VCEG</cp:keywords>
  <dc:language>en-US</dc:language>
  <cp:lastModifiedBy>Jun Xu</cp:lastModifiedBy>
  <dcterms:modified xsi:type="dcterms:W3CDTF">2013-07-17T20:53:00Z</dcterms:modified>
  <cp:revision>11</cp:revision>
  <dc:subject/>
  <dc:title>Joint Collaborative Team on Video Coding (JCT-VC) Contribution</dc:title>
</cp:coreProperties>
</file>