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ja-JP"/>
              </w:rPr>
              <w:t>0240</w:t>
            </w:r>
            <w:ins w:id="0" w:author="Windows ユーザー" w:date="2013-07-19T13:43:00Z">
              <w:r>
                <w:rPr>
                  <w:lang w:val="en-CA" w:eastAsia="ja-JP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SCE2: Crosscheck Result of Test 1.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Kazushi Sato</w:t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  <w:t>+81 50 3750 2741</w:t>
              <w:br/>
            </w:r>
            <w:r>
              <w:rPr>
                <w:szCs w:val="22"/>
                <w:lang w:val="en-CA"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document provides the crosscheck result of SCE2: Test 1.2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Combinations of proposals on motion vector coding and motion data compression are tested under SCE2. Test 1.1 is defined as the combination of the following proposals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JCTVC-M0112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that motion data of the base layer is compressed by 4:1, the collocated position of the base layer is calculated a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xRL  = ( ( xRL + R ) &gt;&gt; S ) &lt;&lt; 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yRL  = ( ( yRL + R ) &gt;&gt; S ) &lt;&lt; 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where (R=4, S=4) when tested in SHM1.0 (16x16 motion compression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Other values of R and S may be more relevant when M0112 proposal is combined with the other proposal from this SCE. Therefore different values of R and S (e.g. R=2 and S=3 for 8x8 compression) will be evaluated for each of the tested combination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JCTVC-M0258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For the motion field mapped from the base layer the motion information is replaced with motion information from a candidate enhancement layer motion field, if the candidate enhancement layer motion information is valid and does not reference its own base layer. In particular, the motion information includes - prediction mode, motion vector, reference picture POC, reference picture used as long term statu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replacement process is controlled at the sequence and slice level using syntax elements sps_override_mfm_flag and el_collocated_enabled_flag respectively. The candidate enhancement layer motion field is identified using slice level syntax elements el_collocated_from_flag and el_collocated_ref_idx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imulation Condition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SHM-2.0 is used as anchor. On top of anchor proposed methods have been implemented by the proponents, which have been successfully verified by the author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followings are macro settings of the test in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Typedef.h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: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For JCTVC-M0112: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M0112_POSITION_ROUNDING          1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For JCTVC-M0258: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SHARP_M0258_CE2_5_3_1            1</w:t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{RA,LB,LP}_conditions are tested with Class A&amp;B sequences. 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imulation Resul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Summary of the result is shown in Table 2.2.1. Complete result is shown in JCTVC-N0240.xls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result matches the one provided by the proponent [5]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2.2.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941695" cy="4069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result of SCE2: Test 1.2 is verified. It is recommended that the proposed methods be considered for adop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Non-SCE5: Position derivation for using Base Layer motion in SHVC”, JCTVC-M0112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“Modified Motion Vector Signalling and Prediction Under Reference Index Based SHVC”, JCTVC-M0258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3] </w:t>
      </w:r>
      <w:r>
        <w:rPr>
          <w:szCs w:val="22"/>
          <w:lang w:val="en-CA" w:eastAsia="ja-JP"/>
        </w:rPr>
        <w:t>“Common SHM test conditions and software reference configurations”, JCTVC-M1009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4] </w:t>
      </w:r>
      <w:r>
        <w:rPr>
          <w:szCs w:val="22"/>
          <w:lang w:val="en-CA" w:eastAsia="ja-JP"/>
        </w:rPr>
        <w:t>“HEVC Scalable Extensions Core Experiment 2 (SCE2): Combination of inter-layer syntax prediction and motion data compression”, JCTVC-M1102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5] </w:t>
      </w:r>
      <w:ins w:id="1" w:author="Windows ユーザー" w:date="2013-07-19T13:44:00Z">
        <w:r>
          <w:rPr>
            <w:szCs w:val="22"/>
            <w:lang w:val="en-CA" w:eastAsia="ja-JP"/>
          </w:rPr>
          <w:t>“</w:t>
        </w:r>
      </w:ins>
      <w:ins w:id="2" w:author="Windows ユーザー" w:date="2013-07-19T13:44:00Z">
        <w:r>
          <w:rPr>
            <w:szCs w:val="22"/>
            <w:lang w:val="en-CA" w:eastAsia="ja-JP"/>
          </w:rPr>
          <w:t>SCE2: Results on combination test 1.2”</w:t>
        </w:r>
      </w:ins>
      <w:ins w:id="3" w:author="Windows ユーザー" w:date="2013-07-19T13:44:00Z">
        <w:r>
          <w:rPr>
            <w:szCs w:val="22"/>
            <w:lang w:val="en-CA" w:eastAsia="ja-JP"/>
          </w:rPr>
          <w:t>, JCTVC-M0302, July 2013</w:t>
        </w:r>
      </w:ins>
      <w:del w:id="4" w:author="Windows ユーザー" w:date="2013-07-19T13:44:00Z">
        <w:r>
          <w:rPr>
            <w:szCs w:val="22"/>
            <w:highlight w:val="yellow"/>
            <w:lang w:val="en-CA" w:eastAsia="ja-JP"/>
          </w:rPr>
          <w:delText>xxx</w:delText>
        </w:r>
      </w:del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Windows ユーザー</cp:lastModifiedBy>
  <dcterms:modified xsi:type="dcterms:W3CDTF">2013-07-19T04:45:00Z</dcterms:modified>
  <cp:revision>39</cp:revision>
  <dc:subject/>
  <dc:title>Joint Collaborative Team on Video Coding (JCT-VC) Contribution</dc:title>
</cp:coreProperties>
</file>