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2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RCE2: Results for combination of method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, Rajan Joshi, Liwei Guo, Marta Karczewicz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proposal presents the coding performance results obtained by combining techniques proposed in RCE2 and variants of them: rotation of residual and constant context for the significance map, Rice parameter initialization and update, RDPCM for inter and lossy, DC mode replacement and transform skip </w:t>
      </w:r>
      <w:r>
        <w:rPr>
          <w:szCs w:val="22"/>
          <w:lang w:val="en-CA"/>
        </w:rPr>
        <w:t>8×8</w:t>
      </w:r>
      <w:r>
        <w:rPr>
          <w:lang w:val="en-CA"/>
        </w:rPr>
        <w:t xml:space="preserve">. The BD-rate gains for lossless are 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5.6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1.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1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6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5.6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1.9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0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7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6.2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3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  <w:t>For lossy and high-tier, reported average intra BD-rates are -15.0 % for SC RGB444, -9.2% for SC YUV444 and -6.2% for class F, for random access are -12.2% for SC RGB444, -7.1% for SC YUV444, and -4.2% for class F and for low delay are -12.6%, -6.0%, and -2.9%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Technical Description </w:t>
      </w:r>
    </w:p>
    <w:p>
      <w:pPr>
        <w:pStyle w:val="Normal"/>
        <w:jc w:val="both"/>
        <w:rPr/>
      </w:pPr>
      <w:r>
        <w:rPr>
          <w:szCs w:val="22"/>
          <w:lang w:val="en-CA"/>
        </w:rPr>
        <w:t>This contribution provides the results of combining several methods proposed in RCE2 [1] or variants of them. The complexity of these methods is relatively low and two are extensions of methods already present in HEVC RExt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otation of the residual and constant context (JCTVC-N0044)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etting: Maximum size of the rotation of the residual is set to 4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placement of Intra DC mode (JCTVC-N0053)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xtension of RDPCM to inter and lossy (JCTVC-N0083)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ice Parameter Update and Initialization (JCTVC-N0222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2"/>
          <w:lang w:val="en-CA"/>
        </w:rPr>
        <w:t>Setting: Applied to transform and transform skip &amp; max Rice equal to 5 with fast update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Extension of transform skip to 8×8 (JCTVC-N0288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2"/>
          <w:lang w:val="en-CA"/>
        </w:rPr>
        <w:t>Setting: Fast encoder method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The proposed </w:t>
      </w:r>
      <w:r>
        <w:rPr>
          <w:lang w:eastAsia="ko-KR"/>
        </w:rPr>
        <w:t>combination</w:t>
      </w:r>
      <w:r>
        <w:rPr>
          <w:lang w:eastAsia="ko-KR"/>
        </w:rPr>
        <w:t xml:space="preserve"> </w:t>
      </w:r>
      <w:r>
        <w:rPr>
          <w:lang w:eastAsia="ko-KR"/>
        </w:rPr>
        <w:t>is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10.1_Rext3.0</w:t>
      </w:r>
      <w:r>
        <w:rPr>
          <w:lang w:eastAsia="ko-KR"/>
        </w:rPr>
        <w:t xml:space="preserve"> and simulated under the</w:t>
      </w:r>
      <w:r>
        <w:rPr>
          <w:lang w:eastAsia="ko-KR"/>
        </w:rPr>
        <w:t xml:space="preserve"> RCE2</w:t>
      </w:r>
      <w:r>
        <w:rPr>
          <w:lang w:eastAsia="ko-KR"/>
        </w:rPr>
        <w:t xml:space="preserve">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>to the anchor for lossless and lossy configurations</w:t>
      </w:r>
      <w:r>
        <w:rPr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1. Performance for lossless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61"/>
        <w:gridCol w:w="709"/>
        <w:gridCol w:w="719"/>
        <w:gridCol w:w="961"/>
        <w:gridCol w:w="709"/>
        <w:gridCol w:w="719"/>
        <w:gridCol w:w="961"/>
        <w:gridCol w:w="709"/>
        <w:gridCol w:w="719"/>
      </w:tblGrid>
      <w:tr>
        <w:trPr>
          <w:trHeight w:val="289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saving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mpression ratio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mpression ratio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ompression ratio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ferenc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sted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.0%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.6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.6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3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.2%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1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1.9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.1%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.1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0%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%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8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Table 2. Performance for lossy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59"/>
        <w:gridCol w:w="959"/>
        <w:gridCol w:w="959"/>
        <w:gridCol w:w="956"/>
        <w:gridCol w:w="956"/>
        <w:gridCol w:w="956"/>
        <w:gridCol w:w="902"/>
        <w:gridCol w:w="902"/>
        <w:gridCol w:w="903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Main-tier</w:t>
            </w:r>
          </w:p>
        </w:tc>
        <w:tc>
          <w:tcPr>
            <w:tcW w:w="28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High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7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6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0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0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8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9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7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6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2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3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  <w:tc>
          <w:tcPr>
            <w:tcW w:w="28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8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Main-tier</w:t>
            </w:r>
          </w:p>
        </w:tc>
        <w:tc>
          <w:tcPr>
            <w:tcW w:w="28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3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3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3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8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Main-tier</w:t>
            </w:r>
          </w:p>
        </w:tc>
        <w:tc>
          <w:tcPr>
            <w:tcW w:w="28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6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6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95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95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95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28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lang w:eastAsia="ko-KR"/>
        </w:rPr>
        <w:t>R. Joshi, P. Amon, R. Cohen, S. Lee, M. Naccari, “</w:t>
      </w:r>
      <w:r>
        <w:rPr/>
        <w:t>HEVC Range Extensions Core Experiment 2 (RCE2): Prediction and coding techniques for transform-skip and transform-bypass blocks</w:t>
      </w:r>
      <w:r>
        <w:rPr>
          <w:lang w:eastAsia="ko-KR"/>
        </w:rPr>
        <w:t>,”</w:t>
      </w:r>
      <w:r>
        <w:rPr>
          <w:lang w:eastAsia="zh-TW"/>
        </w:rPr>
        <w:t xml:space="preserve"> </w:t>
      </w:r>
      <w:r>
        <w:rPr>
          <w:szCs w:val="22"/>
          <w:lang w:eastAsia="ja-JP"/>
        </w:rPr>
        <w:t>JCTVC-M1122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ncheo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, April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7-23T21:36:00Z</dcterms:modified>
  <cp:revision>98</cp:revision>
  <dc:subject/>
  <dc:title>Joint Collaborative Team on Video Coding (JCT-VC) Contribution</dc:title>
</cp:coreProperties>
</file>