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del w:id="0" w:author="yongjin9.cho" w:date="2013-07-18T11:06:00Z">
              <w:r>
                <w:rPr>
                  <w:lang w:val="en-CA"/>
                </w:rPr>
                <w:delText>E</w:delText>
              </w:r>
            </w:del>
            <w:del w:id="1" w:author="yongjin9.cho" w:date="2013-07-18T11:06:00Z">
              <w:r>
                <w:rPr>
                  <w:highlight w:val="yellow"/>
                  <w:u w:val="single"/>
                  <w:lang w:val="en-CA"/>
                </w:rPr>
                <w:delText>zzzz</w:delText>
              </w:r>
            </w:del>
            <w:ins w:id="2" w:author="yongjin9.cho" w:date="2013-07-18T11:06:00Z">
              <w:r>
                <w:rPr>
                  <w:lang w:val="en-CA"/>
                </w:rPr>
                <w:t>E</w:t>
              </w:r>
            </w:ins>
            <w:ins w:id="3" w:author="yongjin9.cho" w:date="2013-07-18T11:06:00Z">
              <w:r>
                <w:rPr>
                  <w:u w:val="single"/>
                  <w:lang w:val="en-CA" w:eastAsia="ko-KR"/>
                </w:rPr>
                <w:t>0086</w:t>
              </w:r>
            </w:ins>
          </w:p>
        </w:tc>
      </w:tr>
    </w:tbl>
    <w:p>
      <w:pPr>
        <w:pStyle w:val="Normal"/>
        <w:spacing w:before="0" w:after="0"/>
        <w:rPr>
          <w:lang w:val="en-CA" w:eastAsia="ko-KR"/>
        </w:rPr>
      </w:pPr>
      <w:r>
        <w:rPr>
          <w:lang w:val="en-CA" w:eastAsia="ko-K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On VPS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Hochun Wey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 w:eastAsia="ko-KR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{yongjin9.cho, b.d.choi, m.w.park, jinyoung79.lee, hc.wey, and dionism} 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restructuring of the current design of the video parameter set extension. Also, a semantics change of default_one_target_output_layer_flag is propos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Syntax elements in the current vps_extension( ) can be categorized based on their applicable target scalability type/dimension and number of scalability types in a bitstream. Tabe 1 shows an example of such categorization, where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common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refers that corresponding syntax elements are supposed be common for all (or at least, those defined in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current draft) scalability types,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mixed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refers to syntax elements that are necessary when the number of scalability types is greater than 1.</w:t>
      </w:r>
    </w:p>
    <w:p>
      <w:pPr>
        <w:pStyle w:val="Normal"/>
        <w:jc w:val="center"/>
        <w:rPr/>
      </w:pPr>
      <w:r>
        <w:rPr/>
        <w:t>Table 1. Example of categorization of syntax elements in vps_extension( )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3126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yntax Element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ategory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extension_byte_alignment_reserved_one_bit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avc_base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plitting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/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calability_mask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mension_id_len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h_layer_id_presen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layer_id_in_nu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mension_id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endency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ax_tid_il_ref_pics_pl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m_layer_sets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m_profile_tier_level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profile_presen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profile_ref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ore_output_layer_sets_than_defaul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num_add_output_layer_sets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efault_one_target_output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output_layer_set_idx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output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profile_level_tier_id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ax_one_active_ref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_type_len_minus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endency_typ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ingle_layer_for_non_irap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patial/SNR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Based on the observation in Table 1, we proposed to re-structure the current vps_extension syntax as the following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ve common syntax elements to front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eparate non-common syntax elements based on scalability_mask[i] (based on whether a bitstream contains multiview scalability dimensions or not) and number of scalability typ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previous meetings, similar contributions have been proposed [1],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Proposal 1. Change of semantics of default_one_target_output_layer_flag semantics (changed parts are </w:t>
      </w:r>
      <w:r>
        <w:rPr>
          <w:szCs w:val="22"/>
          <w:lang w:val="en-CA" w:eastAsia="ko-KR"/>
        </w:rPr>
        <w:t>highlighted</w:t>
      </w:r>
      <w:r>
        <w:rPr>
          <w:szCs w:val="22"/>
          <w:lang w:val="en-CA" w:eastAsia="ko-KR"/>
        </w:rPr>
        <w:t xml:space="preserve"> </w:t>
      </w:r>
      <w:r>
        <w:rPr>
          <w:szCs w:val="22"/>
          <w:highlight w:val="yellow"/>
          <w:lang w:val="en-CA" w:eastAsia="ko-KR"/>
        </w:rPr>
        <w:t>in yellow</w:t>
      </w:r>
      <w:r>
        <w:rPr>
          <w:szCs w:val="22"/>
          <w:lang w:val="en-CA" w:eastAsia="ko-KR"/>
        </w:rPr>
        <w:t>)</w:t>
      </w:r>
    </w:p>
    <w:p>
      <w:pPr>
        <w:pStyle w:val="Normal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Current semantics</w:t>
      </w:r>
      <w:r>
        <w:rPr>
          <w:bCs/>
          <w:i/>
          <w:lang w:val="en-CA" w:eastAsia="en-US"/>
        </w:rPr>
        <w:t>:</w:t>
      </w:r>
    </w:p>
    <w:p>
      <w:pPr>
        <w:pStyle w:val="Normal"/>
        <w:rPr>
          <w:bCs/>
          <w:lang w:val="en-CA" w:eastAsia="en-US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</w:t>
      </w:r>
      <w:r>
        <w:rPr>
          <w:highlight w:val="yellow"/>
          <w:lang w:val="en-CA"/>
        </w:rPr>
        <w:t>the highest layer</w:t>
      </w:r>
      <w:r>
        <w:rPr>
          <w:lang w:val="en-CA"/>
        </w:rPr>
        <w:t xml:space="preserve"> in each of the default output layer sets is a target output layer. default_one_target_output_layer_flag equal to 0 specifies that </w:t>
      </w:r>
      <w:r>
        <w:rPr>
          <w:highlight w:val="yellow"/>
          <w:lang w:val="en-CA"/>
        </w:rPr>
        <w:t>all layers</w:t>
      </w:r>
      <w:r>
        <w:rPr>
          <w:lang w:val="en-CA"/>
        </w:rPr>
        <w:t xml:space="preserve"> in each of the default output layer sets are target output layers.</w:t>
      </w:r>
    </w:p>
    <w:p>
      <w:pPr>
        <w:pStyle w:val="Normal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Proposed semantics</w:t>
      </w:r>
      <w:r>
        <w:rPr>
          <w:bCs/>
          <w:i/>
          <w:lang w:val="en-CA" w:eastAsia="en-US"/>
        </w:rPr>
        <w:t>:</w:t>
      </w:r>
    </w:p>
    <w:p>
      <w:pPr>
        <w:pStyle w:val="Normal"/>
        <w:rPr>
          <w:bCs/>
          <w:lang w:val="en-CA" w:eastAsia="en-US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</w:t>
      </w:r>
      <w:r>
        <w:rPr>
          <w:highlight w:val="yellow"/>
          <w:lang w:val="en-CA"/>
        </w:rPr>
        <w:t>the layer with the highest DependencyId</w:t>
      </w:r>
      <w:r>
        <w:rPr>
          <w:lang w:val="en-CA"/>
        </w:rPr>
        <w:t xml:space="preserve"> in each of the default output layer sets is a target output layer. default_one_target_output_layer_flag equal to 0 specifies </w:t>
      </w:r>
      <w:r>
        <w:rPr>
          <w:highlight w:val="yellow"/>
          <w:lang w:val="en-CA"/>
        </w:rPr>
        <w:t>that all multiview layers with the highest DependencyId</w:t>
      </w:r>
      <w:r>
        <w:rPr>
          <w:lang w:val="en-CA"/>
        </w:rPr>
        <w:t xml:space="preserve"> in each of the default output layer sets are target output layers.</w:t>
      </w:r>
      <w:r>
        <w:rPr>
          <w:lang w:val="en-CA"/>
        </w:rPr>
        <w:t xml:space="preserve"> When NumScalabilityTypes is 1, the value of default_one_target_output_layer_flag is inferred to be 0 for multiview scalability, and 1 for spatial/SNR scalability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posal 2. Arrangement of syntax elements of vps_extension () based on the categorization in Table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able 1, we have the following claim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>vps_nuh_layer_id_present_flag, layer_id_in_nuh, vps_num_layer_sets_minus1, more_output_layer_sets_than_default_flag, num_add_output_layer_sets_minus1, output_layer_set_idx_minus1, output_layer_flag, and profile_level_tier_idx are not required for an SHVC profile. That is, they correspond only to multiview scalability based on the current working draf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</w:t>
      </w:r>
      <w:r>
        <w:rPr/>
        <w:t>ingle_layer_for_non_irap_flag</w:t>
      </w:r>
      <w:r>
        <w:rPr>
          <w:lang w:eastAsia="ko-KR"/>
        </w:rPr>
        <w:t xml:space="preserve"> is not required for multiview scalability. That is, it corresponds only to an SHVC profile based on the current working draf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lang w:eastAsia="ko-KR"/>
        </w:rPr>
        <w:t>default_one_target_output_layer_flag is not required when the number of scalability types is equal to 1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Because direct_dep_type_len_minus2 syntax element is moved to the front, we propose to change its descriptor from ue(v) to u(5) (</w:t>
      </w:r>
      <w:r>
        <w:rPr>
          <w:szCs w:val="22"/>
          <w:lang w:val="en-CA" w:eastAsia="ko-KR"/>
        </w:rPr>
        <w:t>highlighted</w:t>
      </w:r>
      <w:r>
        <w:rPr>
          <w:szCs w:val="22"/>
          <w:lang w:val="en-CA" w:eastAsia="ko-KR"/>
        </w:rPr>
        <w:t xml:space="preserve"> </w:t>
      </w:r>
      <w:r>
        <w:rPr>
          <w:szCs w:val="22"/>
          <w:highlight w:val="green"/>
          <w:lang w:val="en-CA" w:eastAsia="ko-KR"/>
        </w:rPr>
        <w:t>in green</w:t>
      </w:r>
      <w:r>
        <w:rPr>
          <w:szCs w:val="22"/>
          <w:lang w:val="en-CA" w:eastAsia="ko-KR"/>
        </w:rPr>
        <w:t>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Proposed Syntax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1269"/>
      </w:tblGrid>
      <w:tr>
        <w:trPr>
          <w:trHeight w:val="1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while( !byte_aligned( ) 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extension_byte_alignment_reserved_one_bi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>avc_base_layer_fla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1; i&lt;=vps_num_layers_minus1; i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44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j=0; j&lt;i; j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endency_flag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[j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/>
            </w:pPr>
            <w:r>
              <w:rPr>
                <w:b/>
                <w:szCs w:val="22"/>
                <w:lang w:val="en-CA"/>
              </w:rPr>
              <w:tab/>
              <w:tab/>
              <w:t>max_tid_il_ref_pics_pl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3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ab/>
              <w:t>vps_num_profile_tier_level_minus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for( i = 1; i &lt;= vps_num_profile_tier_level_minus1; i ++ 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profile_present_flag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  <w:t>if( !vps_profile_present_flag[ i ] 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  <w:tab/>
            </w:r>
            <w:r>
              <w:rPr>
                <w:b/>
                <w:szCs w:val="22"/>
                <w:lang w:val="en-CA"/>
              </w:rPr>
              <w:t>profile_ref_min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ab/>
              <w:t>profile_tier_level( vps_profile_present_flag[ i ], vps_max_sub_layers_minus1 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>}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216"/>
              <w:rPr>
                <w:b/>
                <w:b/>
                <w:szCs w:val="22"/>
                <w:lang w:val="en-CA"/>
              </w:rPr>
            </w:pPr>
            <w:r>
              <w:rPr>
                <w:rFonts w:eastAsia="바탕;Batang"/>
                <w:b/>
                <w:bCs/>
                <w:szCs w:val="22"/>
              </w:rPr>
              <w:t>max_one_active_ref_layer_fla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_type_len_minus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green"/>
                <w:lang w:val="en-CA"/>
              </w:rPr>
              <w:t>u(5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1; i&lt;=vps_max_layers_minus1; i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j=0; j&lt;i; j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if (direct_dependency_flag[i][j]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endency_type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[j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v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0, NumScalabilityTypes=0; i&lt;16; i++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scalability_mask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NumScalabilityTypes += scalability_mask[i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}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4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NumScalabilityTypes &gt; 1) {</w:t>
              </w:r>
            </w:ins>
            <w:del w:id="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0]==1) { // with multiview scalability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6" w:author="yongjin9.cho" w:date="2013-07-16T21:44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</w:t>
              </w:r>
            </w:ins>
            <w:ins w:id="7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splitting_flag</w:t>
              </w:r>
            </w:ins>
            <w:del w:id="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NumScalabilityTypes &gt; 1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9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10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>f</w:t>
              </w:r>
            </w:ins>
            <w:ins w:id="11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>or( j = 0; j &lt; ( NumScalabilityTypes − splitting_flag ); j++ )</w:t>
              </w:r>
            </w:ins>
            <w:del w:id="12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splitting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3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4" w:author="yongjin9.cho" w:date="2013-07-16T21:44:00Z">
              <w:r>
                <w:rPr>
                  <w:b/>
                  <w:lang w:val="en-CA"/>
                </w:rPr>
                <w:tab/>
              </w:r>
            </w:ins>
            <w:ins w:id="15" w:author="yongjin9.cho" w:date="2013-07-16T21:44:00Z">
              <w:r>
                <w:rPr>
                  <w:rFonts w:eastAsia="바탕;Batang"/>
                  <w:b/>
                  <w:bCs/>
                  <w:lang w:val="fi-FI"/>
                </w:rPr>
                <w:t>dimension_id_len_minus1</w:t>
              </w:r>
            </w:ins>
            <w:ins w:id="16" w:author="yongjin9.cho" w:date="2013-07-16T21:44:00Z">
              <w:r>
                <w:rPr>
                  <w:rFonts w:eastAsia="바탕;Batang"/>
                  <w:bCs/>
                  <w:lang w:val="fi-FI"/>
                </w:rPr>
                <w:t>[ j ]</w:t>
              </w:r>
            </w:ins>
            <w:del w:id="17" w:author="yongjin9.cho" w:date="2013-07-16T21:44:00Z">
              <w:r>
                <w:rPr>
                  <w:szCs w:val="22"/>
                  <w:lang w:val="en-CA"/>
                </w:rPr>
                <w:tab/>
                <w:delText>for( j = 0; j &lt; ( NumScalabilityTypes − splitting_flag ); j++ 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8" w:author="yongjin9.cho" w:date="2013-07-16T21:44:00Z">
              <w:r>
                <w:rPr>
                  <w:lang w:val="en-CA"/>
                </w:rPr>
                <w:t>u(3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바탕;Batang"/>
                <w:b/>
                <w:b/>
                <w:bCs/>
                <w:szCs w:val="22"/>
                <w:lang w:val="fi-FI"/>
              </w:rPr>
            </w:pPr>
            <w:ins w:id="19" w:author="yongjin9.cho" w:date="2013-07-16T21:44:00Z">
              <w:r>
                <w:rPr>
                  <w:rFonts w:eastAsia="Times New Roman"/>
                  <w:b/>
                  <w:lang w:val="en-CA" w:eastAsia="ko-KR"/>
                </w:rPr>
                <w:t xml:space="preserve"> </w:t>
              </w:r>
            </w:ins>
            <w:ins w:id="20" w:author="yongjin9.cho" w:date="2013-07-16T21:44:00Z">
              <w:r>
                <w:rPr>
                  <w:rFonts w:eastAsia="Times New Roman"/>
                  <w:lang w:val="en-CA" w:eastAsia="ko-KR"/>
                </w:rPr>
                <w:t xml:space="preserve"> </w:t>
              </w:r>
            </w:ins>
            <w:ins w:id="21" w:author="yongjin9.cho" w:date="2013-07-16T21:44:00Z">
              <w:r>
                <w:rPr>
                  <w:lang w:val="en-CA" w:eastAsia="ko-KR"/>
                </w:rPr>
                <w:t>for (i=0; i&lt;=vps_max_layers_minus1; i++)</w:t>
              </w:r>
            </w:ins>
            <w:del w:id="22" w:author="yongjin9.cho" w:date="2013-07-16T21:44:00Z">
              <w:r>
                <w:rPr>
                  <w:b/>
                  <w:szCs w:val="22"/>
                  <w:lang w:val="en-CA"/>
                </w:rPr>
                <w:tab/>
                <w:tab/>
              </w:r>
            </w:del>
            <w:del w:id="23" w:author="yongjin9.cho" w:date="2013-07-16T21:44:00Z">
              <w:r>
                <w:rPr>
                  <w:rFonts w:eastAsia="바탕;Batang"/>
                  <w:b/>
                  <w:bCs/>
                  <w:szCs w:val="22"/>
                  <w:lang w:val="fi-FI"/>
                </w:rPr>
                <w:delText>dimension_id_len_minus1</w:delText>
              </w:r>
            </w:del>
            <w:del w:id="24" w:author="yongjin9.cho" w:date="2013-07-16T21:44:00Z">
              <w:r>
                <w:rPr>
                  <w:rFonts w:eastAsia="바탕;Batang"/>
                  <w:bCs/>
                  <w:szCs w:val="22"/>
                  <w:lang w:val="fi-FI"/>
                </w:rPr>
                <w:delText>[ j 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5" w:author="yongjin9.cho" w:date="2013-07-16T21:44:00Z">
              <w:r>
                <w:rPr>
                  <w:szCs w:val="22"/>
                  <w:lang w:val="en-CA"/>
                </w:rPr>
                <w:delText>u(3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6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!splitting_flag)</w:t>
              </w:r>
            </w:ins>
            <w:del w:id="28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</w:delText>
              </w:r>
            </w:del>
            <w:del w:id="29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for (i=0; i&lt;=vps_max_layers_minus1; i++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ab/>
                <w:t>for( j = 0; j &lt; NumScalabilityTypes; j++ )</w:t>
              </w:r>
            </w:ins>
            <w:del w:id="31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if (!splitting_flag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2" w:author="yongjin9.cho" w:date="2013-07-16T21:44:00Z">
              <w:r>
                <w:rPr>
                  <w:b/>
                  <w:lang w:val="en-CA"/>
                </w:rPr>
                <w:tab/>
                <w:tab/>
                <w:tab/>
                <w:t>dimension_id</w:t>
              </w:r>
            </w:ins>
            <w:ins w:id="33" w:author="yongjin9.cho" w:date="2013-07-16T21:44:00Z">
              <w:r>
                <w:rPr>
                  <w:lang w:val="en-CA"/>
                </w:rPr>
                <w:t>[ i ][ j ]</w:t>
              </w:r>
            </w:ins>
            <w:del w:id="34" w:author="yongjin9.cho" w:date="2013-07-16T21:44:00Z">
              <w:r>
                <w:rPr>
                  <w:szCs w:val="22"/>
                  <w:lang w:val="en-CA"/>
                </w:rPr>
                <w:tab/>
                <w:tab/>
                <w:tab/>
                <w:delText>for( j = 0; j &lt; NumScalabilityTypes; j++ 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5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" w:author="yongjin9.cho" w:date="2013-07-16T21:44:00Z">
              <w:r>
                <w:rPr>
                  <w:rFonts w:eastAsia="Times New Roman"/>
                </w:rPr>
                <w:t xml:space="preserve">    </w:t>
              </w:r>
            </w:ins>
            <w:ins w:id="37" w:author="yongjin9.cho" w:date="2013-07-16T21:44:00Z">
              <w:r>
                <w:rPr>
                  <w:b/>
                </w:rPr>
                <w:t>default_one_target_output_layer_flag</w:t>
              </w:r>
            </w:ins>
            <w:del w:id="38" w:author="yongjin9.cho" w:date="2013-07-16T21:44:00Z">
              <w:r>
                <w:rPr>
                  <w:b/>
                  <w:szCs w:val="22"/>
                  <w:lang w:val="en-CA"/>
                </w:rPr>
                <w:tab/>
                <w:tab/>
                <w:tab/>
                <w:tab/>
                <w:delText>dimension_id</w:delText>
              </w:r>
            </w:del>
            <w:del w:id="39" w:author="yongjin9.cho" w:date="2013-07-16T21:44:00Z">
              <w:r>
                <w:rPr>
                  <w:szCs w:val="22"/>
                  <w:lang w:val="en-CA"/>
                </w:rPr>
                <w:delText>[ i ][ j 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40" w:author="yongjin9.cho" w:date="2013-07-16T21:44:00Z">
              <w:r>
                <w:rPr>
                  <w:lang w:val="en-CA"/>
                </w:rPr>
                <w:t>u(1)</w:t>
              </w:r>
            </w:ins>
            <w:del w:id="41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42" w:author="yongjin9.cho" w:date="2013-07-16T21:44:00Z">
              <w:r>
                <w:rPr/>
                <w:t>}</w:t>
              </w:r>
            </w:ins>
            <w:del w:id="43" w:author="yongjin9.cho" w:date="2013-07-16T21:44:00Z">
              <w:r>
                <w:rPr>
                  <w:szCs w:val="22"/>
                </w:rPr>
                <w:delText xml:space="preserve">      </w:delText>
              </w:r>
            </w:del>
            <w:del w:id="44" w:author="yongjin9.cho" w:date="2013-07-16T21:44:00Z">
              <w:r>
                <w:rPr>
                  <w:b/>
                  <w:szCs w:val="22"/>
                </w:rPr>
                <w:delText>default_one_target_output_layer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del w:id="45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</w:rPr>
            </w:pPr>
            <w:ins w:id="46" w:author="yongjin9.cho" w:date="2013-07-16T21:44:00Z">
              <w:r>
                <w:rPr>
                  <w:rFonts w:eastAsia="Times New Roman"/>
                </w:rPr>
                <w:t xml:space="preserve">  </w:t>
              </w:r>
            </w:ins>
            <w:ins w:id="47" w:author="yongjin9.cho" w:date="2013-07-16T21:44:00Z">
              <w:r>
                <w:rPr/>
                <w:t>else {</w:t>
              </w:r>
            </w:ins>
            <w:del w:id="48" w:author="yongjin9.cho" w:date="2013-07-16T21:44:00Z">
              <w:r>
                <w:rPr>
                  <w:szCs w:val="22"/>
                </w:rPr>
                <w:delText xml:space="preserve">  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4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5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scalability_mask[0]==1) { // multiview scalability</w:t>
              </w:r>
            </w:ins>
            <w:del w:id="5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h_layer_id_present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52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3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h_layer_id_present_flag</w:t>
              </w:r>
            </w:ins>
            <w:del w:id="54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vps_nuh_layer_id_present_flag) 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55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6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5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if (vps_nuh_layer_id_present_flag) </w:t>
              </w:r>
            </w:ins>
            <w:del w:id="5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=vps_max_layers_minus1; i++) 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6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i=1</w:t>
              </w:r>
            </w:ins>
            <w:ins w:id="61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; i&lt;=vps_</w:t>
              </w:r>
            </w:ins>
            <w:ins w:id="6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max_layers_minus1; i++) </w:t>
              </w:r>
            </w:ins>
            <w:del w:id="6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64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layer_id_in_nuh</w:delText>
              </w:r>
            </w:del>
            <w:del w:id="6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66" w:author="yongjin9.cho" w:date="2013-07-16T21:44:00Z">
              <w:r>
                <w:rPr>
                  <w:szCs w:val="22"/>
                  <w:lang w:val="en-CA"/>
                </w:rPr>
                <w:delText>u(6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67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68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layer_id_in_nuh</w:t>
              </w:r>
            </w:ins>
            <w:ins w:id="6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7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7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mber_layer_sets_minus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72" w:author="yongjin9.cho" w:date="2013-07-16T21:44:00Z">
              <w:r>
                <w:rPr>
                  <w:lang w:val="en-CA"/>
                </w:rPr>
                <w:t>u(6)</w:t>
              </w:r>
            </w:ins>
            <w:del w:id="73" w:author="yongjin9.cho" w:date="2013-07-16T21:44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7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75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mber_layer_sets_minus1</w:t>
              </w:r>
            </w:ins>
            <w:del w:id="76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numOutputLayerSets = vps_number_layer_sets_minus1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77" w:author="yongjin9.cho" w:date="2013-07-16T21:44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7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7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= vps_number_layer_sets_minus1+1</w:t>
              </w:r>
            </w:ins>
            <w:del w:id="8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8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more_output_layer_sets_than_default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82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83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84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more_output_layer_sets_than_default_flag</w:t>
              </w:r>
            </w:ins>
            <w:del w:id="8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more_output_layer_sets_than_default_flag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86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87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88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more_output_layer_sets_than_default_flag) {</w:t>
              </w:r>
            </w:ins>
            <w:del w:id="89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num_add_output_layer_sets_minus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90" w:author="yongjin9.cho" w:date="2013-07-16T21:44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1" w:author="yongjin9.cho" w:date="2013-07-16T21:44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  </w:t>
              </w:r>
            </w:ins>
            <w:ins w:id="92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num_add_output_layer_sets_minus1</w:t>
              </w:r>
            </w:ins>
            <w:del w:id="9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numOutputLayerSets += num_add_output_layer_sets_minus1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94" w:author="yongjin9.cho" w:date="2013-07-16T21:44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9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+= num_add_output_layer_sets_minus1+1</w:t>
              </w:r>
            </w:ins>
            <w:del w:id="9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9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0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numOutputLayerSets; i++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01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10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i=1; i&lt;numOutputLayerSets; i++) {</w:t>
              </w:r>
            </w:ins>
            <w:del w:id="10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if ( i &gt; vps_number_layer_sets_minus1 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0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05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 i &gt; vps_number_layer_sets_minus1 ) {</w:t>
              </w:r>
            </w:ins>
            <w:del w:id="106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107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set_idx_minus1</w:delText>
              </w:r>
            </w:del>
            <w:del w:id="10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09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0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1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set_idx_minus1</w:t>
              </w:r>
            </w:ins>
            <w:ins w:id="11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11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lsIdx=output_layer_set_idx_minus1[i]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14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lsIdx=output_layer_set_idx_minus1[i]+1</w:t>
              </w:r>
            </w:ins>
            <w:del w:id="11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for (j=0; j&lt;NumLayersInIdList[lsIdx]-1; j++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j=0; j&lt;NumLayersInIdList[lsIdx]-1; j++)</w:t>
              </w:r>
            </w:ins>
            <w:del w:id="12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12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flag</w:delText>
              </w:r>
            </w:del>
            <w:del w:id="122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23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2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125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flag</w:t>
              </w:r>
            </w:ins>
            <w:ins w:id="12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12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28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2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3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31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</w:delText>
              </w:r>
            </w:del>
            <w:del w:id="132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profile_level_tier_idx</w:delText>
              </w:r>
            </w:del>
            <w:del w:id="13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34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3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36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profile_level_tier_idx</w:t>
              </w:r>
            </w:ins>
            <w:ins w:id="13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13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39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40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141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42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43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44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1]==1) { // spatial/SNR scalability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45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146" w:author="yongjin9.cho" w:date="2013-07-16T21:44:00Z">
              <w:r>
                <w:rPr>
                  <w:lang w:val="en-CA" w:eastAsia="ko-KR"/>
                </w:rPr>
                <w:t>else if (scalability_mask[1]==1) { // spatial/SNR scalability</w:t>
              </w:r>
            </w:ins>
            <w:del w:id="147" w:author="yongjin9.cho" w:date="2013-07-16T21:44:00Z">
              <w:r>
                <w:rPr>
                  <w:b/>
                  <w:szCs w:val="22"/>
                </w:rPr>
                <w:delText xml:space="preserve">    single_layer_for_non_irap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ins w:id="148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49" w:author="yongjin9.cho" w:date="2013-07-16T21:44:00Z">
              <w:r>
                <w:rPr>
                  <w:rFonts w:eastAsia="Times New Roman"/>
                  <w:b/>
                </w:rPr>
                <w:t xml:space="preserve">    </w:t>
              </w:r>
            </w:ins>
            <w:ins w:id="150" w:author="yongjin9.cho" w:date="2013-07-16T21:44:00Z">
              <w:r>
                <w:rPr>
                  <w:b/>
                </w:rPr>
                <w:t>single_layer_for_non_irap_flag</w:t>
              </w:r>
            </w:ins>
            <w:del w:id="151" w:author="yongjin9.cho" w:date="2013-07-16T21:44:00Z">
              <w:r>
                <w:rPr>
                  <w:b/>
                  <w:szCs w:val="22"/>
                  <w:lang w:val="en-CA"/>
                </w:rPr>
                <w:delText xml:space="preserve">  </w:delText>
              </w:r>
            </w:del>
            <w:del w:id="152" w:author="yongjin9.cho" w:date="2013-07-16T21:44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3" w:author="yongjin9.cho" w:date="2013-07-16T21:44:00Z">
              <w:r>
                <w:rPr>
                  <w:rFonts w:eastAsia="Times New Roman"/>
                  <w:b/>
                  <w:lang w:val="en-CA"/>
                </w:rPr>
                <w:t xml:space="preserve">    </w:t>
              </w:r>
            </w:ins>
            <w:ins w:id="154" w:author="yongjin9.cho" w:date="2013-07-16T21:44:00Z">
              <w:r>
                <w:rPr>
                  <w:lang w:val="en-CA"/>
                </w:rPr>
                <w:t>}</w:t>
              </w:r>
            </w:ins>
            <w:del w:id="155" w:author="yongjin9.cho" w:date="2013-07-16T21:44:00Z">
              <w:r>
                <w:rPr>
                  <w:szCs w:val="22"/>
                  <w:lang w:val="en-CA"/>
                </w:rPr>
                <w:delText xml:space="preserve">  if (scalability_mask[i]==1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6" w:author="yongjin9.cho" w:date="2013-07-16T21:44:00Z">
              <w:r>
                <w:rPr>
                  <w:lang w:val="en-CA"/>
                </w:rPr>
                <w:t>else if (scalability_mask[i]==1) {</w:t>
              </w:r>
            </w:ins>
            <w:del w:id="157" w:author="yongjin9.cho" w:date="2013-07-16T21:44:00Z">
              <w:r>
                <w:rPr>
                  <w:szCs w:val="22"/>
                  <w:lang w:val="en-CA"/>
                </w:rPr>
                <w:delText xml:space="preserve">    // to be defined for other scalability types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8" w:author="yongjin9.cho" w:date="2013-07-16T21:44:00Z">
              <w:r>
                <w:rPr>
                  <w:rFonts w:eastAsia="Times New Roman"/>
                  <w:lang w:val="en-CA"/>
                </w:rPr>
                <w:t xml:space="preserve">      </w:t>
              </w:r>
            </w:ins>
            <w:ins w:id="159" w:author="yongjin9.cho" w:date="2013-07-16T21:44:00Z">
              <w:r>
                <w:rPr>
                  <w:lang w:val="en-CA"/>
                </w:rPr>
                <w:t>// to be defined for other scalability types</w:t>
              </w:r>
            </w:ins>
            <w:del w:id="160" w:author="yongjin9.cho" w:date="2013-07-16T21:44:00Z">
              <w:r>
                <w:rPr>
                  <w:szCs w:val="22"/>
                  <w:lang w:val="en-CA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61" w:author="yongjin9.cho" w:date="2013-07-16T21:44:00Z">
              <w:r>
                <w:rPr>
                  <w:rFonts w:eastAsia="Times New Roman"/>
                  <w:lang w:val="en-CA"/>
                </w:rPr>
                <w:t xml:space="preserve">  </w:t>
              </w:r>
            </w:ins>
            <w:ins w:id="162" w:author="yongjin9.cho" w:date="2013-07-16T21:44:00Z">
              <w:r>
                <w:rPr>
                  <w:lang w:val="en-CA"/>
                </w:rPr>
                <w:t>}</w:t>
              </w:r>
            </w:ins>
            <w:del w:id="163" w:author="yongjin9.cho" w:date="2013-07-16T21:44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CA"/>
              </w:rPr>
            </w:pPr>
            <w:ins w:id="164" w:author="yongjin9.cho" w:date="2013-07-16T21:44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Proposal 3. In this proposal, more syntax elements than those in Proposal 2 are considered to be not required for spatial/snr scalability. They are direct_dependency_flag and max_one_active_ref_layer_flag with some semantics ch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Proposed syntax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while( !byte_aligned( )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extension_byte_alignment_reserved_one_bi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>avc_base_layer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/>
            </w:pPr>
            <w:r>
              <w:rPr>
                <w:b/>
                <w:szCs w:val="22"/>
                <w:lang w:val="en-CA"/>
              </w:rPr>
              <w:tab/>
              <w:tab/>
              <w:t>max_tid_il_ref_pics_pl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ab/>
              <w:t>vps_num_profile_tier_level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for( i = 1; i &lt;= vps_num_profile_tier_level_minus1; i ++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profile_present_flag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  <w:t>if( !vps_profile_present_flag[ i ]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  <w:tab/>
            </w:r>
            <w:r>
              <w:rPr>
                <w:b/>
                <w:szCs w:val="22"/>
                <w:lang w:val="en-CA"/>
              </w:rPr>
              <w:t>profile_ref_min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ab/>
              <w:t>profile_tier_level( vps_profile_present_flag[ i ], vps_max_sub_layers_minus1 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0, NumScalabilityTypes=0; i&lt;16; i++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scalability_mask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NumScalabilityTypes += scalability_mask[i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65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NumScalabilityTypes &gt; 1) {</w:t>
              </w:r>
            </w:ins>
            <w:del w:id="166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0]==1) { // with multiview scalability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67" w:author="yongjin9.cho" w:date="2013-07-16T21:47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</w:t>
              </w:r>
            </w:ins>
            <w:ins w:id="168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splitting_flag</w:t>
              </w:r>
            </w:ins>
            <w:del w:id="16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NumScalabilityTypes &gt; 1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70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171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for( j = 0; j &lt; ( NumScalabilityTypes − splitting_flag ); j++ )</w:t>
              </w:r>
            </w:ins>
            <w:del w:id="172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splitting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73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74" w:author="yongjin9.cho" w:date="2013-07-16T21:47:00Z">
              <w:r>
                <w:rPr>
                  <w:b/>
                  <w:lang w:val="en-CA"/>
                </w:rPr>
                <w:tab/>
              </w:r>
            </w:ins>
            <w:ins w:id="175" w:author="yongjin9.cho" w:date="2013-07-16T21:47:00Z">
              <w:r>
                <w:rPr>
                  <w:rFonts w:eastAsia="바탕;Batang"/>
                  <w:b/>
                  <w:bCs/>
                  <w:lang w:val="fi-FI"/>
                </w:rPr>
                <w:t>dimension_id_len_minus1</w:t>
              </w:r>
            </w:ins>
            <w:ins w:id="176" w:author="yongjin9.cho" w:date="2013-07-16T21:47:00Z">
              <w:r>
                <w:rPr>
                  <w:rFonts w:eastAsia="바탕;Batang"/>
                  <w:bCs/>
                  <w:lang w:val="fi-FI"/>
                </w:rPr>
                <w:t>[ j ]</w:t>
              </w:r>
            </w:ins>
            <w:del w:id="177" w:author="yongjin9.cho" w:date="2013-07-16T21:47:00Z">
              <w:r>
                <w:rPr>
                  <w:szCs w:val="22"/>
                  <w:lang w:val="en-CA"/>
                </w:rPr>
                <w:tab/>
                <w:delText>for( j = 0; j &lt; ( NumScalabilityTypes − splitting_flag ); j++ 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78" w:author="yongjin9.cho" w:date="2013-07-16T21:47:00Z">
              <w:r>
                <w:rPr>
                  <w:lang w:val="en-CA"/>
                </w:rPr>
                <w:t>u(3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바탕;Batang"/>
                <w:b/>
                <w:b/>
                <w:bCs/>
                <w:szCs w:val="22"/>
                <w:lang w:val="fi-FI"/>
              </w:rPr>
            </w:pPr>
            <w:ins w:id="179" w:author="yongjin9.cho" w:date="2013-07-16T21:47:00Z">
              <w:r>
                <w:rPr>
                  <w:rFonts w:eastAsia="Times New Roman"/>
                  <w:b/>
                  <w:lang w:val="en-CA" w:eastAsia="ko-KR"/>
                </w:rPr>
                <w:t xml:space="preserve">  </w:t>
              </w:r>
            </w:ins>
            <w:ins w:id="180" w:author="yongjin9.cho" w:date="2013-07-16T21:47:00Z">
              <w:r>
                <w:rPr>
                  <w:lang w:val="en-CA" w:eastAsia="ko-KR"/>
                </w:rPr>
                <w:t>for (i=0; i&lt;=vps_max_layers_minus1; i++)</w:t>
              </w:r>
            </w:ins>
            <w:del w:id="181" w:author="yongjin9.cho" w:date="2013-07-16T21:47:00Z">
              <w:r>
                <w:rPr>
                  <w:b/>
                  <w:szCs w:val="22"/>
                  <w:lang w:val="en-CA"/>
                </w:rPr>
                <w:tab/>
                <w:tab/>
              </w:r>
            </w:del>
            <w:del w:id="182" w:author="yongjin9.cho" w:date="2013-07-16T21:47:00Z">
              <w:r>
                <w:rPr>
                  <w:rFonts w:eastAsia="바탕;Batang"/>
                  <w:b/>
                  <w:bCs/>
                  <w:szCs w:val="22"/>
                  <w:lang w:val="fi-FI"/>
                </w:rPr>
                <w:delText>dimension_id_len_minus1</w:delText>
              </w:r>
            </w:del>
            <w:del w:id="183" w:author="yongjin9.cho" w:date="2013-07-16T21:47:00Z">
              <w:r>
                <w:rPr>
                  <w:rFonts w:eastAsia="바탕;Batang"/>
                  <w:bCs/>
                  <w:szCs w:val="22"/>
                  <w:lang w:val="fi-FI"/>
                </w:rPr>
                <w:delText>[ j 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84" w:author="yongjin9.cho" w:date="2013-07-16T21:47:00Z">
              <w:r>
                <w:rPr>
                  <w:szCs w:val="22"/>
                  <w:lang w:val="en-CA"/>
                </w:rPr>
                <w:delText>u(3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8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8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!splitting_flag)</w:t>
              </w:r>
            </w:ins>
            <w:del w:id="18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</w:delText>
              </w:r>
            </w:del>
            <w:del w:id="18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for (i=0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89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190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f</w:t>
              </w:r>
            </w:ins>
            <w:ins w:id="191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or( j = 0; j &lt; NumScalabilityTypes; j++ )</w:t>
              </w:r>
            </w:ins>
            <w:del w:id="19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if (!splitting_flag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93" w:author="yongjin9.cho" w:date="2013-07-16T21:47:00Z">
              <w:r>
                <w:rPr>
                  <w:b/>
                  <w:lang w:val="en-CA"/>
                </w:rPr>
                <w:tab/>
                <w:tab/>
                <w:tab/>
                <w:t>dimension_id</w:t>
              </w:r>
            </w:ins>
            <w:ins w:id="194" w:author="yongjin9.cho" w:date="2013-07-16T21:47:00Z">
              <w:r>
                <w:rPr>
                  <w:lang w:val="en-CA"/>
                </w:rPr>
                <w:t>[ i ][ j ]</w:t>
              </w:r>
            </w:ins>
            <w:del w:id="195" w:author="yongjin9.cho" w:date="2013-07-16T21:47:00Z">
              <w:r>
                <w:rPr>
                  <w:szCs w:val="22"/>
                  <w:lang w:val="en-CA"/>
                </w:rPr>
                <w:tab/>
                <w:tab/>
                <w:tab/>
                <w:delText>for( j = 0; j &lt; NumScalabilityTypes; j++ 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96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97" w:author="yongjin9.cho" w:date="2013-07-16T21:47:00Z">
              <w:r>
                <w:rPr>
                  <w:rFonts w:eastAsia="Times New Roman"/>
                </w:rPr>
                <w:t xml:space="preserve">    </w:t>
              </w:r>
            </w:ins>
            <w:ins w:id="198" w:author="yongjin9.cho" w:date="2013-07-16T21:47:00Z">
              <w:r>
                <w:rPr>
                  <w:b/>
                </w:rPr>
                <w:t>default_one_target_output_layer_flag</w:t>
              </w:r>
            </w:ins>
            <w:del w:id="199" w:author="yongjin9.cho" w:date="2013-07-16T21:47:00Z">
              <w:r>
                <w:rPr>
                  <w:b/>
                  <w:szCs w:val="22"/>
                  <w:lang w:val="en-CA"/>
                </w:rPr>
                <w:tab/>
                <w:tab/>
                <w:tab/>
                <w:tab/>
                <w:delText>dimension_id</w:delText>
              </w:r>
            </w:del>
            <w:del w:id="200" w:author="yongjin9.cho" w:date="2013-07-16T21:47:00Z">
              <w:r>
                <w:rPr>
                  <w:szCs w:val="22"/>
                  <w:lang w:val="en-CA"/>
                </w:rPr>
                <w:delText>[ i ][ j 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01" w:author="yongjin9.cho" w:date="2013-07-16T21:47:00Z">
              <w:r>
                <w:rPr>
                  <w:lang w:val="en-CA"/>
                </w:rPr>
                <w:t>u(1)</w:t>
              </w:r>
            </w:ins>
            <w:del w:id="202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203" w:author="yongjin9.cho" w:date="2013-07-16T21:47:00Z">
              <w:r>
                <w:rPr>
                  <w:rFonts w:eastAsia="Times New Roman"/>
                </w:rPr>
                <w:t xml:space="preserve">  </w:t>
              </w:r>
            </w:ins>
            <w:ins w:id="204" w:author="yongjin9.cho" w:date="2013-07-16T21:47:00Z">
              <w:r>
                <w:rPr/>
                <w:t>}</w:t>
              </w:r>
            </w:ins>
            <w:del w:id="205" w:author="yongjin9.cho" w:date="2013-07-16T21:47:00Z">
              <w:r>
                <w:rPr>
                  <w:szCs w:val="22"/>
                </w:rPr>
                <w:delText xml:space="preserve">      </w:delText>
              </w:r>
            </w:del>
            <w:del w:id="206" w:author="yongjin9.cho" w:date="2013-07-16T21:47:00Z">
              <w:r>
                <w:rPr>
                  <w:b/>
                  <w:szCs w:val="22"/>
                </w:rPr>
                <w:delText>default_one_target_output_layer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del w:id="207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</w:rPr>
            </w:pPr>
            <w:ins w:id="208" w:author="yongjin9.cho" w:date="2013-07-16T21:47:00Z">
              <w:r>
                <w:rPr>
                  <w:rFonts w:eastAsia="Times New Roman"/>
                </w:rPr>
                <w:t xml:space="preserve">  </w:t>
              </w:r>
            </w:ins>
            <w:ins w:id="209" w:author="yongjin9.cho" w:date="2013-07-16T21:47:00Z">
              <w:r>
                <w:rPr/>
                <w:t>else</w:t>
              </w:r>
            </w:ins>
            <w:ins w:id="210" w:author="yongjin9.cho" w:date="2013-07-16T21:47:00Z">
              <w:r>
                <w:rPr/>
                <w:t xml:space="preserve"> {</w:t>
              </w:r>
            </w:ins>
            <w:del w:id="211" w:author="yongjin9.cho" w:date="2013-07-16T21:47:00Z">
              <w:r>
                <w:rPr>
                  <w:szCs w:val="22"/>
                </w:rPr>
                <w:delText xml:space="preserve">  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1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scalability_mask[0]==1) {</w:t>
              </w:r>
            </w:ins>
            <w:del w:id="213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h_layer_id_present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14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15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h_layer_id_present_flag</w:t>
              </w:r>
            </w:ins>
            <w:del w:id="216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vps_nuh_layer_id_present_flag) 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17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1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1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if (vps_nuh_layer_id_present_flag) </w:t>
              </w:r>
            </w:ins>
            <w:del w:id="22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=vps_max_layers_minus1; i++) 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2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2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</w:t>
              </w:r>
            </w:ins>
            <w:ins w:id="22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; i&lt;=vps_</w:t>
              </w:r>
            </w:ins>
            <w:ins w:id="22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max_layers_minus1; i++) </w:t>
              </w:r>
            </w:ins>
            <w:del w:id="22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226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layer_id_in_nuh</w:delText>
              </w:r>
            </w:del>
            <w:del w:id="22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28" w:author="yongjin9.cho" w:date="2013-07-16T21:47:00Z">
              <w:r>
                <w:rPr>
                  <w:szCs w:val="22"/>
                  <w:lang w:val="en-CA"/>
                </w:rPr>
                <w:delText>u(6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29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30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layer_id_in_nuh</w:t>
              </w:r>
            </w:ins>
            <w:ins w:id="231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23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num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33" w:author="yongjin9.cho" w:date="2013-07-16T21:47:00Z">
              <w:r>
                <w:rPr>
                  <w:lang w:val="en-CA"/>
                </w:rPr>
                <w:t>u(6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6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3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num_layers_minus1; i++)</w:t>
              </w:r>
            </w:ins>
            <w:del w:id="23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j=0; j&lt;i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3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i; j++)</w:t>
              </w:r>
            </w:ins>
            <w:del w:id="23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  direct_dependency_flag</w:delText>
              </w:r>
            </w:del>
            <w:del w:id="23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39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440"/>
              <w:rPr>
                <w:b/>
                <w:b/>
                <w:szCs w:val="22"/>
                <w:lang w:val="en-CA"/>
              </w:rPr>
            </w:pPr>
            <w:ins w:id="240" w:author="yongjin9.cho" w:date="2013-07-16T21:47:00Z">
              <w:r>
                <w:rPr>
                  <w:rFonts w:eastAsia="Times New Roman"/>
                  <w:b/>
                  <w:lang w:val="en-CA" w:eastAsia="ko-KR"/>
                </w:rPr>
                <w:t xml:space="preserve">      </w:t>
              </w:r>
            </w:ins>
            <w:ins w:id="241" w:author="yongjin9.cho" w:date="2013-07-16T21:47:00Z">
              <w:r>
                <w:rPr>
                  <w:b/>
                  <w:lang w:val="en-CA" w:eastAsia="ko-KR"/>
                </w:rPr>
                <w:t>direct_dependency_flag</w:t>
              </w:r>
            </w:ins>
            <w:ins w:id="242" w:author="yongjin9.cho" w:date="2013-07-16T21:47:00Z">
              <w:r>
                <w:rPr>
                  <w:lang w:val="en-CA" w:eastAsia="ko-KR"/>
                </w:rPr>
                <w:t>[i][j]</w:t>
              </w:r>
            </w:ins>
            <w:del w:id="243" w:author="yongjin9.cho" w:date="2013-07-16T21:47:00Z">
              <w:r>
                <w:rPr>
                  <w:rFonts w:eastAsia="바탕;Batang"/>
                  <w:b/>
                  <w:bCs/>
                  <w:szCs w:val="22"/>
                </w:rPr>
                <w:delText>max_one_active_ref_layer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44" w:author="yongjin9.cho" w:date="2013-07-16T21:47:00Z">
              <w:r>
                <w:rPr>
                  <w:lang w:val="en-CA"/>
                </w:rPr>
                <w:t>u(1)</w:t>
              </w:r>
            </w:ins>
            <w:del w:id="245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39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46" w:author="yongjin9.cho" w:date="2013-07-16T21:47:00Z">
              <w:r>
                <w:rPr>
                  <w:rFonts w:eastAsia="바탕;Batang" w:cs="Times New Roman" w:ascii="Times New Roman" w:hAnsi="Times New Roman"/>
                  <w:b/>
                  <w:bCs/>
                </w:rPr>
                <w:t>max_one_active_ref_layer_flag</w:t>
              </w:r>
            </w:ins>
            <w:del w:id="24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direct_dep_type_len_minus2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highlight w:val="yellow"/>
                <w:lang w:val="en-CA"/>
              </w:rPr>
            </w:pPr>
            <w:ins w:id="248" w:author="yongjin9.cho" w:date="2013-07-16T21:47:00Z">
              <w:r>
                <w:rPr>
                  <w:lang w:val="en-CA"/>
                </w:rPr>
                <w:t>u(1)</w:t>
              </w:r>
            </w:ins>
            <w:del w:id="249" w:author="yongjin9.cho" w:date="2013-07-16T21:47:00Z">
              <w:r>
                <w:rPr>
                  <w:szCs w:val="22"/>
                  <w:lang w:val="en-CA"/>
                </w:rPr>
                <w:delText>ue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0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direct_dep_type_len_minus2</w:t>
              </w:r>
            </w:ins>
            <w:del w:id="251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52" w:author="yongjin9.cho" w:date="2013-07-16T21:47:00Z">
              <w:r>
                <w:rPr>
                  <w:lang w:val="en-CA"/>
                </w:rPr>
                <w:t>ue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max_layers_minus1; i++)</w:t>
              </w:r>
            </w:ins>
            <w:del w:id="25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for (j=0; j&lt;i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5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i; j++)</w:t>
              </w:r>
            </w:ins>
            <w:del w:id="25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if (direct_dependency_flag[i][j]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5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direct_dependency_flag[i][j])</w:t>
              </w:r>
            </w:ins>
            <w:del w:id="26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261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direct_dependency_type</w:delText>
              </w:r>
            </w:del>
            <w:del w:id="26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63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64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  </w:t>
              </w:r>
            </w:ins>
            <w:ins w:id="265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direct_dependency_type</w:t>
              </w:r>
            </w:ins>
            <w:ins w:id="26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26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26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mber_layer_sets_minus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69" w:author="yongjin9.cho" w:date="2013-07-16T21:47:00Z">
              <w:r>
                <w:rPr>
                  <w:lang w:val="en-CA"/>
                </w:rPr>
                <w:t>u(v)</w:t>
              </w:r>
            </w:ins>
            <w:del w:id="270" w:author="yongjin9.cho" w:date="2013-07-16T21:47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7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72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mber_layer_sets_minus1</w:t>
              </w:r>
            </w:ins>
            <w:del w:id="273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numOutputLayerSets = vps_number_layer_sets_minus1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74" w:author="yongjin9.cho" w:date="2013-07-16T21:47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7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7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= vps_number_layer_sets_minus1+1</w:t>
              </w:r>
            </w:ins>
            <w:del w:id="27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27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more_output_layer_sets_than_default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79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80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81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more_output_layer_sets_than_default_flag</w:t>
              </w:r>
            </w:ins>
            <w:del w:id="28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more_output_layer_sets_than_default_flag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83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84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85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more_output_layer_sets_than_default_flag) {</w:t>
              </w:r>
            </w:ins>
            <w:del w:id="286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num_add_output_layer_sets_minus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87" w:author="yongjin9.cho" w:date="2013-07-16T21:47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88" w:author="yongjin9.cho" w:date="2013-07-16T21:47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  </w:t>
              </w:r>
            </w:ins>
            <w:ins w:id="289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num_add_output_layer_sets_minus1</w:t>
              </w:r>
            </w:ins>
            <w:del w:id="29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numOutputLayerSets += num_add_output_layer_sets_minus1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91" w:author="yongjin9.cho" w:date="2013-07-16T21:47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9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+= num_add_output_layer_sets_minus1+1</w:t>
              </w:r>
            </w:ins>
            <w:del w:id="29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9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29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numOutputLayerSets; i++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9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numOutputLayerSets; i++) {</w:t>
              </w:r>
            </w:ins>
            <w:del w:id="30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if ( i &gt; vps_number_layer_sets_minus1 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0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 i &gt; vps_number_layer_sets_minus1 ) {</w:t>
              </w:r>
            </w:ins>
            <w:del w:id="303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304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set_idx_minus1</w:delText>
              </w:r>
            </w:del>
            <w:del w:id="30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06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7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08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set_idx_minus1</w:t>
              </w:r>
            </w:ins>
            <w:ins w:id="30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31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lsIdx=output_layer_set_idx_minus1[i]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11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1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1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lsIdx=output_layer_set_idx_minus1[i]+1</w:t>
              </w:r>
            </w:ins>
            <w:del w:id="31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for (j=0; j&lt;NumLayersInIdList[lsIdx]-1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1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1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NumLayersInIdList[lsIdx]-1; j++)</w:t>
              </w:r>
            </w:ins>
            <w:del w:id="31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31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flag</w:delText>
              </w:r>
            </w:del>
            <w:del w:id="31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20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2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322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flag</w:t>
              </w:r>
            </w:ins>
            <w:ins w:id="32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32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25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26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27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2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</w:delText>
              </w:r>
            </w:del>
            <w:del w:id="329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profile_level_tier_idx</w:delText>
              </w:r>
            </w:del>
            <w:del w:id="33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31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3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33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profile_level_tier_idx</w:t>
              </w:r>
            </w:ins>
            <w:ins w:id="33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33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36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37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338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3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40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41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1]==1) { // spatial/SNR scalability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42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343" w:author="yongjin9.cho" w:date="2013-07-16T21:47:00Z">
              <w:r>
                <w:rPr>
                  <w:lang w:val="en-CA" w:eastAsia="ko-KR"/>
                </w:rPr>
                <w:t>if (scalability_mask[1]==1) { // spatial/SNR scalability</w:t>
              </w:r>
            </w:ins>
            <w:del w:id="344" w:author="yongjin9.cho" w:date="2013-07-16T21:47:00Z">
              <w:r>
                <w:rPr>
                  <w:b/>
                  <w:szCs w:val="22"/>
                </w:rPr>
                <w:delText xml:space="preserve">    single_layer_for_non_irap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45" w:author="yongjin9.cho" w:date="2013-07-16T21:47:00Z">
              <w:r>
                <w:rPr>
                  <w:rFonts w:eastAsia="Times New Roman"/>
                  <w:b/>
                </w:rPr>
                <w:t xml:space="preserve">      </w:t>
              </w:r>
            </w:ins>
            <w:ins w:id="346" w:author="yongjin9.cho" w:date="2013-07-16T21:47:00Z">
              <w:r>
                <w:rPr>
                  <w:b/>
                </w:rPr>
                <w:t>single_layer_for_non_irap_flag</w:t>
              </w:r>
            </w:ins>
            <w:del w:id="347" w:author="yongjin9.cho" w:date="2013-07-16T21:47:00Z">
              <w:r>
                <w:rPr>
                  <w:szCs w:val="22"/>
                  <w:lang w:val="en-CA"/>
                </w:rPr>
                <w:delText xml:space="preserve">    if (NumScalabilityTypes==1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48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  <w:lang w:val="en-CA"/>
              </w:rPr>
            </w:pPr>
            <w:ins w:id="349" w:author="yongjin9.cho" w:date="2013-07-16T21:47:00Z">
              <w:r>
                <w:rPr>
                  <w:rFonts w:eastAsia="Times New Roman"/>
                  <w:b/>
                  <w:lang w:val="en-CA"/>
                </w:rPr>
                <w:t xml:space="preserve">      </w:t>
              </w:r>
            </w:ins>
            <w:ins w:id="350" w:author="yongjin9.cho" w:date="2013-07-16T21:47:00Z">
              <w:r>
                <w:rPr>
                  <w:b/>
                  <w:lang w:val="en-CA"/>
                </w:rPr>
                <w:t>direct_dep_type_len_minus2</w:t>
              </w:r>
            </w:ins>
            <w:del w:id="351" w:author="yongjin9.cho" w:date="2013-07-16T21:47:00Z">
              <w:r>
                <w:rPr>
                  <w:b/>
                  <w:szCs w:val="22"/>
                  <w:lang w:val="en-CA"/>
                </w:rPr>
                <w:delText xml:space="preserve">      direct_dep_type_len_minus2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52" w:author="yongjin9.cho" w:date="2013-07-16T21:47:00Z">
              <w:r>
                <w:rPr>
                  <w:lang w:val="en-CA"/>
                </w:rPr>
                <w:t>ue(v)</w:t>
              </w:r>
            </w:ins>
            <w:del w:id="353" w:author="yongjin9.cho" w:date="2013-07-16T21:47:00Z">
              <w:r>
                <w:rPr>
                  <w:szCs w:val="22"/>
                  <w:lang w:val="en-CA"/>
                </w:rPr>
                <w:delText>ue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6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5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max_layers_minus1; i++)</w:t>
              </w:r>
            </w:ins>
            <w:del w:id="35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880"/>
              <w:rPr>
                <w:szCs w:val="22"/>
                <w:lang w:val="en-CA"/>
              </w:rPr>
            </w:pPr>
            <w:ins w:id="356" w:author="yongjin9.cho" w:date="2013-07-16T21:47:00Z">
              <w:r>
                <w:rPr>
                  <w:b/>
                  <w:lang w:val="en-CA"/>
                </w:rPr>
                <w:t>direct_dependency_type</w:t>
              </w:r>
            </w:ins>
            <w:ins w:id="357" w:author="yongjin9.cho" w:date="2013-07-16T21:47:00Z">
              <w:r>
                <w:rPr>
                  <w:lang w:val="en-CA"/>
                </w:rPr>
                <w:t>[i][i-1]</w:t>
              </w:r>
            </w:ins>
            <w:del w:id="358" w:author="yongjin9.cho" w:date="2013-07-16T21:47:00Z">
              <w:r>
                <w:rPr>
                  <w:b/>
                  <w:szCs w:val="22"/>
                  <w:lang w:val="en-CA"/>
                </w:rPr>
                <w:delText>direct_dependency_type</w:delText>
              </w:r>
            </w:del>
            <w:del w:id="359" w:author="yongjin9.cho" w:date="2013-07-16T21:47:00Z">
              <w:r>
                <w:rPr>
                  <w:szCs w:val="22"/>
                  <w:lang w:val="en-CA"/>
                </w:rPr>
                <w:delText>[i][i-1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60" w:author="yongjin9.cho" w:date="2013-07-16T21:47:00Z">
              <w:r>
                <w:rPr>
                  <w:lang w:val="en-CA"/>
                </w:rPr>
                <w:t>u(v)</w:t>
              </w:r>
            </w:ins>
            <w:del w:id="361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2" w:author="yongjin9.cho" w:date="2013-07-16T21:47:00Z">
              <w:r>
                <w:rPr>
                  <w:rFonts w:eastAsia="Times New Roman"/>
                  <w:b/>
                  <w:lang w:val="en-CA"/>
                </w:rPr>
                <w:t xml:space="preserve">  </w:t>
              </w:r>
            </w:ins>
            <w:ins w:id="363" w:author="yongjin9.cho" w:date="2013-07-16T21:47:00Z">
              <w:r>
                <w:rPr>
                  <w:lang w:val="en-CA"/>
                </w:rPr>
                <w:t>}</w:t>
              </w:r>
            </w:ins>
            <w:del w:id="364" w:author="yongjin9.cho" w:date="2013-07-16T21:47:00Z">
              <w:r>
                <w:rPr>
                  <w:b/>
                  <w:szCs w:val="22"/>
                  <w:lang w:val="en-CA"/>
                </w:rPr>
                <w:delText xml:space="preserve">  </w:delText>
              </w:r>
            </w:del>
            <w:del w:id="365" w:author="yongjin9.cho" w:date="2013-07-16T21:47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6" w:author="yongjin9.cho" w:date="2013-07-16T21:47:00Z">
              <w:r>
                <w:rPr>
                  <w:rFonts w:eastAsia="Times New Roman"/>
                  <w:lang w:val="en-CA"/>
                </w:rPr>
                <w:t xml:space="preserve">    </w:t>
              </w:r>
            </w:ins>
            <w:ins w:id="367" w:author="yongjin9.cho" w:date="2013-07-16T21:47:00Z">
              <w:r>
                <w:rPr>
                  <w:lang w:val="en-CA"/>
                </w:rPr>
                <w:t>if (scalability_mask[i]==1) {</w:t>
              </w:r>
            </w:ins>
            <w:del w:id="368" w:author="yongjin9.cho" w:date="2013-07-16T21:47:00Z">
              <w:r>
                <w:rPr>
                  <w:szCs w:val="22"/>
                  <w:lang w:val="en-CA"/>
                </w:rPr>
                <w:delText xml:space="preserve">  if (scalability_mask[i]==1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9" w:author="yongjin9.cho" w:date="2013-07-16T21:47:00Z">
              <w:r>
                <w:rPr>
                  <w:rFonts w:eastAsia="Times New Roman"/>
                  <w:lang w:val="en-CA"/>
                </w:rPr>
                <w:t xml:space="preserve">      </w:t>
              </w:r>
            </w:ins>
            <w:ins w:id="370" w:author="yongjin9.cho" w:date="2013-07-16T21:47:00Z">
              <w:r>
                <w:rPr>
                  <w:lang w:val="en-CA"/>
                </w:rPr>
                <w:t>// to be defined for other scalability types</w:t>
              </w:r>
            </w:ins>
            <w:del w:id="371" w:author="yongjin9.cho" w:date="2013-07-16T21:47:00Z">
              <w:r>
                <w:rPr>
                  <w:szCs w:val="22"/>
                  <w:lang w:val="en-CA"/>
                </w:rPr>
                <w:delText xml:space="preserve">    // to be defined for other scalability types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72" w:author="yongjin9.cho" w:date="2013-07-16T21:47:00Z">
              <w:r>
                <w:rPr>
                  <w:rFonts w:eastAsia="Times New Roman"/>
                </w:rPr>
                <w:t xml:space="preserve">    </w:t>
              </w:r>
            </w:ins>
            <w:ins w:id="373" w:author="yongjin9.cho" w:date="2013-07-16T21:47:00Z">
              <w:r>
                <w:rPr/>
                <w:t>}</w:t>
              </w:r>
            </w:ins>
            <w:del w:id="374" w:author="yongjin9.cho" w:date="2013-07-16T21:47:00Z">
              <w:r>
                <w:rPr>
                  <w:szCs w:val="22"/>
                  <w:lang w:val="en-CA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75" w:author="yongjin9.cho" w:date="2013-07-16T21:47:00Z">
              <w:r>
                <w:rPr>
                  <w:rFonts w:eastAsia="Times New Roman"/>
                  <w:lang w:val="en-CA"/>
                </w:rPr>
                <w:t xml:space="preserve">  </w:t>
              </w:r>
            </w:ins>
            <w:ins w:id="376" w:author="yongjin9.cho" w:date="2013-07-16T21:47:00Z">
              <w:r>
                <w:rPr>
                  <w:lang w:val="en-CA"/>
                </w:rPr>
                <w:t>}</w:t>
              </w:r>
            </w:ins>
            <w:del w:id="377" w:author="yongjin9.cho" w:date="2013-07-16T21:47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CA"/>
              </w:rPr>
            </w:pPr>
            <w:ins w:id="378" w:author="yongjin9.cho" w:date="2013-07-16T21:47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lang w:val="en-US" w:eastAsia="en-US"/>
          <w:ins w:id="380" w:author="yongjin9.cho" w:date="2013-07-23T14:15:00Z"/>
        </w:rPr>
      </w:pPr>
      <w:ins w:id="379" w:author="yongjin9.cho" w:date="2013-07-23T14:15:00Z">
        <w:r>
          <w:rPr>
            <w:bCs/>
            <w:i/>
            <w:lang w:val="en-US" w:eastAsia="en-US"/>
          </w:rPr>
          <w:t>Current semantics:</w:t>
        </w:r>
      </w:ins>
    </w:p>
    <w:p>
      <w:pPr>
        <w:pStyle w:val="Normal"/>
        <w:rPr>
          <w:ins w:id="387" w:author="yongjin9.cho" w:date="2013-07-23T14:15:00Z"/>
        </w:rPr>
      </w:pPr>
      <w:ins w:id="381" w:author="yongjin9.cho" w:date="2013-07-23T14:15:00Z">
        <w:r>
          <w:rPr>
            <w:rFonts w:eastAsia="바탕;Batang"/>
            <w:b/>
            <w:bCs/>
          </w:rPr>
          <w:t>max_one_active_ref_layer_flag</w:t>
        </w:r>
      </w:ins>
      <w:ins w:id="382" w:author="yongjin9.cho" w:date="2013-07-23T14:15:00Z">
        <w:r>
          <w:rPr>
            <w:b/>
            <w:lang w:val="en-CA"/>
          </w:rPr>
          <w:t xml:space="preserve"> </w:t>
        </w:r>
      </w:ins>
      <w:ins w:id="383" w:author="yongjin9.cho" w:date="2013-07-23T14:15:00Z">
        <w:r>
          <w:rPr>
            <w:lang w:val="en-CA"/>
          </w:rPr>
          <w:t xml:space="preserve">equal to 1 specifies that at most one picture is used for inter-layer prediction for each picture in the CVS. </w:t>
        </w:r>
      </w:ins>
      <w:ins w:id="384" w:author="yongjin9.cho" w:date="2013-07-23T14:15:00Z">
        <w:r>
          <w:rPr>
            <w:rFonts w:eastAsia="바탕;Batang"/>
            <w:bCs/>
          </w:rPr>
          <w:t>max_one_active_ref_layer_flag</w:t>
        </w:r>
      </w:ins>
      <w:ins w:id="385" w:author="yongjin9.cho" w:date="2013-07-23T14:15:00Z">
        <w:r>
          <w:rPr>
            <w:b/>
            <w:lang w:val="en-CA"/>
          </w:rPr>
          <w:t xml:space="preserve"> </w:t>
        </w:r>
      </w:ins>
      <w:ins w:id="386" w:author="yongjin9.cho" w:date="2013-07-23T14:15:00Z">
        <w:r>
          <w:rPr>
            <w:lang w:val="en-CA"/>
          </w:rPr>
          <w:t>equal to 0 specifies that more than one picture may be used for inter-layer prediction for each picture in the CVS.</w:t>
        </w:r>
      </w:ins>
    </w:p>
    <w:p>
      <w:pPr>
        <w:pStyle w:val="Normal"/>
        <w:rPr>
          <w:ins w:id="389" w:author="yongjin9.cho" w:date="2013-07-23T14:15:00Z"/>
        </w:rPr>
      </w:pPr>
      <w:ins w:id="388" w:author="yongjin9.cho" w:date="2013-07-23T14:15:00Z">
        <w:r>
          <w:rPr/>
        </w:r>
      </w:ins>
    </w:p>
    <w:p>
      <w:pPr>
        <w:pStyle w:val="Normal"/>
        <w:rPr>
          <w:ins w:id="394" w:author="yongjin9.cho" w:date="2013-07-23T14:15:00Z"/>
        </w:rPr>
      </w:pPr>
      <w:ins w:id="390" w:author="yongjin9.cho" w:date="2013-07-23T14:15:00Z">
        <w:r>
          <w:rPr>
            <w:b/>
            <w:lang w:val="en-CA"/>
          </w:rPr>
          <w:t>direct_dependency_type</w:t>
        </w:r>
      </w:ins>
      <w:ins w:id="391" w:author="yongjin9.cho" w:date="2013-07-23T14:15:00Z">
        <w:r>
          <w:rPr>
            <w:lang w:val="en-CA"/>
          </w:rPr>
          <w:t xml:space="preserve">[ i ][ j ] is used to </w:t>
        </w:r>
      </w:ins>
      <w:ins w:id="392" w:author="yongjin9.cho" w:date="2013-07-23T14:15:00Z">
        <w:r>
          <w:rPr>
            <w:lang w:val="en-CA"/>
          </w:rPr>
          <w:t xml:space="preserve">derive </w:t>
        </w:r>
      </w:ins>
      <w:ins w:id="393" w:author="yongjin9.cho" w:date="2013-07-23T14:15:00Z">
        <w:r>
          <w:rPr>
            <w:lang w:val="en-CA"/>
          </w:rPr>
          <w:t>…</w:t>
        </w:r>
      </w:ins>
    </w:p>
    <w:p>
      <w:pPr>
        <w:pStyle w:val="Normal"/>
        <w:rPr>
          <w:lang w:val="en-CA"/>
          <w:ins w:id="396" w:author="yongjin9.cho" w:date="2013-07-23T14:15:00Z"/>
        </w:rPr>
      </w:pPr>
      <w:ins w:id="395" w:author="yongjin9.cho" w:date="2013-07-23T14:15:00Z">
        <w:r>
          <w:rPr>
            <w:lang w:val="en-CA"/>
          </w:rPr>
          <w:t>…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495" w:leader="none"/>
        </w:tabs>
        <w:ind w:left="880" w:hanging="440"/>
        <w:rPr>
          <w:lang w:val="en-CA"/>
          <w:ins w:id="400" w:author="yongjin9.cho" w:date="2013-07-23T14:15:00Z"/>
        </w:rPr>
      </w:pPr>
      <w:ins w:id="397" w:author="yongjin9.cho" w:date="2013-07-23T14:15:00Z">
        <w:r>
          <w:rPr>
            <w:lang w:val="en-CA"/>
          </w:rPr>
          <w:t>for( i = 1; i  &lt;=  vps_max_layers_minus1; i++ ) {</w:t>
          <w:br/>
          <w:t>iNuhLId = layer_id_in_nuh[ i ]</w:t>
          <w:br/>
          <w:t>for( j = 0; j &lt; i; j++ )</w:t>
          <w:br/>
        </w:r>
      </w:ins>
      <w:ins w:id="398" w:author="yongjin9.cho" w:date="2013-07-23T14:15:00Z">
        <w:r>
          <w:rPr>
            <w:lang w:val="en-CA"/>
          </w:rPr>
          <w:t xml:space="preserve">    </w:t>
        </w:r>
      </w:ins>
      <w:ins w:id="399" w:author="yongjin9.cho" w:date="2013-07-23T14:15:00Z">
        <w:r>
          <w:rPr>
            <w:lang w:val="en-CA"/>
          </w:rPr>
          <w:t>if( direct_dependency_flag[ i ][ j ] ) {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495" w:leader="none"/>
        </w:tabs>
        <w:ind w:firstLine="1760"/>
        <w:rPr>
          <w:rFonts w:eastAsia="바탕;Batang"/>
          <w:bCs/>
          <w:lang w:val="en-CA"/>
          <w:ins w:id="402" w:author="yongjin9.cho" w:date="2013-07-23T14:15:00Z"/>
        </w:rPr>
      </w:pPr>
      <w:ins w:id="401" w:author="yongjin9.cho" w:date="2013-07-23T14:15:00Z">
        <w:r>
          <w:rPr>
            <w:rFonts w:eastAsia="바탕;Batang"/>
            <w:bCs/>
            <w:lang w:val="en-CA"/>
          </w:rPr>
          <w:t>DirectRefLayerIdx[ iNuhLid ][ layer_id_in_nuh[ j ] ] = NumDirectRefLayers[ iNuhLId ]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35" w:leader="none"/>
        </w:tabs>
        <w:ind w:firstLine="1760"/>
        <w:rPr>
          <w:lang w:val="en-CA"/>
          <w:ins w:id="404" w:author="yongjin9.cho" w:date="2013-07-23T14:15:00Z"/>
        </w:rPr>
      </w:pPr>
      <w:ins w:id="403" w:author="yongjin9.cho" w:date="2013-07-23T14:15:00Z">
        <w:r>
          <w:rPr>
            <w:lang w:val="en-CA"/>
          </w:rPr>
          <w:t>RefLayerId[ iNuhLId ][ NumDirectRefLayers[ iNuhLId ]++ ] = layer_id_in_nuh[ j ]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75" w:leader="none"/>
        </w:tabs>
        <w:ind w:left="220" w:firstLine="1540"/>
        <w:rPr>
          <w:ins w:id="407" w:author="yongjin9.cho" w:date="2013-07-23T14:15:00Z"/>
        </w:rPr>
      </w:pPr>
      <w:ins w:id="405" w:author="yongjin9.cho" w:date="2013-07-23T14:15:00Z">
        <w:r>
          <w:rPr>
            <w:lang w:val="en-CA"/>
          </w:rPr>
          <w:t>S</w:t>
        </w:r>
      </w:ins>
      <w:ins w:id="406" w:author="yongjin9.cho" w:date="2013-07-23T14:15:00Z">
        <w:r>
          <w:rPr>
            <w:lang w:val="en-CA"/>
          </w:rPr>
          <w:t>amplePredEnabledFlag[ iNuhLId ][ j ] = ( ( direct_dependency_type[ i ][ j ] + 1 ) &amp; 1 )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675" w:leader="none"/>
        </w:tabs>
        <w:ind w:left="220" w:firstLine="1540"/>
        <w:rPr>
          <w:lang w:val="en-CA"/>
          <w:ins w:id="409" w:author="yongjin9.cho" w:date="2013-07-23T14:15:00Z"/>
        </w:rPr>
      </w:pPr>
      <w:ins w:id="408" w:author="yongjin9.cho" w:date="2013-07-23T14:15:00Z">
        <w:r>
          <w:rPr>
            <w:lang w:val="en-CA"/>
          </w:rPr>
          <w:t>NumSamplePredRefLayers[ iNuhLId ] += SamplePredEnabledFlag[ iNuhLId ][ j ]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0" w:leader="none"/>
        </w:tabs>
        <w:ind w:left="220" w:firstLine="1540"/>
        <w:rPr>
          <w:lang w:val="en-CA"/>
          <w:ins w:id="411" w:author="yongjin9.cho" w:date="2013-07-23T14:15:00Z"/>
        </w:rPr>
      </w:pPr>
      <w:ins w:id="410" w:author="yongjin9.cho" w:date="2013-07-23T14:15:00Z">
        <w:r>
          <w:rPr>
            <w:lang w:val="en-CA"/>
          </w:rPr>
          <w:t>MotionPredEnabledFlag[ iNuhLId ][ j ] = ( ( ( direct_dependency_type[ i ][ j ] + 1 ) &amp; 2 ) &gt;&gt; 1 )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0" w:leader="none"/>
        </w:tabs>
        <w:ind w:firstLine="1760"/>
        <w:rPr>
          <w:lang w:val="en-CA"/>
          <w:ins w:id="413" w:author="yongjin9.cho" w:date="2013-07-23T14:15:00Z"/>
        </w:rPr>
      </w:pPr>
      <w:ins w:id="412" w:author="yongjin9.cho" w:date="2013-07-23T14:15:00Z">
        <w:r>
          <w:rPr>
            <w:lang w:val="en-CA"/>
          </w:rPr>
          <w:t>NumMotionPredRefLayers[ iNuhLId ] += MotionPredEnabledFlag[ iNuhLId ][ j ]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60" w:leader="none"/>
          <w:tab w:val="left" w:pos="1440" w:leader="none"/>
        </w:tabs>
        <w:ind w:left="392" w:firstLine="880"/>
        <w:rPr>
          <w:lang w:val="en-CA"/>
          <w:ins w:id="415" w:author="yongjin9.cho" w:date="2013-07-23T14:15:00Z"/>
        </w:rPr>
      </w:pPr>
      <w:ins w:id="414" w:author="yongjin9.cho" w:date="2013-07-23T14:15:00Z">
        <w:r>
          <w:rPr>
            <w:lang w:val="en-CA"/>
          </w:rPr>
          <w:t>}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ind w:left="357" w:hanging="0"/>
        <w:rPr>
          <w:lang w:val="en-CA"/>
          <w:ins w:id="417" w:author="yongjin9.cho" w:date="2013-07-23T14:15:00Z"/>
        </w:rPr>
      </w:pPr>
      <w:ins w:id="416" w:author="yongjin9.cho" w:date="2013-07-23T14:15:00Z">
        <w:r>
          <w:rPr>
            <w:lang w:val="en-CA"/>
          </w:rPr>
          <w:t>}</w:t>
        </w:r>
      </w:ins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  <w:ins w:id="419" w:author="yongjin9.cho" w:date="2013-07-23T14:15:00Z"/>
        </w:rPr>
      </w:pPr>
      <w:ins w:id="418" w:author="yongjin9.cho" w:date="2013-07-23T14:15:00Z">
        <w:r>
          <w:rPr>
            <w:bCs/>
            <w:lang w:val="en-US" w:eastAsia="en-US"/>
          </w:rPr>
          <w:t>…</w:t>
        </w:r>
      </w:ins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lang w:val="en-US" w:eastAsia="en-US"/>
          <w:ins w:id="421" w:author="yongjin9.cho" w:date="2013-07-23T14:15:00Z"/>
        </w:rPr>
      </w:pPr>
      <w:ins w:id="420" w:author="yongjin9.cho" w:date="2013-07-23T14:15:00Z">
        <w:r>
          <w:rPr>
            <w:bCs/>
            <w:i/>
            <w:lang w:val="en-US" w:eastAsia="en-US"/>
          </w:rPr>
          <w:t>Proposed semantics:</w:t>
        </w:r>
      </w:ins>
    </w:p>
    <w:p>
      <w:pPr>
        <w:pStyle w:val="Normal"/>
        <w:rPr>
          <w:lang w:val="en-CA"/>
          <w:ins w:id="430" w:author="yongjin9.cho" w:date="2013-07-23T14:15:00Z"/>
        </w:rPr>
      </w:pPr>
      <w:ins w:id="422" w:author="yongjin9.cho" w:date="2013-07-23T14:15:00Z">
        <w:r>
          <w:rPr>
            <w:rFonts w:eastAsia="바탕;Batang"/>
            <w:b/>
            <w:bCs/>
          </w:rPr>
          <w:t>max_one_active_ref_layer_flag</w:t>
        </w:r>
      </w:ins>
      <w:ins w:id="423" w:author="yongjin9.cho" w:date="2013-07-23T14:15:00Z">
        <w:r>
          <w:rPr>
            <w:b/>
            <w:lang w:val="en-CA"/>
          </w:rPr>
          <w:t xml:space="preserve"> </w:t>
        </w:r>
      </w:ins>
      <w:ins w:id="424" w:author="yongjin9.cho" w:date="2013-07-23T14:15:00Z">
        <w:r>
          <w:rPr>
            <w:lang w:val="en-CA"/>
          </w:rPr>
          <w:t xml:space="preserve">equal to 1 specifies that at most one picture is used for inter-layer prediction for each picture in the CVS. </w:t>
        </w:r>
      </w:ins>
      <w:ins w:id="425" w:author="yongjin9.cho" w:date="2013-07-23T14:15:00Z">
        <w:r>
          <w:rPr>
            <w:rFonts w:eastAsia="바탕;Batang"/>
            <w:bCs/>
          </w:rPr>
          <w:t>max_one_active_ref_layer_flag</w:t>
        </w:r>
      </w:ins>
      <w:ins w:id="426" w:author="yongjin9.cho" w:date="2013-07-23T14:15:00Z">
        <w:r>
          <w:rPr>
            <w:b/>
            <w:lang w:val="en-CA"/>
          </w:rPr>
          <w:t xml:space="preserve"> </w:t>
        </w:r>
      </w:ins>
      <w:ins w:id="427" w:author="yongjin9.cho" w:date="2013-07-23T14:15:00Z">
        <w:r>
          <w:rPr>
            <w:lang w:val="en-CA"/>
          </w:rPr>
          <w:t>equal to 0 specifies that more than one picture may be used for inter-layer prediction for each picture in the CVS.</w:t>
        </w:r>
      </w:ins>
      <w:ins w:id="428" w:author="yongjin9.cho" w:date="2013-07-23T14:15:00Z">
        <w:r>
          <w:rPr>
            <w:lang w:val="en-CA"/>
          </w:rPr>
          <w:t xml:space="preserve"> </w:t>
        </w:r>
      </w:ins>
      <w:ins w:id="429" w:author="yongjin9.cho" w:date="2013-07-23T14:15:00Z">
        <w:r>
          <w:rPr>
            <w:highlight w:val="yellow"/>
            <w:lang w:val="en-CA"/>
          </w:rPr>
          <w:t>When the value of NumScalabilityTypes is equal to 1 and scalability_mask[1] is equal to 1, max_one_active_ref_layer_flag is inferred to be 1.</w:t>
        </w:r>
      </w:ins>
    </w:p>
    <w:p>
      <w:pPr>
        <w:pStyle w:val="Normal"/>
        <w:rPr>
          <w:lang w:val="en-CA"/>
          <w:ins w:id="432" w:author="yongjin9.cho" w:date="2013-07-23T14:15:00Z"/>
        </w:rPr>
      </w:pPr>
      <w:ins w:id="431" w:author="yongjin9.cho" w:date="2013-07-23T14:15:00Z">
        <w:r>
          <w:rPr>
            <w:lang w:val="en-CA"/>
          </w:rPr>
        </w:r>
      </w:ins>
    </w:p>
    <w:p>
      <w:pPr>
        <w:pStyle w:val="Normal"/>
        <w:rPr>
          <w:ins w:id="437" w:author="yongjin9.cho" w:date="2013-07-23T14:15:00Z"/>
        </w:rPr>
      </w:pPr>
      <w:ins w:id="433" w:author="yongjin9.cho" w:date="2013-07-23T14:15:00Z">
        <w:r>
          <w:rPr>
            <w:b/>
            <w:lang w:val="en-CA"/>
          </w:rPr>
          <w:t>direct_dependency_type</w:t>
        </w:r>
      </w:ins>
      <w:ins w:id="434" w:author="yongjin9.cho" w:date="2013-07-23T14:15:00Z">
        <w:r>
          <w:rPr>
            <w:lang w:val="en-CA"/>
          </w:rPr>
          <w:t xml:space="preserve">[ i ][ j ] is used to </w:t>
        </w:r>
      </w:ins>
      <w:ins w:id="435" w:author="yongjin9.cho" w:date="2013-07-23T14:15:00Z">
        <w:r>
          <w:rPr>
            <w:lang w:val="en-CA"/>
          </w:rPr>
          <w:t xml:space="preserve">derive </w:t>
        </w:r>
      </w:ins>
      <w:ins w:id="436" w:author="yongjin9.cho" w:date="2013-07-23T14:15:00Z">
        <w:r>
          <w:rPr>
            <w:lang w:val="en-CA"/>
          </w:rPr>
          <w:t>…</w:t>
        </w:r>
      </w:ins>
    </w:p>
    <w:p>
      <w:pPr>
        <w:pStyle w:val="Normal"/>
        <w:rPr>
          <w:lang w:val="en-CA"/>
          <w:ins w:id="439" w:author="yongjin9.cho" w:date="2013-07-23T14:15:00Z"/>
        </w:rPr>
      </w:pPr>
      <w:ins w:id="438" w:author="yongjin9.cho" w:date="2013-07-23T14:15:00Z">
        <w:r>
          <w:rPr>
            <w:lang w:val="en-CA"/>
          </w:rPr>
          <w:t>…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35" w:leader="none"/>
          <w:tab w:val="left" w:pos="1495" w:leader="none"/>
        </w:tabs>
        <w:ind w:left="880" w:hanging="440"/>
        <w:rPr>
          <w:ins w:id="497" w:author="yongjin9.cho" w:date="2013-07-23T14:15:00Z"/>
        </w:rPr>
      </w:pPr>
      <w:ins w:id="440" w:author="yongjin9.cho" w:date="2013-07-23T14:15:00Z">
        <w:r>
          <w:rPr>
            <w:highlight w:val="yellow"/>
            <w:lang w:val="en-CA"/>
          </w:rPr>
          <w:t>for( i = 1; i  &lt;=  vps_max_layers_minus1; i++ ) {</w:t>
          <w:br/>
        </w:r>
      </w:ins>
      <w:ins w:id="441" w:author="yongjin9.cho" w:date="2013-07-23T14:15:00Z">
        <w:r>
          <w:rPr>
            <w:highlight w:val="yellow"/>
            <w:lang w:val="en-CA"/>
          </w:rPr>
          <w:t>if (NumScalabilityTypes==1&amp;&amp;scalability_mask[1]==1) {</w:t>
          <w:br/>
        </w:r>
      </w:ins>
      <w:ins w:id="442" w:author="yongjin9.cho" w:date="2013-07-23T14:15:00Z">
        <w:r>
          <w:rPr>
            <w:rFonts w:eastAsia="바탕;Batang"/>
            <w:bCs/>
            <w:highlight w:val="yellow"/>
            <w:lang w:val="en-CA"/>
          </w:rPr>
          <w:t xml:space="preserve">    </w:t>
        </w:r>
      </w:ins>
      <w:ins w:id="443" w:author="yongjin9.cho" w:date="2013-07-23T14:15:00Z">
        <w:r>
          <w:rPr>
            <w:rFonts w:eastAsia="바탕;Batang"/>
            <w:bCs/>
            <w:highlight w:val="yellow"/>
            <w:lang w:val="en-CA"/>
          </w:rPr>
          <w:t>DirectRefLayerIdx[ </w:t>
        </w:r>
      </w:ins>
      <w:ins w:id="444" w:author="yongjin9.cho" w:date="2013-07-23T14:15:00Z">
        <w:r>
          <w:rPr>
            <w:rFonts w:eastAsia="바탕;Batang"/>
            <w:bCs/>
            <w:highlight w:val="yellow"/>
            <w:lang w:val="en-CA"/>
          </w:rPr>
          <w:t>i</w:t>
        </w:r>
      </w:ins>
      <w:ins w:id="445" w:author="yongjin9.cho" w:date="2013-07-23T14:15:00Z">
        <w:r>
          <w:rPr>
            <w:rFonts w:eastAsia="바탕;Batang"/>
            <w:bCs/>
            <w:highlight w:val="yellow"/>
            <w:lang w:val="en-CA"/>
          </w:rPr>
          <w:t> ][ </w:t>
        </w:r>
      </w:ins>
      <w:ins w:id="446" w:author="yongjin9.cho" w:date="2013-07-23T14:15:00Z">
        <w:r>
          <w:rPr>
            <w:rFonts w:eastAsia="바탕;Batang"/>
            <w:bCs/>
            <w:highlight w:val="yellow"/>
            <w:lang w:val="en-CA"/>
          </w:rPr>
          <w:t>i</w:t>
        </w:r>
      </w:ins>
      <w:ins w:id="447" w:author="yongjin9.cho" w:date="2013-07-23T14:15:00Z">
        <w:r>
          <w:rPr>
            <w:rFonts w:eastAsia="바탕;Batang"/>
            <w:bCs/>
            <w:highlight w:val="yellow"/>
            <w:lang w:val="en-CA"/>
          </w:rPr>
          <w:t> </w:t>
        </w:r>
      </w:ins>
      <w:ins w:id="448" w:author="yongjin9.cho" w:date="2013-07-23T14:15:00Z">
        <w:r>
          <w:rPr>
            <w:rFonts w:eastAsia="바탕;Batang"/>
            <w:bCs/>
            <w:highlight w:val="yellow"/>
            <w:lang w:val="en-CA"/>
          </w:rPr>
          <w:t>-1</w:t>
        </w:r>
      </w:ins>
      <w:ins w:id="449" w:author="yongjin9.cho" w:date="2013-07-23T14:15:00Z">
        <w:r>
          <w:rPr>
            <w:rFonts w:eastAsia="바탕;Batang"/>
            <w:bCs/>
            <w:highlight w:val="yellow"/>
            <w:lang w:val="en-CA"/>
          </w:rPr>
          <w:t> ] = NumDirectRefLayers[ </w:t>
        </w:r>
      </w:ins>
      <w:ins w:id="450" w:author="yongjin9.cho" w:date="2013-07-23T14:15:00Z">
        <w:r>
          <w:rPr>
            <w:rFonts w:eastAsia="바탕;Batang"/>
            <w:bCs/>
            <w:highlight w:val="yellow"/>
            <w:lang w:val="en-CA"/>
          </w:rPr>
          <w:t>i</w:t>
        </w:r>
      </w:ins>
      <w:ins w:id="451" w:author="yongjin9.cho" w:date="2013-07-23T14:15:00Z">
        <w:r>
          <w:rPr>
            <w:rFonts w:eastAsia="바탕;Batang"/>
            <w:bCs/>
            <w:highlight w:val="yellow"/>
            <w:lang w:val="en-CA"/>
          </w:rPr>
          <w:t> ]</w:t>
        </w:r>
      </w:ins>
      <w:ins w:id="452" w:author="yongjin9.cho" w:date="2013-07-23T14:15:00Z">
        <w:r>
          <w:rPr>
            <w:rFonts w:eastAsia="바탕;Batang"/>
            <w:bCs/>
            <w:highlight w:val="yellow"/>
            <w:lang w:val="en-CA"/>
          </w:rPr>
          <w:br/>
        </w:r>
      </w:ins>
      <w:ins w:id="453" w:author="yongjin9.cho" w:date="2013-07-23T14:15:00Z">
        <w:r>
          <w:rPr>
            <w:highlight w:val="yellow"/>
            <w:lang w:val="en-CA"/>
          </w:rPr>
          <w:t xml:space="preserve">    </w:t>
        </w:r>
      </w:ins>
      <w:ins w:id="454" w:author="yongjin9.cho" w:date="2013-07-23T14:15:00Z">
        <w:r>
          <w:rPr>
            <w:highlight w:val="yellow"/>
            <w:lang w:val="en-CA"/>
          </w:rPr>
          <w:t>RefLayerId[ </w:t>
        </w:r>
      </w:ins>
      <w:ins w:id="455" w:author="yongjin9.cho" w:date="2013-07-23T14:15:00Z">
        <w:r>
          <w:rPr>
            <w:highlight w:val="yellow"/>
            <w:lang w:val="en-CA"/>
          </w:rPr>
          <w:t>i</w:t>
        </w:r>
      </w:ins>
      <w:ins w:id="456" w:author="yongjin9.cho" w:date="2013-07-23T14:15:00Z">
        <w:r>
          <w:rPr>
            <w:highlight w:val="yellow"/>
            <w:lang w:val="en-CA"/>
          </w:rPr>
          <w:t> ][ NumDirectRefLayers[ </w:t>
        </w:r>
      </w:ins>
      <w:ins w:id="457" w:author="yongjin9.cho" w:date="2013-07-23T14:15:00Z">
        <w:r>
          <w:rPr>
            <w:highlight w:val="yellow"/>
            <w:lang w:val="en-CA"/>
          </w:rPr>
          <w:t>i</w:t>
        </w:r>
      </w:ins>
      <w:ins w:id="458" w:author="yongjin9.cho" w:date="2013-07-23T14:15:00Z">
        <w:r>
          <w:rPr>
            <w:highlight w:val="yellow"/>
            <w:lang w:val="en-CA"/>
          </w:rPr>
          <w:t xml:space="preserve"> ]++ ] = </w:t>
        </w:r>
      </w:ins>
      <w:ins w:id="459" w:author="yongjin9.cho" w:date="2013-07-23T14:15:00Z">
        <w:r>
          <w:rPr>
            <w:rFonts w:eastAsia="바탕;Batang"/>
            <w:bCs/>
            <w:highlight w:val="yellow"/>
            <w:lang w:val="en-CA"/>
          </w:rPr>
          <w:t>i</w:t>
        </w:r>
      </w:ins>
      <w:ins w:id="460" w:author="yongjin9.cho" w:date="2013-07-23T14:15:00Z">
        <w:r>
          <w:rPr>
            <w:rFonts w:eastAsia="바탕;Batang"/>
            <w:bCs/>
            <w:highlight w:val="yellow"/>
            <w:lang w:val="en-CA"/>
          </w:rPr>
          <w:t> </w:t>
        </w:r>
      </w:ins>
      <w:ins w:id="461" w:author="yongjin9.cho" w:date="2013-07-23T14:15:00Z">
        <w:r>
          <w:rPr>
            <w:rFonts w:eastAsia="바탕;Batang"/>
            <w:bCs/>
            <w:highlight w:val="yellow"/>
            <w:lang w:val="en-CA"/>
          </w:rPr>
          <w:t>-1</w:t>
        </w:r>
      </w:ins>
      <w:ins w:id="462" w:author="yongjin9.cho" w:date="2013-07-23T14:15:00Z">
        <w:r>
          <w:rPr>
            <w:rFonts w:eastAsia="바탕;Batang"/>
            <w:bCs/>
            <w:highlight w:val="yellow"/>
            <w:lang w:val="en-CA"/>
          </w:rPr>
          <w:t> </w:t>
        </w:r>
      </w:ins>
      <w:ins w:id="463" w:author="yongjin9.cho" w:date="2013-07-23T14:15:00Z">
        <w:r>
          <w:rPr>
            <w:highlight w:val="yellow"/>
            <w:lang w:val="en-CA"/>
          </w:rPr>
          <w:br/>
          <w:t xml:space="preserve">    S</w:t>
        </w:r>
      </w:ins>
      <w:ins w:id="464" w:author="yongjin9.cho" w:date="2013-07-23T14:15:00Z">
        <w:r>
          <w:rPr>
            <w:highlight w:val="yellow"/>
            <w:lang w:val="en-CA"/>
          </w:rPr>
          <w:t>amplePredEnabledFlag[ </w:t>
        </w:r>
      </w:ins>
      <w:ins w:id="465" w:author="yongjin9.cho" w:date="2013-07-23T14:15:00Z">
        <w:r>
          <w:rPr>
            <w:highlight w:val="yellow"/>
            <w:lang w:val="en-CA"/>
          </w:rPr>
          <w:t>i</w:t>
        </w:r>
      </w:ins>
      <w:ins w:id="466" w:author="yongjin9.cho" w:date="2013-07-23T14:15:00Z">
        <w:r>
          <w:rPr>
            <w:highlight w:val="yellow"/>
            <w:lang w:val="en-CA"/>
          </w:rPr>
          <w:t> ][ </w:t>
        </w:r>
      </w:ins>
      <w:ins w:id="467" w:author="yongjin9.cho" w:date="2013-07-23T14:15:00Z">
        <w:r>
          <w:rPr>
            <w:rFonts w:eastAsia="바탕;Batang"/>
            <w:bCs/>
            <w:highlight w:val="yellow"/>
            <w:lang w:val="en-CA"/>
          </w:rPr>
          <w:t>i</w:t>
        </w:r>
      </w:ins>
      <w:ins w:id="468" w:author="yongjin9.cho" w:date="2013-07-23T14:15:00Z">
        <w:r>
          <w:rPr>
            <w:rFonts w:eastAsia="바탕;Batang"/>
            <w:bCs/>
            <w:highlight w:val="yellow"/>
            <w:lang w:val="en-CA"/>
          </w:rPr>
          <w:t> </w:t>
        </w:r>
      </w:ins>
      <w:ins w:id="469" w:author="yongjin9.cho" w:date="2013-07-23T14:15:00Z">
        <w:r>
          <w:rPr>
            <w:rFonts w:eastAsia="바탕;Batang"/>
            <w:bCs/>
            <w:highlight w:val="yellow"/>
            <w:lang w:val="en-CA"/>
          </w:rPr>
          <w:t>-1</w:t>
        </w:r>
      </w:ins>
      <w:ins w:id="470" w:author="yongjin9.cho" w:date="2013-07-23T14:15:00Z">
        <w:r>
          <w:rPr>
            <w:highlight w:val="yellow"/>
            <w:lang w:val="en-CA"/>
          </w:rPr>
          <w:t> ] = ( ( direct_dependency_type[ i ][ </w:t>
        </w:r>
      </w:ins>
      <w:ins w:id="471" w:author="yongjin9.cho" w:date="2013-07-23T14:15:00Z">
        <w:r>
          <w:rPr>
            <w:highlight w:val="yellow"/>
            <w:lang w:val="en-CA"/>
          </w:rPr>
          <w:t>i-1</w:t>
        </w:r>
      </w:ins>
      <w:ins w:id="472" w:author="yongjin9.cho" w:date="2013-07-23T14:15:00Z">
        <w:r>
          <w:rPr>
            <w:highlight w:val="yellow"/>
            <w:lang w:val="en-CA"/>
          </w:rPr>
          <w:t> ] + 1 ) &amp; 1 )</w:t>
        </w:r>
      </w:ins>
      <w:ins w:id="473" w:author="yongjin9.cho" w:date="2013-07-23T14:15:00Z">
        <w:r>
          <w:rPr>
            <w:highlight w:val="yellow"/>
            <w:lang w:val="en-CA"/>
          </w:rPr>
          <w:br/>
          <w:t xml:space="preserve">    </w:t>
        </w:r>
      </w:ins>
      <w:ins w:id="474" w:author="yongjin9.cho" w:date="2013-07-23T14:15:00Z">
        <w:r>
          <w:rPr>
            <w:highlight w:val="yellow"/>
            <w:lang w:val="en-CA"/>
          </w:rPr>
          <w:t>NumSamplePredRefLayers[ </w:t>
        </w:r>
      </w:ins>
      <w:ins w:id="475" w:author="yongjin9.cho" w:date="2013-07-23T14:15:00Z">
        <w:r>
          <w:rPr>
            <w:highlight w:val="yellow"/>
            <w:lang w:val="en-CA"/>
          </w:rPr>
          <w:t>i</w:t>
        </w:r>
      </w:ins>
      <w:ins w:id="476" w:author="yongjin9.cho" w:date="2013-07-23T14:15:00Z">
        <w:r>
          <w:rPr>
            <w:highlight w:val="yellow"/>
            <w:lang w:val="en-CA"/>
          </w:rPr>
          <w:t> ] += SamplePredEnabledFlag[</w:t>
        </w:r>
      </w:ins>
      <w:ins w:id="477" w:author="yongjin9.cho" w:date="2013-07-23T14:15:00Z">
        <w:r>
          <w:rPr>
            <w:highlight w:val="yellow"/>
            <w:lang w:val="en-CA"/>
          </w:rPr>
          <w:t xml:space="preserve"> i </w:t>
        </w:r>
      </w:ins>
      <w:ins w:id="478" w:author="yongjin9.cho" w:date="2013-07-23T14:15:00Z">
        <w:r>
          <w:rPr>
            <w:highlight w:val="yellow"/>
            <w:lang w:val="en-CA"/>
          </w:rPr>
          <w:t>][</w:t>
        </w:r>
      </w:ins>
      <w:ins w:id="479" w:author="yongjin9.cho" w:date="2013-07-23T14:15:00Z">
        <w:r>
          <w:rPr>
            <w:highlight w:val="yellow"/>
            <w:lang w:val="en-CA"/>
          </w:rPr>
          <w:t xml:space="preserve"> i-1 </w:t>
        </w:r>
      </w:ins>
      <w:ins w:id="480" w:author="yongjin9.cho" w:date="2013-07-23T14:15:00Z">
        <w:r>
          <w:rPr>
            <w:highlight w:val="yellow"/>
            <w:lang w:val="en-CA"/>
          </w:rPr>
          <w:t>]</w:t>
        </w:r>
      </w:ins>
      <w:ins w:id="481" w:author="yongjin9.cho" w:date="2013-07-23T14:15:00Z">
        <w:r>
          <w:rPr>
            <w:highlight w:val="yellow"/>
            <w:lang w:val="en-CA"/>
          </w:rPr>
          <w:br/>
          <w:t xml:space="preserve">    </w:t>
        </w:r>
      </w:ins>
      <w:ins w:id="482" w:author="yongjin9.cho" w:date="2013-07-23T14:15:00Z">
        <w:r>
          <w:rPr>
            <w:highlight w:val="yellow"/>
            <w:lang w:val="en-CA"/>
          </w:rPr>
          <w:t>MotionPredEnabledFlag[ </w:t>
        </w:r>
      </w:ins>
      <w:ins w:id="483" w:author="yongjin9.cho" w:date="2013-07-23T14:15:00Z">
        <w:r>
          <w:rPr>
            <w:highlight w:val="yellow"/>
            <w:lang w:val="en-CA"/>
          </w:rPr>
          <w:t>i</w:t>
        </w:r>
      </w:ins>
      <w:ins w:id="484" w:author="yongjin9.cho" w:date="2013-07-23T14:15:00Z">
        <w:r>
          <w:rPr>
            <w:highlight w:val="yellow"/>
            <w:lang w:val="en-CA"/>
          </w:rPr>
          <w:t> ][ </w:t>
        </w:r>
      </w:ins>
      <w:ins w:id="485" w:author="yongjin9.cho" w:date="2013-07-23T14:15:00Z">
        <w:r>
          <w:rPr>
            <w:highlight w:val="yellow"/>
            <w:lang w:val="en-CA"/>
          </w:rPr>
          <w:t>i-1</w:t>
        </w:r>
      </w:ins>
      <w:ins w:id="486" w:author="yongjin9.cho" w:date="2013-07-23T14:15:00Z">
        <w:r>
          <w:rPr>
            <w:highlight w:val="yellow"/>
            <w:lang w:val="en-CA"/>
          </w:rPr>
          <w:t> ] = ( ( ( direct_dependency_type[ i ][</w:t>
        </w:r>
      </w:ins>
      <w:ins w:id="487" w:author="yongjin9.cho" w:date="2013-07-23T14:15:00Z">
        <w:r>
          <w:rPr>
            <w:highlight w:val="yellow"/>
            <w:lang w:val="en-CA"/>
          </w:rPr>
          <w:t xml:space="preserve"> i-1</w:t>
        </w:r>
      </w:ins>
      <w:ins w:id="488" w:author="yongjin9.cho" w:date="2013-07-23T14:15:00Z">
        <w:r>
          <w:rPr>
            <w:highlight w:val="yellow"/>
            <w:lang w:val="en-CA"/>
          </w:rPr>
          <w:t> ] + 1 ) &amp; 2 ) &gt;&gt; 1 )</w:t>
        </w:r>
      </w:ins>
      <w:ins w:id="489" w:author="yongjin9.cho" w:date="2013-07-23T14:15:00Z">
        <w:r>
          <w:rPr>
            <w:highlight w:val="yellow"/>
            <w:lang w:val="en-CA"/>
          </w:rPr>
          <w:br/>
          <w:t xml:space="preserve">    </w:t>
        </w:r>
      </w:ins>
      <w:ins w:id="490" w:author="yongjin9.cho" w:date="2013-07-23T14:15:00Z">
        <w:r>
          <w:rPr>
            <w:highlight w:val="yellow"/>
            <w:lang w:val="en-CA"/>
          </w:rPr>
          <w:t>NumMotionPredRefLayers[ </w:t>
        </w:r>
      </w:ins>
      <w:ins w:id="491" w:author="yongjin9.cho" w:date="2013-07-23T14:15:00Z">
        <w:r>
          <w:rPr>
            <w:highlight w:val="yellow"/>
            <w:lang w:val="en-CA"/>
          </w:rPr>
          <w:t>i</w:t>
        </w:r>
      </w:ins>
      <w:ins w:id="492" w:author="yongjin9.cho" w:date="2013-07-23T14:15:00Z">
        <w:r>
          <w:rPr>
            <w:highlight w:val="yellow"/>
            <w:lang w:val="en-CA"/>
          </w:rPr>
          <w:t> ] += MotionPredEnabledFlag[ </w:t>
        </w:r>
      </w:ins>
      <w:ins w:id="493" w:author="yongjin9.cho" w:date="2013-07-23T14:15:00Z">
        <w:r>
          <w:rPr>
            <w:highlight w:val="yellow"/>
            <w:lang w:val="en-CA"/>
          </w:rPr>
          <w:t>i</w:t>
        </w:r>
      </w:ins>
      <w:ins w:id="494" w:author="yongjin9.cho" w:date="2013-07-23T14:15:00Z">
        <w:r>
          <w:rPr>
            <w:highlight w:val="yellow"/>
            <w:lang w:val="en-CA"/>
          </w:rPr>
          <w:t> ][ </w:t>
        </w:r>
      </w:ins>
      <w:ins w:id="495" w:author="yongjin9.cho" w:date="2013-07-23T14:15:00Z">
        <w:r>
          <w:rPr>
            <w:highlight w:val="yellow"/>
            <w:lang w:val="en-CA"/>
          </w:rPr>
          <w:t>i-1</w:t>
        </w:r>
      </w:ins>
      <w:ins w:id="496" w:author="yongjin9.cho" w:date="2013-07-23T14:15:00Z">
        <w:r>
          <w:rPr>
            <w:highlight w:val="yellow"/>
            <w:lang w:val="en-CA"/>
          </w:rPr>
          <w:t> ]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35" w:leader="none"/>
          <w:tab w:val="left" w:pos="1495" w:leader="none"/>
        </w:tabs>
        <w:ind w:left="880" w:hanging="0"/>
        <w:rPr>
          <w:highlight w:val="yellow"/>
          <w:lang w:val="en-CA"/>
          <w:ins w:id="499" w:author="yongjin9.cho" w:date="2013-07-23T14:15:00Z"/>
        </w:rPr>
      </w:pPr>
      <w:ins w:id="498" w:author="yongjin9.cho" w:date="2013-07-23T14:15:00Z">
        <w:r>
          <w:rPr>
            <w:highlight w:val="yellow"/>
            <w:lang w:val="en-CA"/>
          </w:rPr>
          <w:t>}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495" w:leader="none"/>
        </w:tabs>
        <w:ind w:left="880" w:hanging="0"/>
        <w:rPr>
          <w:ins w:id="504" w:author="yongjin9.cho" w:date="2013-07-23T14:15:00Z"/>
        </w:rPr>
      </w:pPr>
      <w:ins w:id="500" w:author="yongjin9.cho" w:date="2013-07-23T14:15:00Z">
        <w:r>
          <w:rPr>
            <w:highlight w:val="yellow"/>
            <w:lang w:val="en-CA"/>
          </w:rPr>
          <w:t>else {</w:t>
          <w:br/>
          <w:t xml:space="preserve">   </w:t>
        </w:r>
      </w:ins>
      <w:ins w:id="501" w:author="yongjin9.cho" w:date="2013-07-23T14:15:00Z">
        <w:r>
          <w:rPr>
            <w:highlight w:val="yellow"/>
            <w:lang w:val="en-CA"/>
          </w:rPr>
          <w:t>for( j = 0; j &lt; i; j++ )</w:t>
          <w:br/>
        </w:r>
      </w:ins>
      <w:ins w:id="502" w:author="yongjin9.cho" w:date="2013-07-23T14:15:00Z">
        <w:r>
          <w:rPr>
            <w:highlight w:val="yellow"/>
            <w:lang w:val="en-CA"/>
          </w:rPr>
          <w:t xml:space="preserve">      </w:t>
        </w:r>
      </w:ins>
      <w:ins w:id="503" w:author="yongjin9.cho" w:date="2013-07-23T14:15:00Z">
        <w:r>
          <w:rPr>
            <w:highlight w:val="yellow"/>
            <w:lang w:val="en-CA"/>
          </w:rPr>
          <w:t>if( direct_dependency_flag[ i ][ j ] ) {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35" w:leader="none"/>
          <w:tab w:val="left" w:pos="1495" w:leader="none"/>
        </w:tabs>
        <w:ind w:left="1870" w:hanging="0"/>
        <w:rPr>
          <w:ins w:id="516" w:author="yongjin9.cho" w:date="2013-07-23T14:15:00Z"/>
        </w:rPr>
      </w:pPr>
      <w:ins w:id="505" w:author="yongjin9.cho" w:date="2013-07-23T14:15:00Z">
        <w:r>
          <w:rPr>
            <w:rFonts w:eastAsia="바탕;Batang"/>
            <w:bCs/>
            <w:highlight w:val="yellow"/>
            <w:lang w:val="en-CA"/>
          </w:rPr>
          <w:t>DirectRefLayerIdx[ iNuhLid ][ layer_id_in_nuh[ j ] ] = NumDirectRefLayers[ iNuhLId ]</w:t>
        </w:r>
      </w:ins>
      <w:ins w:id="506" w:author="yongjin9.cho" w:date="2013-07-23T14:15:00Z">
        <w:r>
          <w:rPr>
            <w:rFonts w:eastAsia="바탕;Batang"/>
            <w:bCs/>
            <w:highlight w:val="yellow"/>
            <w:lang w:val="en-CA"/>
          </w:rPr>
          <w:br/>
        </w:r>
      </w:ins>
      <w:ins w:id="507" w:author="yongjin9.cho" w:date="2013-07-23T14:15:00Z">
        <w:r>
          <w:rPr>
            <w:highlight w:val="yellow"/>
            <w:lang w:val="en-CA"/>
          </w:rPr>
          <w:t>RefLayerId[ iNuhLId ][ NumDirectRefLayers[ iNuhLId ]++ ] = layer_id_in_nuh[ j ]</w:t>
        </w:r>
      </w:ins>
      <w:ins w:id="508" w:author="yongjin9.cho" w:date="2013-07-23T14:15:00Z">
        <w:r>
          <w:rPr>
            <w:highlight w:val="yellow"/>
            <w:lang w:val="en-CA"/>
          </w:rPr>
          <w:br/>
          <w:t>S</w:t>
        </w:r>
      </w:ins>
      <w:ins w:id="509" w:author="yongjin9.cho" w:date="2013-07-23T14:15:00Z">
        <w:r>
          <w:rPr>
            <w:highlight w:val="yellow"/>
            <w:lang w:val="en-CA"/>
          </w:rPr>
          <w:t>amplePredEnabledFlag[ iNuhLId ][ j ] = ( ( direct_dependency_type[ i ][ j ] + 1 ) &amp; 1 )</w:t>
        </w:r>
      </w:ins>
      <w:ins w:id="510" w:author="yongjin9.cho" w:date="2013-07-23T14:15:00Z">
        <w:r>
          <w:rPr>
            <w:highlight w:val="yellow"/>
            <w:lang w:val="en-CA"/>
          </w:rPr>
          <w:br/>
        </w:r>
      </w:ins>
      <w:ins w:id="511" w:author="yongjin9.cho" w:date="2013-07-23T14:15:00Z">
        <w:r>
          <w:rPr>
            <w:highlight w:val="yellow"/>
            <w:lang w:val="en-CA"/>
          </w:rPr>
          <w:t>NumSamplePredRefLayers[ iNuhLId ] += SamplePredEnabledFlag[ iNuhLId ][ j ]</w:t>
        </w:r>
      </w:ins>
      <w:ins w:id="512" w:author="yongjin9.cho" w:date="2013-07-23T14:15:00Z">
        <w:r>
          <w:rPr>
            <w:highlight w:val="yellow"/>
            <w:lang w:val="en-CA"/>
          </w:rPr>
          <w:br/>
        </w:r>
      </w:ins>
      <w:ins w:id="513" w:author="yongjin9.cho" w:date="2013-07-23T14:15:00Z">
        <w:r>
          <w:rPr>
            <w:highlight w:val="yellow"/>
            <w:lang w:val="en-CA"/>
          </w:rPr>
          <w:t>MotionPredEnabledFlag[ iNuhLId ][ j ] = ( ( ( direct_dependency_type[ i ][ j ] + 1 ) &amp; 2 ) &gt;&gt; 1 )</w:t>
        </w:r>
      </w:ins>
      <w:ins w:id="514" w:author="yongjin9.cho" w:date="2013-07-23T14:15:00Z">
        <w:r>
          <w:rPr>
            <w:highlight w:val="yellow"/>
            <w:lang w:val="en-CA"/>
          </w:rPr>
          <w:br/>
        </w:r>
      </w:ins>
      <w:ins w:id="515" w:author="yongjin9.cho" w:date="2013-07-23T14:15:00Z">
        <w:r>
          <w:rPr>
            <w:highlight w:val="yellow"/>
            <w:lang w:val="en-CA"/>
          </w:rPr>
          <w:t>NumMotionPredRefLayers[ iNuhLId ] += MotionPredEnabledFlag[ iNuhLId ][ j ]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60" w:leader="none"/>
          <w:tab w:val="left" w:pos="1440" w:leader="none"/>
        </w:tabs>
        <w:ind w:left="392" w:firstLine="1100"/>
        <w:rPr>
          <w:highlight w:val="yellow"/>
          <w:lang w:val="en-CA"/>
          <w:ins w:id="518" w:author="yongjin9.cho" w:date="2013-07-23T14:15:00Z"/>
        </w:rPr>
      </w:pPr>
      <w:ins w:id="517" w:author="yongjin9.cho" w:date="2013-07-23T14:15:00Z">
        <w:r>
          <w:rPr>
            <w:highlight w:val="yellow"/>
            <w:lang w:val="en-CA"/>
          </w:rPr>
          <w:t>}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ind w:firstLine="880"/>
        <w:rPr>
          <w:lang w:val="en-CA"/>
          <w:ins w:id="520" w:author="yongjin9.cho" w:date="2013-07-23T14:15:00Z"/>
        </w:rPr>
      </w:pPr>
      <w:ins w:id="519" w:author="yongjin9.cho" w:date="2013-07-23T14:15:00Z">
        <w:r>
          <w:rPr>
            <w:highlight w:val="yellow"/>
            <w:lang w:val="en-CA"/>
          </w:rPr>
          <w:t>}</w:t>
        </w:r>
      </w:ins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  <w:ins w:id="522" w:author="yongjin9.cho" w:date="2013-07-23T14:15:00Z"/>
        </w:rPr>
      </w:pPr>
      <w:ins w:id="521" w:author="yongjin9.cho" w:date="2013-07-23T14:15:00Z">
        <w:r>
          <w:rPr>
            <w:bCs/>
            <w:lang w:val="en-US" w:eastAsia="en-US"/>
          </w:rPr>
          <w:t>…</w:t>
        </w:r>
      </w:ins>
    </w:p>
    <w:p>
      <w:pPr>
        <w:pStyle w:val="Normal"/>
        <w:spacing w:lineRule="auto" w:line="360"/>
        <w:rPr>
          <w:bCs/>
          <w:lang w:val="en-CA" w:eastAsia="en-US"/>
        </w:rPr>
      </w:pPr>
      <w:r>
        <w:rPr>
          <w:bCs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Boyce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High-level syntax modifications for HEVC extensions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</w:t>
      </w:r>
      <w:r>
        <w:rPr>
          <w:rFonts w:eastAsia="맑은 고딕"/>
          <w:sz w:val="22"/>
          <w:szCs w:val="22"/>
          <w:lang w:val="en-CA" w:eastAsia="ko-KR"/>
        </w:rPr>
        <w:t>M0045</w:t>
      </w:r>
      <w:r>
        <w:rPr>
          <w:sz w:val="22"/>
          <w:szCs w:val="22"/>
          <w:lang w:val="en-CA" w:eastAsia="ko-KR"/>
        </w:rPr>
        <w:t>, the 1</w:t>
      </w:r>
      <w:r>
        <w:rPr>
          <w:rFonts w:eastAsia="맑은 고딕"/>
          <w:sz w:val="22"/>
          <w:szCs w:val="22"/>
          <w:lang w:val="en-CA" w:eastAsia="ko-KR"/>
        </w:rPr>
        <w:t>3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</w:t>
      </w:r>
      <w:r>
        <w:rPr>
          <w:rFonts w:eastAsia="맑은 고딕"/>
          <w:sz w:val="22"/>
          <w:szCs w:val="22"/>
          <w:lang w:val="en-CA" w:eastAsia="ko-KR"/>
        </w:rPr>
        <w:t>Incheon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KR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Apr</w:t>
      </w:r>
      <w:r>
        <w:rPr>
          <w:sz w:val="22"/>
          <w:szCs w:val="22"/>
          <w:lang w:val="en-CA" w:eastAsia="ko-KR"/>
        </w:rPr>
        <w:t>. 2013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Hendry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On layer id and dimension id mapping in VPS extension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VC-L0390, the 12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th</w:t>
      </w:r>
      <w:r>
        <w:rPr>
          <w:rFonts w:eastAsia="맑은 고딕"/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Normal"/>
        <w:jc w:val="both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15:00Z</dcterms:created>
  <dc:creator>Gary J. Sullivan</dc:creator>
  <dc:description/>
  <cp:keywords>JCT-VC MPEG VCEG</cp:keywords>
  <dc:language>en-US</dc:language>
  <cp:lastModifiedBy>yongjin9.cho</cp:lastModifiedBy>
  <dcterms:modified xsi:type="dcterms:W3CDTF">2013-07-23T05:15:00Z</dcterms:modified>
  <cp:revision>2</cp:revision>
  <dc:subject/>
  <dc:title>Joint Collaborative Team on Video Coding (JCT-VC) Contribution</dc:title>
</cp:coreProperties>
</file>