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009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2: Cross-verification of JCTVC-N0073, Description and report for Test D.3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20" w:after="0"/>
              <w:rPr>
                <w:szCs w:val="22"/>
              </w:rPr>
            </w:pPr>
            <w:r>
              <w:rPr>
                <w:szCs w:val="22"/>
              </w:rPr>
              <w:t>Robert Cohen</w:t>
            </w:r>
          </w:p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szCs w:val="22"/>
              </w:rPr>
              <w:t>Mitsubishi Electric Research Laboratories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201 Broadway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Cambridge, MA 02139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U.S.A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</w:r>
          </w:p>
          <w:p>
            <w:pPr>
              <w:pStyle w:val="Normal"/>
              <w:spacing w:before="40" w:after="60"/>
              <w:rPr>
                <w:szCs w:val="22"/>
              </w:rPr>
            </w:pPr>
            <w:r>
              <w:rPr>
                <w:szCs w:val="22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1-617-621-7503</w:t>
            </w:r>
          </w:p>
          <w:p>
            <w:pPr>
              <w:pStyle w:val="Normal"/>
              <w:spacing w:before="4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cohe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orator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0" w:after="60"/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Mitsubishi Electric Research Laboratory’s (MERL) cross-verification of JCTVC-N0073, “</w:t>
        <w:tab/>
        <w:t>RCE2: Description and report for Test D.3.” Simulations were performed using HM-10.1+RExt-3.0 as the reference software. Test D.3 combines Test C.3, the replacement of planar mode with template-based sample-adaptive weighted prediction, and Test C.4, the replacement of DC mode with a modified sample-based DC prediction. The simulation results performed for this cross-verification match those provided by the authors of JCTVC-N0073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RCE2 Test D.3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9088022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 tests a combination of Tests C.3 and C.4. Test C.3 replaces planar mode with template-based sample-adaptive weighted prediction. Test C.4 replaces DC mode with a modified sample-based DC prediction. These lossless coding tests affect only intra-coded blocks. Test conditions for the core experiment of which includes this test are described in JCTVC-M1122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29088838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2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. The purpose of this document is to report the results of a cross-check of Test D.3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rPr>
          <w:lang w:val="en-CA"/>
        </w:rPr>
      </w:pPr>
      <w:r>
        <w:rPr>
          <w:lang w:val="en-CA"/>
        </w:rPr>
        <w:t>Lossless coding results are summarized in the following table: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1044"/>
        <w:gridCol w:w="763"/>
        <w:gridCol w:w="941"/>
        <w:gridCol w:w="1044"/>
        <w:gridCol w:w="763"/>
        <w:gridCol w:w="942"/>
        <w:gridCol w:w="1044"/>
        <w:gridCol w:w="763"/>
        <w:gridCol w:w="942"/>
      </w:tblGrid>
      <w:tr>
        <w:trPr>
          <w:trHeight w:val="289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All Intra Main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Random Access Main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compression ratio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Bit-rate saving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compression ratio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Bit-rate saving 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compression ratio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ferenc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ested</w:t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ferenc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ested</w:t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eference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Tested</w:t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lass F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.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3.4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.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.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8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.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.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5%</w:t>
            </w:r>
          </w:p>
        </w:tc>
      </w:tr>
      <w:tr>
        <w:trPr>
          <w:trHeight w:val="289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Class B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3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2.9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7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6%</w:t>
            </w:r>
          </w:p>
        </w:tc>
      </w:tr>
      <w:tr>
        <w:trPr>
          <w:trHeight w:val="289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C RGB 4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.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6.2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.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.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.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1.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.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.4%</w:t>
            </w:r>
          </w:p>
        </w:tc>
      </w:tr>
      <w:tr>
        <w:trPr>
          <w:trHeight w:val="289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SC YUV 44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.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.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.8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.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.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3.4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.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7.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3.3%</w:t>
            </w:r>
          </w:p>
        </w:tc>
      </w:tr>
      <w:tr>
        <w:trPr>
          <w:trHeight w:val="289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RangeExt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1.4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4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-0.3%</w:t>
            </w:r>
          </w:p>
        </w:tc>
      </w:tr>
      <w:tr>
        <w:trPr>
          <w:trHeight w:val="289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Enc Time[%]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%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%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%</w:t>
            </w:r>
          </w:p>
        </w:tc>
      </w:tr>
      <w:tr>
        <w:trPr>
          <w:trHeight w:val="289" w:hRule="atLeast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Dec Time[%]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%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5%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%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e simulation results for the cross-check match those of the proponent. Encode and decode times are consistent as well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0" w:name="_Ref329088022"/>
      <w:bookmarkStart w:id="1" w:name="_Ref328922550"/>
      <w:bookmarkStart w:id="2" w:name="_Ref328488667"/>
      <w:bookmarkStart w:id="3" w:name="_Ref287642398"/>
      <w:r>
        <w:rPr/>
        <w:t>E. Wige, P. Amon, and R. Joshi, “</w:t>
        <w:tab/>
        <w:t>RCE2: Description and report for Test D.3,” Joint Collaborative Team on Video Coding (JCT-VC) of ITU-T SG16 WP3 and ISO/IEC JTC1/SC29/WG11, JCTVC</w:t>
        <w:noBreakHyphen/>
        <w:t xml:space="preserve">N0073, Vienna, AT, July </w:t>
      </w:r>
      <w:bookmarkEnd w:id="0"/>
      <w:r>
        <w:rPr/>
        <w:t>2013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bookmarkStart w:id="4" w:name="_Ref328922550"/>
      <w:bookmarkStart w:id="5" w:name="_Ref328488667"/>
      <w:bookmarkStart w:id="6" w:name="_Ref287642398"/>
      <w:bookmarkStart w:id="7" w:name="_Ref329088838"/>
      <w:r>
        <w:rPr/>
        <w:t>R. Joshi, P. Amon, R. Cohen, S. Lee, and M. Naccari, “HEVC Range Extensions Core Experiment 2 (RCE2): Prediction and coding techniques for transform-skip and transform-bypass blocks,” Joint Collaborative Team on Video Coding (JCT-VC) of ITU-T SG16 WP3 and ISO/IEC JTC1/SC29/WG11, JCTVC-M1122, Incheon, KR, April 201</w:t>
      </w:r>
      <w:bookmarkEnd w:id="4"/>
      <w:bookmarkEnd w:id="5"/>
      <w:bookmarkEnd w:id="6"/>
      <w:bookmarkEnd w:id="7"/>
      <w:r>
        <w:rPr/>
        <w:t>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ohen@mer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7:00Z</dcterms:created>
  <dc:creator>Robert Cohen</dc:creator>
  <dc:description/>
  <cp:keywords>JCT-VC MPEG VCEG</cp:keywords>
  <dc:language>en-US</dc:language>
  <cp:lastModifiedBy>Robert Cohen</cp:lastModifiedBy>
  <dcterms:modified xsi:type="dcterms:W3CDTF">2013-07-15T20:58:00Z</dcterms:modified>
  <cp:revision>10</cp:revision>
  <dc:subject/>
  <dc:title>Joint Collaborative Team on Video Coding (JCT-VC) Contribution</dc:title>
</cp:coreProperties>
</file>