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0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 bit-rate and bit-depth operating points (AHG 1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l Sharm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douard François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i Yong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l.sharman@eu.sony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douard.francois@crf.canon.fr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ykim5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report summarizes the activities of the Ad Hoc Group on high bit-rate and bit-depth operating points between the 13th JCT-VC meeting held Incheon, Korea and the 14th JCT-VC meeting held in Vienna, Austria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the accuracy needed for internal processing elements to support bit depths up to 16-bits per sample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relationship to lossless coding capability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Verify rate-distortion optimization behaviour for high bit rates and high bit depth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entropy coding operation and throughput at high bit rates and high bit depths and potential needs for associated design modification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Identify test sequences and test conditions for testing high bit rate and high bit depth coding behaviour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Prepare software implementation for technical investigation of new features intended for high bit rates and high bit depth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coding performance at high bit-rate and high bit depth operating points and investigate the benefit over existing standard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flector activity</w:t>
      </w:r>
    </w:p>
    <w:p>
      <w:pPr>
        <w:pStyle w:val="Normal"/>
        <w:rPr/>
      </w:pPr>
      <w:r>
        <w:rPr>
          <w:lang w:val="en-CA"/>
        </w:rPr>
        <w:t>The AhG intended to use the JCT-VC reflector for discussion, although there was no activity for this AhG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JCTVC-N0142 “AHG18: On 16-bits support for Range Extensions”, E. Francois et al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JCTVC-N0179 “Selected medical imaging sequences for HEVC development”, P. Amon et al. (missing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JCTVC-N0188 “AHG 5 and 18: Internal Precision for High Bit Depths”, K. Sharman et al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JCTVC-N0189 “AHG 5 and 18: Entropy Coding Compression Efficiency for High Bit Depths”, K. Sharman et al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JCTVC-N0190 “AHG 5 and 18: Entropy Coding Throughput for High Bit Depths”, K. Sharman et al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JCTVC-N0191 “AHG 5 and 18: Profiles for Range Extensions”, K. Sharman et al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JCTVC-N0275 “AHG18: Modified scaling factor for transform-skip blocks to support higher bit depths greater than or equal to 14”, S-H Kim et al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>The AHG recommends studying the contributions related to the AHG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Sharman, K</cp:lastModifiedBy>
  <dcterms:modified xsi:type="dcterms:W3CDTF">2013-07-27T06:27:00Z</dcterms:modified>
  <cp:revision>31</cp:revision>
  <dc:subject/>
  <dc:title>Joint Collaborative Team on Video Coding (JCT-VC) Contribution</dc:title>
</cp:coreProperties>
</file>