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0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JCT-VC AHG report: SHVC hybrid codec scalability (AHG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i Kawamur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t xml:space="preserve"> </w:t>
              <w:br/>
            </w:r>
            <w:hyperlink r:id="rId5">
              <w:r>
                <w:rPr>
                  <w:rStyle w:val="InternetLink"/>
                </w:rPr>
                <w:t>ki-kawamura@kdd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VC ad hoc group on SHVC hybrid codec scalability (AHG15) between the 13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Incheon, Korea (18–26 Apr. 2013)and 13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Vienna, Austria (25 July – 2 Aug. 2013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998"/>
        <w:gridCol w:w="375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Hybrid codec scalability (AHG15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Coordinate with AHG12 on software and anchor support for AVC base layer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Study the rate-distortion benefits, complexity impact, and practicality of using inter-layer syntax prediction from AVC base layer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b/>
                <w:b/>
              </w:rPr>
            </w:pPr>
            <w:r>
              <w:rPr/>
              <w:t>Study signalling methods of AVC base layer properties in SHVC high-level syntax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J. Boyce, K. Kawamura (co</w:t>
              <w:noBreakHyphen/>
              <w:t>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 of 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HM 2.0 software release of May 15 supports an AVC base layer. 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Reporting template and anchors for experiments using an AVC base layer were distributed on May 23 as attachments to JCTVC-M1009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lated input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ntributions are related to the AHG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9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4777"/>
        <w:gridCol w:w="3150"/>
      </w:tblGrid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JCTVC-N0050</w:t>
              </w:r>
            </w:hyperlink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tion text to support AVC base layer in HEVC layered extensions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J. Boyce (Vidyo)</w:t>
              </w:r>
            </w:hyperlink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JCTVC-N0211</w:t>
              </w:r>
            </w:hyperlink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VC HLS: On AVC Base Layer GOP Structure Indication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Y. He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Y. Ye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Y. He (InterDigital)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ther issues</w:t>
      </w:r>
    </w:p>
    <w:p>
      <w:pPr>
        <w:pStyle w:val="Normal"/>
        <w:rPr/>
      </w:pPr>
      <w:r>
        <w:rPr>
          <w:lang w:val="en-CA"/>
        </w:rPr>
        <w:t>The VPS extension design in the SHVC WD includes an avc_base_layer_flag syntax element to indicate an AVC base layer.  An editorial comment in the document reads:</w:t>
      </w:r>
    </w:p>
    <w:p>
      <w:pPr>
        <w:pStyle w:val="Normal"/>
        <w:rPr/>
      </w:pPr>
      <w:r>
        <w:rPr>
          <w:lang w:val="en-CA"/>
        </w:rPr>
        <w:tab/>
        <w:t xml:space="preserve"> </w:t>
      </w:r>
      <w:r>
        <w:rPr>
          <w:highlight w:val="yellow"/>
        </w:rPr>
        <w:t>[Ed. (YK): For possible support of base layer of other codecs, e.g. MPEG-2, a flag is not sufficient.]</w:t>
      </w:r>
    </w:p>
    <w:p>
      <w:pPr>
        <w:pStyle w:val="Normal"/>
        <w:rPr>
          <w:lang w:val="en-CA"/>
        </w:rPr>
      </w:pPr>
      <w:r>
        <w:rPr>
          <w:lang w:val="en-CA"/>
        </w:rPr>
        <w:t>Ajay Luthra raised the question if some reserved fields should be added now to the VPS to support an MPEG-2 base layer in the future.   It is noted that a vps_extension2_flag syntax element is already present in the desig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@vidyo.com" TargetMode="External"/><Relationship Id="rId5" Type="http://schemas.openxmlformats.org/officeDocument/2006/relationships/hyperlink" Target="mailto:ki-kawamura@kddi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hyperlink" Target="http://phenix.int-evry.fr/jct/doc_end_user/current_document.php?id=7766" TargetMode="External"/><Relationship Id="rId8" Type="http://schemas.openxmlformats.org/officeDocument/2006/relationships/hyperlink" Target="mailto:jill@vidyo.com" TargetMode="External"/><Relationship Id="rId9" Type="http://schemas.openxmlformats.org/officeDocument/2006/relationships/hyperlink" Target="http://phenix.int-evry.fr/jct/doc_end_user/current_document.php?id=7927" TargetMode="External"/><Relationship Id="rId10" Type="http://schemas.openxmlformats.org/officeDocument/2006/relationships/hyperlink" Target="mailto:yong.he@interdigital.com" TargetMode="External"/><Relationship Id="rId11" Type="http://schemas.openxmlformats.org/officeDocument/2006/relationships/hyperlink" Target="mailto:yan.ye@interdigital.com" TargetMode="External"/><Relationship Id="rId12" Type="http://schemas.openxmlformats.org/officeDocument/2006/relationships/hyperlink" Target="mailto:yuwen.he@interdigital.co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0:48:00Z</dcterms:created>
  <dc:creator>Gary J. Sullivan</dc:creator>
  <dc:description/>
  <cp:keywords>JCT-VC MPEG VCEG</cp:keywords>
  <dc:language>en-US</dc:language>
  <cp:lastModifiedBy>v2</cp:lastModifiedBy>
  <dcterms:modified xsi:type="dcterms:W3CDTF">2013-07-23T18:21:00Z</dcterms:modified>
  <cp:revision>9</cp:revision>
  <dc:subject/>
  <dc:title>Joint Collaborative Team on Video Coding (JCT-VC) Contribution</dc:title>
</cp:coreProperties>
</file>