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 xml:space="preserve">14th Meeting: </w:t>
            </w:r>
            <w:r>
              <w:rPr>
                <w:szCs w:val="22"/>
                <w:lang w:val="en-CA"/>
              </w:rPr>
              <w:t>Vienna, AT, 25 July – 2 Aug.</w:t>
            </w:r>
            <w:r>
              <w:rPr>
                <w:szCs w:val="22"/>
                <w:lang w:val="en-US" w:eastAsia="en-US"/>
              </w:rPr>
              <w:t xml:space="preserve"> 2013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02_v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e-Kui Wang (Qualcomm)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Thomas Wiegand (Fraunhofer HH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ugimot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2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the </w:t>
      </w:r>
      <w:r>
        <w:rPr>
          <w:szCs w:val="22"/>
          <w:lang w:val="en-US" w:eastAsia="en-US"/>
        </w:rPr>
        <w:t xml:space="preserve">13th meeting </w:t>
      </w:r>
      <w:r>
        <w:rPr>
          <w:szCs w:val="22"/>
          <w:lang w:val="en-CA"/>
        </w:rPr>
        <w:t>in Incheon (18 – 26 April 2013) and the 13th meeting in Vienna (25 July – 2 August</w:t>
      </w:r>
      <w:r>
        <w:rPr>
          <w:szCs w:val="22"/>
          <w:lang w:val="en-US" w:eastAsia="en-US"/>
        </w:rPr>
        <w:t xml:space="preserve"> 2013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3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3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M1002 HEVC Test Model 11 (HM 11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Collect reports of errata for HEVC version 1 text specifica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US" w:eastAsia="en-US"/>
              </w:rPr>
              <w:t>Y.-K. Wang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CA"/>
              </w:rPr>
              <w:t>T. Wiegand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/>
      </w:pPr>
      <w:r>
        <w:rPr/>
        <w:t xml:space="preserve">At the 13th JCT-VC meeting, a document detailing the </w:t>
      </w:r>
      <w:r>
        <w:rPr>
          <w:szCs w:val="22"/>
          <w:lang w:val="en-CA"/>
        </w:rPr>
        <w:t xml:space="preserve">Editors' proposed corrections to HEVC version 1 </w:t>
      </w:r>
      <w:r>
        <w:rPr/>
        <w:fldChar w:fldCharType="begin"/>
      </w:r>
      <w:r>
        <w:rPr/>
        <w:instrText xml:space="preserve"> REF _Ref36244905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as endorsed as representing the current state of development for errata corrections to the HEVC version 1 specification.  In addition, the 11th HEVC test model (HM11) was developed from the 10th HEVC test model (HM10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4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  A total of 10 issues with the HEVC version 1 specification (</w:t>
      </w:r>
      <w:r>
        <w:rPr/>
        <w:fldChar w:fldCharType="begin"/>
      </w:r>
      <w:r>
        <w:rPr/>
        <w:instrText xml:space="preserve"> REF _Ref36244663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6244838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were reported on the tracker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3th JCT-VC meeting</w:t>
      </w:r>
      <w:r>
        <w:rPr/>
        <w:t xml:space="preserve">.  No issues were reported on the tracker with the HM10 Encoder Description </w:t>
      </w:r>
      <w:r>
        <w:rPr/>
        <w:fldChar w:fldCharType="begin"/>
      </w:r>
      <w:r>
        <w:rPr/>
        <w:instrText xml:space="preserve"> REF _Ref36244672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during this period.</w:t>
      </w:r>
    </w:p>
    <w:p>
      <w:pPr>
        <w:pStyle w:val="Normal"/>
        <w:spacing w:before="120" w:after="120"/>
        <w:jc w:val="both"/>
        <w:rPr/>
      </w:pPr>
      <w:r>
        <w:rPr/>
        <w:t xml:space="preserve">The HM11 Encoder Description was published as JCTVC-M1002 </w:t>
      </w:r>
      <w:r>
        <w:rPr/>
        <w:fldChar w:fldCharType="begin"/>
      </w:r>
      <w:r>
        <w:rPr/>
        <w:instrText xml:space="preserve"> REF _Ref36244701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jc w:val="both"/>
        <w:rPr>
          <w:szCs w:val="22"/>
          <w:lang w:val="en-GB"/>
        </w:rPr>
      </w:pPr>
      <w:r>
        <w:rPr/>
        <w:t xml:space="preserve">Further editorial changes to HEVC version 1 have been proposed for consideration at the 14th JCT-VC meeting </w:t>
      </w:r>
      <w:r>
        <w:rPr/>
        <w:fldChar w:fldCharType="begin"/>
      </w:r>
      <w:r>
        <w:rPr/>
        <w:instrText xml:space="preserve"> REF _Ref36246960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362469612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to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1 Encoder Description in document JCTVC-M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Determine whether or not the Encoder Description is yet of adequate quality to be published as part of the RS standard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version 1 specification and the HM11 Encoder Description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Coordinate with the Software development and HM software technical evaluation AhG to address issues relating to any mismatches between software and tex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 xml:space="preserve">Consider further proposals for editorial changes </w:t>
      </w:r>
      <w:r>
        <w:rPr/>
        <w:t>to HEVC version 1 during the 14th JCT-VC meeting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2" w:name="_Ref362446722"/>
      <w:bookmarkStart w:id="3" w:name="_Ref274886395"/>
      <w:r>
        <w:rPr/>
        <w:t xml:space="preserve">JCT-VC-L1002, “HM10: High Efficiency Video Coding (HEVC) Test Model 10 Encoder Description”, </w:t>
      </w:r>
      <w:bookmarkEnd w:id="3"/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2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4" w:name="_Ref362446631"/>
      <w:bookmarkStart w:id="5" w:name="_Ref282358910"/>
      <w:r>
        <w:rPr/>
        <w:t>JCTVC-L1003, “HEVC text specification Draft 10 / FDIS &amp; Consent text”,</w:t>
      </w:r>
      <w:bookmarkEnd w:id="5"/>
      <w:r>
        <w:rPr/>
        <w:t xml:space="preserve"> </w:t>
      </w:r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4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6" w:name="_Ref362449053"/>
      <w:r>
        <w:rPr>
          <w:szCs w:val="22"/>
          <w:lang w:val="en-CA"/>
        </w:rPr>
        <w:t>JCTVC-M0432, “Editors' proposed corrections to HEVC version 1” [B. Bross, G. J. Sullivan, Y.</w:t>
        <w:noBreakHyphen/>
        <w:t>K. Wang], 13th JCT-VC meeting, Incheon, April 2013</w:t>
      </w:r>
      <w:bookmarkEnd w:id="6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>
          <w:szCs w:val="22"/>
          <w:lang w:val="en-CA"/>
        </w:rPr>
      </w:pPr>
      <w:bookmarkStart w:id="7" w:name="_Ref362447015"/>
      <w:r>
        <w:rPr/>
        <w:t xml:space="preserve">JCTVC-M1002, “HM11: High Efficiency Video Coding (HEVC) Test Model 11 Encoder Description”, </w:t>
      </w:r>
      <w:r>
        <w:rPr>
          <w:szCs w:val="22"/>
          <w:lang w:val="en-US" w:eastAsia="en-US"/>
        </w:rPr>
        <w:t xml:space="preserve">13th JCT-VC meeting, </w:t>
      </w:r>
      <w:r>
        <w:rPr>
          <w:szCs w:val="22"/>
          <w:lang w:val="en-CA"/>
        </w:rPr>
        <w:t>Incheon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CA"/>
        </w:rPr>
        <w:t>April 2013</w:t>
      </w:r>
      <w:bookmarkEnd w:id="7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>
          <w:szCs w:val="22"/>
          <w:lang w:val="en-CA"/>
        </w:rPr>
      </w:pPr>
      <w:bookmarkStart w:id="8" w:name="_Ref362469602"/>
      <w:r>
        <w:rPr/>
        <w:t>JCTVC-N0041, “Editors' proposed corrections to HEVC version 1” [</w:t>
      </w:r>
      <w:r>
        <w:rPr>
          <w:szCs w:val="22"/>
          <w:lang w:val="en-CA"/>
        </w:rPr>
        <w:t>B. Bross, G. J. Sullivan, Y.</w:t>
        <w:noBreakHyphen/>
        <w:t>K. Wang],</w:t>
      </w:r>
      <w:r>
        <w:rPr/>
        <w:t xml:space="preserve"> 14th </w:t>
      </w:r>
      <w:r>
        <w:rPr>
          <w:szCs w:val="22"/>
          <w:lang w:val="en-CA"/>
        </w:rPr>
        <w:t>JCT-VC meeting, Vienna, July 2013</w:t>
      </w:r>
      <w:bookmarkEnd w:id="8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360"/>
        <w:jc w:val="both"/>
        <w:textAlignment w:val="auto"/>
        <w:rPr/>
      </w:pPr>
      <w:bookmarkStart w:id="9" w:name="_Ref362469612"/>
      <w:r>
        <w:rPr/>
        <w:t xml:space="preserve">JCTVC-N0346, “Proposed editorial changes for maximum number of slices and tiles per picture limit” [M. Zhou, B. Heng, W. Wan], 14th </w:t>
      </w:r>
      <w:r>
        <w:rPr>
          <w:szCs w:val="22"/>
          <w:lang w:val="en-CA"/>
        </w:rPr>
        <w:t>JCT-VC meeting, Vienna, July 2013</w:t>
      </w:r>
      <w:bookmarkEnd w:id="9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0"/>
        <w:jc w:val="both"/>
        <w:textAlignment w:val="auto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@merl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thomas.wiegand@hhi.fraunhofer.de" TargetMode="External"/><Relationship Id="rId13" Type="http://schemas.openxmlformats.org/officeDocument/2006/relationships/hyperlink" Target="mailto:jct-vc@lists.rwth-aachen.de" TargetMode="External"/><Relationship Id="rId14" Type="http://schemas.openxmlformats.org/officeDocument/2006/relationships/hyperlink" Target="https://hevc.hhi.fraunhofer.de/trac/hev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52:00Z</dcterms:created>
  <dc:creator>Gary J. Sullivan</dc:creator>
  <dc:description/>
  <cp:keywords>JCT-VC MPEG VCEG</cp:keywords>
  <dc:language>en-US</dc:language>
  <cp:lastModifiedBy>Ken</cp:lastModifiedBy>
  <cp:lastPrinted>2013-01-13T09:26:00Z</cp:lastPrinted>
  <dcterms:modified xsi:type="dcterms:W3CDTF">2013-07-25T07:24:00Z</dcterms:modified>
  <cp:revision>4</cp:revision>
  <dc:subject/>
  <dc:title>Joint Collaborative Team on Video Coding (JCT-VC) Contribution</dc:title>
</cp:coreProperties>
</file>