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45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_</w:t>
            </w:r>
            <w:r>
              <w:rPr/>
              <w:t xml:space="preserve"> m2949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 w:eastAsia="en-US"/>
              </w:rPr>
              <w:t>Non-SCE3: Cross-check report of JCTVC-M0446 on disabling adaptive predictor compensation for 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Non-SCE3 proposal </w:t>
      </w:r>
      <w:r>
        <w:rPr/>
        <w:t>JCTVC-M0446 on disabling adaptive predictor compensation for bi-prediction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ja-JP"/>
        </w:rPr>
        <w:t>JCTVC-M0446 reports results of a simplification of proposal JCTVC-</w:t>
      </w:r>
      <w:r>
        <w:rPr/>
        <w:t xml:space="preserve">M0074, related to </w:t>
      </w:r>
      <w:bookmarkStart w:id="0" w:name="OLE_LINK102"/>
      <w:bookmarkStart w:id="1" w:name="OLE_LINK101"/>
      <w:bookmarkStart w:id="2" w:name="OLE_LINK92"/>
      <w:bookmarkStart w:id="3" w:name="OLE_LINK91"/>
      <w:bookmarkStart w:id="4" w:name="OLE_LINK21"/>
      <w:bookmarkStart w:id="5" w:name="OLE_LINK22"/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in SHVC. </w:t>
      </w:r>
      <w:bookmarkStart w:id="6" w:name="OLE_LINK5"/>
      <w:bookmarkStart w:id="7" w:name="OLE_LINK6"/>
      <w:bookmarkEnd w:id="4"/>
      <w:bookmarkEnd w:id="5"/>
      <w:r>
        <w:rPr>
          <w:szCs w:val="22"/>
          <w:lang w:eastAsia="zh-TW"/>
        </w:rPr>
        <w:t xml:space="preserve">In </w:t>
      </w:r>
      <w:r>
        <w:rPr>
          <w:szCs w:val="22"/>
          <w:lang w:eastAsia="ja-JP"/>
        </w:rPr>
        <w:t>JCTVC-</w:t>
      </w:r>
      <w:r>
        <w:rPr/>
        <w:t>M0074, t</w:t>
      </w:r>
      <w:r>
        <w:rPr>
          <w:szCs w:val="22"/>
          <w:lang w:eastAsia="zh-TW"/>
        </w:rPr>
        <w:t xml:space="preserve">he </w:t>
      </w:r>
      <w:r>
        <w:rPr>
          <w:lang w:eastAsia="zh-TW"/>
        </w:rPr>
        <w:t xml:space="preserve">APC is </w:t>
      </w:r>
      <w:r>
        <w:rPr>
          <w:lang w:eastAsia="zh-TW"/>
        </w:rPr>
        <w:t xml:space="preserve">allowed only in inter-coded CU that uses 2Nx2N partition and has at least one nonzero residue. </w:t>
      </w:r>
      <w:bookmarkStart w:id="8" w:name="OLE_LINK257"/>
      <w:bookmarkStart w:id="9" w:name="OLE_LINK254"/>
      <w:bookmarkEnd w:id="6"/>
      <w:bookmarkEnd w:id="7"/>
      <w:r>
        <w:rPr>
          <w:lang w:eastAsia="zh-TW"/>
        </w:rPr>
        <w:t>In addition, t</w:t>
      </w:r>
      <w:r>
        <w:rPr>
          <w:lang w:eastAsia="zh-TW"/>
        </w:rPr>
        <w:t xml:space="preserve">o reduce the worst case bandwidth and computations, </w:t>
      </w:r>
      <w:bookmarkStart w:id="10" w:name="OLE_LINK247"/>
      <w:bookmarkStart w:id="11" w:name="OLE_LINK246"/>
      <w:r>
        <w:rPr>
          <w:szCs w:val="22"/>
          <w:lang w:eastAsia="ja-JP"/>
        </w:rPr>
        <w:t xml:space="preserve">JCTVC-M0446 proposes to disable </w:t>
      </w:r>
      <w:r>
        <w:rPr>
          <w:lang w:eastAsia="zh-TW"/>
        </w:rPr>
        <w:t>the APC for bi-prediction.</w:t>
      </w:r>
      <w:bookmarkEnd w:id="10"/>
      <w:bookmarkEnd w:id="11"/>
      <w:r>
        <w:rPr>
          <w:lang w:eastAsia="zh-TW"/>
        </w:rPr>
        <w:t xml:space="preserve"> </w:t>
      </w:r>
      <w:bookmarkStart w:id="12" w:name="OLE_LINK205"/>
      <w:bookmarkStart w:id="13" w:name="OLE_LINK204"/>
      <w:bookmarkStart w:id="14" w:name="OLE_LINK255"/>
      <w:bookmarkStart w:id="15" w:name="OLE_LINK256"/>
      <w:bookmarkEnd w:id="0"/>
      <w:bookmarkEnd w:id="1"/>
      <w:bookmarkEnd w:id="2"/>
      <w:bookmarkEnd w:id="3"/>
      <w:bookmarkEnd w:id="8"/>
      <w:bookmarkEnd w:id="9"/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bookmarkEnd w:id="12"/>
      <w:bookmarkEnd w:id="13"/>
      <w:bookmarkEnd w:id="14"/>
      <w:bookmarkEnd w:id="15"/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has been delivered by MediaTek on April 20, 2013.</w:t>
      </w:r>
    </w:p>
    <w:p>
      <w:pPr>
        <w:pStyle w:val="Normal"/>
        <w:jc w:val="both"/>
        <w:rPr/>
      </w:pPr>
      <w:r>
        <w:rPr>
          <w:szCs w:val="22"/>
        </w:rPr>
        <w:t>The following macro is used to enable the proposed tool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DAPTIVE_PREDICTOR_COMPENSATION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ADAPTIVE_PREDICTOR_COMPENS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PC_LOW_COMPLEXITY_RDO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PC_MEDIUM_COMPLEXITY_RDO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PC_HIGH_COMPLEXITY_RDO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PC_NO_8X8_BI_PRED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APC_NO_BI_PRED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  <w:r>
        <w:rPr>
          <w:szCs w:val="22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using the SCE3 test conditions. 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</w:rPr>
        <w:t xml:space="preserve">The results are summarized in the table below. </w:t>
      </w: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M0446 </w:t>
      </w:r>
      <w:r>
        <w:rPr>
          <w:lang w:val="en-CA" w:eastAsia="ko-KR"/>
        </w:rPr>
        <w:t>are confirme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3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 HEVC 2x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 HEVC 1.5x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1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9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8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0%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5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 (Test vs Ref)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9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1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1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4%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Overall (Test vs single layer)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19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30.7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31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16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7.0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9.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14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7.0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3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fr-FR"/>
              </w:rPr>
              <w:t>EL only (Test vs Ref)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1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2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0.4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6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0.4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5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5.6%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4.4%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4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7.9%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7.3%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7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D-P HEVC 2x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D-P HEVC 1.5x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3.3%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3.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6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4.1%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2.8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3.5%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4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4.5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5.2%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2.7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7.7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 (Test vs Ref)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4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3.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3.5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1.4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4.5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5.2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-2.4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6.7%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fr-FR"/>
              </w:rPr>
              <w:t>Overall (Test vs single layer)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4.3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32.3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33.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0.8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6.7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8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19.5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4.7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 w:eastAsia="fr-FR"/>
              </w:rPr>
              <w:t>27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fr-FR"/>
              </w:rPr>
              <w:t>EL only (Test vs Ref)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8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3.4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4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1.9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5.3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6.1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3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7.5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fr-FR" w:eastAsia="fr-FR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6.1%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4.4%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104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7.3%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8.1%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 w:eastAsia="fr-FR"/>
              </w:rPr>
              <w:t>98.6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M0446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MediaTek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5:00Z</dcterms:created>
  <dc:creator>Gary J. Sullivan</dc:creator>
  <dc:description/>
  <cp:keywords>JCT-VC MPEG VCEG</cp:keywords>
  <dc:language>en-US</dc:language>
  <cp:lastModifiedBy>FRANCOIS Edouard</cp:lastModifiedBy>
  <cp:lastPrinted>2011-03-10T22:24:00Z</cp:lastPrinted>
  <dcterms:modified xsi:type="dcterms:W3CDTF">2013-04-22T10:30:00Z</dcterms:modified>
  <cp:revision>44</cp:revision>
  <dc:subject/>
  <dc:title>Joint Collaborative Team on Video Coding (JCT-VC) Contribution</dc:title>
</cp:coreProperties>
</file>