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4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nter-prediction residual DPCM (JCTVC-M04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oel Sol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  <w:t>joels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presents the results of the cross-check performed by Qualcomm of the method proposed by BBC in JCTVC-M0452. The method extends the Residual DPCM mode to the inter case. The encoder selects applying RDPCM vertically, horizontally or no apply it and signals the selection. Two cases are tested: RDPCM for intra and inter, and RDPCM for inter only. The cross-check performance results match those provided by the proponent. The implemented algorithm agrees with what is described in BBC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>Software implementing JCTVC-M0442 on top of the HM10.0_RExt2.0</w:t>
      </w:r>
      <w:r>
        <w:rPr/>
        <w:t xml:space="preserve"> </w:t>
      </w:r>
      <w:r>
        <w:rPr>
          <w:szCs w:val="22"/>
        </w:rPr>
        <w:t>was provided by BBC.</w:t>
      </w:r>
    </w:p>
    <w:p>
      <w:pPr>
        <w:pStyle w:val="Normal"/>
        <w:jc w:val="both"/>
        <w:textAlignment w:val="auto"/>
        <w:rPr/>
      </w:pPr>
      <w:r>
        <w:rPr>
          <w:szCs w:val="22"/>
        </w:rPr>
        <w:t xml:space="preserve">JCTVC-M0442 </w:t>
      </w:r>
      <w:r>
        <w:rPr/>
        <w:t>proposes to apply RDPCM at a PU level, when lossless coding is enabled and the CU is inter-predicted. The encoder selects between three choices: no DPCM, vertical DPCM or horizontal DPCM. The method also incorporates the subdivision of the residue block of JCTVC-M0439 to limit the number of samples required to fully reconstruct a sample at the decoder side.</w:t>
      </w:r>
    </w:p>
    <w:p>
      <w:pPr>
        <w:pStyle w:val="Normal"/>
        <w:jc w:val="both"/>
        <w:textAlignment w:val="auto"/>
        <w:rPr>
          <w:szCs w:val="22"/>
        </w:rPr>
      </w:pPr>
      <w:r>
        <w:rPr/>
        <w:t>The method is an extension of intra DPCM to the inter case and provides good performance for screen content. Since the code and WD text are non-trivial, we suggest the method to be studied in a CE during the next meeting cyc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Coding results are obtained with RCE2 common conditions. Results match those of the proponent. Complete results are provided in the accompanying spread-sheets fil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ults for the method applied to inter residual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0"/>
        <w:gridCol w:w="873"/>
        <w:gridCol w:w="1057"/>
      </w:tblGrid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0.7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8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1.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1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.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2.7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.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0.8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1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9.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.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2.8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1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6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1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ults for intra + inter DPCM</w:t>
      </w:r>
    </w:p>
    <w:tbl>
      <w:tblPr>
        <w:tblW w:w="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56"/>
        <w:gridCol w:w="873"/>
        <w:gridCol w:w="1081"/>
      </w:tblGrid>
      <w:tr>
        <w:trPr>
          <w:trHeight w:val="28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.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1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2.8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.7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1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8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.7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0.8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1.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1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8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0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0.7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.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1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5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2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4-22T01:18:00Z</dcterms:modified>
  <cp:revision>51</cp:revision>
  <dc:subject/>
  <dc:title>Joint Collaborative Team on Video Coding (JCT-VC) Contribution</dc:title>
</cp:coreProperties>
</file>