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5"/>
        <w:numPr>
          <w:ilvl w:val="0"/>
          <w:numId w:val="0"/>
        </w:numPr>
        <w:spacing w:before="181" w:after="0"/>
        <w:ind w:left="0" w:hanging="0"/>
        <w:rPr>
          <w:rFonts w:eastAsia="新細明體;PMingLiU"/>
          <w:lang w:eastAsia="zh-TW"/>
        </w:rPr>
      </w:pPr>
      <w:r>
        <w:rPr>
          <w:rFonts w:eastAsia="新細明體;PMingLiU"/>
          <w:lang w:val="en-US" w:eastAsia="zh-TW"/>
        </w:rPr>
        <w:t>H.7.3.8.5  Coding</w:t>
      </w:r>
      <w:r>
        <w:rPr>
          <w:rFonts w:eastAsia="新細明體;PMingLiU"/>
          <w:lang w:eastAsia="zh-TW"/>
        </w:rPr>
        <w:t xml:space="preserve">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transquant_bypass_enable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u_skip_flag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[ x0 ][ y0 ]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nuh_layer_id &gt; 0 &amp;&amp;</w:t>
            </w:r>
            <w:r>
              <w:rPr/>
              <w:t xml:space="preserve"> InterLayerTextureRlEnableFlag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texture_rl_flag</w:t>
            </w:r>
            <w:bookmarkStart w:id="0" w:name="OLE_LINK109"/>
            <w:bookmarkStart w:id="1" w:name="OLE_LINK108"/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bookmarkEnd w:id="0"/>
            <w:bookmarkEnd w:id="1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! texture_rl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if(( PredMode[ x0 ][ y0 ]  !=  MODE_INTRA &amp;&amp; </w:t>
              <w:br/>
              <w:tab/>
              <w:tab/>
              <w:tab/>
              <w:tab/>
              <w:t xml:space="preserve">!(PartMode  = =  PART_2Nx2N &amp;&amp; merge_flag[x0][y0])) </w:t>
            </w:r>
            <w:r>
              <w:rPr>
                <w:rFonts w:cs="Times New Roman" w:ascii="Times New Roman" w:hAnsi="Times New Roman"/>
                <w:shd w:fill="00FF00" w:val="clear"/>
              </w:rPr>
              <w:t xml:space="preserve"> ||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hd w:fill="00FF00" w:val="clear"/>
              </w:rPr>
              <w:t>PredMode[ x0 ][ y0 ]  = =  MODE_TEXTURE_RL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o_residual_syntax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!no_residual_syntax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MaxTrafoDepth = ( PredMode[ x0 ][ y0 ]  = =  MODE_INTRA ?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max_transform_hierarchy_depth_intra  +  IntraSplitFlag  :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1200" w:hanging="120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0" w:author="Mediatek 03732" w:date="2013-04-08T19:19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    </w:t>
              </w:r>
            </w:ins>
            <w:ins w:id="1" w:author="Mediatek 03732" w:date="2013-04-08T19:1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if ( PredMode[ x0 ][ y0 ]  !=  MODE_INTRA &amp;&amp; </w:t>
                <w:br/>
                <w:t xml:space="preserve">PredMode[ x0 ][ y0 ]  !=  MODE_INTRA_BL &amp;&amp; </w:t>
                <w:br/>
                <w:t>PartMode  = =  PART_2Nx2N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1200" w:hanging="1200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2" w:author="Mediatek 03732" w:date="2013-04-08T19:19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      </w:t>
              </w:r>
            </w:ins>
            <w:ins w:id="3" w:author="Mediatek 03732" w:date="2013-04-08T19:19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APC_enable_flag[ x0 ][ y0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4" w:author="Mediatek 03732" w:date="2013-04-08T19:1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transform_tree( x0, y0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480"/>
          <w:tab w:val="left" w:pos="1170" w:leader="none"/>
        </w:tabs>
        <w:spacing w:before="181" w:after="0"/>
        <w:ind w:left="2232" w:hanging="2232"/>
        <w:jc w:val="both"/>
        <w:outlineLvl w:val="4"/>
        <w:rPr/>
      </w:pPr>
      <w:r>
        <w:rPr>
          <w:rFonts w:cs="Times New Roman" w:ascii="Times New Roman" w:hAnsi="Times New Roman"/>
          <w:b/>
          <w:bCs/>
          <w:kern w:val="0"/>
          <w:sz w:val="20"/>
          <w:szCs w:val="20"/>
          <w:lang w:val="en-CA"/>
        </w:rPr>
        <w:t xml:space="preserve">H.7.4.9.5 </w:t>
      </w:r>
      <w:r>
        <w:rPr>
          <w:rFonts w:eastAsia="Malgun Gothic" w:cs="Times New Roman" w:ascii="Times New Roman" w:hAnsi="Times New Roman"/>
          <w:b/>
          <w:bCs/>
          <w:kern w:val="0"/>
          <w:sz w:val="20"/>
          <w:szCs w:val="20"/>
          <w:lang w:val="en-CA" w:eastAsia="en-US"/>
        </w:rPr>
        <w:t>Coding unit semantics</w:t>
      </w:r>
    </w:p>
    <w:p>
      <w:pPr>
        <w:pStyle w:val="Normal"/>
        <w:overflowPunct w:val="false"/>
        <w:autoSpaceDE w:val="false"/>
        <w:spacing w:before="136" w:after="0"/>
        <w:jc w:val="both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The specifications in subclause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</w:rPr>
        <w:t>F.7.4.9.5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apply with following modifications and additions.</w:t>
      </w:r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/>
      </w:pPr>
      <w:bookmarkStart w:id="2" w:name="OLE_LINK111"/>
      <w:bookmarkStart w:id="3" w:name="OLE_LINK110"/>
      <w:bookmarkEnd w:id="2"/>
      <w:bookmarkEnd w:id="3"/>
      <w:r>
        <w:rPr>
          <w:rFonts w:eastAsia="Malgun Gothic" w:cs="Times New Roman" w:ascii="Times New Roman" w:hAnsi="Times New Roman"/>
          <w:b/>
          <w:kern w:val="0"/>
          <w:sz w:val="20"/>
          <w:szCs w:val="20"/>
          <w:lang w:val="en-US" w:eastAsia="en-US"/>
        </w:rPr>
        <w:t>texture_rl_flag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US" w:eastAsia="en-US"/>
        </w:rPr>
        <w:t xml:space="preserve">[ x0 ][ y0 ] specifies the 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eastAsia="en-US"/>
        </w:rPr>
        <w:t xml:space="preserve">prediction mode 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US" w:eastAsia="en-US"/>
        </w:rPr>
        <w:t xml:space="preserve">for the current coding unit. 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eastAsia="en-US"/>
        </w:rPr>
        <w:t xml:space="preserve">texture_rl_flag[ x0 ][ y0 ] equal to 1 specifies that the prediction samples are derived using reconstructed samples of the reference layer representation as specified in subclause 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eastAsia="en-US"/>
        </w:rPr>
        <w:fldChar w:fldCharType="begin"/>
      </w:r>
      <w:r>
        <w:rPr>
          <w:sz w:val="20"/>
          <w:kern w:val="0"/>
          <w:szCs w:val="20"/>
          <w:rFonts w:eastAsia="Malgun Gothic" w:cs="Times New Roman" w:ascii="Times New Roman" w:hAnsi="Times New Roman"/>
          <w:lang w:eastAsia="en-US"/>
        </w:rPr>
        <w:instrText xml:space="preserve"> REF _Ref346475630 \r \h </w:instrText>
      </w:r>
      <w:r>
        <w:rPr>
          <w:sz w:val="20"/>
          <w:kern w:val="0"/>
          <w:szCs w:val="20"/>
          <w:rFonts w:eastAsia="Malgun Gothic" w:cs="Times New Roman" w:ascii="Times New Roman" w:hAnsi="Times New Roman"/>
          <w:lang w:eastAsia="en-US"/>
        </w:rPr>
        <w:fldChar w:fldCharType="separate"/>
      </w:r>
      <w:r>
        <w:rPr>
          <w:sz w:val="20"/>
          <w:kern w:val="0"/>
          <w:szCs w:val="20"/>
          <w:rFonts w:eastAsia="Malgun Gothic" w:cs="Times New Roman" w:ascii="Times New Roman" w:hAnsi="Times New Roman"/>
          <w:lang w:eastAsia="en-US"/>
        </w:rPr>
        <w:t>Error: Reference source not found</w:t>
      </w:r>
      <w:r>
        <w:rPr>
          <w:sz w:val="20"/>
          <w:kern w:val="0"/>
          <w:szCs w:val="20"/>
          <w:rFonts w:eastAsia="Malgun Gothic" w:cs="Times New Roman" w:ascii="Times New Roman" w:hAnsi="Times New Roman"/>
          <w:lang w:eastAsia="en-US"/>
        </w:rPr>
        <w:fldChar w:fldCharType="end"/>
      </w:r>
      <w:r>
        <w:rPr>
          <w:rFonts w:eastAsia="Malgun Gothic" w:cs="Times New Roman" w:ascii="Times New Roman" w:hAnsi="Times New Roman"/>
          <w:kern w:val="0"/>
          <w:sz w:val="20"/>
          <w:szCs w:val="20"/>
          <w:lang w:eastAsia="en-US"/>
        </w:rPr>
        <w:t xml:space="preserve">; texture_rl_flag[ x0 ][ y0 ] equal to 0 </w:t>
      </w:r>
      <w:bookmarkStart w:id="4" w:name="OLE_LINK126"/>
      <w:bookmarkStart w:id="5" w:name="OLE_LINK125"/>
      <w:r>
        <w:rPr>
          <w:rFonts w:eastAsia="Malgun Gothic" w:cs="Times New Roman" w:ascii="Times New Roman" w:hAnsi="Times New Roman"/>
          <w:kern w:val="0"/>
          <w:sz w:val="20"/>
          <w:szCs w:val="20"/>
          <w:lang w:eastAsia="en-US"/>
        </w:rPr>
        <w:t>specifies that the current coding unit is coded in either intra prediction or inter prediction mode.</w:t>
      </w:r>
      <w:bookmarkEnd w:id="4"/>
      <w:bookmarkEnd w:id="5"/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eastAsia="en-US"/>
        </w:rPr>
        <w:t>When texture_rl_flag is equal to 1, the variable PredMode[ x ][ y ] and PartMode[ x ][ y ] are derived as follows.</w:t>
      </w:r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eastAsia="en-US"/>
        </w:rPr>
        <w:t xml:space="preserve">for x = x0..x0 + nCbS − 1 and y = y0..y0 + nCbS – 1, </w:t>
      </w:r>
    </w:p>
    <w:p>
      <w:pPr>
        <w:pStyle w:val="Normal"/>
        <w:widowControl/>
        <w:tabs>
          <w:tab w:val="clear" w:pos="480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spacing w:before="193" w:after="240"/>
        <w:ind w:left="990" w:hanging="0"/>
        <w:rPr>
          <w:rFonts w:ascii="Times New Roman" w:hAnsi="Times New Roman" w:eastAsia="Malgun Gothic" w:cs="Times New Roman"/>
          <w:kern w:val="0"/>
          <w:sz w:val="20"/>
          <w:szCs w:val="20"/>
          <w:lang w:val="en-US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US" w:eastAsia="en-US"/>
        </w:rPr>
        <w:t>PredMode[ x ][ y ] = MODE_TEXTURE_RL</w:t>
        <w:tab/>
        <w:tab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t>(H</w:t>
        <w:noBreakHyphen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val="en-US" w:eastAsia="en-US"/>
        </w:rPr>
        <w:instrText xml:space="preserve"> SEQ Equation \* ARABIC </w:instrText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val="en-US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val="en-US" w:eastAsia="en-US"/>
        </w:rPr>
        <w:t>1</w:t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val="en-US" w:eastAsia="en-US"/>
        </w:rPr>
        <w:fldChar w:fldCharType="end"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widowControl/>
        <w:tabs>
          <w:tab w:val="clear" w:pos="480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spacing w:before="193" w:after="240"/>
        <w:ind w:left="990" w:hanging="0"/>
        <w:rPr>
          <w:rFonts w:ascii="Times New Roman" w:hAnsi="Times New Roman" w:eastAsia="Malgun Gothic" w:cs="Times New Roman"/>
          <w:kern w:val="0"/>
          <w:sz w:val="20"/>
          <w:szCs w:val="20"/>
          <w:lang w:val="en-US"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val="en-US" w:eastAsia="en-US"/>
        </w:rPr>
        <w:t>PartMode [ x ][ y ] = PART_2Nx2N</w:t>
        <w:tab/>
        <w:tab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t>(H</w:t>
        <w:noBreakHyphen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val="en-US" w:eastAsia="en-US"/>
        </w:rPr>
        <w:instrText xml:space="preserve"> SEQ Equation \* ARABIC </w:instrText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val="en-US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val="en-US" w:eastAsia="en-US"/>
        </w:rPr>
        <w:t>2</w:t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val="en-US" w:eastAsia="en-US"/>
        </w:rPr>
        <w:fldChar w:fldCharType="end"/>
      </w:r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Malgun Gothic" w:cs="Times New Roman" w:ascii="Times New Roman" w:hAnsi="Times New Roman"/>
          <w:kern w:val="0"/>
          <w:sz w:val="20"/>
          <w:szCs w:val="20"/>
          <w:lang w:eastAsia="en-US"/>
        </w:rPr>
        <w:t>When texture_rl_flag[ x0 ][ y0 ] not present, it is inferred to be equal to 0.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eastAsia="en-US"/>
        </w:rPr>
        <w:t xml:space="preserve">When texture_rl_flag[ x0 ][ y0 ] is equal to 1, 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US" w:eastAsia="en-US"/>
        </w:rPr>
        <w:t xml:space="preserve">the current coding unit is regarded as being coded with intra prediction mode in the in-loop filter process 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eastAsia="en-US"/>
        </w:rPr>
        <w:t xml:space="preserve">specified in </w:t>
      </w:r>
      <w:bookmarkStart w:id="6" w:name="OLE_LINK145"/>
      <w:bookmarkStart w:id="7" w:name="OLE_LINK144"/>
      <w:bookmarkStart w:id="8" w:name="OLE_LINK143"/>
      <w:r>
        <w:rPr>
          <w:rFonts w:eastAsia="Malgun Gothic" w:cs="Times New Roman" w:ascii="Times New Roman" w:hAnsi="Times New Roman"/>
          <w:kern w:val="0"/>
          <w:sz w:val="20"/>
          <w:szCs w:val="20"/>
          <w:lang w:eastAsia="en-US"/>
        </w:rPr>
        <w:t>subclaus</w:t>
      </w:r>
      <w:r>
        <w:rPr>
          <w:rFonts w:cs="Times New Roman" w:ascii="Times New Roman" w:hAnsi="Times New Roman"/>
          <w:kern w:val="0"/>
          <w:sz w:val="20"/>
          <w:szCs w:val="20"/>
        </w:rPr>
        <w:t>e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eastAsia="en-US"/>
        </w:rPr>
        <w:t xml:space="preserve"> </w:t>
      </w:r>
      <w:bookmarkEnd w:id="6"/>
      <w:bookmarkEnd w:id="7"/>
      <w:bookmarkEnd w:id="8"/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t>H.8.7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val="en-US" w:eastAsia="en-US"/>
        </w:rPr>
        <w:t xml:space="preserve">. </w:t>
      </w:r>
    </w:p>
    <w:p>
      <w:pPr>
        <w:pStyle w:val="Normal"/>
        <w:rPr>
          <w:rFonts w:ascii="Times New Roman" w:hAnsi="Times New Roman" w:eastAsia="Malgun Gothic" w:cs="Times New Roman"/>
          <w:kern w:val="0"/>
          <w:sz w:val="20"/>
          <w:szCs w:val="20"/>
          <w:lang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eastAsia="en-US"/>
        </w:rPr>
      </w:r>
      <w:bookmarkStart w:id="9" w:name="OLE_LINK111"/>
      <w:bookmarkStart w:id="10" w:name="OLE_LINK110"/>
      <w:bookmarkStart w:id="11" w:name="OLE_LINK111"/>
      <w:bookmarkStart w:id="12" w:name="OLE_LINK110"/>
      <w:bookmarkEnd w:id="11"/>
      <w:bookmarkEnd w:id="12"/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ins w:id="24" w:author="Mediatek 03732" w:date="2013-04-08T17:45:00Z"/>
        </w:rPr>
      </w:pPr>
      <w:ins w:id="5" w:author="Mediatek 03732" w:date="2013-04-08T17:45:00Z">
        <w:bookmarkStart w:id="13" w:name="OLE_LINK112"/>
        <w:bookmarkStart w:id="14" w:name="OLE_LINK113"/>
        <w:r>
          <w:rPr>
            <w:rFonts w:cs="Times New Roman" w:ascii="Times New Roman" w:hAnsi="Times New Roman"/>
            <w:b/>
            <w:kern w:val="0"/>
            <w:sz w:val="20"/>
            <w:szCs w:val="20"/>
            <w:lang w:val="en-US" w:eastAsia="en-US"/>
          </w:rPr>
          <w:t>APC_enable_flag</w:t>
        </w:r>
      </w:ins>
      <w:ins w:id="6" w:author="Mediatek 03732" w:date="2013-04-08T17:45:00Z">
        <w:bookmarkEnd w:id="13"/>
        <w:bookmarkEnd w:id="14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[ x0 ][ y0 ] specifies </w:t>
        </w:r>
      </w:ins>
      <w:ins w:id="7" w:author="Mediatek 03732" w:date="2013-04-08T19:16:00Z"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whether </w:t>
        </w:r>
      </w:ins>
      <w:ins w:id="8" w:author="Mediatek 03732" w:date="2013-04-08T17:4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the </w:t>
        </w:r>
      </w:ins>
      <w:ins w:id="9" w:author="Mediatek 03732" w:date="2013-04-08T19:16:00Z"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adaptive predictor compensatoin is enabled </w:t>
        </w:r>
      </w:ins>
      <w:ins w:id="10" w:author="Mediatek 03732" w:date="2013-04-08T17:4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for the current coding unit. </w:t>
        </w:r>
      </w:ins>
      <w:ins w:id="11" w:author="Mediatek 03732" w:date="2013-04-08T17:45:00Z">
        <w:bookmarkStart w:id="15" w:name="OLE_LINK116"/>
        <w:bookmarkStart w:id="16" w:name="OLE_LINK117"/>
        <w:bookmarkStart w:id="17" w:name="OLE_LINK118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eastAsia="en-US"/>
          </w:rPr>
          <w:t>APC_enable_flag</w:t>
        </w:r>
      </w:ins>
      <w:ins w:id="12" w:author="Mediatek 03732" w:date="2013-04-08T17:45:00Z">
        <w:bookmarkEnd w:id="15"/>
        <w:bookmarkEnd w:id="16"/>
        <w:bookmarkEnd w:id="17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eastAsia="en-US"/>
          </w:rPr>
          <w:t xml:space="preserve"> [ x0 ][ y0 ] equal to 1</w:t>
        </w:r>
      </w:ins>
      <w:ins w:id="13" w:author="Mediatek 03732" w:date="2013-04-08T17:45:00Z">
        <w:bookmarkStart w:id="18" w:name="OLE_LINK119"/>
        <w:bookmarkStart w:id="19" w:name="OLE_LINK120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eastAsia="en-US"/>
          </w:rPr>
          <w:t xml:space="preserve"> specifies that the prediction samples are derived </w:t>
        </w:r>
      </w:ins>
      <w:ins w:id="14" w:author="Mediatek 03732" w:date="2013-04-08T17:45:00Z">
        <w:r>
          <w:rPr>
            <w:rFonts w:cs="Times New Roman" w:ascii="Times New Roman" w:hAnsi="Times New Roman"/>
            <w:kern w:val="0"/>
            <w:sz w:val="20"/>
            <w:szCs w:val="20"/>
          </w:rPr>
          <w:t>by</w:t>
        </w:r>
      </w:ins>
      <w:ins w:id="15" w:author="Mediatek 03732" w:date="2013-04-08T17:45:00Z">
        <w:bookmarkEnd w:id="18"/>
        <w:bookmarkEnd w:id="19"/>
        <w:r>
          <w:rPr>
            <w:rFonts w:cs="Times New Roman" w:ascii="Times New Roman" w:hAnsi="Times New Roman"/>
            <w:kern w:val="0"/>
            <w:sz w:val="20"/>
            <w:szCs w:val="20"/>
          </w:rPr>
          <w:t xml:space="preserve"> averaging</w:t>
        </w:r>
      </w:ins>
      <w:ins w:id="16" w:author="Mediatek 03732" w:date="2013-04-08T17:45:00Z">
        <w:bookmarkStart w:id="20" w:name="OLE_LINK121"/>
        <w:bookmarkStart w:id="21" w:name="OLE_LINK122"/>
        <w:r>
          <w:rPr>
            <w:rFonts w:cs="Times New Roman" w:ascii="Times New Roman" w:hAnsi="Times New Roman"/>
            <w:kern w:val="0"/>
            <w:sz w:val="20"/>
            <w:szCs w:val="20"/>
          </w:rPr>
          <w:t xml:space="preserve"> the temporal predicted samples</w:t>
        </w:r>
      </w:ins>
      <w:ins w:id="17" w:author="Mediatek 03732" w:date="2013-04-08T17:45:00Z">
        <w:bookmarkEnd w:id="20"/>
        <w:bookmarkEnd w:id="21"/>
        <w:r>
          <w:rPr>
            <w:rFonts w:cs="Times New Roman" w:ascii="Times New Roman" w:hAnsi="Times New Roman"/>
            <w:kern w:val="0"/>
            <w:sz w:val="20"/>
            <w:szCs w:val="20"/>
          </w:rPr>
          <w:t xml:space="preserve"> and the </w:t>
        </w:r>
      </w:ins>
      <w:ins w:id="18" w:author="Mediatek 03732" w:date="2013-04-08T17:4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eastAsia="en-US"/>
          </w:rPr>
          <w:t xml:space="preserve">reconstructed samples of the reference layer representation as specified in subclause </w:t>
        </w:r>
      </w:ins>
      <w:r>
        <w:rPr>
          <w:rFonts w:eastAsia="Malgun Gothic" w:cs="Times New Roman" w:ascii="Times New Roman" w:hAnsi="Times New Roman"/>
          <w:kern w:val="0"/>
          <w:sz w:val="20"/>
          <w:szCs w:val="20"/>
          <w:highlight w:val="yellow"/>
          <w:lang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eastAsia="en-US"/>
        </w:rPr>
        <w:instrText xml:space="preserve"> REF _Ref346475630 \r \h </w:instrText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eastAsia="en-US"/>
        </w:rPr>
        <w:t>Error: Reference source not found</w:t>
      </w:r>
      <w:r>
        <w:rPr>
          <w:sz w:val="20"/>
          <w:kern w:val="0"/>
          <w:szCs w:val="20"/>
          <w:highlight w:val="yellow"/>
          <w:rFonts w:eastAsia="Malgun Gothic" w:cs="Times New Roman" w:ascii="Times New Roman" w:hAnsi="Times New Roman"/>
          <w:lang w:eastAsia="en-US"/>
        </w:rPr>
        <w:fldChar w:fldCharType="end"/>
      </w:r>
      <w:ins w:id="19" w:author="Mediatek 03732" w:date="2013-04-08T17:45:00Z">
        <w:r>
          <w:rPr>
            <w:rFonts w:cs="Times New Roman" w:ascii="Times New Roman" w:hAnsi="Times New Roman"/>
            <w:kern w:val="0"/>
            <w:sz w:val="20"/>
            <w:szCs w:val="20"/>
            <w:highlight w:val="yellow"/>
          </w:rPr>
          <w:t>.</w:t>
        </w:r>
      </w:ins>
      <w:ins w:id="20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highlight w:val="yellow"/>
          </w:rPr>
          <w:t>5</w:t>
        </w:r>
      </w:ins>
      <w:ins w:id="21" w:author="Mediatek 03732" w:date="2013-04-08T17:45:00Z">
        <w:r>
          <w:rPr>
            <w:rFonts w:eastAsia="Malgun Gothic" w:cs="Times New Roman" w:ascii="Times New Roman" w:hAnsi="Times New Roman"/>
            <w:kern w:val="0"/>
            <w:sz w:val="20"/>
            <w:szCs w:val="20"/>
            <w:highlight w:val="yellow"/>
            <w:lang w:eastAsia="en-US"/>
          </w:rPr>
          <w:t>.</w:t>
        </w:r>
      </w:ins>
      <w:ins w:id="22" w:author="Mediatek 03732" w:date="2013-04-08T17:45:00Z">
        <w:r>
          <w:rPr>
            <w:rFonts w:cs="Times New Roman" w:ascii="Times New Roman" w:hAnsi="Times New Roman"/>
            <w:kern w:val="0"/>
            <w:sz w:val="20"/>
            <w:szCs w:val="20"/>
          </w:rPr>
          <w:t xml:space="preserve"> </w:t>
        </w:r>
      </w:ins>
      <w:ins w:id="23" w:author="Mediatek 03732" w:date="2013-04-08T17:45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eastAsia="en-US"/>
          </w:rPr>
          <w:t>When APC_enable_flag [ x0 ][ y0 ] not present, it is inferred to be equal to 0.</w:t>
        </w:r>
      </w:ins>
    </w:p>
    <w:p>
      <w:pPr>
        <w:pStyle w:val="Normal"/>
        <w:rPr>
          <w:rFonts w:ascii="Times New Roman" w:hAnsi="Times New Roman" w:eastAsia="Malgun Gothic" w:cs="Times New Roman"/>
          <w:kern w:val="0"/>
          <w:sz w:val="20"/>
          <w:szCs w:val="20"/>
          <w:lang w:eastAsia="en-US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480"/>
          <w:tab w:val="left" w:pos="720" w:leader="none"/>
        </w:tabs>
        <w:spacing w:before="181" w:after="0"/>
        <w:ind w:left="1728" w:hanging="1728"/>
        <w:jc w:val="both"/>
        <w:outlineLvl w:val="3"/>
        <w:rPr>
          <w:ins w:id="28" w:author="Mediatek 03732" w:date="2013-04-08T19:31:00Z"/>
        </w:rPr>
      </w:pPr>
      <w:ins w:id="25" w:author="Mediatek 03732" w:date="2013-04-08T19:31:00Z">
        <w:bookmarkStart w:id="22" w:name="_Ref346322446"/>
        <w:r>
          <w:rPr>
            <w:rFonts w:cs="Times New Roman" w:ascii="Times New Roman" w:hAnsi="Times New Roman"/>
            <w:b/>
            <w:bCs/>
            <w:kern w:val="0"/>
            <w:sz w:val="20"/>
            <w:szCs w:val="20"/>
            <w:lang w:val="en-CA"/>
          </w:rPr>
          <w:t>H.8.8.5  Decoding</w:t>
        </w:r>
      </w:ins>
      <w:ins w:id="26" w:author="Mediatek 03732" w:date="2013-04-08T19:31:00Z">
        <w:r>
          <w:rPr>
            <w:rFonts w:eastAsia="Malgun Gothic" w:cs="Times New Roman" w:ascii="Times New Roman" w:hAnsi="Times New Roman"/>
            <w:b/>
            <w:bCs/>
            <w:kern w:val="0"/>
            <w:sz w:val="20"/>
            <w:szCs w:val="20"/>
            <w:lang w:val="en-CA" w:eastAsia="en-US"/>
          </w:rPr>
          <w:t xml:space="preserve"> process </w:t>
        </w:r>
      </w:ins>
      <w:ins w:id="27" w:author="Mediatek 03732" w:date="2013-04-08T19:31:00Z">
        <w:bookmarkEnd w:id="22"/>
        <w:r>
          <w:rPr>
            <w:rFonts w:cs="Times New Roman" w:ascii="Times New Roman" w:hAnsi="Times New Roman"/>
            <w:b/>
            <w:bCs/>
            <w:kern w:val="0"/>
            <w:sz w:val="20"/>
            <w:szCs w:val="20"/>
            <w:lang w:val="en-CA"/>
          </w:rPr>
          <w:t>for adaptive predictor compensation</w:t>
        </w:r>
      </w:ins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  <w:ins w:id="30" w:author="Mediatek 03732" w:date="2013-04-08T19:31:00Z"/>
        </w:rPr>
      </w:pPr>
      <w:ins w:id="29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Inputs to this process are: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4" w:hanging="284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  <w:ins w:id="35" w:author="Mediatek 03732" w:date="2013-04-08T19:31:00Z"/>
        </w:rPr>
      </w:pPr>
      <w:ins w:id="31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32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 xml:space="preserve">a </w:t>
        </w:r>
      </w:ins>
      <w:ins w:id="33" w:author="Mediatek 03732" w:date="2013-04-08T19:31:00Z">
        <w:bookmarkStart w:id="23" w:name="OLE_LINK199"/>
        <w:bookmarkStart w:id="24" w:name="OLE_LINK200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luma location ( xCb, yCb )</w:t>
        </w:r>
      </w:ins>
      <w:ins w:id="34" w:author="Mediatek 03732" w:date="2013-04-08T19:31:00Z">
        <w:bookmarkEnd w:id="23"/>
        <w:bookmarkEnd w:id="24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specifying the top-left sample of the current luma coding block relative to the top left luma sample of the current picture,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4" w:hanging="284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  <w:ins w:id="44" w:author="Mediatek 03732" w:date="2013-04-08T19:31:00Z"/>
        </w:rPr>
      </w:pPr>
      <w:ins w:id="36" w:author="Mediatek 03732" w:date="2013-04-08T19:31:00Z">
        <w:bookmarkStart w:id="25" w:name="OLE_LINK192"/>
        <w:bookmarkStart w:id="26" w:name="OLE_LINK191"/>
        <w:bookmarkEnd w:id="25"/>
        <w:bookmarkEnd w:id="26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37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 xml:space="preserve">two variables </w:t>
        </w:r>
      </w:ins>
      <w:ins w:id="38" w:author="Mediatek 03732" w:date="2013-04-08T19:31:00Z">
        <w:bookmarkStart w:id="27" w:name="OLE_LINK155"/>
        <w:bookmarkStart w:id="28" w:name="OLE_LINK154"/>
        <w:bookmarkStart w:id="29" w:name="OLE_LINK205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nPbW</w:t>
        </w:r>
      </w:ins>
      <w:ins w:id="39" w:author="Mediatek 03732" w:date="2013-04-08T19:31:00Z">
        <w:bookmarkEnd w:id="27"/>
        <w:bookmarkEnd w:id="28"/>
        <w:bookmarkEnd w:id="29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and </w:t>
        </w:r>
      </w:ins>
      <w:ins w:id="40" w:author="Mediatek 03732" w:date="2013-04-08T19:31:00Z">
        <w:bookmarkStart w:id="30" w:name="OLE_LINK157"/>
        <w:bookmarkStart w:id="31" w:name="OLE_LINK156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nPbH</w:t>
        </w:r>
      </w:ins>
      <w:ins w:id="41" w:author="Mediatek 03732" w:date="2013-04-08T19:31:00Z">
        <w:bookmarkEnd w:id="30"/>
        <w:bookmarkEnd w:id="31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specifying the width and the height </w:t>
        </w:r>
      </w:ins>
      <w:ins w:id="42" w:author="Mediatek 03732" w:date="2013-04-08T19:31:00Z">
        <w:bookmarkStart w:id="32" w:name="OLE_LINK201"/>
        <w:bookmarkStart w:id="33" w:name="OLE_LINK202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of the current luma prediction block</w:t>
        </w:r>
      </w:ins>
      <w:ins w:id="43" w:author="Mediatek 03732" w:date="2013-04-08T19:31:00Z">
        <w:bookmarkEnd w:id="32"/>
        <w:bookmarkEnd w:id="33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,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50" w:author="Mediatek 03732" w:date="2013-04-08T19:31:00Z"/>
        </w:rPr>
      </w:pPr>
      <w:ins w:id="45" w:author="Mediatek 03732" w:date="2013-04-08T19:31:00Z">
        <w:bookmarkStart w:id="34" w:name="OLE_LINK192"/>
        <w:bookmarkStart w:id="35" w:name="OLE_LINK191"/>
        <w:bookmarkStart w:id="36" w:name="OLE_LINK132"/>
        <w:bookmarkStart w:id="37" w:name="OLE_LINK131"/>
        <w:bookmarkEnd w:id="34"/>
        <w:bookmarkEnd w:id="35"/>
        <w:bookmarkEnd w:id="36"/>
        <w:bookmarkEnd w:id="37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46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 xml:space="preserve">a (PicWRL)x(PicHRL) array </w:t>
        </w:r>
      </w:ins>
      <w:ins w:id="47" w:author="Mediatek 03732" w:date="2013-04-08T19:31:00Z">
        <w:bookmarkStart w:id="38" w:name="OLE_LINK177"/>
        <w:bookmarkStart w:id="39" w:name="OLE_LINK176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rlPicSample</w:t>
        </w:r>
      </w:ins>
      <w:ins w:id="48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49" w:author="Mediatek 03732" w:date="2013-04-08T19:31:00Z">
        <w:bookmarkEnd w:id="38"/>
        <w:bookmarkEnd w:id="39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,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56" w:author="Mediatek 03732" w:date="2013-04-08T19:31:00Z"/>
        </w:rPr>
      </w:pPr>
      <w:ins w:id="51" w:author="Mediatek 03732" w:date="2013-04-08T19:31:00Z">
        <w:bookmarkStart w:id="40" w:name="OLE_LINK132"/>
        <w:bookmarkStart w:id="41" w:name="OLE_LINK131"/>
        <w:bookmarkStart w:id="42" w:name="OLE_LINK136"/>
        <w:bookmarkStart w:id="43" w:name="OLE_LINK135"/>
        <w:bookmarkEnd w:id="40"/>
        <w:bookmarkEnd w:id="41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52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ab/>
        </w:r>
      </w:ins>
      <w:ins w:id="53" w:author="Mediatek 03732" w:date="2013-04-08T19:31:00Z">
        <w:bookmarkEnd w:id="42"/>
        <w:bookmarkEnd w:id="43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a (PicWRL)x(PicHRL) array rlPicSample</w:t>
        </w:r>
      </w:ins>
      <w:ins w:id="54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55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,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4" w:hanging="284"/>
        <w:jc w:val="both"/>
        <w:rPr>
          <w:ins w:id="81" w:author="Mediatek 03732" w:date="2013-04-08T19:31:00Z"/>
        </w:rPr>
      </w:pPr>
      <w:ins w:id="57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58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 xml:space="preserve">an (nPbW)x(nPbH) array </w:t>
        </w:r>
      </w:ins>
      <w:ins w:id="59" w:author="Mediatek 03732" w:date="2013-04-08T19:31:00Z">
        <w:bookmarkStart w:id="44" w:name="OLE_LINK221"/>
        <w:bookmarkStart w:id="45" w:name="OLE_LINK220"/>
        <w:bookmarkStart w:id="46" w:name="OLE_LINK151"/>
        <w:bookmarkStart w:id="47" w:name="OLE_LINK150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inter</w:t>
        </w:r>
      </w:ins>
      <w:ins w:id="60" w:author="Mediatek 03732" w:date="2013-04-08T19:31:00Z">
        <w:bookmarkStart w:id="48" w:name="OLE_LINK163"/>
        <w:bookmarkStart w:id="49" w:name="OLE_LINK162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P</w:t>
        </w:r>
      </w:ins>
      <w:ins w:id="61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redSamplesL</w:t>
        </w:r>
      </w:ins>
      <w:ins w:id="62" w:author="Mediatek 03732" w:date="2013-04-08T19:31:00Z">
        <w:bookmarkEnd w:id="46"/>
        <w:bookmarkEnd w:id="47"/>
        <w:bookmarkEnd w:id="48"/>
        <w:bookmarkEnd w:id="49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63" w:author="Mediatek 03732" w:date="2013-04-08T19:31:00Z">
        <w:bookmarkEnd w:id="44"/>
        <w:bookmarkEnd w:id="45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of luma </w:t>
        </w:r>
      </w:ins>
      <w:ins w:id="64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inter </w:t>
        </w:r>
      </w:ins>
      <w:ins w:id="65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prediction samples, where </w:t>
        </w:r>
      </w:ins>
      <w:ins w:id="66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the interP</w:t>
        </w:r>
      </w:ins>
      <w:ins w:id="67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redSamplesL</w:t>
        </w:r>
      </w:ins>
      <w:ins w:id="68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[ x ][ y ] with ( x = 0 .. nPbW – 1, y = 0 .. nPbH – 1 ) are derived by invoking the luma sample interpolation process specified in subclause </w:t>
        </w:r>
      </w:ins>
      <w:ins w:id="69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</w:rPr>
          <w:t xml:space="preserve">8.5.3.3.1 with </w:t>
        </w:r>
      </w:ins>
      <w:ins w:id="70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p</w:t>
        </w:r>
      </w:ins>
      <w:ins w:id="71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redSamplesL</w:t>
        </w:r>
      </w:ins>
      <w:ins w:id="72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73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and luma sample location ( x , </w:t>
        </w:r>
      </w:ins>
      <w:ins w:id="74" w:author="Mediatek 03732" w:date="2013-04-08T19:31:00Z">
        <w:bookmarkStart w:id="50" w:name="OLE_LINK167"/>
        <w:bookmarkStart w:id="51" w:name="OLE_LINK166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 </w:t>
        </w:r>
      </w:ins>
      <w:ins w:id="75" w:author="Mediatek 03732" w:date="2013-04-08T19:31:00Z">
        <w:bookmarkEnd w:id="50"/>
        <w:bookmarkEnd w:id="51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y ) given as inputs and </w:t>
        </w:r>
      </w:ins>
      <w:ins w:id="76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predSamples</w:t>
        </w:r>
      </w:ins>
      <w:ins w:id="77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78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[ x ][ y ] </w:t>
        </w:r>
      </w:ins>
      <w:ins w:id="79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as output</w:t>
        </w:r>
      </w:ins>
      <w:ins w:id="80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/>
          </w:rPr>
          <w:t>.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4" w:hanging="284"/>
        <w:jc w:val="both"/>
        <w:rPr>
          <w:ins w:id="89" w:author="Mediatek 03732" w:date="2013-04-08T19:31:00Z"/>
        </w:rPr>
      </w:pPr>
      <w:ins w:id="82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83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ab/>
        </w:r>
      </w:ins>
      <w:ins w:id="84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the reference indices </w:t>
        </w:r>
      </w:ins>
      <w:ins w:id="85" w:author="Mediatek 03732" w:date="2013-04-08T19:31:00Z">
        <w:bookmarkStart w:id="52" w:name="OLE_LINK208"/>
        <w:bookmarkStart w:id="53" w:name="OLE_LINK209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>refIdxL0</w:t>
        </w:r>
      </w:ins>
      <w:ins w:id="86" w:author="Mediatek 03732" w:date="2013-04-08T19:31:00Z">
        <w:bookmarkEnd w:id="52"/>
        <w:bookmarkEnd w:id="53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 and refIdxL1</w:t>
        </w:r>
      </w:ins>
      <w:ins w:id="87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 </w:t>
        </w:r>
      </w:ins>
      <w:ins w:id="88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of the current luma prediction block,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4" w:hanging="284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95" w:author="Mediatek 03732" w:date="2013-04-08T19:31:00Z"/>
        </w:rPr>
      </w:pPr>
      <w:ins w:id="90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Output of this process is a (nPbW)x(nPbH) array </w:t>
        </w:r>
      </w:ins>
      <w:ins w:id="91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pred</w:t>
        </w:r>
      </w:ins>
      <w:ins w:id="92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redSamples</w:t>
        </w:r>
      </w:ins>
      <w:ins w:id="93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94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of luma prediction samples.</w:t>
        </w:r>
      </w:ins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114" w:author="Mediatek 03732" w:date="2013-04-08T19:31:00Z"/>
        </w:rPr>
      </w:pPr>
      <w:ins w:id="96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For each luma sample location ( x</w:t>
        </w:r>
      </w:ins>
      <w:ins w:id="97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98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 = 0..nPbW − 1, y</w:t>
        </w:r>
      </w:ins>
      <w:ins w:id="99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00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 = 0..nPbH − 1 ) inside the prediction luma sample array </w:t>
        </w:r>
      </w:ins>
      <w:ins w:id="101" w:author="Mediatek 03732" w:date="2013-04-08T19:31:00Z">
        <w:bookmarkStart w:id="54" w:name="OLE_LINK171"/>
        <w:bookmarkStart w:id="55" w:name="OLE_LINK170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predSampleL</w:t>
        </w:r>
      </w:ins>
      <w:ins w:id="102" w:author="Mediatek 03732" w:date="2013-04-08T19:31:00Z">
        <w:bookmarkEnd w:id="54"/>
        <w:bookmarkEnd w:id="55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, the corresponding prediction luma sample value </w:t>
        </w:r>
      </w:ins>
      <w:ins w:id="103" w:author="Mediatek 03732" w:date="2013-04-08T19:31:00Z">
        <w:bookmarkStart w:id="56" w:name="OLE_LINK173"/>
        <w:bookmarkStart w:id="57" w:name="OLE_LINK172"/>
        <w:bookmarkStart w:id="58" w:name="OLE_LINK182"/>
        <w:bookmarkStart w:id="59" w:name="OLE_LINK178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predSampleL[</w:t>
        </w:r>
      </w:ins>
      <w:ins w:id="104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05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106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07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][</w:t>
        </w:r>
      </w:ins>
      <w:ins w:id="108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y</w:t>
        </w:r>
      </w:ins>
      <w:ins w:id="109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10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11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]</w:t>
        </w:r>
      </w:ins>
      <w:ins w:id="112" w:author="Mediatek 03732" w:date="2013-04-08T19:31:00Z">
        <w:bookmarkEnd w:id="58"/>
        <w:bookmarkEnd w:id="59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13" w:author="Mediatek 03732" w:date="2013-04-08T19:31:00Z">
        <w:bookmarkEnd w:id="56"/>
        <w:bookmarkEnd w:id="57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is derived as follows:</w:t>
        </w:r>
      </w:ins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  <w:ins w:id="125" w:author="Mediatek 03732" w:date="2013-04-08T19:31:00Z"/>
        </w:rPr>
      </w:pPr>
      <w:ins w:id="115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If</w:t>
        </w:r>
      </w:ins>
      <w:ins w:id="116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17" w:author="Mediatek 03732" w:date="2013-04-08T19:31:00Z">
        <w:bookmarkStart w:id="60" w:name="OLE_LINK210"/>
        <w:bookmarkStart w:id="61" w:name="OLE_LINK211"/>
        <w:bookmarkStart w:id="62" w:name="OLE_LINK212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the </w:t>
        </w:r>
      </w:ins>
      <w:ins w:id="118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>refIdxL0</w:t>
        </w:r>
      </w:ins>
      <w:ins w:id="119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 is equal to or larger than 0</w:t>
        </w:r>
      </w:ins>
      <w:ins w:id="120" w:author="Mediatek 03732" w:date="2013-04-08T19:31:00Z">
        <w:bookmarkEnd w:id="60"/>
        <w:bookmarkEnd w:id="61"/>
        <w:bookmarkEnd w:id="62"/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, and </w:t>
        </w:r>
      </w:ins>
      <w:ins w:id="121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the </w:t>
        </w:r>
      </w:ins>
      <w:ins w:id="122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>refIdxL</w:t>
        </w:r>
      </w:ins>
      <w:ins w:id="123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1 is equal to or larger than 0, </w:t>
        </w:r>
      </w:ins>
      <w:ins w:id="124" w:author="Mediatek 03732" w:date="2013-04-08T19:31:00Z">
        <w:bookmarkStart w:id="63" w:name="OLE_LINK219"/>
        <w:bookmarkStart w:id="64" w:name="OLE_LINK218"/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>the following applies:</w:t>
        </w:r>
      </w:ins>
    </w:p>
    <w:p>
      <w:pPr>
        <w:pStyle w:val="Normal"/>
        <w:widowControl/>
        <w:tabs>
          <w:tab w:val="clear" w:pos="48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786" w:hanging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  <w:ins w:id="169" w:author="Mediatek 03732" w:date="2013-04-08T19:31:00Z"/>
        </w:rPr>
      </w:pPr>
      <w:ins w:id="126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127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>predSampleL[</w:t>
        </w:r>
      </w:ins>
      <w:ins w:id="128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29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130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31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][</w:t>
        </w:r>
      </w:ins>
      <w:ins w:id="132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y</w:t>
        </w:r>
      </w:ins>
      <w:ins w:id="133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34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35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]</w:t>
        </w:r>
      </w:ins>
      <w:ins w:id="136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= (</w:t>
        </w:r>
      </w:ins>
      <w:ins w:id="137" w:author="Mediatek 03732" w:date="2013-04-08T19:31:00Z">
        <w:bookmarkStart w:id="65" w:name="OLE_LINK183"/>
        <w:bookmarkStart w:id="66" w:name="OLE_LINK184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interP</w:t>
        </w:r>
      </w:ins>
      <w:ins w:id="138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redSamplesL [</w:t>
        </w:r>
      </w:ins>
      <w:ins w:id="139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40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141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42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][</w:t>
        </w:r>
      </w:ins>
      <w:ins w:id="143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y</w:t>
        </w:r>
      </w:ins>
      <w:ins w:id="144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45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46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]</w:t>
        </w:r>
      </w:ins>
      <w:ins w:id="147" w:author="Mediatek 03732" w:date="2013-04-08T19:31:00Z">
        <w:bookmarkEnd w:id="65"/>
        <w:bookmarkEnd w:id="66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+ </w:t>
        </w:r>
      </w:ins>
      <w:ins w:id="148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rlPicSample</w:t>
        </w:r>
      </w:ins>
      <w:ins w:id="149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50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51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[</w:t>
        </w:r>
      </w:ins>
      <w:ins w:id="152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53" w:author="Mediatek 03732" w:date="2013-04-08T19:31:00Z">
        <w:bookmarkStart w:id="67" w:name="OLE_LINK187"/>
        <w:bookmarkStart w:id="68" w:name="OLE_LINK188"/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>x</w:t>
        </w:r>
      </w:ins>
      <w:ins w:id="154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>C</w:t>
        </w:r>
      </w:ins>
      <w:ins w:id="155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56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+ </w:t>
        </w:r>
      </w:ins>
      <w:ins w:id="157" w:author="Mediatek 03732" w:date="2013-04-08T19:31:00Z">
        <w:bookmarkEnd w:id="67"/>
        <w:bookmarkEnd w:id="68"/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158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59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][</w:t>
        </w:r>
      </w:ins>
      <w:ins w:id="160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61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>yC</w:t>
        </w:r>
      </w:ins>
      <w:ins w:id="162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63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+ </w:t>
        </w:r>
      </w:ins>
      <w:ins w:id="164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y</w:t>
        </w:r>
      </w:ins>
      <w:ins w:id="165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66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67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]</w:t>
        </w:r>
      </w:ins>
      <w:ins w:id="168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) &gt;&gt; 1</w:t>
        </w:r>
      </w:ins>
      <w:bookmarkEnd w:id="63"/>
      <w:bookmarkEnd w:id="64"/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" w:cs="Times New Roman"/>
          <w:kern w:val="0"/>
          <w:sz w:val="20"/>
          <w:szCs w:val="20"/>
          <w:lang w:val="en-GB" w:eastAsia="en-US"/>
          <w:ins w:id="172" w:author="Mediatek 03732" w:date="2013-04-08T19:31:00Z"/>
        </w:rPr>
      </w:pPr>
      <w:ins w:id="170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Otherwise, </w:t>
        </w:r>
      </w:ins>
      <w:ins w:id="171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>the following applies:</w:t>
        </w:r>
      </w:ins>
    </w:p>
    <w:p>
      <w:pPr>
        <w:pStyle w:val="Normal"/>
        <w:widowControl/>
        <w:tabs>
          <w:tab w:val="clear" w:pos="48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786" w:hanging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193" w:author="Mediatek 03732" w:date="2013-04-08T19:31:00Z"/>
        </w:rPr>
      </w:pPr>
      <w:ins w:id="173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174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>predSampleL[</w:t>
        </w:r>
      </w:ins>
      <w:ins w:id="175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76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177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78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][</w:t>
        </w:r>
      </w:ins>
      <w:ins w:id="179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y</w:t>
        </w:r>
      </w:ins>
      <w:ins w:id="180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81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82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]</w:t>
        </w:r>
      </w:ins>
      <w:ins w:id="183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= interP</w:t>
        </w:r>
      </w:ins>
      <w:ins w:id="184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redSamplesL [</w:t>
        </w:r>
      </w:ins>
      <w:ins w:id="185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86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187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88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][</w:t>
        </w:r>
      </w:ins>
      <w:ins w:id="189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y</w:t>
        </w:r>
      </w:ins>
      <w:ins w:id="190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91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92" w:author="Mediatek 03732" w:date="2013-04-08T19:31:00Z">
        <w:r>
          <w:rPr>
            <w:rFonts w:eastAsia="Malgun Gothic" w:cs="Times New Roman" w:ascii="Times New Roman" w:hAnsi="Times New Roman"/>
            <w:kern w:val="0"/>
            <w:sz w:val="20"/>
            <w:szCs w:val="20"/>
            <w:lang w:val="en-GB" w:eastAsia="en-US"/>
          </w:rPr>
          <w:t>]</w:t>
        </w:r>
      </w:ins>
    </w:p>
    <w:p>
      <w:pPr>
        <w:pStyle w:val="Normal"/>
        <w:widowControl/>
        <w:tabs>
          <w:tab w:val="clear" w:pos="48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786" w:hanging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val="en-GB" w:eastAsia="en-US"/>
        </w:rPr>
      </w:r>
    </w:p>
    <w:sectPr>
      <w:type w:val="nextPage"/>
      <w:pgSz w:w="11906" w:h="16838"/>
      <w:pgMar w:left="1134" w:right="70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06"/>
        </w:tabs>
        <w:ind w:left="426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TablesyntaxChar">
    <w:name w:val="table syntax Char"/>
    <w:qFormat/>
    <w:rPr>
      <w:lang w:val="en-GB"/>
    </w:rPr>
  </w:style>
  <w:style w:type="character" w:styleId="3NChar">
    <w:name w:val="3N Char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nnex4">
    <w:name w:val="Annex 4"/>
    <w:basedOn w:val="Normal"/>
    <w:next w:val="Normal"/>
    <w:qFormat/>
    <w:pPr>
      <w:keepNext w:val="true"/>
      <w:widowControl/>
      <w:numPr>
        <w:ilvl w:val="0"/>
        <w:numId w:val="1"/>
      </w:numPr>
      <w:spacing w:before="181" w:after="0"/>
      <w:jc w:val="both"/>
      <w:outlineLvl w:val="3"/>
    </w:pPr>
    <w:rPr>
      <w:rFonts w:ascii="Times New Roman" w:hAnsi="Times New Roman" w:eastAsia="Malgun Gothic" w:cs="Times New Roman"/>
      <w:b/>
      <w:bCs/>
      <w:kern w:val="0"/>
      <w:sz w:val="20"/>
      <w:szCs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1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1"/>
      </w:numPr>
      <w:outlineLvl w:val="5"/>
    </w:pPr>
    <w:rPr/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</w:pPr>
    <w:rPr>
      <w:rFonts w:ascii="Times New Roman" w:hAnsi="Times New Roman" w:eastAsia="Malgun Gothic" w:cs="Times New Roman"/>
      <w:kern w:val="0"/>
      <w:sz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widowControl/>
      <w:tabs>
        <w:tab w:val="clear" w:pos="4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overflowPunct w:val="false"/>
      <w:autoSpaceDE w:val="false"/>
      <w:spacing w:before="181" w:after="0"/>
      <w:ind w:left="1224" w:hanging="1224"/>
      <w:jc w:val="both"/>
      <w:outlineLvl w:val="2"/>
    </w:pPr>
    <w:rPr>
      <w:rFonts w:ascii="Times New Roman" w:hAnsi="Times New Roman" w:eastAsia="Malgun Gothic" w:cs="Times New Roman"/>
      <w:b/>
      <w:bCs/>
      <w:kern w:val="0"/>
      <w:sz w:val="20"/>
      <w:szCs w:val="20"/>
      <w:lang w:val="en-GB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heading">
    <w:name w:val="table heading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</w:pPr>
    <w:rPr>
      <w:rFonts w:ascii="Times New Roman" w:hAnsi="Times New Roman" w:eastAsia="Malgun Gothic" w:cs="Times New Roman"/>
      <w:b/>
      <w:bCs/>
      <w:kern w:val="0"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</w:pPr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widowControl/>
      <w:tabs>
        <w:tab w:val="clear" w:pos="48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</w:pPr>
    <w:rPr>
      <w:kern w:val="0"/>
      <w:sz w:val="20"/>
      <w:szCs w:val="20"/>
      <w:lang w:val="en-GB"/>
    </w:rPr>
  </w:style>
  <w:style w:type="paragraph" w:styleId="3N">
    <w:name w:val="3N"/>
    <w:basedOn w:val="Normal"/>
    <w:qFormat/>
    <w:pPr>
      <w:overflowPunct w:val="false"/>
      <w:autoSpaceDE w:val="false"/>
      <w:spacing w:before="136" w:after="0"/>
      <w:jc w:val="both"/>
    </w:pPr>
    <w:rPr>
      <w:rFonts w:ascii="Times New Roman" w:hAnsi="Times New Roman" w:cs="Times New Roman"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2:04:00Z</dcterms:created>
  <dc:creator>Mediatek 03732</dc:creator>
  <dc:description/>
  <cp:keywords/>
  <dc:language>en-US</dc:language>
  <cp:lastModifiedBy>abc</cp:lastModifiedBy>
  <dcterms:modified xsi:type="dcterms:W3CDTF">2013-04-20T07:38:00Z</dcterms:modified>
  <cp:revision>27</cp:revision>
  <dc:subject/>
  <dc:title/>
</cp:coreProperties>
</file>