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M043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RCE2: Cross-check of JCTVC-M0052 (Table 6) and JCTVC-M0193 (Table 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aoping Yu</w:t>
              <w:br/>
              <w:t>Jing Ye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t>Huawei Technologies (USA)</w:t>
              <w:br/>
              <w:t>2330 Central Expressway</w:t>
              <w:br/>
              <w:t>Santa Clara, CA 95050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Email:</w:t>
              <w:br/>
              <w:t>Tel: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haoping.yu@huawei.com</w:t>
              <w:br/>
            </w:r>
            <w:r>
              <w:rPr>
                <w:szCs w:val="22"/>
              </w:rPr>
              <w:t>+1 408 330 4904</w:t>
            </w:r>
            <w:r>
              <w:rPr>
                <w:szCs w:val="22"/>
                <w:lang w:val="en-CA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uawei Technologies (USA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/>
        <w:t>This contribution reports the results of a cross-check performed by Huawei on part of JCTVC-M0052 (Table 6) and part of JCTVC-M0193 (Table 1). The verification tests were carried out using the test sequences and conditions specified in JCTVC-L1122. Our test results have a perfect match, in terms of bitrates, with those presented in the contribution documen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Description</w:t>
      </w:r>
    </w:p>
    <w:p>
      <w:pPr>
        <w:pStyle w:val="Normal"/>
        <w:jc w:val="both"/>
        <w:rPr/>
      </w:pPr>
      <w:r>
        <w:rPr/>
        <w:t>The basic idea of JCTVC-M0052 and JCTVC-M0193 is the same, which is to generate pixel-wise prediction</w:t>
      </w:r>
      <w:r>
        <w:rPr>
          <w:lang w:val="en-GB"/>
        </w:rPr>
        <w:t xml:space="preserve"> by using a template based sample-adaptive weighted prediction (SWP)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The difference between the two methods under test is that Table 6 of JCTVC-M0052 represents the results when SWP only replace the PLANAR mode, and on the other hand, Table 1 of JCTVC-M0193 shows the results when SWP replace both PLANAR and DC modes. 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jc w:val="both"/>
        <w:rPr/>
      </w:pPr>
      <w:r>
        <w:rPr/>
        <w:t>The test conditions for RCE2 as specified in JCTVC-L1122 were used in the verification tests. The simulations were run on a 64-bit Windows cluster. Our results have a perfect match with those reported by the proponents. The complete cross-check results are provided in the accompanying spread-sheets. Below shows the summary of the test results.</w:t>
      </w:r>
    </w:p>
    <w:tbl>
      <w:tblPr>
        <w:tblW w:w="519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56"/>
        <w:gridCol w:w="873"/>
        <w:gridCol w:w="1081"/>
      </w:tblGrid>
      <w:tr>
        <w:trPr>
          <w:trHeight w:val="28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1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4"/>
                <w:szCs w:val="24"/>
              </w:rPr>
              <w:t>All Intra Main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4"/>
                <w:szCs w:val="24"/>
              </w:rPr>
              <w:t>compression ratio</w:t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 xml:space="preserve">Bit-rate saving 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Reference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Tested</w:t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Class F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4.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5.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-9.1%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Class B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2.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2.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-6.8%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SC(GBR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7.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8.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-12.1%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RangeEx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2.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2.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-4.8%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4"/>
                <w:szCs w:val="24"/>
              </w:rPr>
              <w:t>Overall (w/o SC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3.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3.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-6.9%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4"/>
                <w:szCs w:val="24"/>
              </w:rPr>
              <w:t>Overall (w/ SC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5.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6.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-9.5%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Enc Time[%]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102%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Dec Time[%]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99%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4"/>
                <w:szCs w:val="24"/>
              </w:rPr>
              <w:t>Random Access Main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4"/>
                <w:szCs w:val="24"/>
              </w:rPr>
              <w:t>compression ratio</w:t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 xml:space="preserve">Bit-rate saving 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Reference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Tested</w:t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Class F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29.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31.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-4.5%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Class B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2.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2.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-1.8%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SC(GBR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88.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103.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-8.9%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RangeEx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2.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2.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-1.2%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4"/>
                <w:szCs w:val="24"/>
              </w:rPr>
              <w:t>Overall (w/o SC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13.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14.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-2.7%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4"/>
                <w:szCs w:val="24"/>
              </w:rPr>
              <w:t>Overall (w/ SC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51.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58.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-5.8%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Enc Time[%]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101%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Dec Time[%]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4"/>
                <w:szCs w:val="24"/>
              </w:rPr>
              <w:t>Low delay B Main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4"/>
                <w:szCs w:val="24"/>
              </w:rPr>
              <w:t>compression ratio</w:t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 xml:space="preserve">Bit-rate saving 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Reference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Tested</w:t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Class F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47.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49.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-3.3%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Class B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2.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2.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-1.5%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SC(GBR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301.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349.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-8.3%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RangeEx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2.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2.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-1.1%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4"/>
                <w:szCs w:val="24"/>
              </w:rPr>
              <w:t>Overall (w/o SC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20.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21.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-2.1%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4"/>
                <w:szCs w:val="24"/>
              </w:rPr>
              <w:t>Overall (w/ SC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161.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185.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-5.2%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Enc Time[%]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101%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Dec Time[%]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101%</w:t>
            </w:r>
          </w:p>
        </w:tc>
      </w:tr>
    </w:tbl>
    <w:p>
      <w:pPr>
        <w:pStyle w:val="Normal"/>
        <w:keepNext w:val="true"/>
        <w:jc w:val="both"/>
        <w:rPr/>
      </w:pPr>
      <w:r>
        <w:rPr/>
      </w:r>
    </w:p>
    <w:p>
      <w:pPr>
        <w:pStyle w:val="Caption"/>
        <w:jc w:val="both"/>
        <w:rPr>
          <w:b w:val="false"/>
          <w:b w:val="false"/>
        </w:rPr>
      </w:pPr>
      <w:r>
        <w:rPr>
          <w:b w:val="false"/>
        </w:rPr>
        <w:t xml:space="preserve">Table </w:t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r>
        <w:rPr>
          <w:b w:val="false"/>
        </w:rPr>
        <w:t>: Bit-savings by only replacing PLANAR with respect to lossless coding anchor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19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56"/>
        <w:gridCol w:w="873"/>
        <w:gridCol w:w="1081"/>
      </w:tblGrid>
      <w:tr>
        <w:trPr>
          <w:trHeight w:val="28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1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4"/>
                <w:szCs w:val="24"/>
              </w:rPr>
              <w:t>All Intra Main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4"/>
                <w:szCs w:val="24"/>
              </w:rPr>
              <w:t>compression ratio</w:t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 xml:space="preserve">Bit-rate saving 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Reference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Tested</w:t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Class F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4.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5.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-11.2%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Class B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2.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2.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-6.8%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SC(GBR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7.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9.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-14.3%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RangeEx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2.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2.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-4.4%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4"/>
                <w:szCs w:val="24"/>
              </w:rPr>
              <w:t>Overall (w/o SC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3.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3.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-7.6%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4"/>
                <w:szCs w:val="24"/>
              </w:rPr>
              <w:t>Overall (w/ SC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5.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6.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-11.0%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Enc Time[%]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102%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Dec Time[%]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99%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4"/>
                <w:szCs w:val="24"/>
              </w:rPr>
              <w:t>Random Access Main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4"/>
                <w:szCs w:val="24"/>
              </w:rPr>
              <w:t>compression ratio</w:t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 xml:space="preserve">Bit-rate saving 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Reference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Tested</w:t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Class F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29.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31.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-6.3%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Class B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2.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2.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-1.8%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SC(GBR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88.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104.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-10.4%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RangeEx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2.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2.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-1.1%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4"/>
                <w:szCs w:val="24"/>
              </w:rPr>
              <w:t>Overall (w/o SC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13.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14.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-3.3%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4"/>
                <w:szCs w:val="24"/>
              </w:rPr>
              <w:t>Overall (w/ SC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51.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59.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-6.9%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Enc Time[%]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101%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Dec Time[%]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4"/>
                <w:szCs w:val="24"/>
              </w:rPr>
              <w:t>Low delay B Main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4"/>
                <w:szCs w:val="24"/>
              </w:rPr>
              <w:t>compression ratio</w:t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 xml:space="preserve">Bit-rate saving 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Reference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Tested</w:t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Class F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47.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50.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-5.0%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Class B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2.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2.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-1.4%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SC(GBR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301.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354.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-9.6%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RangeEx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2.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2.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-1.0%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4"/>
                <w:szCs w:val="24"/>
              </w:rPr>
              <w:t>Overall (w/o SC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20.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21.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-2.7%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4"/>
                <w:szCs w:val="24"/>
              </w:rPr>
              <w:t>Overall (w/ SC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161.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188.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sz w:val="24"/>
                <w:szCs w:val="24"/>
              </w:rPr>
              <w:t>-6.1%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Enc Time[%]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101%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Dec Time[%]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Times New Roman" w:hAnsi="Calibri;Times New Roman" w:cs="Calibri;Times New Roman"/>
                <w:color w:val="000000"/>
                <w:sz w:val="24"/>
                <w:szCs w:val="24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4"/>
                <w:szCs w:val="24"/>
              </w:rPr>
              <w:t>101%</w:t>
            </w:r>
          </w:p>
        </w:tc>
      </w:tr>
    </w:tbl>
    <w:p>
      <w:pPr>
        <w:pStyle w:val="Normal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Bit-savings by replacing both PLANAR and DC with respect to lossless coding anchor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Our verification test results confirmed the reported coding efficiency gain shown in Table 6 of JCTVC-M0052 and in Table 1 of JCTVC-M0193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alibri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;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06:55:00Z</dcterms:created>
  <dc:creator>Gary J. Sullivan</dc:creator>
  <dc:description/>
  <cp:keywords>JCT-VC MPEG VCEG</cp:keywords>
  <dc:language>en-US</dc:language>
  <cp:lastModifiedBy>Haoping Yu</cp:lastModifiedBy>
  <dcterms:modified xsi:type="dcterms:W3CDTF">2013-04-20T06:55:00Z</dcterms:modified>
  <cp:revision>2</cp:revision>
  <dc:subject/>
  <dc:title>Joint Collaborative Team on Video Coding (JCT-VC) Contribution</dc:title>
</cp:coreProperties>
</file>