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4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Simplified Level Coding for Transform Skip and Lossless Coding by Sharp (JCTVC-M030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 Nguyen</w:t>
            </w:r>
          </w:p>
          <w:p>
            <w:pPr>
              <w:pStyle w:val="Normal"/>
              <w:spacing w:before="60" w:after="60"/>
              <w:rPr>
                <w:szCs w:val="22"/>
                <w:lang w:val="en-CA"/>
              </w:rPr>
            </w:pPr>
            <w:r>
              <w:rPr>
                <w:szCs w:val="22"/>
                <w:lang w:val="en-CA"/>
              </w:rPr>
              <w:br/>
            </w:r>
            <w:r>
              <w:rPr>
                <w:szCs w:val="22"/>
                <w:lang w:val="de-DE"/>
              </w:rPr>
              <w:t>Einsteinufer 37</w:t>
              <w:br/>
              <w:t>10587 Berlin</w:t>
              <w:br/>
              <w:t>Germany</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9 30 31002 230</w:t>
              <w:br/>
              <w:t>tung.nguyen@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Institute for Telecommunications – Heinrich Hertz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A configuration of the scheme proposed in the input document to JCT-VC no. M0304 was analyzed and simulation results for the RCE1 test condition were generated to verify the data of the proponent. In particular, the tested configuration uses a fixed Rice parameter equal to zero for the transform skip mode, equal to one for the chroma components of the transform and quantization bypass mode (TQB) and equal to two in for the luma component of the TQB mode. The data of the proponent can be confirmed.</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ung Nguyen</cp:lastModifiedBy>
  <dcterms:modified xsi:type="dcterms:W3CDTF">2013-04-21T07:32:00Z</dcterms:modified>
  <cp:revision>31</cp:revision>
  <dc:subject/>
  <dc:title>Joint Collaborative Team on Video Coding (JCT-VC) Contribution</dc:title>
</cp:coreProperties>
</file>