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M0407</w:t>
            </w:r>
            <w:ins w:id="0" w:author="kei" w:date="2013-04-19T08:54:00Z">
              <w:r>
                <w:rPr>
                  <w:lang w:val="en-CA" w:eastAsia="ja-JP"/>
                </w:rPr>
                <w:t>_r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of modified in-loop colour-space transformation (JCTVC-M007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reports the cross-check of </w:t>
      </w:r>
      <w:r>
        <w:rPr>
          <w:lang w:val="en-CA" w:eastAsia="ja-JP"/>
        </w:rPr>
        <w:t>modified in-loop colour-space transformation</w:t>
      </w:r>
      <w:r>
        <w:rPr>
          <w:lang w:val="en-CA" w:eastAsia="ja-JP"/>
        </w:rPr>
        <w:t xml:space="preserve">, which is </w:t>
      </w:r>
      <w:r>
        <w:rPr>
          <w:lang w:val="en-CA" w:eastAsia="ja-JP"/>
        </w:rPr>
        <w:t>proposed in JCTVC-M0072</w:t>
      </w:r>
      <w:ins w:id="1" w:author="kei" w:date="2013-04-19T08:53:00Z">
        <w:r>
          <w:rPr>
            <w:lang w:val="en-CA" w:eastAsia="ja-JP"/>
          </w:rPr>
          <w:t>-v2</w:t>
        </w:r>
      </w:ins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modified in-loop colour space transformation of residual signals is presented in the document JCTVC-M0072</w:t>
      </w:r>
      <w:ins w:id="2" w:author="kei" w:date="2013-04-19T08:53:00Z">
        <w:r>
          <w:rPr>
            <w:szCs w:val="22"/>
            <w:lang w:val="en-CA" w:eastAsia="ja-JP"/>
          </w:rPr>
          <w:t>-v2</w:t>
        </w:r>
      </w:ins>
      <w:r>
        <w:rPr>
          <w:szCs w:val="22"/>
          <w:lang w:val="en-CA" w:eastAsia="ja-JP"/>
        </w:rPr>
        <w:t xml:space="preserve"> [1]. The proposed method controls the degradation of coding gain by the conventional method JCTVC-L0371while it reduces run-times. This contribution reports the cross-check of this proposal.</w:t>
      </w:r>
      <w:ins w:id="3" w:author="kei" w:date="2013-04-19T08:45:00Z">
        <w:r>
          <w:rPr>
            <w:szCs w:val="22"/>
            <w:lang w:val="en-CA" w:eastAsia="ja-JP"/>
          </w:rPr>
          <w:t xml:space="preserve"> The revision </w:t>
        </w:r>
      </w:ins>
      <w:ins w:id="4" w:author="kei" w:date="2013-04-19T08:50:00Z">
        <w:r>
          <w:rPr>
            <w:szCs w:val="22"/>
            <w:lang w:val="en-CA" w:eastAsia="ja-JP"/>
          </w:rPr>
          <w:t xml:space="preserve">two </w:t>
        </w:r>
      </w:ins>
      <w:ins w:id="5" w:author="kei" w:date="2013-04-19T08:45:00Z">
        <w:r>
          <w:rPr>
            <w:szCs w:val="22"/>
            <w:lang w:val="en-CA" w:eastAsia="ja-JP"/>
          </w:rPr>
          <w:t xml:space="preserve">of this contribution reports the results </w:t>
        </w:r>
      </w:ins>
      <w:ins w:id="6" w:author="kei" w:date="2013-04-19T08:47:00Z">
        <w:r>
          <w:rPr>
            <w:szCs w:val="22"/>
            <w:lang w:val="en-CA" w:eastAsia="ja-JP"/>
          </w:rPr>
          <w:t>by the</w:t>
        </w:r>
      </w:ins>
      <w:ins w:id="7" w:author="kei" w:date="2013-04-19T08:45:00Z">
        <w:r>
          <w:rPr>
            <w:szCs w:val="22"/>
            <w:lang w:val="en-CA" w:eastAsia="ja-JP"/>
          </w:rPr>
          <w:t xml:space="preserve"> revised software which </w:t>
        </w:r>
      </w:ins>
      <w:ins w:id="8" w:author="kei" w:date="2013-04-19T08:54:00Z">
        <w:r>
          <w:rPr>
            <w:szCs w:val="22"/>
            <w:lang w:val="en-CA" w:eastAsia="ja-JP"/>
          </w:rPr>
          <w:t>was</w:t>
        </w:r>
      </w:ins>
      <w:ins w:id="9" w:author="kei" w:date="2013-04-19T08:49:00Z">
        <w:r>
          <w:rPr>
            <w:szCs w:val="22"/>
            <w:lang w:val="en-CA" w:eastAsia="ja-JP"/>
          </w:rPr>
          <w:t xml:space="preserve"> provided by the proponent.</w:t>
        </w:r>
      </w:ins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software version was HM10.0 RExt2.0. The reference was generated by using the common test condition [2]. Provided software was compiled on 64-bit Windows 7 </w:t>
      </w:r>
      <w:r>
        <w:rPr>
          <w:szCs w:val="22"/>
          <w:lang w:val="en-CA" w:eastAsia="ja-JP"/>
        </w:rPr>
        <w:t>environment</w:t>
      </w:r>
      <w:r>
        <w:rPr>
          <w:szCs w:val="22"/>
          <w:lang w:val="en-CA" w:eastAsia="ja-JP"/>
        </w:rPr>
        <w:t>. The experiments were performed on the cluster PCs.</w:t>
      </w:r>
    </w:p>
    <w:p>
      <w:pPr>
        <w:pStyle w:val="Style11"/>
        <w:rPr>
          <w:lang w:val="en-US" w:eastAsia="en-US"/>
        </w:rPr>
      </w:pPr>
      <w:ins w:id="10" w:author="kei" w:date="2013-04-19T08:51:00Z">
        <w:r>
          <w:rPr>
            <w:lang w:val="en-US" w:eastAsia="en-US"/>
          </w:rPr>
          <w:t xml:space="preserve">Table </w:t>
        </w:r>
      </w:ins>
      <w:ins w:id="11" w:author="kei" w:date="2013-04-19T08:51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Table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1</w:t>
        </w:r>
        <w:r>
          <w:rPr>
            <w:lang w:val="en-US" w:eastAsia="en-US"/>
          </w:rPr>
          <w:fldChar w:fldCharType="end"/>
        </w:r>
      </w:ins>
      <w:ins w:id="12" w:author="kei" w:date="2013-04-19T08:51:00Z">
        <w:r>
          <w:rPr>
            <w:lang w:val="en-US" w:eastAsia="en-US"/>
          </w:rPr>
          <w:t xml:space="preserve"> Summary results of All Intra conditions</w:t>
        </w:r>
      </w:ins>
    </w:p>
    <w:tbl>
      <w:tblPr>
        <w:tblW w:w="90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60"/>
        <w:gridCol w:w="860"/>
        <w:gridCol w:w="860"/>
        <w:gridCol w:w="860"/>
        <w:gridCol w:w="860"/>
        <w:gridCol w:w="860"/>
        <w:gridCol w:w="911"/>
        <w:gridCol w:w="759"/>
        <w:gridCol w:w="91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Style11"/>
              <w:snapToGrid w:val="false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136" w:after="0"/>
              <w:rPr>
                <w:rFonts w:ascii="Arial" w:hAnsi="Arial" w:eastAsia="ＭＳ Ｐゴシック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ja-JP"/>
              </w:rPr>
            </w:pPr>
            <w:ins w:id="13" w:author="kei" w:date="2013-04-19T08:53:00Z">
              <w:r>
                <w:rPr>
                  <w:rFonts w:eastAsia="ＭＳ Ｐゴシック" w:cs="Arial" w:ascii="Arial" w:hAnsi="Arial"/>
                  <w:b w:val="false"/>
                  <w:bCs w:val="false"/>
                  <w:color w:val="000000"/>
                  <w:sz w:val="18"/>
                  <w:szCs w:val="18"/>
                  <w:lang w:eastAsia="ja-JP"/>
                </w:rPr>
                <w:t>All Intra HE Main-tier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136" w:after="0"/>
              <w:rPr>
                <w:rFonts w:ascii="Arial" w:hAnsi="Arial" w:eastAsia="ＭＳ Ｐゴシック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ja-JP"/>
              </w:rPr>
            </w:pPr>
            <w:ins w:id="14" w:author="kei" w:date="2013-04-19T08:53:00Z">
              <w:r>
                <w:rPr>
                  <w:rFonts w:eastAsia="ＭＳ Ｐゴシック" w:cs="Arial" w:ascii="Arial" w:hAnsi="Arial"/>
                  <w:b w:val="false"/>
                  <w:bCs w:val="false"/>
                  <w:color w:val="000000"/>
                  <w:sz w:val="18"/>
                  <w:szCs w:val="18"/>
                  <w:lang w:eastAsia="ja-JP"/>
                </w:rPr>
                <w:t>All Intra HE High-tier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136" w:after="0"/>
              <w:rPr>
                <w:rFonts w:ascii="Arial" w:hAnsi="Arial" w:eastAsia="ＭＳ Ｐゴシック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ja-JP"/>
              </w:rPr>
            </w:pPr>
            <w:ins w:id="15" w:author="kei" w:date="2013-04-19T08:53:00Z">
              <w:r>
                <w:rPr>
                  <w:rFonts w:eastAsia="ＭＳ Ｐゴシック" w:cs="Arial" w:ascii="Arial" w:hAnsi="Arial"/>
                  <w:b w:val="false"/>
                  <w:bCs w:val="false"/>
                  <w:color w:val="000000"/>
                  <w:sz w:val="18"/>
                  <w:szCs w:val="18"/>
                  <w:lang w:eastAsia="ja-JP"/>
                </w:rPr>
                <w:t>All Intra HE Super-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 w:val="false"/>
                <w:bCs w:val="false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 4:4:4</w:t>
              </w:r>
            </w:ins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1.8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5.1%</w:t>
              </w:r>
            </w:ins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0.9%</w:t>
              </w:r>
            </w:ins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6.9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0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1.5%</w:t>
              </w:r>
            </w:ins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1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6.7%</w:t>
              </w:r>
            </w:ins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2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2.3%</w:t>
              </w:r>
            </w:ins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8.4%</w:t>
              </w:r>
            </w:ins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2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4:4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6%</w:t>
              </w:r>
            </w:ins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7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7.1%</w:t>
              </w:r>
            </w:ins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8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8%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6%</w:t>
              </w:r>
            </w:ins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1%</w:t>
              </w:r>
            </w:ins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6%</w:t>
              </w:r>
            </w:ins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%</w:t>
              </w:r>
            </w:ins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3%</w:t>
              </w:r>
            </w:ins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4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7%</w:t>
              </w:r>
            </w:ins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7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9%</w:t>
              </w:r>
            </w:ins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7%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5%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%</w:t>
              </w:r>
            </w:ins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1%</w:t>
              </w:r>
            </w:ins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4%</w:t>
              </w:r>
            </w:ins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5" w:author="kei" w:date="2013-04-19T08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6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8.2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7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9.6%</w:t>
              </w:r>
            </w:ins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1.6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2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0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2%</w:t>
              </w:r>
            </w:ins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8.8%</w:t>
              </w:r>
            </w:ins>
          </w:p>
        </w:tc>
        <w:tc>
          <w:tcPr>
            <w:tcW w:w="9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2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1%</w:t>
              </w:r>
            </w:ins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3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0%</w:t>
              </w:r>
            </w:ins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4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kei" w:date="2013-04-19T08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6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8.0%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7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9.9%</w:t>
              </w:r>
            </w:ins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8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1.7%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9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6.3%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0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6.4%</w:t>
              </w:r>
            </w:ins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1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8.9%</w:t>
              </w:r>
            </w:ins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2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4.3%</w:t>
              </w:r>
            </w:ins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3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4.1%</w:t>
              </w:r>
            </w:ins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4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6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5%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4%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6%</w:t>
              </w:r>
            </w:ins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5%</w:t>
              </w:r>
            </w:ins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83" w:author="kei" w:date="2013-04-19T08:5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All Intra HE Main-tier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84" w:author="kei" w:date="2013-04-19T08:5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All Intra HE High-tier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85" w:author="kei" w:date="2013-04-19T08:5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All Intra HE Super-High-tier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6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7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8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89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0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1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2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3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4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95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RGB 4:4:4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96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21.8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97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5.1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98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20.9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99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6.9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00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1.5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01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6.7%</w:delText>
              </w:r>
            </w:del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02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2.3%</w:delText>
              </w:r>
            </w:del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03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8.4%</w:delText>
              </w:r>
            </w:del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04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2.4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5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CbCr 4:4:4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6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1.6%</w:delText>
              </w:r>
            </w:del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07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7.1%</w:delText>
              </w:r>
            </w:del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08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6.8%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09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1.6%</w:delText>
              </w:r>
            </w:del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10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4.1%</w:delText>
              </w:r>
            </w:del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11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5.6%</w:delText>
              </w:r>
            </w:del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2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1.2%</w:delText>
              </w:r>
            </w:del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3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2.3%</w:delText>
              </w:r>
            </w:del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14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4.1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5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CbCr 4:2:2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6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7%</w:delText>
              </w:r>
            </w:del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17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5.9%</w:delText>
              </w:r>
            </w:del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18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5.7%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19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.5%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20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2.1%</w:delText>
              </w:r>
            </w:del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21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3.1%</w:delText>
              </w:r>
            </w:del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22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2.4%</w:delText>
              </w:r>
            </w:del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23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5%</w:delText>
              </w:r>
            </w:del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24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1.1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125" w:author="kei" w:date="2013-04-19T08:5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Overall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26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8.2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27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9.7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28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1.6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29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6.2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30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6.2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31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8.8%</w:delText>
              </w:r>
            </w:del>
          </w:p>
        </w:tc>
        <w:tc>
          <w:tcPr>
            <w:tcW w:w="9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32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4.1%</w:delText>
              </w:r>
            </w:del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33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4.0%</w:delText>
              </w:r>
            </w:del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134" w:author="kei" w:date="2013-04-19T08:5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6.2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35" w:author="kei" w:date="2013-04-19T08:5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36" w:author="kei" w:date="2013-04-19T08:5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8.0%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37" w:author="kei" w:date="2013-04-19T08:5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9.9%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38" w:author="kei" w:date="2013-04-19T08:5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11.7%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39" w:author="kei" w:date="2013-04-19T08:5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6.3%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40" w:author="kei" w:date="2013-04-19T08:5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6.4%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41" w:author="kei" w:date="2013-04-19T08:5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8.9%</w:delText>
              </w:r>
            </w:del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42" w:author="kei" w:date="2013-04-19T08:5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4.3%</w:delText>
              </w:r>
            </w:del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43" w:author="kei" w:date="2013-04-19T08:5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4.1%</w:delText>
              </w:r>
            </w:del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144" w:author="kei" w:date="2013-04-19T08:5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6.3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45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Enc Time[%]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46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5%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47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4%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48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3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49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Dec Time[%]</w:delText>
              </w:r>
            </w:del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50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7%</w:delText>
              </w:r>
            </w:del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51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5%</w:delText>
              </w:r>
            </w:del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152" w:author="kei" w:date="2013-04-19T08:5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4%</w:delText>
              </w:r>
            </w:del>
          </w:p>
        </w:tc>
      </w:tr>
    </w:tbl>
    <w:p>
      <w:pPr>
        <w:pStyle w:val="Style11"/>
        <w:rPr>
          <w:lang w:val="en-US" w:eastAsia="en-US"/>
        </w:rPr>
      </w:pPr>
      <w:ins w:id="153" w:author="kei" w:date="2013-04-19T08:53:00Z">
        <w:r>
          <w:rPr>
            <w:lang w:val="en-US" w:eastAsia="en-US"/>
          </w:rPr>
          <w:t xml:space="preserve">Table </w:t>
        </w:r>
      </w:ins>
      <w:ins w:id="154" w:author="kei" w:date="2013-04-19T08:53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Table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2</w:t>
        </w:r>
        <w:r>
          <w:rPr>
            <w:lang w:val="en-US" w:eastAsia="en-US"/>
          </w:rPr>
          <w:fldChar w:fldCharType="end"/>
        </w:r>
      </w:ins>
      <w:ins w:id="155" w:author="kei" w:date="2013-04-19T08:53:00Z">
        <w:r>
          <w:rPr>
            <w:lang w:val="en-US" w:eastAsia="en-US"/>
          </w:rPr>
          <w:t xml:space="preserve"> Summary results of Random Access conditions</w:t>
        </w:r>
      </w:ins>
    </w:p>
    <w:tbl>
      <w:tblPr>
        <w:tblW w:w="64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60"/>
        <w:gridCol w:w="860"/>
        <w:gridCol w:w="860"/>
        <w:gridCol w:w="911"/>
        <w:gridCol w:w="759"/>
        <w:gridCol w:w="91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Style11"/>
              <w:snapToGrid w:val="false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136" w:after="0"/>
              <w:rPr>
                <w:rFonts w:ascii="Arial" w:hAnsi="Arial" w:eastAsia="ＭＳ Ｐゴシック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ja-JP"/>
              </w:rPr>
            </w:pPr>
            <w:ins w:id="156" w:author="kei" w:date="2013-04-19T08:53:00Z">
              <w:r>
                <w:rPr>
                  <w:rFonts w:eastAsia="ＭＳ Ｐゴシック" w:cs="Arial" w:ascii="Arial" w:hAnsi="Arial"/>
                  <w:b w:val="false"/>
                  <w:bCs w:val="false"/>
                  <w:color w:val="000000"/>
                  <w:sz w:val="18"/>
                  <w:szCs w:val="18"/>
                  <w:lang w:eastAsia="ja-JP"/>
                </w:rPr>
                <w:t>Random Access HE Main-tier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136" w:after="0"/>
              <w:rPr>
                <w:rFonts w:ascii="Arial" w:hAnsi="Arial" w:eastAsia="ＭＳ Ｐゴシック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ja-JP"/>
              </w:rPr>
            </w:pPr>
            <w:ins w:id="157" w:author="kei" w:date="2013-04-19T08:53:00Z">
              <w:r>
                <w:rPr>
                  <w:rFonts w:eastAsia="ＭＳ Ｐゴシック" w:cs="Arial" w:ascii="Arial" w:hAnsi="Arial"/>
                  <w:b w:val="false"/>
                  <w:bCs w:val="false"/>
                  <w:color w:val="000000"/>
                  <w:sz w:val="18"/>
                  <w:szCs w:val="18"/>
                  <w:lang w:eastAsia="ja-JP"/>
                </w:rPr>
                <w:t>Random Access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 w:val="false"/>
                <w:bCs w:val="false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9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0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 4:4:4</w:t>
              </w:r>
            </w:ins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5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4.4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6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3.4%</w:t>
              </w:r>
            </w:ins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7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0.7%</w:t>
              </w:r>
            </w:ins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8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9.8%</w:t>
              </w:r>
            </w:ins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9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7.9%</w:t>
              </w:r>
            </w:ins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0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7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1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4:4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%</w:t>
              </w:r>
            </w:ins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3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0.0%</w:t>
              </w:r>
            </w:ins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4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8.1%</w:t>
              </w:r>
            </w:ins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3%</w:t>
              </w:r>
            </w:ins>
          </w:p>
        </w:tc>
        <w:tc>
          <w:tcPr>
            <w:tcW w:w="7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6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9%</w:t>
              </w:r>
            </w:ins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7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7.6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9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0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9.3%</w:t>
              </w:r>
            </w:ins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1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7.5%</w:t>
              </w:r>
            </w:ins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3%</w:t>
              </w:r>
            </w:ins>
          </w:p>
        </w:tc>
        <w:tc>
          <w:tcPr>
            <w:tcW w:w="7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3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6%</w:t>
              </w:r>
            </w:ins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4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9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85" w:author="kei" w:date="2013-04-19T08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6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9.1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7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1.0%</w:t>
              </w:r>
            </w:ins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8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2.5%</w:t>
              </w:r>
            </w:ins>
          </w:p>
        </w:tc>
        <w:tc>
          <w:tcPr>
            <w:tcW w:w="9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9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7.2%</w:t>
              </w:r>
            </w:ins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0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2%</w:t>
              </w:r>
            </w:ins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1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0.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2" w:author="kei" w:date="2013-04-19T08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3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8.8%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4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2.2%</w:t>
              </w:r>
            </w:ins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5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1.8%</w:t>
              </w:r>
            </w:ins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6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8.5%</w:t>
              </w:r>
            </w:ins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7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7.6%</w:t>
              </w:r>
            </w:ins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8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1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9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6%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1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5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4%</w:t>
              </w:r>
            </w:ins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5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205" w:author="kei" w:date="2013-04-19T08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Random Access HE Main-tier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206" w:author="kei" w:date="2013-04-19T08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Random Access HE High-tier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07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08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09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0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1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2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13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RGB 4:4:4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14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24.4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15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3.4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16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20.7%</w:delText>
              </w:r>
            </w:del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17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9.8%</w:delText>
              </w:r>
            </w:del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18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7.9%</w:delText>
              </w:r>
            </w:del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19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7.1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0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CbCr 4:4:4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1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1.2%</w:delText>
              </w:r>
            </w:del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22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0.0%</w:delText>
              </w:r>
            </w:del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23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8.2%</w:delText>
              </w:r>
            </w:del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4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1.2%</w:delText>
              </w:r>
            </w:del>
          </w:p>
        </w:tc>
        <w:tc>
          <w:tcPr>
            <w:tcW w:w="7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25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7.0%</w:delText>
              </w:r>
            </w:del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226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7.6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7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CbCr 4:2:2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28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6%</w:delText>
              </w:r>
            </w:del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29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9.2%</w:delText>
              </w:r>
            </w:del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30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7.5%</w:delText>
              </w:r>
            </w:del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31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.3%</w:delText>
              </w:r>
            </w:del>
          </w:p>
        </w:tc>
        <w:tc>
          <w:tcPr>
            <w:tcW w:w="7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32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3.5%</w:delText>
              </w:r>
            </w:del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33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4.9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234" w:author="kei" w:date="2013-04-19T08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Overall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35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9.1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36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1.0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37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2.5%</w:delText>
              </w:r>
            </w:del>
          </w:p>
        </w:tc>
        <w:tc>
          <w:tcPr>
            <w:tcW w:w="9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38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7.2%</w:delText>
              </w:r>
            </w:del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39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6.2%</w:delText>
              </w:r>
            </w:del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240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0.2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1" w:author="kei" w:date="2013-04-19T08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42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8.8%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43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12.0%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44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11.8%</w:delText>
              </w:r>
            </w:del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45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8.4%</w:delText>
              </w:r>
            </w:del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46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7.7%</w:delText>
              </w:r>
            </w:del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247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11.1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8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Enc Time[%]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49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5%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0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5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1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Dec Time[%]</w:delText>
              </w:r>
            </w:del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2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4%</w:delText>
              </w:r>
            </w:del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253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5%</w:delText>
              </w:r>
            </w:del>
          </w:p>
        </w:tc>
      </w:tr>
    </w:tbl>
    <w:p>
      <w:pPr>
        <w:pStyle w:val="Style11"/>
        <w:rPr>
          <w:lang w:val="en-US" w:eastAsia="en-US"/>
        </w:rPr>
      </w:pPr>
      <w:ins w:id="254" w:author="kei" w:date="2013-04-19T08:53:00Z">
        <w:r>
          <w:rPr>
            <w:lang w:val="en-US" w:eastAsia="en-US"/>
          </w:rPr>
          <w:t xml:space="preserve">Table </w:t>
        </w:r>
      </w:ins>
      <w:ins w:id="255" w:author="kei" w:date="2013-04-19T08:53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Table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3</w:t>
        </w:r>
        <w:r>
          <w:rPr>
            <w:lang w:val="en-US" w:eastAsia="en-US"/>
          </w:rPr>
          <w:fldChar w:fldCharType="end"/>
        </w:r>
      </w:ins>
      <w:ins w:id="256" w:author="kei" w:date="2013-04-19T08:53:00Z">
        <w:r>
          <w:rPr>
            <w:lang w:val="en-US" w:eastAsia="en-US"/>
          </w:rPr>
          <w:t xml:space="preserve"> Summary results of Low delay B conditions</w:t>
        </w:r>
      </w:ins>
    </w:p>
    <w:tbl>
      <w:tblPr>
        <w:tblW w:w="64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60"/>
        <w:gridCol w:w="860"/>
        <w:gridCol w:w="860"/>
        <w:gridCol w:w="911"/>
        <w:gridCol w:w="759"/>
        <w:gridCol w:w="91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360"/>
              <w:rPr>
                <w:rFonts w:ascii="Arial" w:hAnsi="Arial" w:eastAsia="ＭＳ Ｐゴシック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ja-JP"/>
              </w:rPr>
            </w:pPr>
            <w:ins w:id="257" w:author="kei" w:date="2013-04-19T08:53:00Z">
              <w:r>
                <w:rPr>
                  <w:rFonts w:eastAsia="ＭＳ Ｐゴシック" w:cs="Arial" w:ascii="Arial" w:hAnsi="Arial"/>
                  <w:b w:val="false"/>
                  <w:bCs w:val="false"/>
                  <w:color w:val="000000"/>
                  <w:sz w:val="18"/>
                  <w:szCs w:val="18"/>
                  <w:lang w:eastAsia="ja-JP"/>
                </w:rPr>
                <w:t>Low delay B HE Main-tier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360"/>
              <w:rPr>
                <w:rFonts w:ascii="Arial" w:hAnsi="Arial" w:eastAsia="ＭＳ Ｐゴシック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ja-JP"/>
              </w:rPr>
            </w:pPr>
            <w:ins w:id="258" w:author="kei" w:date="2013-04-19T08:53:00Z">
              <w:r>
                <w:rPr>
                  <w:rFonts w:eastAsia="ＭＳ Ｐゴシック" w:cs="Arial" w:ascii="Arial" w:hAnsi="Arial"/>
                  <w:b w:val="false"/>
                  <w:bCs w:val="false"/>
                  <w:color w:val="000000"/>
                  <w:sz w:val="18"/>
                  <w:szCs w:val="18"/>
                  <w:lang w:eastAsia="ja-JP"/>
                </w:rPr>
                <w:t>Low delay B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 w:val="false"/>
                <w:bCs w:val="false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9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0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1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3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4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5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 4:4:4</w:t>
              </w:r>
            </w:ins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6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5.2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7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0.3%</w:t>
              </w:r>
            </w:ins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8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9.7%</w:t>
              </w:r>
            </w:ins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9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9.4%</w:t>
              </w:r>
            </w:ins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0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3%</w:t>
              </w:r>
            </w:ins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1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6.5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4:4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3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5%</w:t>
              </w:r>
            </w:ins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4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0.1%</w:t>
              </w:r>
            </w:ins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5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9.1%</w:t>
              </w:r>
            </w:ins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6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7%</w:t>
              </w:r>
            </w:ins>
          </w:p>
        </w:tc>
        <w:tc>
          <w:tcPr>
            <w:tcW w:w="7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7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3%</w:t>
              </w:r>
            </w:ins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8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8.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9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0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1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9.5%</w:t>
              </w:r>
            </w:ins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2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8.6%</w:t>
              </w:r>
            </w:ins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3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0%</w:t>
              </w:r>
            </w:ins>
          </w:p>
        </w:tc>
        <w:tc>
          <w:tcPr>
            <w:tcW w:w="7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4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2%</w:t>
              </w:r>
            </w:ins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5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86" w:author="kei" w:date="2013-04-19T08:5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7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9.5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8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0.0%</w:t>
              </w:r>
            </w:ins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9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2.8%</w:t>
              </w:r>
            </w:ins>
          </w:p>
        </w:tc>
        <w:tc>
          <w:tcPr>
            <w:tcW w:w="9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0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7.3%</w:t>
              </w:r>
            </w:ins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1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0%</w:t>
              </w:r>
            </w:ins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2" w:author="kei" w:date="2013-04-19T08:5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0.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3" w:author="kei" w:date="2013-04-19T08:5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4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9.0%</w:t>
              </w:r>
            </w:ins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5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8.0%</w:t>
              </w:r>
            </w:ins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6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1.2%</w:t>
              </w:r>
            </w:ins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7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8.5%</w:t>
              </w:r>
            </w:ins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8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5.0%</w:t>
              </w:r>
            </w:ins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9" w:author="kei" w:date="2013-04-19T08:5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0.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0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1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5%</w:t>
              </w:r>
            </w:ins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2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3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4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6%</w:t>
              </w:r>
            </w:ins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5" w:author="kei" w:date="2013-04-19T08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6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306" w:author="kei" w:date="2013-04-19T08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Low delay B HE Main-tier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307" w:author="kei" w:date="2013-04-19T08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Low delay B HE High-tier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08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09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10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11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</w:delText>
              </w:r>
            </w:del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12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U</w:delText>
              </w:r>
            </w:del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13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14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RGB 4:4:4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15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25.2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16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0.3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17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9.7%</w:delText>
              </w:r>
            </w:del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18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9.4%</w:delText>
              </w:r>
            </w:del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19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5.3%</w:delText>
              </w:r>
            </w:del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20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6.5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21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CbCr 4:4:4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22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1.5%</w:delText>
              </w:r>
            </w:del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23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0.2%</w:delText>
              </w:r>
            </w:del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24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9.2%</w:delText>
              </w:r>
            </w:del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25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1.7%</w:delText>
              </w:r>
            </w:del>
          </w:p>
        </w:tc>
        <w:tc>
          <w:tcPr>
            <w:tcW w:w="7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26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6.3%</w:delText>
              </w:r>
            </w:del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27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8.4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del w:id="328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YCbCr 4:2:2</w:delText>
              </w:r>
            </w:del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29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4%</w:delText>
              </w:r>
            </w:del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30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9.5%</w:delText>
              </w:r>
            </w:del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31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8.6%</w:delText>
              </w:r>
            </w:del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32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.0%</w:delText>
              </w:r>
            </w:del>
          </w:p>
        </w:tc>
        <w:tc>
          <w:tcPr>
            <w:tcW w:w="7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33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3.2%</w:delText>
              </w:r>
            </w:del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34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5.6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del w:id="335" w:author="kei" w:date="2013-04-19T08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delText>Overall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36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9.5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37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0.0%</w:delText>
              </w:r>
            </w:del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38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2.8%</w:delText>
              </w:r>
            </w:del>
          </w:p>
        </w:tc>
        <w:tc>
          <w:tcPr>
            <w:tcW w:w="9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39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7.3%</w:delText>
              </w:r>
            </w:del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40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5.0%</w:delText>
              </w:r>
            </w:del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del w:id="341" w:author="kei" w:date="2013-04-19T08:5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-10.4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42" w:author="kei" w:date="2013-04-19T08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343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8.9%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344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8.4%</w:delText>
              </w:r>
            </w:del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345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11.2%</w:delText>
              </w:r>
            </w:del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346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8.5%</w:delText>
              </w:r>
            </w:del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347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5.0%</w:delText>
              </w:r>
            </w:del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del w:id="348" w:author="kei" w:date="2013-04-19T08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-10.6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49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Enc Time[%]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50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4%</w:delText>
              </w:r>
            </w:del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51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4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52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Dec Time[%]</w:delText>
              </w:r>
            </w:del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53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6%</w:delText>
              </w:r>
            </w:del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del w:id="354" w:author="kei" w:date="2013-04-19T08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7%</w:delText>
              </w:r>
            </w:del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ve verified results reported in JCTVC-M0072. The results of the cross-check matched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-times also matched closely to those report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 xml:space="preserve">S. Matsuo, et al., </w:t>
      </w:r>
      <w:r>
        <w:rPr>
          <w:szCs w:val="22"/>
          <w:lang w:eastAsia="ja-JP"/>
        </w:rPr>
        <w:t>“AHG7: Modification of in-loop colour-space transformation”</w:t>
      </w:r>
      <w:r>
        <w:rPr>
          <w:szCs w:val="22"/>
          <w:lang w:eastAsia="ja-JP"/>
        </w:rPr>
        <w:t xml:space="preserve">, JCTVC-M0072, </w:t>
      </w:r>
      <w:r>
        <w:rPr>
          <w:szCs w:val="22"/>
          <w:lang w:eastAsia="ja-JP"/>
        </w:rPr>
        <w:t>Incheon, KR, 18–26 Apr. 2013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 xml:space="preserve">D. Flynn, </w:t>
      </w:r>
      <w:r>
        <w:rPr>
          <w:lang w:eastAsia="ja-JP"/>
        </w:rPr>
        <w:t>“Common test conditions and software reference configurations for HEVC range extensions”</w:t>
      </w:r>
      <w:r>
        <w:rPr>
          <w:lang w:eastAsia="ja-JP"/>
        </w:rPr>
        <w:t>, JCTVC-L1006, Geneva, CH, 14</w:t>
      </w:r>
      <w:r>
        <w:rPr>
          <w:szCs w:val="22"/>
          <w:lang w:eastAsia="ja-JP"/>
        </w:rPr>
        <w:t>–</w:t>
      </w:r>
      <w:r>
        <w:rPr>
          <w:lang w:eastAsia="ja-JP"/>
        </w:rPr>
        <w:t>23 January,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書式なし (文字)"/>
    <w:basedOn w:val="Style5"/>
    <w:qFormat/>
    <w:rPr>
      <w:rFonts w:ascii="ＭＳ ゴシック;MS Gothic" w:hAnsi="ＭＳ ゴシック;MS Gothic" w:eastAsia="ＭＳ ゴシック;MS Gothic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sz w:val="20"/>
      <w:szCs w:val="21"/>
      <w:lang w:eastAsia="ja-JP"/>
    </w:rPr>
  </w:style>
  <w:style w:type="paragraph" w:styleId="Style11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0:09:00Z</dcterms:created>
  <dc:creator>Gary J. Sullivan</dc:creator>
  <dc:description/>
  <cp:keywords>JCT-VC MPEG VCEG</cp:keywords>
  <dc:language>en-US</dc:language>
  <cp:lastModifiedBy>kei</cp:lastModifiedBy>
  <dcterms:modified xsi:type="dcterms:W3CDTF">2013-04-18T23:54:00Z</dcterms:modified>
  <cp:revision>6</cp:revision>
  <dc:subject/>
  <dc:title>Joint Collaborative Team on Video Coding (JCT-VC) Contribution</dc:title>
</cp:coreProperties>
</file>