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proposal ‘AHG5: Unification of chroma intra prediction angles between 4:2:2 chroma format</w:t>
            </w:r>
            <w:r>
              <w:rPr>
                <w:b/>
                <w:szCs w:val="22"/>
                <w:lang w:val="en-CA" w:eastAsia="ja-JP"/>
              </w:rPr>
              <w:t>’ (M0127)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contribution provides a cross-check of proposal JCTVC-M0127 ‘AHG5: Unified intra prediction angles for 4:2:2 chroma format ‘ by JVC Kenwood.  The simulation result for all configurations were reported by JVC Kenwood and tested by Canon.  The cross check result confirms the simulation result reported by JVC Kenwo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is a cross-check of proposal JCTVC-M0127 [2]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M0127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JVC Kenwood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</w:t>
      </w:r>
      <w:r>
        <w:rPr>
          <w:szCs w:val="22"/>
          <w:lang w:eastAsia="ja-JP"/>
        </w:rPr>
        <w:t xml:space="preserve"> under Range Extensions common test conditions [2]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jc w:val="both"/>
        <w:rPr/>
      </w:pPr>
      <w:r>
        <w:rPr/>
        <w:t>The source code was studied found to be consistent with the description in [2].</w:t>
      </w:r>
    </w:p>
    <w:p>
      <w:pPr>
        <w:pStyle w:val="Normal"/>
        <w:jc w:val="both"/>
        <w:rPr/>
      </w:pPr>
      <w:r>
        <w:rPr/>
        <w:t>In particular, code to adjust ‘intraPredAngle’ and ‘invAngle’ for 4:2:2 is replaced with a remapping table to remap intra-prediction modes when chroma blocks are being processed in 4:2:2.  There are two proposals, having different remapping tables.  Differences exist in the rounding of intra-prediction modes 6-8 and 12-14.  Also, in proposal 1, instead of clamping intraPredAngle at -32 (i.e. remapping to intra-prediction mode 18), intra-prediction modes greater than 18 are used (i.e. modes across the 45 degree boundary).</w:t>
      </w:r>
    </w:p>
    <w:p>
      <w:pPr>
        <w:pStyle w:val="Normal"/>
        <w:jc w:val="both"/>
        <w:rPr/>
      </w:pPr>
      <w:r>
        <w:rPr/>
        <w:t>Both remapping tables in the source code accord with the description in the contribu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REF _Ref353802533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53205595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provide the cross-check result for proposal 1 and proposal 2, respectively, of JCTVC-M0127.  The simulation result for both cases matches the result provided by </w:t>
      </w:r>
      <w:bookmarkStart w:id="0" w:name="_Ref308438526"/>
      <w:r>
        <w:rPr>
          <w:szCs w:val="22"/>
        </w:rPr>
        <w:t>JVC Kenwood.</w:t>
      </w:r>
    </w:p>
    <w:p>
      <w:pPr>
        <w:pStyle w:val="Caption"/>
        <w:rPr/>
      </w:pPr>
      <w:bookmarkStart w:id="1" w:name="_Ref3538025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bookmarkEnd w:id="1"/>
      <w:r>
        <w:rPr/>
        <w:t>. Method 1 simulation results.</w:t>
      </w:r>
    </w:p>
    <w:p>
      <w:pPr>
        <w:pStyle w:val="Normal"/>
        <w:rPr/>
      </w:pPr>
      <w:r>
        <w:rPr/>
        <w:drawing>
          <wp:inline distT="0" distB="0" distL="0" distR="0">
            <wp:extent cx="5941695" cy="404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" w:name="_Ref35320559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Method 2 simulation results.</w:t>
      </w:r>
    </w:p>
    <w:p>
      <w:pPr>
        <w:pStyle w:val="Normal"/>
        <w:rPr/>
      </w:pPr>
      <w:r>
        <w:rPr/>
        <w:drawing>
          <wp:inline distT="0" distB="0" distL="0" distR="0">
            <wp:extent cx="5941695" cy="404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This cross-check includes results for JCTVC-M0127 source code provided by JVC Kenwood.  The provided software matches the description in the contribution.  The cross-check result confirms the simulation result reported by JVC Kenwo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. Flynn, C. Rosewarne “Common test conditions and software reference configurations for HEVC range extensions”, </w:t>
      </w:r>
      <w:r>
        <w:rPr>
          <w:szCs w:val="22"/>
        </w:rPr>
        <w:t>JCTVC-L1006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H. Nakamura, M. Ueda, S. Fukushima, T. Kumakura (JVC Kenwood), “</w:t>
      </w:r>
      <w:r>
        <w:rPr/>
        <w:t>AHG5: Unified intra prediction angles for 4:2:2 chroma format</w:t>
      </w:r>
      <w:r>
        <w:rPr>
          <w:szCs w:val="22"/>
        </w:rPr>
        <w:t>”, JCTVC-M0127,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Incheon, KR, Apr.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07:00Z</dcterms:created>
  <dc:creator>Gary J. Sullivan</dc:creator>
  <dc:description/>
  <cp:keywords>JCT-VC MPEG VCEG</cp:keywords>
  <dc:language>en-US</dc:language>
  <cp:lastModifiedBy>Chris Rosewarne</cp:lastModifiedBy>
  <cp:lastPrinted>2013-04-10T13:17:00Z</cp:lastPrinted>
  <dcterms:modified xsi:type="dcterms:W3CDTF">2013-04-15T05:29:00Z</dcterms:modified>
  <cp:revision>49</cp:revision>
  <dc:subject/>
  <dc:title>Joint Collaborative Team on Video Coding (JCT-VC) Contribution</dc:title>
</cp:coreProperties>
</file>