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ntra Prediction Mode-Dependent Coefficient Scanning for 4:2:2 (JCTVC-M02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presents the results of the cross-check performed by Qualcomm of the method proposed by Mediatek in JCTVC-M0232. The method modifies the assignment of the vertical/horizontal scan for the chroma blocks when DM mode is used and chroma format is 4:2:2. The cross-check performance results match those provided by the proponent. The implemented algorithm agrees with what is described in Mediatek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>Software implementing JCTVC-M0232 on top of the HM10.0_RExt2.0</w:t>
      </w:r>
      <w:r>
        <w:rPr/>
        <w:t xml:space="preserve"> </w:t>
      </w:r>
      <w:r>
        <w:rPr>
          <w:szCs w:val="22"/>
        </w:rPr>
        <w:t>was provided by Mediatek.</w:t>
      </w:r>
    </w:p>
    <w:p>
      <w:pPr>
        <w:pStyle w:val="Normal"/>
        <w:jc w:val="both"/>
        <w:textAlignment w:val="auto"/>
        <w:rPr/>
      </w:pPr>
      <w:r>
        <w:rPr/>
        <w:t>For 4:2:2, the method modifies the assignment of the vertical/horizontal scan for the chroma blocks when DM mode is used. The method applies the vertical scan when the DM mode is between 8 and 12 (inclusive) and applies the horizontal scan when the mode is between 18 and 34 (inclusive).</w:t>
      </w:r>
    </w:p>
    <w:p>
      <w:pPr>
        <w:pStyle w:val="Normal"/>
        <w:jc w:val="both"/>
        <w:textAlignment w:val="auto"/>
        <w:rPr/>
      </w:pPr>
      <w:r>
        <w:rPr/>
        <w:t>Code changes for this method are very small. The modifications are the following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Cs w:val="22"/>
        </w:rPr>
        <w:t xml:space="preserve">TComDataCU.cpp: Change the limits of the scan direction decision when chroma format is 4:2:2 and the mode is DM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are obtained with the range extensions common conditions in JCTVC-L1006 for the 4:2:2 sequences. Results match those of the proponent. Complete results are provided in the accompanying spread-sheets files.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720"/>
        <w:gridCol w:w="720"/>
        <w:gridCol w:w="721"/>
        <w:gridCol w:w="718"/>
        <w:gridCol w:w="718"/>
        <w:gridCol w:w="718"/>
        <w:gridCol w:w="640"/>
        <w:gridCol w:w="695"/>
        <w:gridCol w:w="695"/>
      </w:tblGrid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l Intra HE Main-tier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l Intra HE High-tier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fic_2560x1600_30_10bit_422_crop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3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imono1_1920x1080_24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Hor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Graphics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WaterRocksClo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KidsSoccer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eking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veral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%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%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16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%</w:t>
            </w:r>
          </w:p>
        </w:tc>
        <w:tc>
          <w:tcPr>
            <w:tcW w:w="21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%</w:t>
            </w:r>
          </w:p>
        </w:tc>
        <w:tc>
          <w:tcPr>
            <w:tcW w:w="20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ndom Access HE Main-tier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ndom Access HE High-tie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fic_2560x1600_30_10bit_422_crop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imono1_1920x1080_24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Hor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Graphics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WaterRocksClo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KidsSoccer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3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eking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veral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%</w:t>
            </w:r>
          </w:p>
        </w:tc>
        <w:tc>
          <w:tcPr>
            <w:tcW w:w="21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w delay B HE Main-tier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w delay B HE High-tie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Y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ffic_2560x1600_30_10bit_422_crop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imono1_1920x1080_24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Hor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5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5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Graphics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WaterRocksClose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BUKidsSoccer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3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3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2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eking_1920x1080_50_10bit_422.yu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veral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.1%</w:t>
            </w:r>
          </w:p>
        </w:tc>
        <w:tc>
          <w:tcPr>
            <w:tcW w:w="7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.1%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1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%</w:t>
            </w:r>
          </w:p>
        </w:tc>
        <w:tc>
          <w:tcPr>
            <w:tcW w:w="21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13T23:55:00Z</dcterms:modified>
  <cp:revision>40</cp:revision>
  <dc:subject/>
  <dc:title>Joint Collaborative Team on Video Coding (JCT-VC) Contribution</dc:title>
</cp:coreProperties>
</file>