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/>
              </w:rPr>
              <w:t>034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CE2: Cross-check of test 7 (JCTVC-M005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ajan Joshi</w:t>
              <w:br/>
              <w:t>Joel Sole</w:t>
              <w:br/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5775 Morehouse Drive,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Email:</w:t>
              <w:br/>
              <w:t>Te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rajanj@qti.qualcomm.com</w:t>
              <w:br/>
            </w:r>
            <w:r>
              <w:rPr>
                <w:szCs w:val="22"/>
              </w:rPr>
              <w:t>+1-858-658-4511</w:t>
            </w:r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>This contribution reports the results of a cross-check performed by Qualcomm of test 7 from RCE2 as described in JCTVC-M0052. Test 7 combines the sample based weighted prediction mode (as a replacement of the planar mode) proposed in JCTVC-L0161 and sample adaptive prediction proposed in JCTVC-L0176. The cross-check performance results match those provided by the proponents. The implemented algorithm agrees with what is described in test 7 of RCE2 descrip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Description</w:t>
      </w:r>
    </w:p>
    <w:p>
      <w:pPr>
        <w:pStyle w:val="Normal"/>
        <w:jc w:val="both"/>
        <w:rPr/>
      </w:pPr>
      <w:r>
        <w:rPr>
          <w:szCs w:val="22"/>
        </w:rPr>
        <w:t xml:space="preserve">In </w:t>
      </w:r>
      <w:r>
        <w:rPr/>
        <w:t>JCTVC-L0161, a sample based weighted prediction mode was proposed as a replacement for the planar mode. In test 7 of RCE2, a combination of this method with sample adaptive prediction (SAP) proposed in JCTVC-L0176 was tested. The results are reported in JCTVC-L0052.</w:t>
      </w:r>
    </w:p>
    <w:p>
      <w:pPr>
        <w:pStyle w:val="Normal"/>
        <w:jc w:val="both"/>
        <w:rPr>
          <w:szCs w:val="22"/>
        </w:rPr>
      </w:pPr>
      <w:r>
        <w:rPr/>
        <w:t>The method in JCTVC-L0161 was implemented on top of the software implementing SAP and residual DPCM (JCTVC-L0117). The residual DPCM method was turned off by setting the macro “RDPCM_L0117” to 0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/>
      </w:pPr>
      <w:r>
        <w:rPr/>
        <w:t>Coding results were obtained using the test sequences and conditions as specified in the RCE2 description (JCTVC-L1122_r3). The simulations were run on a 64-bit LINUX cluster. Results match those provided by the proponents. Complete results are provided in the accompanying spread-sheet.</w:t>
      </w:r>
    </w:p>
    <w:p>
      <w:pPr>
        <w:pStyle w:val="Normal"/>
        <w:keepNext w:val="true"/>
        <w:jc w:val="both"/>
        <w:rPr/>
      </w:pPr>
      <w:r>
        <w:rPr/>
        <w:drawing>
          <wp:inline distT="0" distB="0" distL="0" distR="0">
            <wp:extent cx="3295650" cy="5981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both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Bit-savings for the proposed combination (test 7) with respect to lossless coding anchor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/>
      </w:pPr>
      <w:r>
        <w:rPr/>
        <w:t>This contribution reports the results of a cross-check performed by Qualcomm of test 7 from RCE2 as described in JCTVC-M0052. Test 7 combines the sample based weighted prediction mode and sample adaptive prediction.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 xml:space="preserve">he </w:t>
      </w:r>
      <w:r>
        <w:rPr>
          <w:szCs w:val="22"/>
          <w:lang w:val="en-CA" w:eastAsia="ko-KR"/>
        </w:rPr>
        <w:t xml:space="preserve">software </w:t>
      </w:r>
      <w:r>
        <w:rPr>
          <w:szCs w:val="22"/>
          <w:lang w:val="en-CA" w:eastAsia="ko-KR"/>
        </w:rPr>
        <w:t xml:space="preserve">implementation was consistent with the </w:t>
      </w:r>
      <w:r>
        <w:rPr>
          <w:szCs w:val="22"/>
          <w:lang w:val="en-CA" w:eastAsia="ko-KR"/>
        </w:rPr>
        <w:t>description of test 7 in JCTVC-L1122_r3. T</w:t>
      </w:r>
      <w:r>
        <w:rPr>
          <w:szCs w:val="22"/>
          <w:lang w:val="en-CA" w:eastAsia="ko-KR"/>
        </w:rPr>
        <w:t>he test results matched those provided by the proponent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>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Droid Serif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Droid Serif" w:hAnsi="Times New Roman Bold;Droid Serif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8:29:00Z</dcterms:created>
  <dc:creator>Gary J. Sullivan</dc:creator>
  <dc:description/>
  <cp:keywords>JCT-VC MPEG VCEG</cp:keywords>
  <dc:language>en-US</dc:language>
  <cp:lastModifiedBy>Rajan Joshi, Qualcomm</cp:lastModifiedBy>
  <dcterms:modified xsi:type="dcterms:W3CDTF">2013-04-16T19:19:00Z</dcterms:modified>
  <cp:revision>7</cp:revision>
  <dc:subject/>
  <dc:title>Joint Collaborative Team on Video Coding (JCT-VC) Contribution</dc:title>
</cp:coreProperties>
</file>