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zh-CN"/>
              </w:rPr>
              <w:t>03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M0062 on inter-layer residual prediction with motion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 w:val="18"/>
                <w:szCs w:val="18"/>
              </w:rPr>
              <w:t xml:space="preserve">Section </w:t>
            </w: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</w:rPr>
              <w:t xml:space="preserve">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+86 755 289769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haitao.yang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uawe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 xml:space="preserve">crosschecking procedure and results for the combined inter-layer residual </w:t>
      </w:r>
      <w:r>
        <w:rPr>
          <w:lang w:eastAsia="zh-CN"/>
        </w:rPr>
        <w:t>prediction</w:t>
      </w:r>
      <w:r>
        <w:rPr>
          <w:lang w:eastAsia="zh-CN"/>
        </w:rPr>
        <w:t xml:space="preserve"> and EL merge </w:t>
      </w:r>
      <w:r>
        <w:rPr>
          <w:lang w:eastAsia="zh-CN"/>
        </w:rPr>
        <w:t>using</w:t>
      </w:r>
      <w:r>
        <w:rPr>
          <w:lang w:eastAsia="zh-CN"/>
        </w:rPr>
        <w:t xml:space="preserve"> BL MV, which is proposed in JCTVC-M0062. RA/LDP/LDB configurations are used for the simulation. The RD data we obtained match the results provided by the proponent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Descrip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Implementation review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e proposed method combines the inter-layer residual prediction and EL merge with BL MV together. the usage of the inter-layer residual prediction in inferred if the base layer MV is used for merge mode for the current PU. </w:t>
      </w:r>
      <w:r>
        <w:rPr>
          <w:lang w:eastAsia="zh-CN"/>
        </w:rPr>
        <w:t>T</w:t>
      </w:r>
      <w:r>
        <w:rPr>
          <w:lang w:eastAsia="zh-CN"/>
        </w:rPr>
        <w:t>he combined prediction mode is applied to 2Nx2N PU only.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All the inter coding configurations specified in JCTVC-L1009 are used for the simulation.</w:t>
      </w:r>
      <w:r>
        <w:rPr>
          <w:szCs w:val="22"/>
        </w:rPr>
        <w:t xml:space="preserve"> VS20</w:t>
      </w:r>
      <w:r>
        <w:rPr>
          <w:szCs w:val="22"/>
          <w:lang w:eastAsia="zh-CN"/>
        </w:rPr>
        <w:t>10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both encoding and decoding 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/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Detailed RD data can be found in the attached excel sheet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Haitao Yang</cp:lastModifiedBy>
  <dcterms:modified xsi:type="dcterms:W3CDTF">2013-04-15T03:31:00Z</dcterms:modified>
  <cp:revision>3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65646667</vt:lpwstr>
  </property>
</Properties>
</file>