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58</w:t>
            </w:r>
            <w:ins w:id="0" w:author="Kiran Misra" w:date="2013-04-17T10:54: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dified Motion Vector Signalling and Prediction Under Reference Index Based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Jie Zhao,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jzhao@sharplabs.com</w:t>
              </w:r>
            </w:hyperlink>
            <w:r>
              <w:rPr>
                <w:szCs w:val="22"/>
                <w:lang w:val="en-CA"/>
              </w:rPr>
              <w:br/>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2" w:author="Kiran Misra" w:date="2013-04-17T11:31:00Z"/>
        </w:rPr>
      </w:pPr>
      <w:r>
        <w:rPr>
          <w:lang w:val="en-CA"/>
        </w:rPr>
        <w:t>This document reports results for modified motion vector signalling and prediction when using the reference index based scalable extension of the high efficiency video codec (SHVC). The proposal combines the signaling and prediction changes proposed in JCTVC-L0251 and JCTVC-K0031. Specifically, (i) When the non-merge mode approach of signalling motion information is used in the enhancement layer and the base layer picture is referenced the signalling of the motion vector predictor flag and motion vector difference is skipped, and (ii) If the temporally collocated prediction unit refers their collocated base layer picture then an alternative motion vector predictor is obtained from the current base layer picture, scaled appropriately and used as the temporally collocated motion vector predictor. These changes are integrated within the SHM-1.0 software and their performance evaluated. The SHM-1.0 is modified to use an enhancement layer picture as the collocated picture when constructing the temporal motion vector predictor. The Bjontegaard Delta (BD) rate is measured with SHM-1.0 (reference index framework) used as anchors. The average luma BD rate changes for spatial scalability factors of 2, 1.5 and SNR cases are: -0.8%/-0.6%/-0.6% for random access configuration, -0.4%/-0.1%/0.0% for low delay P configuration</w:t>
      </w:r>
      <w:ins w:id="1" w:author="Kiran Misra" w:date="2013-04-09T11:20:00Z">
        <w:r>
          <w:rPr>
            <w:lang w:val="en-CA"/>
          </w:rPr>
          <w:t>, -0.4%/-0.1%/0.0% for low delay B configuration, -0.1%/-0.1%/* for all intra configuration</w:t>
        </w:r>
      </w:ins>
      <w:r>
        <w:rPr>
          <w:lang w:val="en-CA"/>
        </w:rPr>
        <w:t>.</w:t>
      </w:r>
    </w:p>
    <w:p>
      <w:pPr>
        <w:pStyle w:val="Normal"/>
        <w:rPr>
          <w:szCs w:val="22"/>
          <w:lang w:val="en-CA"/>
        </w:rPr>
      </w:pPr>
      <w:ins w:id="3" w:author="Kiran Misra" w:date="2013-04-17T11:31:00Z">
        <w:r>
          <w:rPr>
            <w:lang w:val="en-CA"/>
          </w:rPr>
          <w:t xml:space="preserve">Change (ii) listed above is also implemented as an update of the motion field mapped from the base layer. A replacement is carried out if the candidate enhancement layer motion information does not reference its own base layer. </w:t>
        </w:r>
      </w:ins>
      <w:ins w:id="4" w:author="Kiran Misra" w:date="2013-04-17T11:33:00Z">
        <w:r>
          <w:rPr>
            <w:lang w:val="en-CA"/>
          </w:rPr>
          <w:t xml:space="preserve">This change does not require any block level changes. </w:t>
        </w:r>
      </w:ins>
      <w:ins w:id="5" w:author="Kiran Misra" w:date="2013-04-17T11:47:00Z">
        <w:r>
          <w:rPr>
            <w:lang w:val="en-CA"/>
          </w:rPr>
          <w:t xml:space="preserve">When integrated within SHM-1.0 it yields the following </w:t>
        </w:r>
      </w:ins>
      <w:ins w:id="6" w:author="Kiran Misra" w:date="2013-04-17T11:35:00Z">
        <w:r>
          <w:rPr>
            <w:lang w:val="en-CA"/>
          </w:rPr>
          <w:t xml:space="preserve">average luma BD rate changes for spatial scalability factors of 2, 1.5 and SNR: </w:t>
        </w:r>
      </w:ins>
      <w:ins w:id="7" w:author="Kiran Misra" w:date="2013-04-17T11:48:00Z">
        <w:r>
          <w:rPr>
            <w:lang w:val="en-CA"/>
          </w:rPr>
          <w:t>-</w:t>
        </w:r>
      </w:ins>
      <w:ins w:id="8" w:author="Kiran Misra" w:date="2013-04-17T11:35:00Z">
        <w:r>
          <w:rPr>
            <w:lang w:val="en-CA"/>
          </w:rPr>
          <w:t>0.</w:t>
        </w:r>
      </w:ins>
      <w:ins w:id="9" w:author="Kiran Misra" w:date="2013-04-17T11:37:00Z">
        <w:r>
          <w:rPr>
            <w:lang w:val="en-CA"/>
          </w:rPr>
          <w:t>4</w:t>
        </w:r>
      </w:ins>
      <w:ins w:id="10" w:author="Kiran Misra" w:date="2013-04-17T11:35:00Z">
        <w:r>
          <w:rPr>
            <w:lang w:val="en-CA"/>
          </w:rPr>
          <w:t>%/-0.</w:t>
        </w:r>
      </w:ins>
      <w:ins w:id="11" w:author="Kiran Misra" w:date="2013-04-17T11:39:00Z">
        <w:r>
          <w:rPr>
            <w:lang w:val="en-CA"/>
          </w:rPr>
          <w:t>2</w:t>
        </w:r>
      </w:ins>
      <w:ins w:id="12" w:author="Kiran Misra" w:date="2013-04-17T11:35:00Z">
        <w:r>
          <w:rPr>
            <w:lang w:val="en-CA"/>
          </w:rPr>
          <w:t>%/</w:t>
        </w:r>
      </w:ins>
      <w:ins w:id="13" w:author="Kiran Misra" w:date="2013-04-17T20:09:00Z">
        <w:r>
          <w:rPr>
            <w:lang w:val="en-CA"/>
          </w:rPr>
          <w:t>x</w:t>
        </w:r>
      </w:ins>
      <w:ins w:id="14" w:author="Kiran Misra" w:date="2013-04-17T11:35:00Z">
        <w:r>
          <w:rPr>
            <w:lang w:val="en-CA"/>
          </w:rPr>
          <w:t>.</w:t>
        </w:r>
      </w:ins>
      <w:ins w:id="15" w:author="Kiran Misra" w:date="2013-04-17T20:09:00Z">
        <w:r>
          <w:rPr>
            <w:lang w:val="en-CA"/>
          </w:rPr>
          <w:t>xx</w:t>
        </w:r>
      </w:ins>
      <w:ins w:id="16" w:author="Kiran Misra" w:date="2013-04-17T11:35:00Z">
        <w:r>
          <w:rPr>
            <w:lang w:val="en-CA"/>
          </w:rPr>
          <w:t>% for random access configuration.</w:t>
        </w:r>
      </w:ins>
    </w:p>
    <w:p>
      <w:pPr>
        <w:pStyle w:val="Heading1"/>
        <w:numPr>
          <w:ilvl w:val="0"/>
          <w:numId w:val="2"/>
        </w:numPr>
        <w:ind w:left="360" w:hanging="360"/>
        <w:rPr>
          <w:lang w:val="en-CA"/>
        </w:rPr>
      </w:pPr>
      <w:r>
        <w:rPr>
          <w:lang w:val="en-CA"/>
        </w:rPr>
        <w:t>Introduction</w:t>
      </w:r>
    </w:p>
    <w:p>
      <w:pPr>
        <w:pStyle w:val="Normal"/>
        <w:jc w:val="both"/>
        <w:rPr>
          <w:lang w:val="en-CA"/>
        </w:rPr>
      </w:pPr>
      <w:r>
        <w:rPr>
          <w:lang w:val="en-CA"/>
        </w:rPr>
        <w:t>Within the reference index based SHVC approach, when an enhancement layer picture references a base layer picture the motion vector is set to zero. It should be noted that when the non-merge mode approach of signalling motion information is used and the base layer picture is referenced, the decoder can infer that the motion vector for the current prediction unit is zero. The transmission of the motion vector predictor flag and motion vector difference is redundant.</w:t>
      </w:r>
    </w:p>
    <w:p>
      <w:pPr>
        <w:pStyle w:val="Normal"/>
        <w:jc w:val="both"/>
        <w:rPr/>
      </w:pPr>
      <w:r>
        <w:rPr>
          <w:lang w:val="en-CA"/>
        </w:rPr>
        <w:t>Another consequence of setting to zero the motion vector of a prediction unit referring the base layer picture is that if this motion information is used as the temporal collocated motion vector predictor for subsequent pictures the motion vector predictor will be zero. This negatively impacts coding efficiency.</w:t>
      </w:r>
    </w:p>
    <w:p>
      <w:pPr>
        <w:pStyle w:val="Heading1"/>
        <w:numPr>
          <w:ilvl w:val="0"/>
          <w:numId w:val="2"/>
        </w:numPr>
        <w:ind w:left="360" w:hanging="360"/>
        <w:rPr>
          <w:lang w:val="en-CA"/>
        </w:rPr>
      </w:pPr>
      <w:r>
        <w:rPr>
          <w:lang w:val="en-CA"/>
        </w:rPr>
        <w:t>Proposed Algorithm</w:t>
      </w:r>
    </w:p>
    <w:p>
      <w:pPr>
        <w:pStyle w:val="Normal"/>
        <w:rPr>
          <w:lang w:val="en-CA"/>
        </w:rPr>
      </w:pPr>
      <w:r>
        <w:rPr>
          <w:lang w:val="en-CA"/>
        </w:rPr>
        <w:t>This contribution proposes the following two modifications:</w:t>
      </w:r>
    </w:p>
    <w:p>
      <w:pPr>
        <w:pStyle w:val="Heading2"/>
        <w:numPr>
          <w:ilvl w:val="1"/>
          <w:numId w:val="2"/>
        </w:numPr>
        <w:ind w:left="720" w:hanging="720"/>
        <w:rPr>
          <w:lang w:val="en-CA"/>
        </w:rPr>
      </w:pPr>
      <w:r>
        <w:rPr>
          <w:lang w:val="en-CA"/>
        </w:rPr>
        <w:t>Motion vector signalling modification:</w:t>
      </w:r>
    </w:p>
    <w:p>
      <w:pPr>
        <w:pStyle w:val="Normal"/>
        <w:rPr>
          <w:lang w:val="en-CA"/>
        </w:rPr>
      </w:pPr>
      <w:r>
        <w:rPr>
          <w:lang w:val="en-CA"/>
        </w:rPr>
        <w:t>When the non-merge mode approach of signalling motion information is used in the enhancement layer and the base layer picture is referenced the signalling of the motion vector predictor flag and motion vector difference is skipped. This change was previously proposed in [1] [2].</w:t>
      </w:r>
    </w:p>
    <w:p>
      <w:pPr>
        <w:pStyle w:val="Heading2"/>
        <w:numPr>
          <w:ilvl w:val="1"/>
          <w:numId w:val="2"/>
        </w:numPr>
        <w:ind w:left="720" w:hanging="720"/>
        <w:rPr>
          <w:lang w:val="en-CA"/>
        </w:rPr>
      </w:pPr>
      <w:r>
        <w:rPr>
          <w:lang w:val="en-CA"/>
        </w:rPr>
        <w:t>Temporal motion vector predictor modification:</w:t>
      </w:r>
    </w:p>
    <w:p>
      <w:pPr>
        <w:pStyle w:val="Normal"/>
        <w:rPr>
          <w:lang w:val="en-CA"/>
          <w:ins w:id="18" w:author="Kiran Misra" w:date="2013-04-17T11:22:00Z"/>
        </w:rPr>
      </w:pPr>
      <w:r>
        <w:rPr>
          <w:lang w:val="en-CA"/>
        </w:rPr>
        <w:t>If the temporally collocated prediction unit refers their collocated base layer picture then an alternative motion vector predictor is obtained from the current base layer picture, scaled appropriately and used as the temporally collocated motion vector predictor. This modification was first proposed in [2].</w:t>
      </w:r>
      <w:ins w:id="17" w:author="Kiran Misra" w:date="2013-04-17T11:14:00Z">
        <w:r>
          <w:rPr>
            <w:lang w:val="en-CA"/>
          </w:rPr>
          <w:t xml:space="preserve"> </w:t>
        </w:r>
      </w:ins>
    </w:p>
    <w:p>
      <w:pPr>
        <w:pStyle w:val="Normal"/>
        <w:rPr>
          <w:b/>
          <w:b/>
          <w:i/>
          <w:i/>
          <w:lang w:val="en-CA"/>
          <w:ins w:id="20" w:author="Kiran Misra" w:date="2013-04-17T11:42:00Z"/>
        </w:rPr>
      </w:pPr>
      <w:ins w:id="19" w:author="Kiran Misra" w:date="2013-04-17T11:42:00Z">
        <w:r>
          <w:rPr>
            <w:b/>
            <w:i/>
            <w:lang w:val="en-CA"/>
          </w:rPr>
          <w:t>Temporal motion vector predictor modification (as a buffer update):</w:t>
        </w:r>
      </w:ins>
    </w:p>
    <w:p>
      <w:pPr>
        <w:pStyle w:val="Normal"/>
        <w:rPr>
          <w:lang w:val="en-CA"/>
          <w:ins w:id="40" w:author="Kiran Misra" w:date="2013-04-17T11:21:00Z"/>
        </w:rPr>
      </w:pPr>
      <w:ins w:id="21" w:author="Kiran Misra" w:date="2013-04-17T11:14:00Z">
        <w:r>
          <w:rPr>
            <w:lang w:val="en-CA"/>
          </w:rPr>
          <w:t xml:space="preserve">It is possible to implement </w:t>
        </w:r>
      </w:ins>
      <w:ins w:id="22" w:author="Kiran Misra" w:date="2013-04-17T11:17:00Z">
        <w:r>
          <w:rPr>
            <w:lang w:val="en-CA"/>
          </w:rPr>
          <w:t xml:space="preserve">the </w:t>
        </w:r>
      </w:ins>
      <w:ins w:id="23" w:author="Kiran Misra" w:date="2013-04-17T11:46:00Z">
        <w:r>
          <w:rPr>
            <w:lang w:val="en-CA"/>
          </w:rPr>
          <w:t xml:space="preserve">above </w:t>
        </w:r>
      </w:ins>
      <w:ins w:id="24" w:author="Kiran Misra" w:date="2013-04-17T11:17:00Z">
        <w:r>
          <w:rPr>
            <w:lang w:val="en-CA"/>
          </w:rPr>
          <w:t>use of an alternative motion vector predictor</w:t>
        </w:r>
      </w:ins>
      <w:ins w:id="25" w:author="Kiran Misra" w:date="2013-04-17T11:14:00Z">
        <w:r>
          <w:rPr>
            <w:lang w:val="en-CA"/>
          </w:rPr>
          <w:t xml:space="preserve"> as an update of the motion field mapped from the base layer.</w:t>
        </w:r>
      </w:ins>
      <w:ins w:id="26" w:author="Kiran Misra" w:date="2013-04-17T11:18:00Z">
        <w:r>
          <w:rPr>
            <w:lang w:val="en-CA"/>
          </w:rPr>
          <w:t xml:space="preserve"> </w:t>
        </w:r>
      </w:ins>
      <w:ins w:id="27" w:author="Kiran Misra" w:date="2013-04-17T11:16:00Z">
        <w:r>
          <w:rPr>
            <w:lang w:val="en-CA"/>
          </w:rPr>
          <w:t xml:space="preserve">The </w:t>
        </w:r>
      </w:ins>
      <w:ins w:id="28" w:author="Kiran Misra" w:date="2013-04-17T11:42:00Z">
        <w:r>
          <w:rPr>
            <w:lang w:val="en-CA"/>
          </w:rPr>
          <w:t xml:space="preserve">mapped motion field </w:t>
        </w:r>
      </w:ins>
      <w:ins w:id="29" w:author="Kiran Misra" w:date="2013-04-17T11:16:00Z">
        <w:r>
          <w:rPr>
            <w:lang w:val="en-CA"/>
          </w:rPr>
          <w:t xml:space="preserve">replacement </w:t>
        </w:r>
      </w:ins>
      <w:ins w:id="30" w:author="Kiran Misra" w:date="2013-04-17T11:43:00Z">
        <w:r>
          <w:rPr>
            <w:lang w:val="en-CA"/>
          </w:rPr>
          <w:t>is</w:t>
        </w:r>
      </w:ins>
      <w:ins w:id="31" w:author="Kiran Misra" w:date="2013-04-17T11:16:00Z">
        <w:r>
          <w:rPr>
            <w:lang w:val="en-CA"/>
          </w:rPr>
          <w:t xml:space="preserve"> carried out only if the candidate </w:t>
        </w:r>
      </w:ins>
      <w:ins w:id="32" w:author="Kiran Misra" w:date="2013-04-17T11:21:00Z">
        <w:r>
          <w:rPr>
            <w:lang w:val="en-CA"/>
          </w:rPr>
          <w:t>enhancement layer</w:t>
        </w:r>
      </w:ins>
      <w:ins w:id="33" w:author="Kiran Misra" w:date="2013-04-17T11:16:00Z">
        <w:r>
          <w:rPr>
            <w:lang w:val="en-CA"/>
          </w:rPr>
          <w:t xml:space="preserve"> motion information does not reference its own base layer.</w:t>
        </w:r>
      </w:ins>
      <w:ins w:id="34" w:author="Kiran Misra" w:date="2013-04-17T11:21:00Z">
        <w:r>
          <w:rPr>
            <w:lang w:val="en-CA"/>
          </w:rPr>
          <w:t xml:space="preserve"> Such an implementation would not require any block level changes in the existing reference index framework. The syntax modifications </w:t>
        </w:r>
      </w:ins>
      <w:ins w:id="35" w:author="Kiran Misra" w:date="2013-04-17T11:58:00Z">
        <w:r>
          <w:rPr>
            <w:lang w:val="en-CA"/>
          </w:rPr>
          <w:t xml:space="preserve">corresponding to this </w:t>
        </w:r>
      </w:ins>
      <w:ins w:id="36" w:author="Kiran Misra" w:date="2013-04-17T12:10:00Z">
        <w:r>
          <w:rPr>
            <w:lang w:val="en-CA"/>
          </w:rPr>
          <w:t>b</w:t>
        </w:r>
      </w:ins>
      <w:ins w:id="37" w:author="Kiran Misra" w:date="2013-04-17T11:58:00Z">
        <w:r>
          <w:rPr>
            <w:lang w:val="en-CA"/>
          </w:rPr>
          <w:t>u</w:t>
        </w:r>
      </w:ins>
      <w:ins w:id="38" w:author="Kiran Misra" w:date="2013-04-17T12:10:00Z">
        <w:r>
          <w:rPr>
            <w:lang w:val="en-CA"/>
          </w:rPr>
          <w:t>f</w:t>
        </w:r>
      </w:ins>
      <w:ins w:id="39" w:author="Kiran Misra" w:date="2013-04-17T11:58:00Z">
        <w:r>
          <w:rPr>
            <w:lang w:val="en-CA"/>
          </w:rPr>
          <w:t>fer update mechanism is listed at the end of the document.</w:t>
        </w:r>
      </w:ins>
    </w:p>
    <w:p>
      <w:pPr>
        <w:pStyle w:val="Normal"/>
        <w:rPr>
          <w:lang w:val="en-CA"/>
          <w:del w:id="42" w:author="Kiran Misra" w:date="2013-04-17T11:45:00Z"/>
        </w:rPr>
      </w:pPr>
      <w:del w:id="41" w:author="Kiran Misra" w:date="2013-04-17T11:45:00Z">
        <w:r>
          <w:rPr>
            <w:lang w:val="en-CA"/>
          </w:rPr>
        </w:r>
      </w:del>
    </w:p>
    <w:p>
      <w:pPr>
        <w:pStyle w:val="Normal"/>
        <w:numPr>
          <w:ilvl w:val="0"/>
          <w:numId w:val="2"/>
        </w:numPr>
        <w:ind w:left="360" w:hanging="360"/>
        <w:rPr>
          <w:lang w:val="en-CA"/>
        </w:rPr>
      </w:pPr>
      <w:r>
        <w:rPr>
          <w:lang w:val="en-CA"/>
        </w:rPr>
        <w:t>Experimental Results</w:t>
      </w:r>
    </w:p>
    <w:p>
      <w:pPr>
        <w:pStyle w:val="Normal"/>
        <w:rPr>
          <w:lang w:val="en-CA"/>
        </w:rPr>
      </w:pPr>
      <w:r>
        <w:rPr>
          <w:lang w:val="en-CA"/>
        </w:rPr>
        <w:t>To test the proposed approach the changes specified in section 2.1 and 2.2 are integrated into SHM-1.0. Additionally, SHM-1.0 is modified to use an enhancement layer picture as the collocated picture when constructing the temporal motion vector predictor. The BD rate measured using the common test conditions defined in [3] with SHM-1.0 anchors.</w:t>
      </w:r>
    </w:p>
    <w:tbl>
      <w:tblPr>
        <w:tblW w:w="10110" w:type="dxa"/>
        <w:jc w:val="left"/>
        <w:tblInd w:w="-120" w:type="dxa"/>
        <w:tblLayout w:type="fixed"/>
        <w:tblCellMar>
          <w:top w:w="0" w:type="dxa"/>
          <w:left w:w="115" w:type="dxa"/>
          <w:bottom w:w="0" w:type="dxa"/>
          <w:right w:w="115" w:type="dxa"/>
        </w:tblCellMar>
      </w:tblPr>
      <w:tblGrid>
        <w:gridCol w:w="2919"/>
        <w:gridCol w:w="799"/>
        <w:gridCol w:w="799"/>
        <w:gridCol w:w="799"/>
        <w:gridCol w:w="799"/>
        <w:gridCol w:w="799"/>
        <w:gridCol w:w="799"/>
        <w:gridCol w:w="799"/>
        <w:gridCol w:w="799"/>
        <w:gridCol w:w="799"/>
      </w:tblGrid>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43" w:author="Kiran Misra" w:date="2013-04-09T11:25:00Z">
              <w:r>
                <w:rPr>
                  <w:b/>
                </w:rPr>
                <w:t>AI HEVC 2x</w:t>
              </w:r>
            </w:ins>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ins w:id="44" w:author="Kiran Misra" w:date="2013-04-09T11:25:00Z">
              <w:r>
                <w:rPr>
                  <w:b/>
                </w:rPr>
                <w:t>AI HEVC 1.5x</w:t>
              </w:r>
            </w:ins>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5" w:author="Kiran Misra" w:date="2013-04-09T11:25:00Z">
              <w:r>
                <w:rPr/>
                <w:t>Y</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6" w:author="Kiran Misra" w:date="2013-04-09T11:25:00Z">
              <w:r>
                <w:rPr/>
                <w:t>U</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7" w:author="Kiran Misra" w:date="2013-04-09T11:25:00Z">
              <w:r>
                <w:rPr/>
                <w:t>V</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8" w:author="Kiran Misra" w:date="2013-04-09T11:25:00Z">
              <w:r>
                <w:rPr/>
                <w:t>Y</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9" w:author="Kiran Misra" w:date="2013-04-09T11:25:00Z">
              <w:r>
                <w:rPr/>
                <w:t>U</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0" w:author="Kiran Misra" w:date="2013-04-09T11:25:00Z">
              <w:r>
                <w:rPr/>
                <w:t>V</w:t>
              </w:r>
            </w:ins>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1" w:author="Kiran Misra" w:date="2013-04-09T11:25:00Z">
              <w:r>
                <w:rPr/>
                <w:t>Class A</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2"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3"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4"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5" w:author="Kiran Misra" w:date="2013-04-09T11:25:00Z">
              <w:r>
                <w:rPr/>
                <w:t>Class B</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6"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7"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8"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9"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0"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1"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ins w:id="62" w:author="Kiran Misra" w:date="2013-04-09T11:25:00Z">
              <w:r>
                <w:rPr/>
                <w:t>Overall (Test vs Ref)</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3"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4"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5"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6"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7"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8"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ins w:id="69" w:author="Kiran Misra" w:date="2013-04-09T11:25:00Z">
              <w:r>
                <w:rPr/>
                <w:t>Overall (Test vs single layer)</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0" w:author="Kiran Misra" w:date="2013-04-09T11:25:00Z">
              <w:r>
                <w:rPr/>
                <w:t>12.7%</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1" w:author="Kiran Misra" w:date="2013-04-09T11:25:00Z">
              <w:r>
                <w:rPr/>
                <w:t>15.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2" w:author="Kiran Misra" w:date="2013-04-09T11:25:00Z">
              <w:r>
                <w:rPr/>
                <w:t>14.9%</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3" w:author="Kiran Misra" w:date="2013-04-09T11:25:00Z">
              <w:r>
                <w:rPr/>
                <w:t>10.4%</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4" w:author="Kiran Misra" w:date="2013-04-09T11:25:00Z">
              <w:r>
                <w:rPr/>
                <w:t>1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5" w:author="Kiran Misra" w:date="2013-04-09T11:25:00Z">
              <w:r>
                <w:rPr/>
                <w:t>9.6%</w:t>
              </w:r>
            </w:ins>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ins w:id="76" w:author="Kiran Misra" w:date="2013-04-09T11:25:00Z">
              <w:r>
                <w:rPr/>
                <w:t>EL only (Test vs Ref)</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7" w:author="Kiran Misra" w:date="2013-04-09T11:25: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8"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9"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0" w:author="Kiran Misra" w:date="2013-04-09T11:25: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1"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2" w:author="Kiran Misra" w:date="2013-04-09T11:25: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2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1.5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SNR</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single layer)</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1%</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EL only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LD-P HEVC 2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LD-P HEVC 1.5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LD-P HEVC SNR</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single layer)</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4%</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EL only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bl>
    <w:p>
      <w:pPr>
        <w:pStyle w:val="Normal"/>
        <w:rPr>
          <w:b w:val="false"/>
          <w:b w:val="false"/>
          <w:u w:val="single"/>
          <w:lang w:val="en-CA"/>
        </w:rPr>
      </w:pPr>
      <w:ins w:id="83" w:author="Kiran Misra" w:date="2013-04-09T11:26:00Z">
        <w:r>
          <w:rPr>
            <w:b w:val="false"/>
            <w:u w:val="single"/>
            <w:lang w:val="en-CA"/>
          </w:rPr>
          <w:t>Optional Test</w:t>
        </w:r>
      </w:ins>
    </w:p>
    <w:tbl>
      <w:tblPr>
        <w:tblW w:w="10110" w:type="dxa"/>
        <w:jc w:val="left"/>
        <w:tblInd w:w="-120" w:type="dxa"/>
        <w:tblLayout w:type="fixed"/>
        <w:tblCellMar>
          <w:top w:w="0" w:type="dxa"/>
          <w:left w:w="115" w:type="dxa"/>
          <w:bottom w:w="0" w:type="dxa"/>
          <w:right w:w="115" w:type="dxa"/>
        </w:tblCellMar>
      </w:tblPr>
      <w:tblGrid>
        <w:gridCol w:w="2919"/>
        <w:gridCol w:w="799"/>
        <w:gridCol w:w="799"/>
        <w:gridCol w:w="799"/>
        <w:gridCol w:w="799"/>
        <w:gridCol w:w="799"/>
        <w:gridCol w:w="799"/>
        <w:gridCol w:w="799"/>
        <w:gridCol w:w="799"/>
        <w:gridCol w:w="799"/>
      </w:tblGrid>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4" w:author="Kiran Misra" w:date="2013-04-09T11:27:00Z">
              <w:r>
                <w:rPr/>
                <w:t> </w:t>
              </w:r>
            </w:ins>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5" w:author="Kiran Misra" w:date="2013-04-09T11:27:00Z">
              <w:r>
                <w:rPr>
                  <w:b/>
                  <w:bCs/>
                </w:rPr>
                <w:t>LD-B HEVC 2x</w:t>
              </w:r>
            </w:ins>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6" w:author="Kiran Misra" w:date="2013-04-09T11:27:00Z">
              <w:r>
                <w:rPr>
                  <w:b/>
                  <w:bCs/>
                </w:rPr>
                <w:t>LD-B HEVC 1.5x</w:t>
              </w:r>
            </w:ins>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7" w:author="Kiran Misra" w:date="2013-04-09T11:27:00Z">
              <w:r>
                <w:rPr>
                  <w:b/>
                  <w:bCs/>
                </w:rPr>
                <w:t>LD-B HEVC SNR</w:t>
              </w:r>
            </w:ins>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8" w:author="Kiran Misra" w:date="2013-04-09T11:27:00Z">
              <w:r>
                <w:rPr/>
                <w:t> </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9" w:author="Kiran Misra" w:date="2013-04-09T11:27:00Z">
              <w:r>
                <w:rPr/>
                <w:t>Y</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0" w:author="Kiran Misra" w:date="2013-04-09T11:27:00Z">
              <w:r>
                <w:rPr/>
                <w:t>U</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1" w:author="Kiran Misra" w:date="2013-04-09T11:27:00Z">
              <w:r>
                <w:rPr/>
                <w:t>V</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2" w:author="Kiran Misra" w:date="2013-04-09T11:27:00Z">
              <w:r>
                <w:rPr/>
                <w:t>Y</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3" w:author="Kiran Misra" w:date="2013-04-09T11:27:00Z">
              <w:r>
                <w:rPr/>
                <w:t>U</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4" w:author="Kiran Misra" w:date="2013-04-09T11:27:00Z">
              <w:r>
                <w:rPr/>
                <w:t>V</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5" w:author="Kiran Misra" w:date="2013-04-09T11:27:00Z">
              <w:r>
                <w:rPr/>
                <w:t>Y</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6" w:author="Kiran Misra" w:date="2013-04-09T11:27:00Z">
              <w:r>
                <w:rPr/>
                <w:t>U</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7" w:author="Kiran Misra" w:date="2013-04-09T11:27:00Z">
              <w:r>
                <w:rPr/>
                <w:t>V</w:t>
              </w:r>
            </w:ins>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8" w:author="Kiran Misra" w:date="2013-04-09T11:27:00Z">
              <w:r>
                <w:rPr/>
                <w:t>Class A</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9" w:author="Kiran Misra" w:date="2013-04-09T11:27:00Z">
              <w:r>
                <w:rPr/>
                <w:t>-0.4%</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0" w:author="Kiran Misra" w:date="2013-04-09T11:27: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1"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2" w:author="Kiran Misra" w:date="2013-04-09T11:27:00Z">
              <w:r>
                <w:rPr/>
                <w:t>0.3%</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3" w:author="Kiran Misra" w:date="2013-04-09T11:27:00Z">
              <w:r>
                <w:rPr/>
                <w:t>0.4%</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4" w:author="Kiran Misra" w:date="2013-04-09T11:27:00Z">
              <w:r>
                <w:rPr/>
                <w:t>0.5%</w:t>
              </w:r>
            </w:ins>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5" w:author="Kiran Misra" w:date="2013-04-09T11:27:00Z">
              <w:r>
                <w:rPr/>
                <w:t>Class B</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6" w:author="Kiran Misra" w:date="2013-04-09T11:27:00Z">
              <w:r>
                <w:rPr/>
                <w:t>-0.4%</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7"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8" w:author="Kiran Misra" w:date="2013-04-09T11:27: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9" w:author="Kiran Misra" w:date="2013-04-09T11:27: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0"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1"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2" w:author="Kiran Misra" w:date="2013-04-09T11:27:00Z">
              <w:r>
                <w:rPr/>
                <w:t>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3"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4" w:author="Kiran Misra" w:date="2013-04-09T11:27:00Z">
              <w:r>
                <w:rPr/>
                <w:t>0.1%</w:t>
              </w:r>
            </w:ins>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115" w:author="Kiran Misra" w:date="2013-04-09T11:27:00Z">
              <w:r>
                <w:rPr>
                  <w:b/>
                  <w:bCs/>
                </w:rPr>
                <w:t>Overall (Test vs Ref)</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6" w:author="Kiran Misra" w:date="2013-04-09T11:27:00Z">
              <w:r>
                <w:rPr/>
                <w:t>-0.4%</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7" w:author="Kiran Misra" w:date="2013-04-09T11:27: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8"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9" w:author="Kiran Misra" w:date="2013-04-09T11:27: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0"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1"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2" w:author="Kiran Misra" w:date="2013-04-09T11:27:00Z">
              <w:r>
                <w:rPr/>
                <w:t>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3"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4" w:author="Kiran Misra" w:date="2013-04-09T11:27:00Z">
              <w:r>
                <w:rPr/>
                <w:t>0.2%</w:t>
              </w:r>
            </w:ins>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125" w:author="Kiran Misra" w:date="2013-04-09T11:27:00Z">
              <w:r>
                <w:rPr>
                  <w:b/>
                  <w:bCs/>
                </w:rPr>
                <w:t>Overall (Test vs single layer)</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6" w:author="Kiran Misra" w:date="2013-04-09T11:27:00Z">
              <w:r>
                <w:rPr/>
                <w:t>28.0%</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7" w:author="Kiran Misra" w:date="2013-04-09T11:27:00Z">
              <w:r>
                <w:rPr/>
                <w:t>38.8%</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8" w:author="Kiran Misra" w:date="2013-04-09T11:27:00Z">
              <w:r>
                <w:rPr/>
                <w:t>39.9%</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9" w:author="Kiran Misra" w:date="2013-04-09T11:27:00Z">
              <w:r>
                <w:rPr/>
                <w:t>24.7%</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0" w:author="Kiran Misra" w:date="2013-04-09T11:27:00Z">
              <w:r>
                <w:rPr/>
                <w:t>33.4%</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1" w:author="Kiran Misra" w:date="2013-04-09T11:27:00Z">
              <w:r>
                <w:rPr/>
                <w:t>35.9%</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2" w:author="Kiran Misra" w:date="2013-04-09T11:27:00Z">
              <w:r>
                <w:rPr/>
                <w:t>24.4%</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3" w:author="Kiran Misra" w:date="2013-04-09T11:27:00Z">
              <w:r>
                <w:rPr/>
                <w:t>34.9%</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4" w:author="Kiran Misra" w:date="2013-04-09T11:27:00Z">
              <w:r>
                <w:rPr/>
                <w:t>39.8%</w:t>
              </w:r>
            </w:ins>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135" w:author="Kiran Misra" w:date="2013-04-09T11:27:00Z">
              <w:r>
                <w:rPr>
                  <w:b/>
                  <w:bCs/>
                </w:rPr>
                <w:t>EL only (Test vs Ref)</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6" w:author="Kiran Misra" w:date="2013-04-09T11:27:00Z">
              <w:r>
                <w:rPr/>
                <w:t>-0.5%</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7" w:author="Kiran Misra" w:date="2013-04-09T11:27:00Z">
              <w:r>
                <w:rPr/>
                <w:t>0.0%</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8" w:author="Kiran Misra" w:date="2013-04-09T11:27:00Z">
              <w:r>
                <w:rPr/>
                <w:t>-0.3%</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9" w:author="Kiran Misra" w:date="2013-04-09T11:27: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0"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1" w:author="Kiran Misra" w:date="2013-04-09T11:27:00Z">
              <w:r>
                <w:rPr/>
                <w:t>0.2%</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2" w:author="Kiran Misra" w:date="2013-04-09T11:27:00Z">
              <w:r>
                <w:rPr/>
                <w:t>0.1%</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3" w:author="Kiran Misra" w:date="2013-04-09T11:27:00Z">
              <w:r>
                <w:rPr/>
                <w:t>0.3%</w:t>
              </w:r>
            </w:ins>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4" w:author="Kiran Misra" w:date="2013-04-09T11:27:00Z">
              <w:r>
                <w:rPr/>
                <w:t>0.3%</w:t>
              </w:r>
            </w:ins>
          </w:p>
        </w:tc>
      </w:tr>
    </w:tbl>
    <w:p>
      <w:pPr>
        <w:pStyle w:val="Normal"/>
        <w:rPr>
          <w:lang w:val="en-CA"/>
        </w:rPr>
      </w:pPr>
      <w:ins w:id="145" w:author="Kiran Misra" w:date="2013-04-17T11:30:00Z">
        <w:r>
          <w:rPr>
            <w:lang w:val="en-CA"/>
          </w:rPr>
          <w:t>Next, only an update of the motion field mapped from the base layer is integrated within SHM-1.0 and evaluated. The average BD rate is found to be:</w:t>
        </w:r>
      </w:ins>
    </w:p>
    <w:tbl>
      <w:tblPr>
        <w:tblW w:w="10110" w:type="dxa"/>
        <w:jc w:val="left"/>
        <w:tblInd w:w="-120" w:type="dxa"/>
        <w:tblLayout w:type="fixed"/>
        <w:tblCellMar>
          <w:top w:w="0" w:type="dxa"/>
          <w:left w:w="115" w:type="dxa"/>
          <w:bottom w:w="0" w:type="dxa"/>
          <w:right w:w="115" w:type="dxa"/>
        </w:tblCellMar>
      </w:tblPr>
      <w:tblGrid>
        <w:gridCol w:w="3244"/>
        <w:gridCol w:w="824"/>
        <w:gridCol w:w="824"/>
        <w:gridCol w:w="823"/>
        <w:gridCol w:w="823"/>
        <w:gridCol w:w="823"/>
        <w:gridCol w:w="823"/>
        <w:gridCol w:w="642"/>
        <w:gridCol w:w="642"/>
        <w:gridCol w:w="642"/>
      </w:tblGrid>
      <w:tr>
        <w:trPr>
          <w:trHeight w:val="2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6" w:author="Kiran Misra" w:date="2013-04-17T11:30:00Z">
              <w:r>
                <w:rPr/>
                <w:t> </w:t>
              </w:r>
            </w:ins>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147" w:author="Kiran Misra" w:date="2013-04-17T11:30:00Z">
              <w:r>
                <w:rPr>
                  <w:b/>
                  <w:bCs/>
                </w:rPr>
                <w:t>RA HEVC 2x</w:t>
              </w:r>
            </w:ins>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148" w:author="Kiran Misra" w:date="2013-04-17T11:30:00Z">
              <w:r>
                <w:rPr>
                  <w:b/>
                  <w:bCs/>
                </w:rPr>
                <w:t>RA HEVC 1.5x</w:t>
              </w:r>
            </w:ins>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149" w:author="Kiran Misra" w:date="2013-04-17T11:30:00Z">
              <w:r>
                <w:rPr>
                  <w:b/>
                  <w:bCs/>
                </w:rPr>
                <w:t>RA HEVC SNR</w:t>
              </w:r>
            </w:ins>
          </w:p>
        </w:tc>
      </w:tr>
      <w:tr>
        <w:trPr>
          <w:trHeight w:val="2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0" w:author="Kiran Misra" w:date="2013-04-17T11:30:00Z">
              <w:r>
                <w:rPr/>
                <w:t> </w:t>
              </w:r>
            </w:ins>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1" w:author="Kiran Misra" w:date="2013-04-17T11:30:00Z">
              <w:r>
                <w:rPr/>
                <w:t>Y</w:t>
              </w:r>
            </w:ins>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2" w:author="Kiran Misra" w:date="2013-04-17T11:30:00Z">
              <w:r>
                <w:rPr/>
                <w:t>U</w:t>
              </w:r>
            </w:ins>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3" w:author="Kiran Misra" w:date="2013-04-17T11:30:00Z">
              <w:r>
                <w:rPr/>
                <w:t>V</w:t>
              </w:r>
            </w:ins>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4" w:author="Kiran Misra" w:date="2013-04-17T11:30:00Z">
              <w:r>
                <w:rPr/>
                <w:t>Y</w:t>
              </w:r>
            </w:ins>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5" w:author="Kiran Misra" w:date="2013-04-17T11:30:00Z">
              <w:r>
                <w:rPr/>
                <w:t>U</w:t>
              </w:r>
            </w:ins>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6" w:author="Kiran Misra" w:date="2013-04-17T11:30:00Z">
              <w:r>
                <w:rPr/>
                <w:t>V</w:t>
              </w:r>
            </w:ins>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7" w:author="Kiran Misra" w:date="2013-04-17T11:30:00Z">
              <w:r>
                <w:rPr/>
                <w:t>Y</w:t>
              </w:r>
            </w:ins>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8" w:author="Kiran Misra" w:date="2013-04-17T11:30:00Z">
              <w:r>
                <w:rPr/>
                <w:t>U</w:t>
              </w:r>
            </w:ins>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9" w:author="Kiran Misra" w:date="2013-04-17T11:30:00Z">
              <w:r>
                <w:rPr/>
                <w:t>V</w:t>
              </w:r>
            </w:ins>
          </w:p>
        </w:tc>
      </w:tr>
      <w:tr>
        <w:trPr>
          <w:trHeight w:val="2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0" w:author="Kiran Misra" w:date="2013-04-17T11:30:00Z">
              <w:r>
                <w:rPr/>
                <w:t>Class A</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61" w:author="Kiran Misra" w:date="2013-04-17T11:50:00Z">
              <w:r>
                <w:rPr>
                  <w:rFonts w:cs="Arial" w:ascii="Arial" w:hAnsi="Arial"/>
                  <w:color w:val="000000"/>
                  <w:sz w:val="18"/>
                  <w:szCs w:val="18"/>
                </w:rPr>
                <w:t>-0.4%</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62" w:author="Kiran Misra" w:date="2013-04-17T11:50:00Z">
              <w:r>
                <w:rPr>
                  <w:rFonts w:cs="Arial" w:ascii="Arial" w:hAnsi="Arial"/>
                  <w:color w:val="000000"/>
                  <w:sz w:val="18"/>
                  <w:szCs w:val="18"/>
                </w:rPr>
                <w:t>-0.1%</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63" w:author="Kiran Misra" w:date="2013-04-17T11:50:00Z">
              <w:r>
                <w:rPr>
                  <w:rFonts w:cs="Arial" w:ascii="Arial" w:hAnsi="Arial"/>
                  <w:color w:val="000000"/>
                  <w:sz w:val="18"/>
                  <w:szCs w:val="18"/>
                </w:rPr>
                <w:t>-0.1%</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64" w:author="Kiran Misra" w:date="2013-04-17T11:50:00Z">
              <w:r>
                <w:rPr>
                  <w:rFonts w:cs="Arial" w:ascii="Arial" w:hAnsi="Arial"/>
                  <w:color w:val="000000"/>
                  <w:sz w:val="18"/>
                  <w:szCs w:val="18"/>
                </w:rPr>
                <w:t> </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65" w:author="Kiran Misra" w:date="2013-04-17T11:50:00Z">
              <w:r>
                <w:rPr>
                  <w:rFonts w:cs="Arial" w:ascii="Arial" w:hAnsi="Arial"/>
                  <w:color w:val="000000"/>
                  <w:sz w:val="18"/>
                  <w:szCs w:val="18"/>
                </w:rPr>
                <w:t> </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66" w:author="Kiran Misra" w:date="2013-04-17T11:50:00Z">
              <w:r>
                <w:rPr>
                  <w:rFonts w:cs="Arial" w:ascii="Arial" w:hAnsi="Arial"/>
                  <w:color w:val="000000"/>
                  <w:sz w:val="18"/>
                  <w:szCs w:val="18"/>
                </w:rPr>
                <w:t> </w:t>
              </w:r>
            </w:ins>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7" w:author="Kiran Misra" w:date="2013-04-17T11:30:00Z">
              <w:r>
                <w:rPr/>
                <w:t>Class B</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68" w:author="Kiran Misra" w:date="2013-04-17T11:50:00Z">
              <w:r>
                <w:rPr>
                  <w:rFonts w:cs="Arial" w:ascii="Arial" w:hAnsi="Arial"/>
                  <w:color w:val="000000"/>
                  <w:sz w:val="18"/>
                  <w:szCs w:val="18"/>
                </w:rPr>
                <w:t>-0.5%</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69" w:author="Kiran Misra" w:date="2013-04-17T11:50:00Z">
              <w:r>
                <w:rPr>
                  <w:rFonts w:cs="Arial" w:ascii="Arial" w:hAnsi="Arial"/>
                  <w:color w:val="000000"/>
                  <w:sz w:val="18"/>
                  <w:szCs w:val="18"/>
                </w:rPr>
                <w:t>-0.1%</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70" w:author="Kiran Misra" w:date="2013-04-17T11:50:00Z">
              <w:r>
                <w:rPr>
                  <w:rFonts w:cs="Arial" w:ascii="Arial" w:hAnsi="Arial"/>
                  <w:color w:val="000000"/>
                  <w:sz w:val="18"/>
                  <w:szCs w:val="18"/>
                </w:rPr>
                <w:t>0.0%</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71" w:author="Kiran Misra" w:date="2013-04-17T11:50:00Z">
              <w:r>
                <w:rPr>
                  <w:rFonts w:cs="Arial" w:ascii="Arial" w:hAnsi="Arial"/>
                  <w:color w:val="000000"/>
                  <w:sz w:val="18"/>
                  <w:szCs w:val="18"/>
                </w:rPr>
                <w:t>-0.2%</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72" w:author="Kiran Misra" w:date="2013-04-17T11:50:00Z">
              <w:r>
                <w:rPr>
                  <w:rFonts w:cs="Arial" w:ascii="Arial" w:hAnsi="Arial"/>
                  <w:color w:val="000000"/>
                  <w:sz w:val="18"/>
                  <w:szCs w:val="18"/>
                </w:rPr>
                <w:t>0.0%</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73" w:author="Kiran Misra" w:date="2013-04-17T11:50:00Z">
              <w:r>
                <w:rPr>
                  <w:rFonts w:cs="Arial" w:ascii="Arial" w:hAnsi="Arial"/>
                  <w:color w:val="000000"/>
                  <w:sz w:val="18"/>
                  <w:szCs w:val="18"/>
                </w:rPr>
                <w:t>0.1%</w:t>
              </w:r>
            </w:ins>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174" w:author="Kiran Misra" w:date="2013-04-17T11:30:00Z">
              <w:r>
                <w:rPr>
                  <w:b/>
                  <w:bCs/>
                </w:rPr>
                <w:t>Overall (Test vs Ref)</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75" w:author="Kiran Misra" w:date="2013-04-17T11:50:00Z">
              <w:r>
                <w:rPr>
                  <w:rFonts w:cs="Arial" w:ascii="Arial" w:hAnsi="Arial"/>
                  <w:color w:val="000000"/>
                  <w:sz w:val="18"/>
                  <w:szCs w:val="18"/>
                </w:rPr>
                <w:t>-0.4%</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76" w:author="Kiran Misra" w:date="2013-04-17T11:50:00Z">
              <w:r>
                <w:rPr>
                  <w:rFonts w:cs="Arial" w:ascii="Arial" w:hAnsi="Arial"/>
                  <w:color w:val="000000"/>
                  <w:sz w:val="18"/>
                  <w:szCs w:val="18"/>
                </w:rPr>
                <w:t>-0.1%</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77" w:author="Kiran Misra" w:date="2013-04-17T11:50:00Z">
              <w:r>
                <w:rPr>
                  <w:rFonts w:cs="Arial" w:ascii="Arial" w:hAnsi="Arial"/>
                  <w:color w:val="000000"/>
                  <w:sz w:val="18"/>
                  <w:szCs w:val="18"/>
                </w:rPr>
                <w:t>-0.1%</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78" w:author="Kiran Misra" w:date="2013-04-17T11:50:00Z">
              <w:r>
                <w:rPr>
                  <w:rFonts w:cs="Arial" w:ascii="Arial" w:hAnsi="Arial"/>
                  <w:color w:val="000000"/>
                  <w:sz w:val="18"/>
                  <w:szCs w:val="18"/>
                </w:rPr>
                <w:t>-0.2%</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79" w:author="Kiran Misra" w:date="2013-04-17T11:50:00Z">
              <w:r>
                <w:rPr>
                  <w:rFonts w:cs="Arial" w:ascii="Arial" w:hAnsi="Arial"/>
                  <w:color w:val="000000"/>
                  <w:sz w:val="18"/>
                  <w:szCs w:val="18"/>
                </w:rPr>
                <w:t>0.0%</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ins w:id="180" w:author="Kiran Misra" w:date="2013-04-17T11:50:00Z">
              <w:r>
                <w:rPr>
                  <w:rFonts w:cs="Arial" w:ascii="Arial" w:hAnsi="Arial"/>
                  <w:color w:val="000000"/>
                  <w:sz w:val="18"/>
                  <w:szCs w:val="18"/>
                </w:rPr>
                <w:t>0.1%</w:t>
              </w:r>
            </w:ins>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181" w:author="Kiran Misra" w:date="2013-04-17T11:30:00Z">
              <w:r>
                <w:rPr>
                  <w:b/>
                  <w:bCs/>
                </w:rPr>
                <w:t>Overall (Test vs single layer)</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ins w:id="182" w:author="Kiran Misra" w:date="2013-04-17T11:50:00Z">
              <w:r>
                <w:rPr>
                  <w:rFonts w:cs="Arial" w:ascii="Arial" w:hAnsi="Arial"/>
                  <w:sz w:val="18"/>
                  <w:szCs w:val="18"/>
                </w:rPr>
                <w:t>19.6%</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ins w:id="183" w:author="Kiran Misra" w:date="2013-04-17T11:50:00Z">
              <w:r>
                <w:rPr>
                  <w:rFonts w:cs="Arial" w:ascii="Arial" w:hAnsi="Arial"/>
                  <w:sz w:val="18"/>
                  <w:szCs w:val="18"/>
                </w:rPr>
                <w:t>33.0%</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ins w:id="184" w:author="Kiran Misra" w:date="2013-04-17T11:50:00Z">
              <w:r>
                <w:rPr>
                  <w:rFonts w:cs="Arial" w:ascii="Arial" w:hAnsi="Arial"/>
                  <w:sz w:val="18"/>
                  <w:szCs w:val="18"/>
                </w:rPr>
                <w:t>34.0%</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ins w:id="185" w:author="Kiran Misra" w:date="2013-04-17T11:50:00Z">
              <w:r>
                <w:rPr>
                  <w:rFonts w:cs="Arial" w:ascii="Arial" w:hAnsi="Arial"/>
                  <w:sz w:val="18"/>
                  <w:szCs w:val="18"/>
                </w:rPr>
                <w:t>17.1%</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ins w:id="186" w:author="Kiran Misra" w:date="2013-04-17T11:50:00Z">
              <w:r>
                <w:rPr>
                  <w:rFonts w:cs="Arial" w:ascii="Arial" w:hAnsi="Arial"/>
                  <w:sz w:val="18"/>
                  <w:szCs w:val="18"/>
                </w:rPr>
                <w:t>28.1%</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8"/>
                <w:szCs w:val="18"/>
              </w:rPr>
            </w:pPr>
            <w:ins w:id="187" w:author="Kiran Misra" w:date="2013-04-17T11:50:00Z">
              <w:r>
                <w:rPr>
                  <w:rFonts w:cs="Arial" w:ascii="Arial" w:hAnsi="Arial"/>
                  <w:sz w:val="18"/>
                  <w:szCs w:val="18"/>
                </w:rPr>
                <w:t>30.7%</w:t>
              </w:r>
            </w:ins>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ins w:id="188" w:author="Kiran Misra" w:date="2013-04-17T11:30:00Z">
              <w:r>
                <w:rPr>
                  <w:b/>
                  <w:bCs/>
                </w:rPr>
                <w:t>EL only (Test vs Ref)</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ins w:id="189" w:author="Kiran Misra" w:date="2013-04-17T11:50:00Z">
              <w:r>
                <w:rPr>
                  <w:rFonts w:cs="Arial" w:ascii="Arial" w:hAnsi="Arial"/>
                  <w:color w:val="808080"/>
                  <w:sz w:val="18"/>
                  <w:szCs w:val="18"/>
                </w:rPr>
                <w:t>-0.5%</w:t>
              </w:r>
            </w:ins>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ins w:id="190" w:author="Kiran Misra" w:date="2013-04-17T11:50:00Z">
              <w:r>
                <w:rPr>
                  <w:rFonts w:cs="Arial" w:ascii="Arial" w:hAnsi="Arial"/>
                  <w:color w:val="808080"/>
                  <w:sz w:val="18"/>
                  <w:szCs w:val="18"/>
                </w:rPr>
                <w:t>-0.1%</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ins w:id="191" w:author="Kiran Misra" w:date="2013-04-17T11:50:00Z">
              <w:r>
                <w:rPr>
                  <w:rFonts w:cs="Arial" w:ascii="Arial" w:hAnsi="Arial"/>
                  <w:color w:val="808080"/>
                  <w:sz w:val="18"/>
                  <w:szCs w:val="18"/>
                </w:rPr>
                <w:t>-0.1%</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ins w:id="192" w:author="Kiran Misra" w:date="2013-04-17T11:50:00Z">
              <w:r>
                <w:rPr>
                  <w:rFonts w:cs="Arial" w:ascii="Arial" w:hAnsi="Arial"/>
                  <w:color w:val="808080"/>
                  <w:sz w:val="18"/>
                  <w:szCs w:val="18"/>
                </w:rPr>
                <w:t>-0.3%</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ins w:id="193" w:author="Kiran Misra" w:date="2013-04-17T11:50:00Z">
              <w:r>
                <w:rPr>
                  <w:rFonts w:cs="Arial" w:ascii="Arial" w:hAnsi="Arial"/>
                  <w:color w:val="808080"/>
                  <w:sz w:val="18"/>
                  <w:szCs w:val="18"/>
                </w:rPr>
                <w:t>0.0%</w:t>
              </w:r>
            </w:ins>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color w:val="808080"/>
                <w:sz w:val="18"/>
                <w:szCs w:val="18"/>
              </w:rPr>
            </w:pPr>
            <w:ins w:id="194" w:author="Kiran Misra" w:date="2013-04-17T11:50:00Z">
              <w:r>
                <w:rPr>
                  <w:rFonts w:cs="Arial" w:ascii="Arial" w:hAnsi="Arial"/>
                  <w:color w:val="808080"/>
                  <w:sz w:val="18"/>
                  <w:szCs w:val="18"/>
                </w:rPr>
                <w:t>0.1%</w:t>
              </w:r>
            </w:ins>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Heading1"/>
        <w:numPr>
          <w:ilvl w:val="0"/>
          <w:numId w:val="2"/>
        </w:numPr>
        <w:ind w:left="360" w:hanging="360"/>
        <w:rPr>
          <w:lang w:val="en-CA"/>
        </w:rPr>
      </w:pPr>
      <w:r>
        <w:rPr>
          <w:lang w:val="en-CA"/>
        </w:rPr>
        <w:t>Conclusion</w:t>
      </w:r>
    </w:p>
    <w:p>
      <w:pPr>
        <w:pStyle w:val="Normal"/>
        <w:rPr>
          <w:lang w:val="en-CA"/>
          <w:ins w:id="196" w:author="Kiran Misra" w:date="2013-04-17T12:10:00Z"/>
        </w:rPr>
      </w:pPr>
      <w:r>
        <w:rPr>
          <w:lang w:val="en-CA"/>
        </w:rPr>
        <w:t>The proposed changes to the motion vector signaling and temporal motion vector predictor candidate were integrated in SHM-1.0 and its performance tested. It is reported that the average luma BD rate changes for spatial scalability factors of 2, 1.5 and SNR cases are: -0.8%/-0.6%/-0.6% for random access configuration, -0.4%/-0.1%/0.0% for low delay P configuration</w:t>
      </w:r>
      <w:ins w:id="195" w:author="Kiran Misra" w:date="2013-04-09T11:22:00Z">
        <w:r>
          <w:rPr>
            <w:lang w:val="en-CA"/>
          </w:rPr>
          <w:t>, -0.4%/-0.1%/0.0% for low delay B configuration, -0.1%/-0.1%/* for all intra configuration</w:t>
        </w:r>
      </w:ins>
      <w:r>
        <w:rPr>
          <w:lang w:val="en-CA"/>
        </w:rPr>
        <w:t>.</w:t>
      </w:r>
    </w:p>
    <w:p>
      <w:pPr>
        <w:pStyle w:val="Normal"/>
        <w:rPr>
          <w:szCs w:val="22"/>
          <w:lang w:val="en-CA"/>
          <w:ins w:id="206" w:author="Kiran Misra" w:date="2013-04-17T12:10:00Z"/>
        </w:rPr>
      </w:pPr>
      <w:ins w:id="197" w:author="Kiran Misra" w:date="2013-04-17T12:10:00Z">
        <w:r>
          <w:rPr>
            <w:lang w:val="en-CA"/>
          </w:rPr>
          <w:t>When only the buffer update mechanism is integrated within SHM-1.0</w:t>
        </w:r>
      </w:ins>
      <w:ins w:id="198" w:author="Kiran Misra" w:date="2013-04-17T13:17:00Z">
        <w:r>
          <w:rPr>
            <w:lang w:val="en-CA"/>
          </w:rPr>
          <w:t>,</w:t>
        </w:r>
      </w:ins>
      <w:ins w:id="199" w:author="Kiran Misra" w:date="2013-04-17T12:10:00Z">
        <w:r>
          <w:rPr>
            <w:lang w:val="en-CA"/>
          </w:rPr>
          <w:t xml:space="preserve"> it yields </w:t>
        </w:r>
      </w:ins>
      <w:ins w:id="200" w:author="Kiran Misra" w:date="2013-04-17T13:17:00Z">
        <w:r>
          <w:rPr>
            <w:lang w:val="en-CA"/>
          </w:rPr>
          <w:t xml:space="preserve">an </w:t>
        </w:r>
      </w:ins>
      <w:ins w:id="201" w:author="Kiran Misra" w:date="2013-04-17T12:10:00Z">
        <w:r>
          <w:rPr>
            <w:lang w:val="en-CA"/>
          </w:rPr>
          <w:t>average luma BD rate changes for spatial scalability factors of 2, 1.5 and SNR: -0.4%/-0.2%/</w:t>
        </w:r>
      </w:ins>
      <w:ins w:id="202" w:author="Kiran Misra" w:date="2013-04-17T20:10:00Z">
        <w:r>
          <w:rPr>
            <w:lang w:val="en-CA"/>
          </w:rPr>
          <w:t>x</w:t>
        </w:r>
      </w:ins>
      <w:ins w:id="203" w:author="Kiran Misra" w:date="2013-04-17T12:10:00Z">
        <w:r>
          <w:rPr>
            <w:lang w:val="en-CA"/>
          </w:rPr>
          <w:t>.</w:t>
        </w:r>
      </w:ins>
      <w:ins w:id="204" w:author="Kiran Misra" w:date="2013-04-17T20:10:00Z">
        <w:r>
          <w:rPr>
            <w:lang w:val="en-CA"/>
          </w:rPr>
          <w:t>xx</w:t>
        </w:r>
      </w:ins>
      <w:ins w:id="205" w:author="Kiran Misra" w:date="2013-04-17T12:10:00Z">
        <w:r>
          <w:rPr>
            <w:lang w:val="en-CA"/>
          </w:rPr>
          <w:t>% for random access configuration.</w:t>
        </w:r>
      </w:ins>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rPr/>
      </w:pPr>
      <w:r>
        <w:rPr>
          <w:lang w:val="en-CA"/>
        </w:rPr>
        <w:t>[1] K. Misra, J. Zhao, S. H. Kim, S. Deshpande, A. Segall, "Description of scalable video coding technology proposal by Sharp (proposal 1)," JCTVC-K0031/m26618, Joint Collaborative Team on Video Coding (JCT-VC) of ITU-T SG 16 WP 3 and ISO/IEC JTC 1/SC 29/WG 11, 11th Meeting: Shanghai, CN, 10–19 Oct., 2012.</w:t>
      </w:r>
    </w:p>
    <w:p>
      <w:pPr>
        <w:pStyle w:val="Normal"/>
        <w:rPr>
          <w:lang w:val="en-CA"/>
        </w:rPr>
      </w:pPr>
      <w:r>
        <w:rPr>
          <w:lang w:val="en-CA"/>
        </w:rPr>
        <w:t>[2] K. Misra, J. Zhao, A. Segall, "TE2-3.2.3 Infer Zero motion vector when referencing co-located base layer picture," JCTVC-L0251/m27590, Joint Collaborative Team on Video Coding (JCT-VC) of ITU-T SG 16 WP 3 and ISO/IEC JTC 1/SC 29/WG 11, 12th Meeting: Geneva, CH, 14–23 Jan. 2013.</w:t>
      </w:r>
    </w:p>
    <w:p>
      <w:pPr>
        <w:pStyle w:val="Normal"/>
        <w:rPr/>
      </w:pPr>
      <w:r>
        <w:rPr>
          <w:lang w:val="en-CA"/>
        </w:rPr>
        <w:t>[3] X. Li, J. Boyce, P. Onno, Y. Ye, "Common SHM test conditions and software reference configurations," JCTVC-L1009/m28386, Joint Collaborative Team on Video Coding (JCT-VC) of ITU-T SG 16 WP 3 and ISO/IEC JTC 1/SC 29/WG 11, 12th Meeting: Geneva, CH, 14–23 Jan. 2013.</w:t>
      </w:r>
    </w:p>
    <w:p>
      <w:pPr>
        <w:pStyle w:val="Normal"/>
        <w:rPr/>
      </w:pPr>
      <w:ins w:id="207" w:author="Kiran Misra" w:date="2013-04-17T11:58:00Z">
        <w:r>
          <w:rPr>
            <w:b/>
            <w:lang w:val="en-CA"/>
          </w:rPr>
          <w:t>Syntax and Semantics for buffer update</w:t>
        </w:r>
      </w:ins>
      <w:r>
        <w:rPr/>
        <w:t>:</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08" w:author="Kiran Misra" w:date="2013-04-17T11:58:00Z">
              <w:r>
                <w:rPr>
                  <w:rFonts w:cs="Times New Roman" w:ascii="Times New Roman" w:hAnsi="Times New Roman"/>
                  <w:lang w:val="en-US" w:eastAsia="en-US"/>
                </w:rPr>
                <w:t>seq_parameter_set_rbsp(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209" w:author="Kiran Misra" w:date="2013-04-17T11:58:00Z">
              <w:r>
                <w:rPr>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10" w:author="Kiran Misra" w:date="2013-04-17T12:02:00Z">
              <w:r>
                <w:rPr>
                  <w:rFonts w:eastAsia="Times New Roman" w:cs="Times New Roman" w:ascii="Times New Roman" w:hAnsi="Times New Roman"/>
                  <w:b w:val="false"/>
                  <w:lang w:val="en-US" w:eastAsia="en-US"/>
                </w:rPr>
                <w:t xml:space="preserve">  </w:t>
              </w:r>
            </w:ins>
            <w:ins w:id="211" w:author="Kiran Misra" w:date="2013-04-17T11:58:00Z">
              <w:r>
                <w:rPr>
                  <w:rFonts w:cs="Times New Roman" w:ascii="Times New Roman" w:hAnsi="Times New Roman"/>
                  <w:b w:val="false"/>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12" w:author="Kiran Misra" w:date="2013-04-17T11:58:00Z">
              <w:r>
                <w:rPr>
                  <w:rFonts w:eastAsia="Times New Roman" w:cs="Times New Roman" w:ascii="Times New Roman" w:hAnsi="Times New Roman"/>
                  <w:b/>
                  <w:lang w:val="en-US" w:eastAsia="en-US"/>
                </w:rPr>
                <w:t xml:space="preserve">  </w:t>
              </w:r>
            </w:ins>
            <w:ins w:id="213" w:author="Kiran Misra" w:date="2013-04-17T11:58:00Z">
              <w:r>
                <w:rPr>
                  <w:rFonts w:cs="Times New Roman" w:ascii="Times New Roman" w:hAnsi="Times New Roman"/>
                  <w:b w:val="false"/>
                  <w:lang w:val="en-US" w:eastAsia="en-US"/>
                </w:rPr>
                <w:t>if( sps_inter_layer_mfm_enabl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214" w:author="Kiran Misra" w:date="2013-04-17T11:58:00Z">
              <w:r>
                <w:rPr>
                  <w:rFonts w:eastAsia="Times New Roman" w:cs="Times New Roman" w:ascii="Times New Roman" w:hAnsi="Times New Roman"/>
                  <w:b/>
                  <w:lang w:val="en-US" w:eastAsia="en-US"/>
                </w:rPr>
                <w:t xml:space="preserve">    </w:t>
              </w:r>
            </w:ins>
            <w:ins w:id="215" w:author="Kiran Misra" w:date="2013-04-17T12:00:00Z">
              <w:r>
                <w:rPr>
                  <w:rFonts w:cs="Times New Roman" w:ascii="Times New Roman" w:hAnsi="Times New Roman"/>
                  <w:b/>
                  <w:lang w:val="en-US" w:eastAsia="en-US"/>
                </w:rPr>
                <w:t>sps_override_mfm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216" w:author="Kiran Misra" w:date="2013-04-17T12:00: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val="false"/>
                <w:b w:val="false"/>
                <w:lang w:val="en-US" w:eastAsia="en-US"/>
              </w:rPr>
            </w:pPr>
            <w:ins w:id="217" w:author="Kiran Misra" w:date="2013-04-17T12:00:00Z">
              <w:r>
                <w:rPr>
                  <w:rFonts w:eastAsia="Times New Roman" w:cs="Times New Roman" w:ascii="Times New Roman" w:hAnsi="Times New Roman"/>
                  <w:b w:val="false"/>
                  <w:lang w:val="en-US" w:eastAsia="en-US"/>
                </w:rPr>
                <w:t xml:space="preserve">  </w:t>
              </w:r>
            </w:ins>
            <w:ins w:id="218" w:author="Kiran Misra" w:date="2013-04-17T12:00:00Z">
              <w:r>
                <w:rPr>
                  <w:rFonts w:cs="Times New Roman" w:ascii="Times New Roman" w:hAnsi="Times New Roman"/>
                  <w:b w:val="false"/>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19" w:author="Kiran Misra" w:date="2013-04-17T12:02:00Z">
              <w:r>
                <w:rPr>
                  <w:rFonts w:eastAsia="Times New Roman" w:cs="Times New Roman" w:ascii="Times New Roman" w:hAnsi="Times New Roman"/>
                  <w:b w:val="false"/>
                  <w:lang w:val="en-US" w:eastAsia="en-US"/>
                </w:rPr>
                <w:t xml:space="preserve">  </w:t>
              </w:r>
            </w:ins>
            <w:ins w:id="220" w:author="Kiran Misra" w:date="2013-04-17T11:58:00Z">
              <w:r>
                <w:rPr>
                  <w:rFonts w:cs="Times New Roman" w:ascii="Times New Roman" w:hAnsi="Times New Roman"/>
                  <w:b w:val="false"/>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val="false"/>
                <w:b w:val="false"/>
                <w:lang w:val="en-US" w:eastAsia="en-US"/>
              </w:rPr>
            </w:pPr>
            <w:ins w:id="221" w:author="Kiran Misra" w:date="2013-04-17T11:58:00Z">
              <w:r>
                <w:rPr>
                  <w:rFonts w:cs="Times New Roman" w:ascii="Times New Roman" w:hAnsi="Times New Roman"/>
                  <w:b w:val="false"/>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Normal"/>
        <w:rPr>
          <w:ins w:id="232" w:author="Kiran Misra" w:date="2013-04-17T12:01:00Z"/>
        </w:rPr>
      </w:pPr>
      <w:ins w:id="222" w:author="Kiran Misra" w:date="2013-04-17T12:01:00Z">
        <w:r>
          <w:rPr>
            <w:b/>
          </w:rPr>
          <w:t>sps_override_mfm_flag</w:t>
        </w:r>
      </w:ins>
      <w:ins w:id="223" w:author="Kiran Misra" w:date="2013-04-17T12:01:00Z">
        <w:r>
          <w:rPr/>
          <w:t xml:space="preserve"> equal to 1 indicates that a slice level flag </w:t>
        </w:r>
      </w:ins>
      <w:ins w:id="224" w:author="Kiran Misra" w:date="2013-04-17T12:01:00Z">
        <w:r>
          <w:rPr>
            <w:b/>
          </w:rPr>
          <w:t>el_collocated_enabled_flag</w:t>
        </w:r>
      </w:ins>
      <w:ins w:id="225" w:author="Kiran Misra" w:date="2013-04-17T12:01:00Z">
        <w:r>
          <w:rPr/>
          <w:t xml:space="preserve"> used to control the overwrite process is present in the slice header, while </w:t>
        </w:r>
      </w:ins>
      <w:ins w:id="226" w:author="Kiran Misra" w:date="2013-04-17T12:01:00Z">
        <w:r>
          <w:rPr>
            <w:b/>
          </w:rPr>
          <w:t>sps_override_mfm_flag</w:t>
        </w:r>
      </w:ins>
      <w:ins w:id="227" w:author="Kiran Misra" w:date="2013-04-17T12:01:00Z">
        <w:r>
          <w:rPr/>
          <w:t xml:space="preserve"> equal to 0 indicates that a slice level flag </w:t>
        </w:r>
      </w:ins>
      <w:ins w:id="228" w:author="Kiran Misra" w:date="2013-04-17T12:01:00Z">
        <w:r>
          <w:rPr>
            <w:b/>
          </w:rPr>
          <w:t>el_collocated_enabled_flag</w:t>
        </w:r>
      </w:ins>
      <w:ins w:id="229" w:author="Kiran Misra" w:date="2013-04-17T12:01:00Z">
        <w:r>
          <w:rPr/>
          <w:t xml:space="preserve"> used to control the overwrite process is not present in the slice header. When not present </w:t>
        </w:r>
      </w:ins>
      <w:ins w:id="230" w:author="Kiran Misra" w:date="2013-04-17T12:01:00Z">
        <w:r>
          <w:rPr>
            <w:b/>
          </w:rPr>
          <w:t>sps_override_mfm_flag</w:t>
        </w:r>
      </w:ins>
      <w:ins w:id="231" w:author="Kiran Misra" w:date="2013-04-17T12:01:00Z">
        <w:r>
          <w:rPr/>
          <w:t xml:space="preserve"> is inferred to be zero.</w:t>
        </w:r>
      </w:ins>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33" w:author="Kiran Misra" w:date="2013-04-17T12:01:00Z">
              <w:r>
                <w:rPr>
                  <w:rFonts w:cs="Times New Roman" w:ascii="Times New Roman" w:hAnsi="Times New Roman"/>
                  <w:lang w:val="en-US" w:eastAsia="en-US"/>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234" w:author="Kiran Misra" w:date="2013-04-17T12:01:00Z">
              <w:r>
                <w:rPr>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35" w:author="Kiran Misra" w:date="2013-04-17T12:02:00Z">
              <w:r>
                <w:rPr>
                  <w:rFonts w:eastAsia="Times New Roman" w:cs="Times New Roman" w:ascii="Times New Roman" w:hAnsi="Times New Roman"/>
                  <w:lang w:val="en-US" w:eastAsia="en-US"/>
                </w:rPr>
                <w:t xml:space="preserve">  </w:t>
              </w:r>
            </w:ins>
            <w:ins w:id="236" w:author="Kiran Misra" w:date="2013-04-17T12:02: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37" w:author="Kiran Misra" w:date="2013-04-17T12:02:00Z">
              <w:r>
                <w:rPr>
                  <w:rFonts w:eastAsia="Times New Roman" w:cs="Times New Roman" w:ascii="Times New Roman" w:hAnsi="Times New Roman"/>
                  <w:lang w:val="en-US" w:eastAsia="en-US"/>
                </w:rPr>
                <w:t xml:space="preserve">  </w:t>
              </w:r>
            </w:ins>
            <w:ins w:id="238" w:author="Kiran Misra" w:date="2013-04-17T12:02:00Z">
              <w:r>
                <w:rPr>
                  <w:rFonts w:cs="Times New Roman" w:ascii="Times New Roman" w:hAnsi="Times New Roman"/>
                  <w:lang w:val="en-US" w:eastAsia="en-US"/>
                </w:rPr>
                <w:t>if( sps_override_mfm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239" w:author="Kiran Misra" w:date="2013-04-17T12:03:00Z">
              <w:r>
                <w:rPr>
                  <w:rFonts w:eastAsia="Times New Roman" w:cs="Times New Roman" w:ascii="Times New Roman" w:hAnsi="Times New Roman"/>
                  <w:b/>
                  <w:lang w:val="en-US" w:eastAsia="en-US"/>
                </w:rPr>
                <w:t xml:space="preserve">    </w:t>
              </w:r>
            </w:ins>
            <w:ins w:id="240" w:author="Kiran Misra" w:date="2013-04-17T12:03:00Z">
              <w:r>
                <w:rPr>
                  <w:rFonts w:cs="Times New Roman" w:ascii="Times New Roman" w:hAnsi="Times New Roman"/>
                  <w:b/>
                  <w:lang w:val="en-US" w:eastAsia="en-US"/>
                </w:rPr>
                <w:t>el_collocated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241" w:author="Kiran Misra" w:date="2013-04-17T12:0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42" w:author="Kiran Misra" w:date="2013-04-17T12:03:00Z">
              <w:r>
                <w:rPr>
                  <w:rFonts w:eastAsia="Times New Roman" w:cs="Times New Roman" w:ascii="Times New Roman" w:hAnsi="Times New Roman"/>
                  <w:lang w:val="en-US" w:eastAsia="en-US"/>
                </w:rPr>
                <w:t xml:space="preserve">    </w:t>
              </w:r>
            </w:ins>
            <w:ins w:id="243" w:author="Kiran Misra" w:date="2013-04-17T12:03:00Z">
              <w:r>
                <w:rPr>
                  <w:rFonts w:cs="Times New Roman" w:ascii="Times New Roman" w:hAnsi="Times New Roman"/>
                  <w:lang w:val="en-US" w:eastAsia="en-US"/>
                </w:rPr>
                <w:t>if( el_collocated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244" w:author="Kiran Misra" w:date="2013-04-17T12:04:00Z">
              <w:r>
                <w:rPr>
                  <w:rFonts w:eastAsia="Times New Roman" w:cs="Times New Roman" w:ascii="Times New Roman" w:hAnsi="Times New Roman"/>
                  <w:b/>
                  <w:lang w:val="en-US" w:eastAsia="en-US"/>
                </w:rPr>
                <w:t xml:space="preserve">      </w:t>
              </w:r>
            </w:ins>
            <w:ins w:id="245" w:author="Kiran Misra" w:date="2013-04-17T12:04:00Z">
              <w:r>
                <w:rPr>
                  <w:rFonts w:cs="Times New Roman" w:ascii="Times New Roman" w:hAnsi="Times New Roman"/>
                  <w:b/>
                  <w:lang w:val="en-US" w:eastAsia="en-US"/>
                </w:rPr>
                <w:t>el_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246" w:author="Kiran Misra" w:date="2013-04-17T12:04: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247" w:author="Kiran Misra" w:date="2013-04-17T12:04:00Z">
              <w:r>
                <w:rPr>
                  <w:rFonts w:eastAsia="Times New Roman" w:cs="Times New Roman" w:ascii="Times New Roman" w:hAnsi="Times New Roman"/>
                  <w:lang w:val="en-US" w:eastAsia="en-US"/>
                </w:rPr>
                <w:t xml:space="preserve">      </w:t>
              </w:r>
            </w:ins>
            <w:ins w:id="248" w:author="Kiran Misra" w:date="2013-04-17T12:04:00Z">
              <w:r>
                <w:rPr>
                  <w:rFonts w:cs="Times New Roman" w:ascii="Times New Roman" w:hAnsi="Times New Roman"/>
                  <w:b/>
                  <w:lang w:val="en-US" w:eastAsia="en-US"/>
                </w:rPr>
                <w:t>el_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249" w:author="Kiran Misra" w:date="2013-04-17T12:05:00Z">
              <w:r>
                <w:rPr>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50" w:author="Kiran Misra" w:date="2013-04-17T12:05:00Z">
              <w:r>
                <w:rPr>
                  <w:rFonts w:eastAsia="Times New Roman" w:cs="Times New Roman" w:ascii="Times New Roman" w:hAnsi="Times New Roman"/>
                  <w:lang w:val="en-US" w:eastAsia="en-US"/>
                </w:rPr>
                <w:t xml:space="preserve">  </w:t>
              </w:r>
            </w:ins>
            <w:ins w:id="251" w:author="Kiran Misra" w:date="2013-04-17T12:05: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52" w:author="Kiran Misra" w:date="2013-04-17T12:05:00Z">
              <w:r>
                <w:rPr>
                  <w:rFonts w:eastAsia="Times New Roman" w:cs="Times New Roman" w:ascii="Times New Roman" w:hAnsi="Times New Roman"/>
                  <w:lang w:val="en-US" w:eastAsia="en-US"/>
                </w:rPr>
                <w:t xml:space="preserve">  </w:t>
              </w:r>
            </w:ins>
            <w:ins w:id="253" w:author="Kiran Misra" w:date="2013-04-17T12:05: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54" w:author="Kiran Misra" w:date="2013-04-17T12:02: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ins w:id="261" w:author="Kiran Misra" w:date="2013-04-17T12:05:00Z"/>
        </w:rPr>
      </w:pPr>
      <w:ins w:id="255" w:author="Kiran Misra" w:date="2013-04-17T12:05:00Z">
        <w:r>
          <w:rPr>
            <w:b/>
          </w:rPr>
          <w:t>el_collocated_enabled_flag</w:t>
        </w:r>
      </w:ins>
      <w:ins w:id="256" w:author="Kiran Misra" w:date="2013-04-17T12:05:00Z">
        <w:r>
          <w:rPr/>
          <w:t xml:space="preserve"> equal to 1 specifies that the base layer mapped motion information used for temporal motion vector predictors may be overwritten in the current slice, </w:t>
        </w:r>
      </w:ins>
      <w:ins w:id="257" w:author="Kiran Misra" w:date="2013-04-17T12:05:00Z">
        <w:r>
          <w:rPr>
            <w:b w:val="false"/>
          </w:rPr>
          <w:t>el_collocated_enabled_flag</w:t>
        </w:r>
      </w:ins>
      <w:ins w:id="258" w:author="Kiran Misra" w:date="2013-04-17T12:05:00Z">
        <w:r>
          <w:rPr/>
          <w:t xml:space="preserve"> equal to 0 specifies that the base layer mapped motion information used for temporal motion vector predictors will not be overwritten in the current slice, When not present </w:t>
        </w:r>
      </w:ins>
      <w:ins w:id="259" w:author="Kiran Misra" w:date="2013-04-17T12:05:00Z">
        <w:r>
          <w:rPr>
            <w:b w:val="false"/>
          </w:rPr>
          <w:t>el_collocated_enabled_flag</w:t>
        </w:r>
      </w:ins>
      <w:ins w:id="260" w:author="Kiran Misra" w:date="2013-04-17T12:05:00Z">
        <w:r>
          <w:rPr/>
          <w:t xml:space="preserve"> is inferred to be zero.</w:t>
        </w:r>
      </w:ins>
    </w:p>
    <w:p>
      <w:pPr>
        <w:pStyle w:val="Normal"/>
        <w:rPr>
          <w:ins w:id="264" w:author="Kiran Misra" w:date="2013-04-17T12:08:00Z"/>
        </w:rPr>
      </w:pPr>
      <w:ins w:id="262" w:author="Kiran Misra" w:date="2013-04-17T12:08:00Z">
        <w:r>
          <w:rPr>
            <w:b/>
          </w:rPr>
          <w:t>el_collocated_from_l0_flag</w:t>
        </w:r>
      </w:ins>
      <w:ins w:id="263" w:author="Kiran Misra" w:date="2013-04-17T12:08:00Z">
        <w:r>
          <w:rPr/>
          <w:t xml:space="preserve"> equal to 1 specifies that the collocated picture used for overwriting is derived from reference picture list 0. el_collocated_from_l0_flag equal to 0 specifies that the collocated picture used for overwriting is derived from reference picture list 1. When collocated_from_l0_flag is not present, it is inferred to be equal to 1.</w:t>
        </w:r>
      </w:ins>
    </w:p>
    <w:p>
      <w:pPr>
        <w:pStyle w:val="Normal"/>
        <w:rPr>
          <w:ins w:id="267" w:author="Kiran Misra" w:date="2013-04-17T12:08:00Z"/>
        </w:rPr>
      </w:pPr>
      <w:ins w:id="265" w:author="Kiran Misra" w:date="2013-04-17T12:08:00Z">
        <w:r>
          <w:rPr>
            <w:b/>
          </w:rPr>
          <w:t>el_collocated_ref_idx</w:t>
        </w:r>
      </w:ins>
      <w:ins w:id="266" w:author="Kiran Misra" w:date="2013-04-17T12:08:00Z">
        <w:r>
          <w:rPr/>
          <w:t xml:space="preserve"> specifies the reference index of the collocated picture used for overwriting.</w:t>
        </w:r>
      </w:ins>
    </w:p>
    <w:p>
      <w:pPr>
        <w:pStyle w:val="Normal"/>
        <w:rPr>
          <w:ins w:id="271" w:author="Kiran Misra" w:date="2013-04-17T12:07:00Z"/>
        </w:rPr>
      </w:pPr>
      <w:ins w:id="268" w:author="Kiran Misra" w:date="2013-04-17T12:08:00Z">
        <w:r>
          <w:rPr/>
          <w:t xml:space="preserve">When slice_type is equal to P or when slice_type is equal to B and el_collocated_from_l0 is equal to 1, el_collocated_ref_idx refers to a picture in list 0, and the value of </w:t>
        </w:r>
      </w:ins>
      <w:ins w:id="269" w:author="Kiran Misra" w:date="2013-04-17T17:13:00Z">
        <w:r>
          <w:rPr/>
          <w:t>el_</w:t>
        </w:r>
      </w:ins>
      <w:ins w:id="270" w:author="Kiran Misra" w:date="2013-04-17T12:07:00Z">
        <w:r>
          <w:rPr/>
          <w:t>collocated_ref_idx shall be in the range of 0 to num_ref_idx_l0_active_minus1, inclusive.</w:t>
        </w:r>
      </w:ins>
    </w:p>
    <w:p>
      <w:pPr>
        <w:pStyle w:val="Normal"/>
        <w:rPr>
          <w:ins w:id="273" w:author="Kiran Misra" w:date="2013-04-17T12:07:00Z"/>
        </w:rPr>
      </w:pPr>
      <w:ins w:id="272" w:author="Kiran Misra" w:date="2013-04-17T12:07:00Z">
        <w:r>
          <w:rPr/>
          <w:t>When slice_type is equal to B and el_collocated_from_l0 is equal to 0, el_collocated_ref_idx refers to a picture in list 1, and the value of el_collocated_ref_idx shall be in the range of 0 to num_ref_idx_l1_active_minus1, inclusive.</w:t>
        </w:r>
      </w:ins>
    </w:p>
    <w:p>
      <w:pPr>
        <w:pStyle w:val="Normal"/>
        <w:rPr>
          <w:ins w:id="275" w:author="Kiran Misra" w:date="2013-04-17T12:05:00Z"/>
        </w:rPr>
      </w:pPr>
      <w:ins w:id="274" w:author="Kiran Misra" w:date="2013-04-17T12:05:00Z">
        <w:r>
          <w:rPr/>
        </w:r>
      </w:ins>
    </w:p>
    <w:p>
      <w:pPr>
        <w:pStyle w:val="Normal"/>
        <w:rPr>
          <w:lang w:val="en-CA"/>
          <w:ins w:id="277" w:author="Kiran Misra" w:date="2013-04-17T11:58:00Z"/>
        </w:rPr>
      </w:pPr>
      <w:ins w:id="276" w:author="Kiran Misra" w:date="2013-04-17T11:58:00Z">
        <w:r>
          <w:rPr>
            <w:lang w:val="en-CA"/>
          </w:rPr>
        </w:r>
      </w:ins>
    </w:p>
    <w:p>
      <w:pPr>
        <w:pStyle w:val="Normal"/>
        <w:rPr>
          <w:lang w:val="en-CA"/>
        </w:rPr>
      </w:pPr>
      <w:r>
        <w:rPr>
          <w:lang w:val="en-CA"/>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jzhao@sharplabs.com" TargetMode="External"/><Relationship Id="rId6" Type="http://schemas.openxmlformats.org/officeDocument/2006/relationships/hyperlink" Target="mailto:asegall@sharplab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0:55:00Z</dcterms:created>
  <dc:creator>Gary J. Sullivan</dc:creator>
  <dc:description/>
  <cp:keywords>JCT-VC MPEG VCEG</cp:keywords>
  <dc:language>en-US</dc:language>
  <cp:lastModifiedBy>Kiran Misra</cp:lastModifiedBy>
  <dcterms:modified xsi:type="dcterms:W3CDTF">2013-04-18T03:10:00Z</dcterms:modified>
  <cp:revision>22</cp:revision>
  <dc:subject/>
  <dc:title>Joint Collaborative Team on Video Coding (JCT-VC) Contribution</dc:title>
</cp:coreProperties>
</file>