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ja-JP"/>
              </w:rPr>
              <w:t>0140</w:t>
            </w:r>
            <w:ins w:id="0" w:author="Windows ユーザー" w:date="2013-04-12T14:36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9: Inter-layer RP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uo Lu, 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Shuo.Lu</w:t>
            </w:r>
            <w:r>
              <w:rPr>
                <w:szCs w:val="22"/>
                <w:lang w:val="en-CA"/>
              </w:rPr>
              <w:t>@jp.sony.com</w:t>
              <w:br/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HEVC employs RPS (Reference Picture Set) to manage DPB (decoded picture buffer). </w:t>
      </w:r>
    </w:p>
    <w:p>
      <w:pPr>
        <w:pStyle w:val="Normal"/>
        <w:rPr/>
      </w:pPr>
      <w:r>
        <w:rPr>
          <w:lang w:val="en-CA" w:eastAsia="ja-JP"/>
        </w:rPr>
        <w:t>In many cases, scalable layers are coded using the same GOP structure</w:t>
      </w:r>
      <w:r>
        <w:rPr>
          <w:lang w:val="en-CA" w:eastAsia="ja-JP"/>
        </w:rPr>
        <w:t>, and inter-layer RPS prediction is proposed by JCTVC-L0231.</w:t>
      </w:r>
    </w:p>
    <w:p>
      <w:pPr>
        <w:pStyle w:val="Normal"/>
        <w:rPr/>
      </w:pPr>
      <w:r>
        <w:rPr>
          <w:lang w:val="en-CA" w:eastAsia="ja-JP"/>
        </w:rPr>
        <w:t>We support the basic idea of the proposal, but it contains the following problems: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 xml:space="preserve">Only in </w:t>
      </w:r>
      <w:r>
        <w:rPr>
          <w:lang w:val="en-CA" w:eastAsia="ja-JP"/>
        </w:rPr>
        <w:t>slice header</w:t>
      </w:r>
      <w:r>
        <w:rPr>
          <w:lang w:val="en-CA" w:eastAsia="ja-JP"/>
        </w:rPr>
        <w:t xml:space="preserve"> –In Version 1 RPS </w:t>
      </w:r>
      <w:r>
        <w:rPr>
          <w:lang w:val="en-CA" w:eastAsia="ja-JP"/>
        </w:rPr>
        <w:t xml:space="preserve">is </w:t>
      </w:r>
      <w:r>
        <w:rPr>
          <w:lang w:val="en-CA" w:eastAsia="ja-JP"/>
        </w:rPr>
        <w:t xml:space="preserve">transmitted both in SPS &amp; </w:t>
      </w:r>
      <w:r>
        <w:rPr>
          <w:lang w:val="en-CA" w:eastAsia="ja-JP"/>
        </w:rPr>
        <w:t>slice header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 xml:space="preserve">One flag for both Short-Term and Long-Term Ref Frames –In Ref_idx Framework </w:t>
      </w:r>
      <w:ins w:id="1" w:author="Lu, Shuo" w:date="2013-04-08T09:14:00Z">
        <w:r>
          <w:rPr>
            <w:lang w:val="en-CA" w:eastAsia="ja-JP"/>
          </w:rPr>
          <w:t xml:space="preserve">base layer images are </w:t>
        </w:r>
      </w:ins>
      <w:ins w:id="2" w:author="Lu, Shuo" w:date="2013-04-08T09:16:00Z">
        <w:r>
          <w:rPr>
            <w:lang w:val="en-CA" w:eastAsia="ja-JP"/>
          </w:rPr>
          <w:t>marked</w:t>
        </w:r>
      </w:ins>
      <w:ins w:id="3" w:author="Lu, Shuo" w:date="2013-04-08T09:14:00Z">
        <w:r>
          <w:rPr>
            <w:lang w:val="en-CA" w:eastAsia="ja-JP"/>
          </w:rPr>
          <w:t xml:space="preserve"> as long term ref which means base layer and enhancement layer </w:t>
        </w:r>
      </w:ins>
      <w:ins w:id="4" w:author="Lu, Shuo" w:date="2013-04-08T09:14:00Z">
        <w:r>
          <w:rPr>
            <w:lang w:val="en-CA" w:eastAsia="ja-JP"/>
          </w:rPr>
          <w:t>cannot</w:t>
        </w:r>
      </w:ins>
      <w:ins w:id="5" w:author="Lu, Shuo" w:date="2013-04-08T09:14:00Z">
        <w:r>
          <w:rPr>
            <w:lang w:val="en-CA" w:eastAsia="ja-JP"/>
          </w:rPr>
          <w:t xml:space="preserve"> have same long term ref set.</w:t>
        </w:r>
      </w:ins>
      <w:del w:id="6" w:author="Lu, Shuo" w:date="2013-04-08T09:15:00Z">
        <w:r>
          <w:rPr>
            <w:lang w:val="en-CA" w:eastAsia="ja-JP"/>
          </w:rPr>
          <w:delText>Long-Term Ref Frame is used for Base</w:delText>
        </w:r>
      </w:del>
      <w:del w:id="7" w:author="Lu, Shuo" w:date="2013-04-08T09:15:00Z">
        <w:r>
          <w:rPr>
            <w:lang w:val="en-CA" w:eastAsia="ja-JP"/>
          </w:rPr>
          <w:delText xml:space="preserve"> </w:delText>
        </w:r>
      </w:del>
      <w:del w:id="8" w:author="Lu, Shuo" w:date="2013-04-08T09:15:00Z">
        <w:r>
          <w:rPr>
            <w:lang w:val="en-CA" w:eastAsia="ja-JP"/>
          </w:rPr>
          <w:delText>layer Images</w:delText>
        </w:r>
      </w:del>
    </w:p>
    <w:p>
      <w:pPr>
        <w:pStyle w:val="Normal"/>
        <w:numPr>
          <w:ilvl w:val="0"/>
          <w:numId w:val="3"/>
        </w:numPr>
        <w:rPr>
          <w:rFonts w:eastAsia="ＭＳ 明朝;MS Mincho"/>
          <w:lang w:val="en-CA" w:eastAsia="ja-JP"/>
          <w:del w:id="11" w:author="Lu, Shuo" w:date="2013-04-08T14:13:00Z"/>
        </w:rPr>
      </w:pPr>
      <w:ins w:id="9" w:author="Lu, Shuo" w:date="2013-04-08T14:06:00Z">
        <w:r>
          <w:rPr>
            <w:rFonts w:eastAsia="SimSun;宋体"/>
            <w:lang w:val="en-CA" w:eastAsia="zh-CN"/>
          </w:rPr>
          <w:t>u</w:t>
        </w:r>
      </w:ins>
      <w:del w:id="10" w:author="Lu, Shuo" w:date="2013-04-08T14:06:00Z">
        <w:r>
          <w:rPr>
            <w:lang w:val="en-CA" w:eastAsia="ja-JP"/>
          </w:rPr>
          <w:delText>U</w:delText>
        </w:r>
      </w:del>
      <w:r>
        <w:rPr>
          <w:lang w:val="en-CA" w:eastAsia="ja-JP"/>
        </w:rPr>
        <w:t>sed_by_curr_pic_flag should not be predicted –Enhancement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layer may have less numbers of DPBs although GOP structure is same as Bas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layer</w:t>
      </w:r>
    </w:p>
    <w:p>
      <w:pPr>
        <w:pStyle w:val="Normal"/>
        <w:numPr>
          <w:ilvl w:val="0"/>
          <w:numId w:val="3"/>
        </w:numPr>
        <w:rPr>
          <w:rFonts w:eastAsia="ＭＳ 明朝;MS Mincho"/>
          <w:lang w:val="en-CA" w:eastAsia="ja-JP"/>
          <w:ins w:id="13" w:author="Lu, Shuo" w:date="2013-04-08T14:13:00Z"/>
        </w:rPr>
      </w:pPr>
      <w:ins w:id="12" w:author="Lu, Shuo" w:date="2013-04-08T14:13:00Z">
        <w:r>
          <w:rPr>
            <w:rFonts w:eastAsia="ＭＳ 明朝;MS Mincho"/>
            <w:lang w:val="en-CA" w:eastAsia="ja-JP"/>
          </w:rPr>
        </w:r>
      </w:ins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In AVC-baselayer case prediction is not possible but not considered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document proposes syntax to solve the problems stated abov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ter-layer RPS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has been proposed by JCTVC-L0231.However it contains the following problems: </w:t>
      </w:r>
    </w:p>
    <w:p>
      <w:pPr>
        <w:pStyle w:val="Normal"/>
        <w:numPr>
          <w:ilvl w:val="0"/>
          <w:numId w:val="3"/>
        </w:numPr>
        <w:jc w:val="left"/>
        <w:rPr/>
      </w:pPr>
      <w:del w:id="14" w:author="Lu, Shuo" w:date="2013-04-08T14:11:00Z">
        <w:r>
          <w:rPr>
            <w:lang w:val="en-CA" w:eastAsia="ja-JP"/>
          </w:rPr>
          <w:delText>-</w:delText>
          <w:tab/>
        </w:r>
      </w:del>
      <w:r>
        <w:rPr>
          <w:lang w:val="en-CA" w:eastAsia="ja-JP"/>
        </w:rPr>
        <w:t>Only in slice header –In Version 1 RPS is transmitted both in SPS &amp; slice header</w:t>
      </w:r>
    </w:p>
    <w:p>
      <w:pPr>
        <w:pStyle w:val="Normal"/>
        <w:numPr>
          <w:ilvl w:val="0"/>
          <w:numId w:val="3"/>
        </w:numPr>
        <w:rPr>
          <w:rFonts w:eastAsia="ＭＳ 明朝;MS Mincho"/>
          <w:lang w:val="en-CA" w:eastAsia="ja-JP"/>
          <w:del w:id="22" w:author="Lu, Shuo" w:date="2013-04-08T14:12:00Z"/>
        </w:rPr>
      </w:pPr>
      <w:del w:id="15" w:author="Lu, Shuo" w:date="2013-04-08T14:10:00Z">
        <w:r>
          <w:rPr>
            <w:lang w:val="en-CA" w:eastAsia="ja-JP"/>
          </w:rPr>
          <w:delText>-</w:delText>
          <w:tab/>
        </w:r>
      </w:del>
      <w:r>
        <w:rPr>
          <w:lang w:val="en-CA" w:eastAsia="ja-JP"/>
        </w:rPr>
        <w:t>One flag for both Short-Term and Long-Term Ref Frames –</w:t>
      </w:r>
      <w:ins w:id="16" w:author="Lu, Shuo" w:date="2013-04-08T14:09:00Z">
        <w:r>
          <w:rPr>
            <w:lang w:val="en-CA" w:eastAsia="ja-JP"/>
          </w:rPr>
          <w:t xml:space="preserve"> In Ref_idx Framework </w:t>
        </w:r>
      </w:ins>
      <w:ins w:id="17" w:author="Lu, Shuo" w:date="2013-04-08T14:09:00Z">
        <w:r>
          <w:rPr>
            <w:lang w:val="en-CA" w:eastAsia="ja-JP"/>
          </w:rPr>
          <w:t>base layer images</w:t>
        </w:r>
      </w:ins>
      <w:ins w:id="18" w:author="Lu, Shuo" w:date="2013-04-08T14:09:00Z">
        <w:r>
          <w:rPr>
            <w:rFonts w:eastAsia="ＭＳ 明朝;MS Mincho"/>
            <w:lang w:val="en-CA" w:eastAsia="ja-JP"/>
          </w:rPr>
          <w:t xml:space="preserve"> </w:t>
        </w:r>
      </w:ins>
      <w:ins w:id="19" w:author="Lu, Shuo" w:date="2013-04-08T14:09:00Z">
        <w:r>
          <w:rPr>
            <w:lang w:val="en-CA" w:eastAsia="ja-JP"/>
          </w:rPr>
          <w:t>are marked as long term ref</w:t>
        </w:r>
      </w:ins>
      <w:ins w:id="20" w:author="Lu, Shuo" w:date="2013-04-08T14:09:00Z">
        <w:r>
          <w:rPr>
            <w:rFonts w:eastAsia="ＭＳ 明朝;MS Mincho"/>
            <w:lang w:val="en-CA" w:eastAsia="ja-JP"/>
          </w:rPr>
          <w:t>.</w:t>
        </w:r>
      </w:ins>
      <w:del w:id="21" w:author="Lu, Shuo" w:date="2013-04-08T14:09:00Z">
        <w:r>
          <w:rPr>
            <w:szCs w:val="20"/>
            <w:lang w:val="en-CA" w:eastAsia="ja-JP"/>
          </w:rPr>
          <w:delText>In Ref_idx Framework Long-Term Ref Frame is used for Base layer Images</w:delText>
        </w:r>
      </w:del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bidi w:val="0"/>
        <w:spacing w:before="136" w:after="0"/>
        <w:jc w:val="left"/>
        <w:textAlignment w:val="baseline"/>
        <w:rPr>
          <w:rFonts w:eastAsia="ＭＳ 明朝;MS Mincho"/>
          <w:szCs w:val="20"/>
          <w:lang w:val="en-CA" w:eastAsia="ja-JP"/>
          <w:ins w:id="24" w:author="Lu, Shuo" w:date="2013-04-08T14:12:00Z"/>
        </w:rPr>
      </w:pPr>
      <w:ins w:id="23" w:author="Lu, Shuo" w:date="2013-04-08T14:12:00Z">
        <w:r>
          <w:rPr>
            <w:rFonts w:eastAsia="ＭＳ 明朝;MS Mincho"/>
            <w:szCs w:val="20"/>
            <w:lang w:val="en-CA" w:eastAsia="ja-JP"/>
          </w:rPr>
        </w:r>
      </w:ins>
    </w:p>
    <w:p>
      <w:pPr>
        <w:pStyle w:val="Normal"/>
        <w:numPr>
          <w:ilvl w:val="0"/>
          <w:numId w:val="3"/>
        </w:numPr>
        <w:jc w:val="left"/>
        <w:rPr>
          <w:rFonts w:eastAsia="ＭＳ 明朝;MS Mincho"/>
          <w:szCs w:val="20"/>
          <w:lang w:val="en-CA" w:eastAsia="ja-JP"/>
          <w:del w:id="43" w:author="Lu, Shuo" w:date="2013-04-08T14:13:00Z"/>
        </w:rPr>
      </w:pPr>
      <w:del w:id="25" w:author="Lu, Shuo" w:date="2013-04-08T14:09:00Z">
        <w:r>
          <w:rPr>
            <w:szCs w:val="20"/>
            <w:lang w:val="en-CA" w:eastAsia="ja-JP"/>
          </w:rPr>
          <w:delText>-</w:delText>
          <w:tab/>
        </w:r>
      </w:del>
      <w:ins w:id="26" w:author="Lu, Shuo" w:date="2013-04-08T14:09:00Z">
        <w:r>
          <w:rPr>
            <w:rFonts w:eastAsia="ＭＳ 明朝;MS Mincho"/>
            <w:lang w:val="en-CA" w:eastAsia="ja-JP"/>
          </w:rPr>
          <w:t>u</w:t>
        </w:r>
      </w:ins>
      <w:ins w:id="27" w:author="Lu, Shuo" w:date="2013-04-08T14:09:00Z">
        <w:r>
          <w:rPr>
            <w:lang w:val="en-CA" w:eastAsia="ja-JP"/>
          </w:rPr>
          <w:t>sed_by_curr_pic_flag should not be predicted –Enhancement</w:t>
        </w:r>
      </w:ins>
      <w:ins w:id="28" w:author="Lu, Shuo" w:date="2013-04-08T14:09:00Z">
        <w:r>
          <w:rPr>
            <w:lang w:val="en-CA" w:eastAsia="ja-JP"/>
          </w:rPr>
          <w:t xml:space="preserve"> </w:t>
        </w:r>
      </w:ins>
      <w:ins w:id="29" w:author="Lu, Shuo" w:date="2013-04-08T14:09:00Z">
        <w:r>
          <w:rPr>
            <w:lang w:val="en-CA" w:eastAsia="ja-JP"/>
          </w:rPr>
          <w:t>layer may have less numbers of DPBs although GOP structure is same as Base</w:t>
        </w:r>
      </w:ins>
      <w:ins w:id="30" w:author="Lu, Shuo" w:date="2013-04-08T14:09:00Z">
        <w:r>
          <w:rPr>
            <w:lang w:val="en-CA" w:eastAsia="ja-JP"/>
          </w:rPr>
          <w:t xml:space="preserve"> </w:t>
        </w:r>
      </w:ins>
      <w:ins w:id="31" w:author="Lu, Shuo" w:date="2013-04-08T14:09:00Z">
        <w:r>
          <w:rPr>
            <w:lang w:val="en-CA" w:eastAsia="ja-JP"/>
          </w:rPr>
          <w:t>layer</w:t>
        </w:r>
      </w:ins>
      <w:ins w:id="32" w:author="Lu, Shuo" w:date="2013-04-08T14:09:00Z">
        <w:r>
          <w:rPr>
            <w:rFonts w:eastAsia="ＭＳ 明朝;MS Mincho"/>
            <w:lang w:val="en-CA" w:eastAsia="ja-JP"/>
          </w:rPr>
          <w:t xml:space="preserve">, since resolution of enhancement layer pictures may be 2 times or 1.5 times bigger than base layer. Accordingly the </w:t>
        </w:r>
      </w:ins>
      <w:ins w:id="33" w:author="Lu, Shuo" w:date="2013-04-08T14:09:00Z">
        <w:r>
          <w:rPr>
            <w:rFonts w:eastAsia="ＭＳ 明朝;MS Mincho"/>
            <w:lang w:val="en-CA" w:eastAsia="ja-JP"/>
          </w:rPr>
          <w:t>necessary</w:t>
        </w:r>
      </w:ins>
      <w:ins w:id="34" w:author="Lu, Shuo" w:date="2013-04-08T14:09:00Z">
        <w:r>
          <w:rPr>
            <w:rFonts w:eastAsia="ＭＳ 明朝;MS Mincho"/>
            <w:lang w:val="en-CA" w:eastAsia="ja-JP"/>
          </w:rPr>
          <w:t xml:space="preserve"> memory size for DPB is increased.</w:t>
        </w:r>
      </w:ins>
      <w:ins w:id="35" w:author="Lu, Shuo" w:date="2013-04-08T14:13:00Z">
        <w:r>
          <w:rPr>
            <w:rFonts w:eastAsia="SimSun;宋体"/>
            <w:lang w:val="en-CA" w:eastAsia="zh-CN"/>
          </w:rPr>
          <w:t xml:space="preserve"> Even under same GOP </w:t>
        </w:r>
      </w:ins>
      <w:ins w:id="36" w:author="Lu, Shuo" w:date="2013-04-08T14:13:00Z">
        <w:r>
          <w:rPr>
            <w:rFonts w:eastAsia="SimSun;宋体"/>
            <w:lang w:val="en-CA" w:eastAsia="zh-CN"/>
          </w:rPr>
          <w:t>structure</w:t>
        </w:r>
      </w:ins>
      <w:ins w:id="37" w:author="Lu, Shuo" w:date="2013-04-08T14:13:00Z">
        <w:r>
          <w:rPr>
            <w:rFonts w:eastAsia="SimSun;宋体"/>
            <w:lang w:val="en-CA" w:eastAsia="zh-CN"/>
          </w:rPr>
          <w:t xml:space="preserve">, </w:t>
        </w:r>
      </w:ins>
      <w:ins w:id="38" w:author="Lu, Shuo" w:date="2013-04-08T14:13:00Z">
        <w:r>
          <w:rPr>
            <w:rFonts w:eastAsia="SimSun;宋体"/>
            <w:lang w:val="en-CA" w:eastAsia="zh-CN"/>
          </w:rPr>
          <w:t>different</w:t>
        </w:r>
      </w:ins>
      <w:ins w:id="39" w:author="Lu, Shuo" w:date="2013-04-08T14:13:00Z">
        <w:r>
          <w:rPr>
            <w:rFonts w:eastAsia="SimSun;宋体"/>
            <w:lang w:val="en-CA" w:eastAsia="zh-CN"/>
          </w:rPr>
          <w:t xml:space="preserve"> choices of ref pictures should be supported. </w:t>
        </w:r>
      </w:ins>
      <w:ins w:id="40" w:author="Lu, Shuo" w:date="2013-04-08T14:13:00Z">
        <w:r>
          <w:rPr>
            <w:rFonts w:eastAsia="SimSun;宋体"/>
            <w:lang w:val="en-CA" w:eastAsia="zh-CN"/>
          </w:rPr>
          <w:t>T</w:t>
        </w:r>
      </w:ins>
      <w:ins w:id="41" w:author="Lu, Shuo" w:date="2013-04-08T14:13:00Z">
        <w:r>
          <w:rPr>
            <w:rFonts w:eastAsia="SimSun;宋体"/>
            <w:lang w:val="en-CA" w:eastAsia="zh-CN"/>
          </w:rPr>
          <w:t>he different layers can reduce or increase ref pictures respectively.</w:t>
        </w:r>
      </w:ins>
      <w:del w:id="42" w:author="Lu, Shuo" w:date="2013-04-08T14:09:00Z">
        <w:r>
          <w:rPr>
            <w:lang w:val="en-CA" w:eastAsia="ja-JP"/>
          </w:rPr>
          <w:delText>Used_by_curr_pic_flag should not be predicted –Enhancement layer may have less numbers of DPBs although GOP structure is same as Base layer</w:delText>
        </w:r>
      </w:del>
    </w:p>
    <w:p>
      <w:pPr>
        <w:pStyle w:val="Normal"/>
        <w:numPr>
          <w:ilvl w:val="0"/>
          <w:numId w:val="3"/>
        </w:numPr>
        <w:jc w:val="left"/>
        <w:rPr>
          <w:rFonts w:eastAsia="ＭＳ 明朝;MS Mincho"/>
          <w:szCs w:val="20"/>
          <w:lang w:val="en-CA" w:eastAsia="ja-JP"/>
          <w:ins w:id="45" w:author="Lu, Shuo" w:date="2013-04-08T14:13:00Z"/>
        </w:rPr>
      </w:pPr>
      <w:ins w:id="44" w:author="Lu, Shuo" w:date="2013-04-08T14:13:00Z">
        <w:r>
          <w:rPr>
            <w:rFonts w:eastAsia="ＭＳ 明朝;MS Mincho"/>
            <w:szCs w:val="20"/>
            <w:lang w:val="en-CA" w:eastAsia="ja-JP"/>
          </w:rPr>
        </w:r>
      </w:ins>
    </w:p>
    <w:p>
      <w:pPr>
        <w:pStyle w:val="Normal"/>
        <w:numPr>
          <w:ilvl w:val="0"/>
          <w:numId w:val="3"/>
        </w:numPr>
        <w:jc w:val="left"/>
        <w:rPr>
          <w:szCs w:val="20"/>
          <w:lang w:val="en-CA" w:eastAsia="ja-JP"/>
        </w:rPr>
      </w:pPr>
      <w:del w:id="46" w:author="Lu, Shuo" w:date="2013-04-08T14:13:00Z">
        <w:r>
          <w:rPr>
            <w:szCs w:val="20"/>
            <w:lang w:val="en-CA" w:eastAsia="ja-JP"/>
          </w:rPr>
          <w:delText>-</w:delText>
          <w:tab/>
        </w:r>
      </w:del>
      <w:r>
        <w:rPr>
          <w:szCs w:val="20"/>
          <w:lang w:val="en-CA" w:eastAsia="ja-JP"/>
        </w:rPr>
        <w:t>In AVC-baselayer case prediction is not possible but not considered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  <w:del w:id="47" w:author="Lu, Shuo" w:date="2013-04-08T14:15:00Z"/>
        </w:rPr>
      </w:pPr>
      <w:r>
        <w:rPr>
          <w:lang w:val="en-CA" w:eastAsia="ja-JP"/>
        </w:rPr>
        <w:t>Proposal</w:t>
      </w:r>
    </w:p>
    <w:p>
      <w:pPr>
        <w:pStyle w:val="Heading1"/>
        <w:keepNext w:val="true"/>
        <w:widowControl/>
        <w:numPr>
          <w:ilvl w:val="0"/>
          <w:numId w:val="2"/>
        </w:numPr>
        <w:overflowPunct w:val="false"/>
        <w:autoSpaceDE w:val="false"/>
        <w:bidi w:val="0"/>
        <w:spacing w:before="240" w:after="60"/>
        <w:ind w:left="360" w:hanging="360"/>
        <w:jc w:val="left"/>
        <w:textAlignment w:val="baseline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Variations of proposed syntax are shown from 2.1 to 2.5. </w:t>
      </w:r>
    </w:p>
    <w:p>
      <w:pPr>
        <w:pStyle w:val="Normal"/>
        <w:jc w:val="both"/>
        <w:rPr>
          <w:rFonts w:eastAsia="Times New Roman"/>
          <w:szCs w:val="22"/>
          <w:lang w:val="en-CA" w:eastAsia="ja-JP"/>
          <w:del w:id="49" w:author="Lu, Shuo" w:date="2013-04-08T14:15:00Z"/>
        </w:rPr>
      </w:pPr>
      <w:del w:id="48" w:author="Lu, Shuo" w:date="2013-04-08T14:15:00Z">
        <w:r>
          <w:rPr>
            <w:rFonts w:eastAsia="Times New Roman"/>
            <w:szCs w:val="22"/>
            <w:lang w:val="en-CA" w:eastAsia="ja-JP"/>
          </w:rPr>
          <w:delText xml:space="preserve"> </w:delText>
        </w:r>
      </w:del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al 1</w:t>
      </w:r>
    </w:p>
    <w:p>
      <w:pPr>
        <w:pStyle w:val="Normal"/>
        <w:jc w:val="both"/>
        <w:rPr>
          <w:szCs w:val="22"/>
          <w:lang w:val="en-CA" w:eastAsia="ja-JP"/>
          <w:ins w:id="62" w:author="Windows ユーザー" w:date="2013-04-12T14:54:00Z"/>
        </w:rPr>
      </w:pPr>
      <w:ins w:id="50" w:author="Lu, Shuo" w:date="2013-04-08T09:17:00Z">
        <w:r>
          <w:rPr>
            <w:szCs w:val="22"/>
            <w:lang w:val="en-CA" w:eastAsia="ja-JP"/>
          </w:rPr>
          <w:t>T</w:t>
        </w:r>
      </w:ins>
      <w:ins w:id="51" w:author="Lu, Shuo" w:date="2013-04-08T09:17:00Z">
        <w:r>
          <w:rPr>
            <w:szCs w:val="22"/>
            <w:lang w:val="en-CA" w:eastAsia="ja-JP"/>
          </w:rPr>
          <w:t xml:space="preserve">he following </w:t>
        </w:r>
      </w:ins>
      <w:ins w:id="52" w:author="Sato, Kazushi (IMNC)" w:date="2013-04-12T17:05:00Z">
        <w:r>
          <w:rPr>
            <w:szCs w:val="22"/>
            <w:lang w:val="en-CA" w:eastAsia="ja-JP"/>
          </w:rPr>
          <w:t xml:space="preserve">changes in </w:t>
        </w:r>
      </w:ins>
      <w:ins w:id="53" w:author="Lu, Shuo" w:date="2013-04-08T09:17:00Z">
        <w:r>
          <w:rPr>
            <w:szCs w:val="22"/>
            <w:lang w:val="en-CA" w:eastAsia="ja-JP"/>
          </w:rPr>
          <w:t xml:space="preserve">syntax are proposed to support inter layer </w:t>
        </w:r>
      </w:ins>
      <w:ins w:id="54" w:author="Sato, Kazushi (IMNC)" w:date="2013-04-12T17:05:00Z">
        <w:r>
          <w:rPr>
            <w:szCs w:val="22"/>
            <w:lang w:val="en-CA" w:eastAsia="ja-JP"/>
          </w:rPr>
          <w:t>RPS</w:t>
        </w:r>
      </w:ins>
      <w:ins w:id="55" w:author="Lu, Shuo" w:date="2013-04-08T09:17:00Z">
        <w:del w:id="56" w:author="Sato, Kazushi (IMNC)" w:date="2013-04-12T17:05:00Z">
          <w:r>
            <w:rPr>
              <w:szCs w:val="22"/>
              <w:lang w:val="en-CA" w:eastAsia="ja-JP"/>
            </w:rPr>
            <w:delText>rps</w:delText>
          </w:r>
        </w:del>
      </w:ins>
      <w:ins w:id="57" w:author="Lu, Shuo" w:date="2013-04-08T09:17:00Z">
        <w:r>
          <w:rPr>
            <w:szCs w:val="22"/>
            <w:lang w:val="en-CA" w:eastAsia="ja-JP"/>
          </w:rPr>
          <w:t xml:space="preserve"> prediction in both </w:t>
        </w:r>
      </w:ins>
      <w:ins w:id="58" w:author="Sato, Kazushi (IMNC)" w:date="2013-04-12T17:05:00Z">
        <w:r>
          <w:rPr>
            <w:szCs w:val="22"/>
            <w:lang w:val="en-CA" w:eastAsia="ja-JP"/>
          </w:rPr>
          <w:t>SPS</w:t>
        </w:r>
      </w:ins>
      <w:ins w:id="59" w:author="Lu, Shuo" w:date="2013-04-08T09:17:00Z">
        <w:del w:id="60" w:author="Sato, Kazushi (IMNC)" w:date="2013-04-12T17:05:00Z">
          <w:r>
            <w:rPr>
              <w:szCs w:val="22"/>
              <w:lang w:val="en-CA" w:eastAsia="ja-JP"/>
            </w:rPr>
            <w:delText>sps</w:delText>
          </w:r>
        </w:del>
      </w:ins>
      <w:ins w:id="61" w:author="Lu, Shuo" w:date="2013-04-08T09:17:00Z">
        <w:r>
          <w:rPr>
            <w:szCs w:val="22"/>
            <w:lang w:val="en-CA" w:eastAsia="ja-JP"/>
          </w:rPr>
          <w:t xml:space="preserve"> and slice header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2.1</w:t>
      </w:r>
      <w:r>
        <w:rPr/>
        <w:t>.1</w:t>
      </w:r>
    </w:p>
    <w:tbl>
      <w:tblPr>
        <w:tblW w:w="696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582"/>
        <w:gridCol w:w="1378"/>
      </w:tblGrid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>seq_parameter_set_rbsp( ) 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b/>
                <w:bCs/>
                <w:color w:val="FF0000"/>
                <w:kern w:val="2"/>
                <w:szCs w:val="22"/>
                <w:lang w:eastAsia="ja-JP"/>
              </w:rPr>
              <w:t>inter_layer_copy_flag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b/>
                <w:bCs/>
                <w:color w:val="FF0000"/>
                <w:kern w:val="2"/>
                <w:szCs w:val="22"/>
                <w:lang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color w:val="FF0000"/>
                <w:kern w:val="2"/>
                <w:szCs w:val="22"/>
                <w:lang w:eastAsia="ja-JP"/>
              </w:rPr>
              <w:t>if(!inter_layer_copy_flag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num_short_term_ref_pic_sets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ab/>
              <w:t>for( i = 0; i &lt; num_short_term_ref_pic_sets; i++)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ab/>
              <w:tab/>
              <w:t>short_term_ref_pic_set( i )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long_term_ref_pics_present_flag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ab/>
              <w:t>if( long_term_ref_pics_present_flag ) 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long_term_ref_pics_sps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long_term_ref_pics_sps; i++ 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lt_ref_pic_poc_lsb_sps[ i ]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lt_sps_flag[ i ]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ab/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Times" w:ascii="Times" w:hAnsi="Times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color w:val="FF0000"/>
                <w:kern w:val="2"/>
                <w:szCs w:val="22"/>
                <w:lang w:eastAsia="ja-JP"/>
              </w:rPr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Malgun Gothic" w:cs="Times" w:ascii="Times" w:hAnsi="Times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Cs w:val="22"/>
                <w:lang w:eastAsia="ja-JP"/>
              </w:rPr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2.1</w:t>
      </w:r>
      <w:r>
        <w:rPr/>
        <w:t>.2</w:t>
      </w:r>
    </w:p>
    <w:tbl>
      <w:tblPr>
        <w:tblW w:w="748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190"/>
        <w:gridCol w:w="1290"/>
      </w:tblGrid>
      <w:tr>
        <w:trPr>
          <w:trHeight w:val="353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slice_header( 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……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63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>if( !IdrPicFlag ) {</w:delText>
              </w:r>
            </w:del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64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 xml:space="preserve">    </w:delText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pic_order_cnt_lsb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65" w:author="Lu, Shuo" w:date="2013-04-08T13:59:00Z">
              <w:r>
                <w:rPr>
                  <w:rFonts w:eastAsia="Times New Roman"/>
                  <w:b/>
                  <w:bCs/>
                  <w:color w:val="FF0000"/>
                  <w:kern w:val="2"/>
                  <w:szCs w:val="22"/>
                  <w:lang w:eastAsia="ja-JP"/>
                </w:rPr>
                <w:delText xml:space="preserve">      </w:delText>
              </w:r>
            </w:del>
            <w:del w:id="66" w:author="Lu, Shuo" w:date="2013-04-08T09:16:00Z">
              <w:r>
                <w:rPr>
                  <w:rFonts w:eastAsia="Times New Roman"/>
                  <w:b/>
                  <w:bCs/>
                  <w:color w:val="FF0000"/>
                  <w:kern w:val="2"/>
                  <w:szCs w:val="22"/>
                  <w:lang w:eastAsia="ja-JP"/>
                </w:rPr>
                <w:delText xml:space="preserve">   </w:delText>
              </w:r>
            </w:del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inter_layer_copy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67" w:author="Lu, Shuo" w:date="2013-04-08T13:59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  </w:delText>
              </w:r>
            </w:del>
            <w:del w:id="68" w:author="Lu, Shuo" w:date="2013-04-08T09:16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if (!</w:t>
            </w: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 xml:space="preserve"> inter_layer_copy_flag</w:t>
            </w:r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)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69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sps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18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70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!short_term_ref_pic_set_sps_flag 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0" w:leader="none"/>
                <w:tab w:val="left" w:pos="648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ind w:firstLine="440"/>
              <w:rPr>
                <w:rFonts w:eastAsia="ＭＳ Ｐゴシック"/>
                <w:szCs w:val="22"/>
                <w:lang w:eastAsia="ja-JP"/>
              </w:rPr>
            </w:pPr>
            <w:del w:id="71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short_term_ref_pic_set( num_short_term_ref_pic_sets 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72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else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760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  <w:tab/>
            </w:r>
            <w:del w:id="73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idx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74" w:author="Lu, Shuo" w:date="2013-04-08T13:59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long_term_ref_pics_present_flag 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val="sv-SE" w:eastAsia="ja-JP"/>
              </w:rPr>
              <w:t xml:space="preserve">    </w:t>
            </w:r>
            <w:del w:id="75" w:author="Lu, Shuo" w:date="2013-04-08T14:00:00Z">
              <w:r>
                <w:rPr>
                  <w:rFonts w:eastAsia="Times New Roman"/>
                  <w:color w:val="000000"/>
                  <w:kern w:val="2"/>
                  <w:szCs w:val="22"/>
                  <w:lang w:val="sv-SE" w:eastAsia="ja-JP"/>
                </w:rPr>
                <w:delText xml:space="preserve">              </w:delText>
              </w:r>
            </w:del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sv-SE" w:eastAsia="ja-JP"/>
              </w:rPr>
              <w:t xml:space="preserve">......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76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 xml:space="preserve">     </w:delText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77" w:author="Lu, Shuo" w:date="2013-04-08T14:00:00Z">
              <w:r>
                <w:rPr>
                  <w:rFonts w:eastAsia="Malgun Gothic"/>
                  <w:color w:val="FF0000"/>
                  <w:kern w:val="2"/>
                  <w:szCs w:val="22"/>
                  <w:lang w:val="en-GB" w:eastAsia="ja-JP"/>
                </w:rPr>
                <w:tab/>
                <w:delText xml:space="preserve">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</w:tbl>
    <w:p>
      <w:pPr>
        <w:pStyle w:val="Normal"/>
        <w:jc w:val="center"/>
        <w:rPr>
          <w:rFonts w:eastAsia="SimSun;宋体"/>
          <w:szCs w:val="22"/>
          <w:lang w:val="en-CA" w:eastAsia="zh-CN"/>
          <w:ins w:id="79" w:author="Lu, Shuo" w:date="2013-04-08T14:16:00Z"/>
        </w:rPr>
      </w:pPr>
      <w:ins w:id="78" w:author="Lu, Shuo" w:date="2013-04-08T14:16:00Z">
        <w:r>
          <w:rPr>
            <w:rFonts w:eastAsia="SimSun;宋体"/>
            <w:szCs w:val="22"/>
            <w:lang w:val="en-CA" w:eastAsia="zh-CN"/>
          </w:rPr>
        </w:r>
      </w:ins>
    </w:p>
    <w:p>
      <w:pPr>
        <w:pStyle w:val="Normal"/>
        <w:jc w:val="left"/>
        <w:rPr>
          <w:rFonts w:eastAsia="SimSun;宋体"/>
          <w:szCs w:val="22"/>
          <w:lang w:val="en-CA" w:eastAsia="zh-CN"/>
        </w:rPr>
      </w:pPr>
      <w:ins w:id="80" w:author="Lu, Shuo" w:date="2013-04-08T14:16:00Z">
        <w:r>
          <w:rPr>
            <w:rFonts w:eastAsia="Malgun Gothic" w:cs="Times" w:ascii="Times" w:hAnsi="Times"/>
            <w:b/>
            <w:bCs/>
            <w:color w:val="FF0000"/>
            <w:kern w:val="2"/>
            <w:szCs w:val="22"/>
            <w:lang w:eastAsia="ja-JP"/>
          </w:rPr>
          <w:t>inter_layer_copy_flag</w:t>
        </w:r>
      </w:ins>
      <w:ins w:id="81" w:author="Lu, Shuo" w:date="2013-04-08T14:19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82" w:author="Lu, Shuo" w:date="2013-04-08T14:23:00Z">
        <w:r>
          <w:rPr>
            <w:rFonts w:eastAsia="SimSun;宋体" w:cs="Times" w:ascii="Times" w:hAnsi="Times"/>
            <w:b w:val="false"/>
            <w:bCs/>
            <w:color w:val="000000"/>
            <w:kern w:val="2"/>
            <w:szCs w:val="22"/>
            <w:lang w:eastAsia="zh-CN"/>
          </w:rPr>
          <w:t>equals to 1</w:t>
        </w:r>
      </w:ins>
      <w:ins w:id="83" w:author="Lu, Shuo" w:date="2013-04-08T14:23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84" w:author="Lu, Shuo" w:date="2013-04-08T14:19:00Z">
        <w:r>
          <w:rPr>
            <w:rFonts w:eastAsia="SimSun;宋体" w:cs="Times" w:ascii="Times" w:hAnsi="Times"/>
            <w:b w:val="false"/>
            <w:bCs/>
            <w:color w:val="000000"/>
            <w:kern w:val="2"/>
            <w:szCs w:val="22"/>
            <w:lang w:eastAsia="zh-CN"/>
          </w:rPr>
          <w:t xml:space="preserve">indicates that in current layer both short term and long term rps information are inherited </w:t>
        </w:r>
      </w:ins>
      <w:ins w:id="85" w:author="Lu, Shuo" w:date="2013-04-08T14:2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directly </w:t>
        </w:r>
      </w:ins>
      <w:ins w:id="86" w:author="Lu, Shuo" w:date="2013-04-08T14:20:00Z">
        <w:r>
          <w:rPr>
            <w:rFonts w:eastAsia="SimSun;宋体" w:cs="Times" w:ascii="Times" w:hAnsi="Times"/>
            <w:b w:val="false"/>
            <w:bCs/>
            <w:color w:val="000000"/>
            <w:kern w:val="2"/>
            <w:szCs w:val="22"/>
            <w:lang w:eastAsia="zh-CN"/>
          </w:rPr>
          <w:t xml:space="preserve">from its </w:t>
        </w:r>
      </w:ins>
      <w:ins w:id="87" w:author="Lu, Shuo" w:date="2013-04-08T14:20:00Z">
        <w:r>
          <w:rPr>
            <w:rFonts w:eastAsia="SimSun;宋体" w:cs="Times" w:ascii="Times" w:hAnsi="Times"/>
            <w:b w:val="false"/>
            <w:bCs/>
            <w:color w:val="000000"/>
            <w:kern w:val="2"/>
            <w:szCs w:val="22"/>
            <w:lang w:eastAsia="zh-CN"/>
          </w:rPr>
          <w:t>referred</w:t>
        </w:r>
      </w:ins>
      <w:ins w:id="88" w:author="Lu, Shuo" w:date="2013-04-08T14:20:00Z">
        <w:r>
          <w:rPr>
            <w:rFonts w:eastAsia="SimSun;宋体" w:cs="Times" w:ascii="Times" w:hAnsi="Times"/>
            <w:b w:val="false"/>
            <w:bCs/>
            <w:color w:val="000000"/>
            <w:kern w:val="2"/>
            <w:szCs w:val="22"/>
            <w:lang w:eastAsia="zh-CN"/>
          </w:rPr>
          <w:t xml:space="preserve"> layer.</w:t>
        </w:r>
      </w:ins>
      <w:ins w:id="89" w:author="Lu, Shuo" w:date="2013-04-08T14:20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</w:t>
        </w:r>
      </w:ins>
      <w:ins w:id="90" w:author="Lu, Shuo" w:date="2013-04-08T14:35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0 indicates that both short term and long term rps information are </w:t>
        </w:r>
      </w:ins>
      <w:ins w:id="91" w:author="Lu, Shuo" w:date="2013-04-08T14:35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transmit</w:t>
        </w:r>
      </w:ins>
      <w:ins w:id="92" w:author="Lu, Shuo" w:date="2013-04-08T14:37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ted</w:t>
        </w:r>
      </w:ins>
      <w:ins w:id="93" w:author="Lu, Shuo" w:date="2013-04-08T14:35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</w:t>
        </w:r>
      </w:ins>
      <w:ins w:id="94" w:author="Lu, Shuo" w:date="2013-04-08T14:35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exclusively</w:t>
        </w:r>
      </w:ins>
      <w:ins w:id="95" w:author="Lu, Shuo" w:date="2013-04-08T14:35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for current layer. </w:t>
        </w:r>
      </w:ins>
      <w:ins w:id="96" w:author="Lu, Shuo" w:date="2013-04-08T14:2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W</w:t>
        </w:r>
      </w:ins>
      <w:ins w:id="97" w:author="Lu, Shuo" w:date="2013-04-08T14:2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hen not specified or </w:t>
        </w:r>
      </w:ins>
      <w:ins w:id="98" w:author="Sato, Kazushi (IMNC)" w:date="2013-04-12T17:19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</w:t>
        </w:r>
      </w:ins>
      <w:r>
        <w:rPr>
          <w:rFonts w:eastAsia="SimSun;宋体" w:cs="Times" w:ascii="Times" w:hAnsi="Times"/>
          <w:bCs/>
          <w:color w:val="000000"/>
          <w:kern w:val="2"/>
          <w:szCs w:val="22"/>
          <w:lang w:eastAsia="zh-CN"/>
        </w:rPr>
        <w:t>he reference layer is the base layer and avc_base_layer_flag in vps_extension() is 1</w:t>
      </w:r>
      <w:ins w:id="99" w:author="Lu, Shuo" w:date="2013-04-08T14:22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, its value sh</w:t>
        </w:r>
      </w:ins>
      <w:r>
        <w:rPr>
          <w:rFonts w:cs="Times" w:ascii="Times" w:hAnsi="Times"/>
          <w:bCs/>
          <w:color w:val="000000"/>
          <w:kern w:val="2"/>
          <w:szCs w:val="22"/>
          <w:lang w:eastAsia="ja-JP"/>
        </w:rPr>
        <w:t>all</w:t>
      </w:r>
      <w:ins w:id="100" w:author="Lu, Shuo" w:date="2013-04-08T14:22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be 0.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al 2</w:t>
      </w:r>
    </w:p>
    <w:p>
      <w:pPr>
        <w:pStyle w:val="Normal"/>
        <w:rPr>
          <w:rFonts w:eastAsia="ＭＳ Ｐゴシック"/>
          <w:bCs/>
          <w:color w:val="000000"/>
          <w:kern w:val="2"/>
          <w:szCs w:val="22"/>
          <w:lang w:val="en-GB" w:eastAsia="ja-JP"/>
          <w:ins w:id="117" w:author="Windows ユーザー" w:date="2013-04-12T14:54:00Z"/>
        </w:rPr>
      </w:pPr>
      <w:ins w:id="101" w:author="Lu, Shuo" w:date="2013-04-08T09:19:00Z">
        <w:r>
          <w:rPr>
            <w:szCs w:val="22"/>
            <w:lang w:val="en-CA" w:eastAsia="ja-JP"/>
          </w:rPr>
          <w:t>T</w:t>
        </w:r>
      </w:ins>
      <w:ins w:id="102" w:author="Lu, Shuo" w:date="2013-04-08T09:19:00Z">
        <w:r>
          <w:rPr>
            <w:szCs w:val="22"/>
            <w:lang w:val="en-CA" w:eastAsia="ja-JP"/>
          </w:rPr>
          <w:t xml:space="preserve">he following syntax </w:t>
        </w:r>
      </w:ins>
      <w:r>
        <w:rPr>
          <w:szCs w:val="22"/>
          <w:lang w:val="en-CA" w:eastAsia="ja-JP"/>
        </w:rPr>
        <w:t>is</w:t>
      </w:r>
      <w:ins w:id="103" w:author="Lu, Shuo" w:date="2013-04-08T09:19:00Z">
        <w:r>
          <w:rPr>
            <w:szCs w:val="22"/>
            <w:lang w:val="en-CA" w:eastAsia="ja-JP"/>
          </w:rPr>
          <w:t xml:space="preserve"> proposed to support more flexible short-term </w:t>
        </w:r>
      </w:ins>
      <w:ins w:id="104" w:author="Sato, Kazushi (IMNC)" w:date="2013-04-12T17:10:00Z">
        <w:r>
          <w:rPr>
            <w:szCs w:val="22"/>
            <w:lang w:val="en-CA" w:eastAsia="ja-JP"/>
          </w:rPr>
          <w:t>RPS</w:t>
        </w:r>
      </w:ins>
      <w:ins w:id="105" w:author="Lu, Shuo" w:date="2013-04-08T09:20:00Z">
        <w:del w:id="106" w:author="Sato, Kazushi (IMNC)" w:date="2013-04-12T17:10:00Z">
          <w:r>
            <w:rPr>
              <w:szCs w:val="22"/>
              <w:lang w:val="en-CA" w:eastAsia="ja-JP"/>
            </w:rPr>
            <w:delText>rps</w:delText>
          </w:r>
        </w:del>
      </w:ins>
      <w:ins w:id="107" w:author="Lu, Shuo" w:date="2013-04-08T09:20:00Z">
        <w:r>
          <w:rPr>
            <w:szCs w:val="22"/>
            <w:lang w:val="en-CA" w:eastAsia="ja-JP"/>
          </w:rPr>
          <w:t xml:space="preserve"> prediction between layers. </w:t>
        </w:r>
      </w:ins>
      <w:ins w:id="108" w:author="Lu, Shuo" w:date="2013-04-08T09:20:00Z">
        <w:r>
          <w:rPr>
            <w:szCs w:val="22"/>
            <w:lang w:val="en-CA" w:eastAsia="ja-JP"/>
          </w:rPr>
          <w:t>I</w:t>
        </w:r>
      </w:ins>
      <w:ins w:id="109" w:author="Lu, Shuo" w:date="2013-04-08T09:20:00Z">
        <w:r>
          <w:rPr>
            <w:szCs w:val="22"/>
            <w:lang w:val="en-CA" w:eastAsia="ja-JP"/>
          </w:rPr>
          <w:t xml:space="preserve">nside </w:t>
        </w:r>
      </w:ins>
      <w:ins w:id="110" w:author="Sato, Kazushi (IMNC)" w:date="2013-04-12T17:10:00Z">
        <w:r>
          <w:rPr>
            <w:szCs w:val="22"/>
            <w:lang w:val="en-CA" w:eastAsia="ja-JP"/>
          </w:rPr>
          <w:t>RPS</w:t>
        </w:r>
      </w:ins>
      <w:ins w:id="111" w:author="Lu, Shuo" w:date="2013-04-08T09:20:00Z">
        <w:del w:id="112" w:author="Sato, Kazushi (IMNC)" w:date="2013-04-12T17:10:00Z">
          <w:r>
            <w:rPr>
              <w:szCs w:val="22"/>
              <w:lang w:val="en-CA" w:eastAsia="ja-JP"/>
            </w:rPr>
            <w:delText>rps</w:delText>
          </w:r>
        </w:del>
      </w:ins>
      <w:ins w:id="113" w:author="Lu, Shuo" w:date="2013-04-08T09:20:00Z">
        <w:r>
          <w:rPr>
            <w:szCs w:val="22"/>
            <w:lang w:val="en-CA" w:eastAsia="ja-JP"/>
          </w:rPr>
          <w:t xml:space="preserve">, the </w:t>
        </w:r>
      </w:ins>
      <w:ins w:id="114" w:author="Lu, Shuo" w:date="2013-04-08T09:20:00Z">
        <w:r>
          <w:rPr>
            <w:rFonts w:eastAsia="ＭＳ Ｐゴシック"/>
            <w:b/>
            <w:bCs/>
            <w:color w:val="000000"/>
            <w:kern w:val="2"/>
            <w:szCs w:val="22"/>
            <w:lang w:val="en-GB" w:eastAsia="ja-JP"/>
          </w:rPr>
          <w:t>used_by_curr_pic_flag</w:t>
        </w:r>
      </w:ins>
      <w:ins w:id="115" w:author="Lu, Shuo" w:date="2013-04-08T09:20:00Z">
        <w:r>
          <w:rPr>
            <w:rFonts w:eastAsia="ＭＳ Ｐゴシック"/>
            <w:b/>
            <w:bCs/>
            <w:color w:val="000000"/>
            <w:kern w:val="2"/>
            <w:szCs w:val="22"/>
            <w:lang w:val="en-GB" w:eastAsia="ja-JP"/>
          </w:rPr>
          <w:t xml:space="preserve"> </w:t>
        </w:r>
      </w:ins>
      <w:ins w:id="116" w:author="Lu, Shuo" w:date="2013-04-08T09:20:00Z">
        <w:r>
          <w:rPr>
            <w:rFonts w:eastAsia="ＭＳ Ｐゴシック"/>
            <w:bCs/>
            <w:color w:val="000000"/>
            <w:kern w:val="2"/>
            <w:szCs w:val="22"/>
            <w:lang w:val="en-GB" w:eastAsia="ja-JP"/>
          </w:rPr>
          <w:t>will be transmitted exclusively to allow enhancement layer and referenced base layer to have same GOP structure while different DPB size.</w:t>
        </w:r>
      </w:ins>
    </w:p>
    <w:p>
      <w:pPr>
        <w:pStyle w:val="Normal"/>
        <w:rPr>
          <w:rFonts w:eastAsia="ＭＳ Ｐゴシック"/>
          <w:bCs/>
          <w:color w:val="000000"/>
          <w:kern w:val="2"/>
          <w:szCs w:val="22"/>
          <w:lang w:val="en-CA" w:eastAsia="ja-JP"/>
        </w:rPr>
      </w:pPr>
      <w:r>
        <w:rPr>
          <w:rFonts w:eastAsia="ＭＳ Ｐゴシック"/>
          <w:bCs/>
          <w:color w:val="000000"/>
          <w:kern w:val="2"/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2.1</w:t>
      </w:r>
    </w:p>
    <w:tbl>
      <w:tblPr>
        <w:tblW w:w="742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040"/>
        <w:gridCol w:w="1380"/>
      </w:tblGrid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eq_parameter_set_rbsp( ) {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Cs w:val="22"/>
                <w:lang w:eastAsia="ja-JP"/>
              </w:rPr>
              <w:t xml:space="preserve">  </w:t>
            </w:r>
            <w:del w:id="118" w:author="Lu, Shuo" w:date="2013-04-08T09:18:00Z">
              <w:r>
                <w:rPr>
                  <w:rFonts w:eastAsia="Times New Roman"/>
                  <w:b/>
                  <w:bCs/>
                  <w:color w:val="FF0000"/>
                  <w:kern w:val="2"/>
                  <w:szCs w:val="22"/>
                  <w:lang w:eastAsia="ja-JP"/>
                </w:rPr>
                <w:delText xml:space="preserve">  </w:delText>
              </w:r>
            </w:del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inter_layer_prediction_flag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num_short_term_ref_pic_set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for( i = 0; i &lt; num_short_term_ref_pic_sets; i++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short_term_ref_pic_set( i</w:t>
            </w:r>
            <w:r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  <w:t>, inter_layer_prediction_flag</w:t>
            </w: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long_term_ref_pics_present_flag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if( long_term_ref_pics_present_flag ) {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long_term_ref_pics_sp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long_term_ref_pics_sps; i++ ){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lt_ref_pic_poc_lsb_sps[ i ]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lt_sps_flag[ i ]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}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2.2</w:t>
      </w:r>
    </w:p>
    <w:tbl>
      <w:tblPr>
        <w:tblW w:w="708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790"/>
        <w:gridCol w:w="1290"/>
      </w:tblGrid>
      <w:tr>
        <w:trPr>
          <w:trHeight w:val="353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slice_header( 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del w:id="119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……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18" w:before="0" w:after="0"/>
              <w:rPr>
                <w:rFonts w:eastAsia="ＭＳ Ｐゴシック"/>
                <w:szCs w:val="22"/>
                <w:lang w:eastAsia="ja-JP"/>
              </w:rPr>
            </w:pPr>
            <w:del w:id="120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>if( !IdrPicFlag ) {</w:delText>
              </w:r>
            </w:del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del w:id="121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 xml:space="preserve">    </w:delText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pic_order_cnt_lsb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374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before="0" w:after="0"/>
              <w:rPr>
                <w:rFonts w:eastAsia="ＭＳ Ｐゴシック"/>
                <w:szCs w:val="22"/>
                <w:lang w:eastAsia="ja-JP"/>
              </w:rPr>
            </w:pPr>
            <w:del w:id="122" w:author="Lu, Shuo" w:date="2013-04-08T14:00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     </w:delText>
              </w:r>
            </w:del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val="en-GB" w:eastAsia="ja-JP"/>
              </w:rPr>
              <w:t>inter_layer_prediction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5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del w:id="123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sps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18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5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18" w:before="0" w:after="0"/>
              <w:rPr>
                <w:rFonts w:eastAsia="ＭＳ Ｐゴシック"/>
                <w:szCs w:val="22"/>
                <w:lang w:eastAsia="ja-JP"/>
              </w:rPr>
            </w:pPr>
            <w:del w:id="124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!short_term_ref_pic_set_sps_flag 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before="0" w:after="0"/>
              <w:ind w:firstLine="220"/>
              <w:rPr>
                <w:color w:val="000000"/>
                <w:kern w:val="2"/>
                <w:szCs w:val="22"/>
                <w:lang w:val="en-GB" w:eastAsia="ja-JP"/>
                <w:ins w:id="126" w:author="Lu, Shuo" w:date="2013-04-08T09:18:00Z"/>
              </w:rPr>
            </w:pPr>
            <w:del w:id="125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 xml:space="preserve">short_term_ref_pic_set( num_short_term_ref_pic_sets,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before="0" w:after="0"/>
              <w:ind w:firstLine="242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inter_layer_prediction_flag</w:t>
            </w: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 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5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del w:id="127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else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128" w:author="Lu, Shuo" w:date="2013-04-08T14:00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idx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5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del w:id="129" w:author="Lu, Shuo" w:date="2013-04-08T14:01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long_term_ref_pics_present_flag 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22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val="sv-SE" w:eastAsia="ja-JP"/>
              </w:rPr>
              <w:t xml:space="preserve">  </w:t>
            </w:r>
            <w:del w:id="130" w:author="Lu, Shuo" w:date="2013-04-08T14:01:00Z">
              <w:r>
                <w:rPr>
                  <w:rFonts w:eastAsia="Times New Roman"/>
                  <w:color w:val="000000"/>
                  <w:kern w:val="2"/>
                  <w:szCs w:val="22"/>
                  <w:lang w:val="sv-SE" w:eastAsia="ja-JP"/>
                </w:rPr>
                <w:delText xml:space="preserve">                </w:delText>
              </w:r>
            </w:del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sv-SE" w:eastAsia="ja-JP"/>
              </w:rPr>
              <w:t xml:space="preserve">......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  <w:t>Table 2.2.3</w:t>
      </w:r>
    </w:p>
    <w:tbl>
      <w:tblPr>
        <w:tblW w:w="7556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338"/>
        <w:gridCol w:w="1218"/>
      </w:tblGrid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 xml:space="preserve">short_term_ref_pic_set( stRpsIdx, </w:t>
            </w:r>
            <w:r>
              <w:rPr>
                <w:rFonts w:eastAsia="ＭＳ Ｐゴシック"/>
                <w:b/>
                <w:bCs/>
                <w:color w:val="FF0000"/>
                <w:kern w:val="2"/>
                <w:szCs w:val="22"/>
                <w:lang w:val="en-GB" w:eastAsia="ja-JP"/>
              </w:rPr>
              <w:t>inter_layer_prediction</w:t>
            </w: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 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if( stRpsIdx  !=  0 )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inter_ref_pic_set_prediction_flag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if( inter_ref_pic_set_prediction_flag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ind w:firstLine="440"/>
              <w:textAlignment w:val="auto"/>
              <w:rPr>
                <w:rFonts w:eastAsia="SimSun;宋体"/>
                <w:color w:val="FF0000"/>
                <w:kern w:val="2"/>
                <w:szCs w:val="22"/>
                <w:lang w:val="en-GB" w:eastAsia="zh-CN"/>
              </w:rPr>
            </w:pPr>
            <w:ins w:id="131" w:author="Lu, Shuo" w:date="2013-04-08T12:45:00Z">
              <w:r>
                <w:rPr>
                  <w:rFonts w:eastAsia="SimSun;宋体"/>
                  <w:color w:val="FF0000"/>
                  <w:kern w:val="2"/>
                  <w:szCs w:val="22"/>
                  <w:lang w:val="en-GB" w:eastAsia="zh-CN"/>
                </w:rPr>
                <w:t>if(</w:t>
              </w:r>
            </w:ins>
            <w:ins w:id="132" w:author="Lu, Shuo" w:date="2013-04-08T12:45:00Z">
              <w:r>
                <w:rPr>
                  <w:rFonts w:eastAsia="ＭＳ Ｐゴシック"/>
                  <w:color w:val="FF0000"/>
                  <w:kern w:val="2"/>
                  <w:szCs w:val="22"/>
                  <w:lang w:val="en-GB" w:eastAsia="ja-JP"/>
                </w:rPr>
                <w:t>!inter_layer_rps_predition</w:t>
              </w:r>
            </w:ins>
            <w:ins w:id="133" w:author="Lu, Shuo" w:date="2013-04-08T12:45:00Z">
              <w:r>
                <w:rPr>
                  <w:rFonts w:eastAsia="SimSun;宋体"/>
                  <w:color w:val="FF0000"/>
                  <w:kern w:val="2"/>
                  <w:szCs w:val="22"/>
                  <w:lang w:val="en-GB" w:eastAsia="zh-CN"/>
                </w:rPr>
                <w:t>)</w:t>
              </w:r>
            </w:ins>
            <w:ins w:id="134" w:author="Lu, Shuo" w:date="2013-04-08T12:47:00Z">
              <w:r>
                <w:rPr>
                  <w:rFonts w:eastAsia="SimSun;宋体"/>
                  <w:color w:val="FF0000"/>
                  <w:kern w:val="2"/>
                  <w:szCs w:val="22"/>
                  <w:lang w:val="en-GB" w:eastAsia="zh-CN"/>
                </w:rPr>
                <w:t>{</w:t>
              </w:r>
            </w:ins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tLeast" w:line="263" w:before="0" w:after="60"/>
              <w:jc w:val="both"/>
              <w:textAlignment w:val="auto"/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</w:pPr>
            <w:r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if( stRpsIdx  = =  num_short_term_ref_pic_sets )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6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delta_idx_minus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135" w:author="Lu, Shuo" w:date="2013-04-08T12:47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</w:delText>
              </w:r>
            </w:del>
            <w:del w:id="136" w:author="Lu, Shuo" w:date="2013-04-08T09:18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</w:delText>
              </w:r>
            </w:del>
            <w:del w:id="137" w:author="Lu, Shuo" w:date="2013-04-08T12:47:00Z">
              <w:r>
                <w:rPr>
                  <w:rFonts w:eastAsia="ＭＳ Ｐゴシック"/>
                  <w:color w:val="FF0000"/>
                  <w:kern w:val="2"/>
                  <w:szCs w:val="22"/>
                  <w:lang w:val="en-GB" w:eastAsia="ja-JP"/>
                </w:rPr>
                <w:delText>if( !inter_layer_rps_predition ){</w:delText>
              </w:r>
            </w:del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true"/>
              <w:bidi w:val="0"/>
              <w:spacing w:lineRule="atLeast" w:line="263" w:before="0" w:after="0"/>
              <w:jc w:val="left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138" w:author="Lu, Shuo" w:date="2013-04-08T12:47:00Z">
              <w:r>
                <w:rPr>
                  <w:rFonts w:eastAsia="ＭＳ Ｐゴシック"/>
                  <w:color w:val="FF0000"/>
                  <w:kern w:val="2"/>
                  <w:szCs w:val="22"/>
                  <w:lang w:val="en-GB" w:eastAsia="ja-JP"/>
                </w:rPr>
                <w:delText> </w:delText>
              </w:r>
            </w:del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 xml:space="preserve">  </w:t>
            </w:r>
            <w:del w:id="139" w:author="Lu, Shuo" w:date="2013-04-08T09:19:00Z">
              <w:r>
                <w:rPr>
                  <w:rFonts w:eastAsia="ＭＳ Ｐゴシック"/>
                  <w:b/>
                  <w:bCs/>
                  <w:color w:val="000000"/>
                  <w:kern w:val="2"/>
                  <w:szCs w:val="22"/>
                  <w:lang w:val="en-GB" w:eastAsia="ja-JP"/>
                </w:rPr>
                <w:delText xml:space="preserve">  </w:delText>
              </w:r>
            </w:del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delta_rps_sign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 xml:space="preserve">  </w:t>
            </w:r>
            <w:del w:id="140" w:author="Lu, Shuo" w:date="2013-04-08T09:19:00Z">
              <w:r>
                <w:rPr>
                  <w:rFonts w:eastAsia="ＭＳ Ｐゴシック"/>
                  <w:b/>
                  <w:bCs/>
                  <w:color w:val="000000"/>
                  <w:kern w:val="2"/>
                  <w:szCs w:val="22"/>
                  <w:lang w:val="en-GB" w:eastAsia="ja-JP"/>
                </w:rPr>
                <w:delText xml:space="preserve">  </w:delText>
              </w:r>
            </w:del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abs_delta_rps_minus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color w:val="FF0000"/>
                <w:kern w:val="2"/>
                <w:szCs w:val="22"/>
                <w:lang w:val="en-GB" w:eastAsia="ja-JP"/>
              </w:rPr>
              <w:t xml:space="preserve">     </w:t>
            </w:r>
            <w:del w:id="141" w:author="Lu, Shuo" w:date="2013-04-08T12:48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</w:delText>
              </w:r>
            </w:del>
            <w:del w:id="142" w:author="Lu, Shuo" w:date="2013-04-08T09:19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</w:delText>
              </w:r>
            </w:del>
            <w:r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79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j = 0; j  &lt;=  NumDcs[ RefRpsIdx ]; j++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79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flag[ j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27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27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if( !used_by_curr_pic_flag[ j ] )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27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175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ab/>
              <w:t>use_delta_flag[ j ]</w:t>
              <w:tab/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} else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negative_pics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positive_pics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negative_pics; i++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delta_poc_s0_minus1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s0_flag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positive_pics; i++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delta_poc_s1_minus1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s1_flag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263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63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</w:tbl>
    <w:p>
      <w:pPr>
        <w:pStyle w:val="Normal"/>
        <w:rPr>
          <w:rFonts w:eastAsia="SimSun;宋体"/>
          <w:szCs w:val="22"/>
          <w:lang w:val="en-CA" w:eastAsia="zh-CN"/>
          <w:ins w:id="144" w:author="Lu, Shuo" w:date="2013-04-08T14:23:00Z"/>
        </w:rPr>
      </w:pPr>
      <w:ins w:id="143" w:author="Lu, Shuo" w:date="2013-04-08T14:23:00Z">
        <w:r>
          <w:rPr>
            <w:rFonts w:eastAsia="SimSun;宋体"/>
            <w:szCs w:val="22"/>
            <w:lang w:val="en-CA" w:eastAsia="zh-CN"/>
          </w:rPr>
        </w:r>
      </w:ins>
    </w:p>
    <w:p>
      <w:pPr>
        <w:pStyle w:val="Normal"/>
        <w:rPr>
          <w:rFonts w:ascii="Times" w:hAnsi="Times" w:cs="Times"/>
          <w:bCs/>
          <w:color w:val="000000"/>
          <w:kern w:val="2"/>
          <w:szCs w:val="22"/>
          <w:lang w:eastAsia="ja-JP"/>
          <w:ins w:id="186" w:author="Windows ユーザー" w:date="2013-04-12T14:54:00Z"/>
        </w:rPr>
      </w:pPr>
      <w:ins w:id="145" w:author="Lu, Shuo" w:date="2013-04-08T14:23:00Z">
        <w:r>
          <w:rPr>
            <w:rFonts w:eastAsia="Malgun Gothic"/>
            <w:b/>
            <w:bCs/>
            <w:color w:val="FF0000"/>
            <w:kern w:val="2"/>
            <w:szCs w:val="22"/>
            <w:lang w:eastAsia="ja-JP"/>
          </w:rPr>
          <w:t>inter_layer_prediction_flag</w:t>
        </w:r>
      </w:ins>
      <w:ins w:id="146" w:author="Lu, Shuo" w:date="2013-04-08T14:23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147" w:author="Lu, Shuo" w:date="2013-04-08T14:2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equals to 1</w:t>
        </w:r>
      </w:ins>
      <w:ins w:id="148" w:author="Lu, Shuo" w:date="2013-04-08T14:23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149" w:author="Lu, Shuo" w:date="2013-04-08T14:2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indicates that when short term rps prediction is </w:t>
        </w:r>
      </w:ins>
      <w:ins w:id="150" w:author="Lu, Shuo" w:date="2013-04-08T14:2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enabled</w:t>
        </w:r>
      </w:ins>
      <w:ins w:id="151" w:author="Lu, Shuo" w:date="2013-04-08T14:2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 current layer </w:t>
        </w:r>
      </w:ins>
      <w:ins w:id="152" w:author="Lu, Shuo" w:date="2013-04-08T14:25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, </w:t>
        </w:r>
      </w:ins>
      <w:ins w:id="153" w:author="Sato, Kazushi (IMNC)" w:date="2013-04-12T17:21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RPS</w:t>
        </w:r>
      </w:ins>
      <w:ins w:id="154" w:author="Lu, Shuo" w:date="2013-04-08T14:24:00Z">
        <w:del w:id="155" w:author="Sato, Kazushi (IMNC)" w:date="2013-04-12T17:21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ps</w:delText>
          </w:r>
        </w:del>
      </w:ins>
      <w:ins w:id="156" w:author="Lu, Shuo" w:date="2013-04-08T14:2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</w:t>
        </w:r>
      </w:ins>
      <w:ins w:id="157" w:author="Lu, Shuo" w:date="2013-04-08T14:24:00Z">
        <w:del w:id="158" w:author="Sato, Kazushi (IMNC)" w:date="2013-04-12T17:30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information </w:delText>
          </w:r>
        </w:del>
      </w:ins>
      <w:ins w:id="159" w:author="Lu, Shuo" w:date="2013-04-08T14:26:00Z">
        <w:del w:id="160" w:author="Sato, Kazushi (IMNC)" w:date="2013-04-12T17:30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of partial </w:delText>
          </w:r>
        </w:del>
      </w:ins>
      <w:ins w:id="161" w:author="Lu, Shuo" w:date="2013-04-08T14:26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parameters </w:t>
        </w:r>
      </w:ins>
      <w:ins w:id="162" w:author="Lu, Shuo" w:date="2013-04-08T14:26:00Z">
        <w:del w:id="163" w:author="Sato, Kazushi (IMNC)" w:date="2013-04-12T17:21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like </w:delText>
          </w:r>
        </w:del>
      </w:ins>
      <w:r>
        <w:rPr/>
        <w:t>delta_rps_sign</w:t>
      </w:r>
      <w:ins w:id="164" w:author="Sato, Kazushi (IMNC)" w:date="2013-04-12T17:21:00Z">
        <w:r>
          <w:rPr>
            <w:lang w:eastAsia="ja-JP"/>
          </w:rPr>
          <w:t xml:space="preserve">, </w:t>
        </w:r>
      </w:ins>
      <w:ins w:id="165" w:author="Sato, Kazushi (IMNC)" w:date="2013-04-12T17:21:00Z">
        <w:r>
          <w:rPr>
            <w:rFonts w:eastAsia="ＭＳ Ｐゴシック"/>
            <w:b w:val="false"/>
            <w:bCs/>
            <w:color w:val="000000"/>
            <w:kern w:val="2"/>
            <w:szCs w:val="22"/>
            <w:lang w:val="en-GB" w:eastAsia="ja-JP"/>
          </w:rPr>
          <w:t>delta_rps_sign</w:t>
        </w:r>
      </w:ins>
      <w:ins w:id="166" w:author="Sato, Kazushi (IMNC)" w:date="2013-04-12T17:21:00Z">
        <w:r>
          <w:rPr>
            <w:rFonts w:eastAsia="ＭＳ Ｐゴシック"/>
            <w:b w:val="false"/>
            <w:bCs/>
            <w:color w:val="000000"/>
            <w:kern w:val="2"/>
            <w:szCs w:val="22"/>
            <w:lang w:val="en-GB" w:eastAsia="ja-JP"/>
          </w:rPr>
          <w:t xml:space="preserve"> and </w:t>
        </w:r>
      </w:ins>
      <w:ins w:id="167" w:author="Sato, Kazushi (IMNC)" w:date="2013-04-12T17:21:00Z">
        <w:r>
          <w:rPr>
            <w:rFonts w:eastAsia="ＭＳ Ｐゴシック"/>
            <w:b w:val="false"/>
            <w:bCs/>
            <w:color w:val="000000"/>
            <w:kern w:val="2"/>
            <w:szCs w:val="22"/>
            <w:lang w:val="en-GB" w:eastAsia="ja-JP"/>
          </w:rPr>
          <w:t>abs_delta_rps_minus1</w:t>
        </w:r>
      </w:ins>
      <w:ins w:id="168" w:author="Lu, Shuo" w:date="2013-04-08T14:26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</w:t>
        </w:r>
      </w:ins>
      <w:ins w:id="169" w:author="Sato, Kazushi (IMNC)" w:date="2013-04-12T17:27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are</w:t>
        </w:r>
      </w:ins>
      <w:ins w:id="170" w:author="Lu, Shuo" w:date="2013-04-08T14:25:00Z">
        <w:del w:id="171" w:author="Sato, Kazushi (IMNC)" w:date="2013-04-12T17:27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is</w:delText>
          </w:r>
        </w:del>
      </w:ins>
      <w:ins w:id="172" w:author="Lu, Shuo" w:date="2013-04-08T14:25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herited directly from </w:t>
        </w:r>
      </w:ins>
      <w:ins w:id="173" w:author="Sato, Kazushi (IMNC)" w:date="2013-04-12T17:30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he reference</w:t>
        </w:r>
      </w:ins>
      <w:ins w:id="174" w:author="Lu, Shuo" w:date="2013-04-08T14:24:00Z">
        <w:del w:id="175" w:author="Sato, Kazushi (IMNC)" w:date="2013-04-12T17:30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its </w:delText>
          </w:r>
        </w:del>
      </w:ins>
      <w:ins w:id="176" w:author="Lu, Shuo" w:date="2013-04-08T14:24:00Z">
        <w:del w:id="177" w:author="Sato, Kazushi (IMNC)" w:date="2013-04-12T17:30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eferred</w:delText>
          </w:r>
        </w:del>
      </w:ins>
      <w:ins w:id="178" w:author="Lu, Shuo" w:date="2013-04-08T14:2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layer</w:t>
        </w:r>
      </w:ins>
      <w:ins w:id="179" w:author="Lu, Shuo" w:date="2013-04-08T14:27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.</w:t>
        </w:r>
      </w:ins>
      <w:ins w:id="180" w:author="Lu, Shuo" w:date="2013-04-08T14:2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</w:t>
        </w:r>
      </w:ins>
      <w:ins w:id="181" w:author="Lu, Shuo" w:date="2013-04-08T14:2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W</w:t>
        </w:r>
      </w:ins>
      <w:ins w:id="182" w:author="Lu, Shuo" w:date="2013-04-08T14:2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hen not specified or </w:t>
        </w:r>
      </w:ins>
      <w:ins w:id="183" w:author="Sato, Kazushi (IMNC)" w:date="2013-04-12T17:19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</w:t>
        </w:r>
      </w:ins>
      <w:r>
        <w:rPr>
          <w:rFonts w:eastAsia="SimSun;宋体" w:cs="Times" w:ascii="Times" w:hAnsi="Times"/>
          <w:bCs/>
          <w:color w:val="000000"/>
          <w:kern w:val="2"/>
          <w:szCs w:val="22"/>
          <w:lang w:eastAsia="zh-CN"/>
        </w:rPr>
        <w:t>he reference layer is the base layer and avc_base_layer_flag in vps_extension() is 1</w:t>
      </w:r>
      <w:ins w:id="184" w:author="Lu, Shuo" w:date="2013-04-08T14:2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, its value sh</w:t>
        </w:r>
      </w:ins>
      <w:r>
        <w:rPr>
          <w:rFonts w:cs="Times" w:ascii="Times" w:hAnsi="Times"/>
          <w:bCs/>
          <w:color w:val="000000"/>
          <w:kern w:val="2"/>
          <w:szCs w:val="22"/>
          <w:lang w:eastAsia="ja-JP"/>
        </w:rPr>
        <w:t>all</w:t>
      </w:r>
      <w:ins w:id="185" w:author="Lu, Shuo" w:date="2013-04-08T14:2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be 0.</w:t>
        </w:r>
      </w:ins>
    </w:p>
    <w:p>
      <w:pPr>
        <w:pStyle w:val="Normal"/>
        <w:rPr>
          <w:rFonts w:ascii="Times" w:hAnsi="Times" w:cs="Times"/>
          <w:bCs/>
          <w:color w:val="000000"/>
          <w:kern w:val="2"/>
          <w:szCs w:val="22"/>
          <w:lang w:val="en-US" w:eastAsia="ja-JP"/>
        </w:rPr>
      </w:pPr>
      <w:r>
        <w:rPr>
          <w:rFonts w:cs="Times" w:ascii="Times" w:hAnsi="Times"/>
          <w:bCs/>
          <w:color w:val="000000"/>
          <w:kern w:val="2"/>
          <w:szCs w:val="22"/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al 3</w:t>
      </w:r>
    </w:p>
    <w:p>
      <w:pPr>
        <w:pStyle w:val="Style9"/>
        <w:ind w:left="0" w:hanging="0"/>
        <w:rPr>
          <w:szCs w:val="22"/>
          <w:lang w:val="en-CA" w:eastAsia="ja-JP"/>
          <w:ins w:id="193" w:author="Windows ユーザー" w:date="2013-04-12T14:54:00Z"/>
        </w:rPr>
      </w:pPr>
      <w:ins w:id="187" w:author="Lu, Shuo" w:date="2013-04-08T09:23:00Z">
        <w:r>
          <w:rPr>
            <w:szCs w:val="22"/>
            <w:lang w:val="en-CA" w:eastAsia="ja-JP"/>
          </w:rPr>
          <w:t>T</w:t>
        </w:r>
      </w:ins>
      <w:ins w:id="188" w:author="Lu, Shuo" w:date="2013-04-08T09:23:00Z">
        <w:r>
          <w:rPr>
            <w:szCs w:val="22"/>
            <w:lang w:val="en-CA" w:eastAsia="ja-JP"/>
          </w:rPr>
          <w:t xml:space="preserve">he following syntax is proposed to enable same functionality as 2.2 but allow </w:t>
        </w:r>
      </w:ins>
      <w:ins w:id="189" w:author="Lu, Shuo" w:date="2013-04-08T14:27:00Z">
        <w:r>
          <w:rPr>
            <w:szCs w:val="22"/>
            <w:lang w:val="en-CA" w:eastAsia="ja-JP"/>
          </w:rPr>
          <w:t>changing</w:t>
        </w:r>
      </w:ins>
      <w:ins w:id="190" w:author="Lu, Shuo" w:date="2013-04-08T09:24:00Z">
        <w:r>
          <w:rPr>
            <w:szCs w:val="22"/>
            <w:lang w:val="en-CA" w:eastAsia="ja-JP"/>
          </w:rPr>
          <w:t xml:space="preserve"> the flag by </w:t>
        </w:r>
      </w:ins>
      <w:ins w:id="191" w:author="Sato, Kazushi (IMNC)" w:date="2013-04-12T17:24:00Z">
        <w:r>
          <w:rPr>
            <w:szCs w:val="22"/>
            <w:lang w:val="en-CA" w:eastAsia="ja-JP"/>
          </w:rPr>
          <w:t xml:space="preserve">each of the reference </w:t>
        </w:r>
      </w:ins>
      <w:ins w:id="192" w:author="Lu, Shuo" w:date="2013-04-08T09:24:00Z">
        <w:r>
          <w:rPr>
            <w:szCs w:val="22"/>
            <w:lang w:val="en-CA" w:eastAsia="ja-JP"/>
          </w:rPr>
          <w:t>picture.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3.1</w:t>
      </w:r>
    </w:p>
    <w:tbl>
      <w:tblPr>
        <w:tblW w:w="6647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429"/>
        <w:gridCol w:w="1218"/>
      </w:tblGrid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( stRpsIdx 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if( stRpsIdx  !=  0 )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inter_ref_pic_set_prediction_flag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if( inter_ref_pic_set_prediction_flag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44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194" w:author="Lu, Shuo" w:date="2013-04-08T12:49:00Z">
              <w:r>
                <w:rPr>
                  <w:rFonts w:eastAsia="ＭＳ Ｐゴシック"/>
                  <w:b/>
                  <w:bCs/>
                  <w:color w:val="FF0000"/>
                  <w:kern w:val="2"/>
                  <w:szCs w:val="22"/>
                  <w:lang w:eastAsia="ko-KR"/>
                </w:rPr>
                <w:delText>　　</w:delText>
              </w:r>
            </w:del>
            <w:r>
              <w:rPr>
                <w:rFonts w:eastAsia="ＭＳ Ｐゴシック"/>
                <w:b/>
                <w:bCs/>
                <w:color w:val="FF0000"/>
                <w:kern w:val="2"/>
                <w:szCs w:val="22"/>
                <w:lang w:val="en-GB" w:eastAsia="ja-JP"/>
              </w:rPr>
              <w:t>inter_layer_rps_predition_flag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SimSun;宋体"/>
                <w:b w:val="false"/>
                <w:b w:val="false"/>
                <w:bCs/>
                <w:color w:val="FF0000"/>
                <w:kern w:val="2"/>
                <w:szCs w:val="22"/>
                <w:lang w:eastAsia="zh-CN"/>
              </w:rPr>
            </w:pPr>
            <w:ins w:id="195" w:author="Lu, Shuo" w:date="2013-04-08T12:49:00Z">
              <w:r>
                <w:rPr>
                  <w:rFonts w:eastAsia="Times New Roman"/>
                  <w:b/>
                  <w:bCs/>
                  <w:color w:val="FF0000"/>
                  <w:kern w:val="2"/>
                  <w:szCs w:val="22"/>
                  <w:lang w:eastAsia="zh-CN"/>
                </w:rPr>
                <w:t xml:space="preserve">   </w:t>
              </w:r>
            </w:ins>
            <w:ins w:id="196" w:author="Lu, Shuo" w:date="2013-04-08T12:49:00Z">
              <w:r>
                <w:rPr>
                  <w:rFonts w:eastAsia="Times New Roman"/>
                  <w:b w:val="false"/>
                  <w:bCs/>
                  <w:color w:val="FF0000"/>
                  <w:kern w:val="2"/>
                  <w:szCs w:val="22"/>
                  <w:lang w:eastAsia="zh-CN"/>
                </w:rPr>
                <w:t xml:space="preserve"> </w:t>
              </w:r>
            </w:ins>
            <w:ins w:id="197" w:author="Lu, Shuo" w:date="2013-04-08T12:49:00Z">
              <w:r>
                <w:rPr>
                  <w:rFonts w:eastAsia="SimSun;宋体"/>
                  <w:bCs/>
                  <w:color w:val="FF0000"/>
                  <w:kern w:val="2"/>
                  <w:szCs w:val="22"/>
                  <w:lang w:eastAsia="zh-CN"/>
                </w:rPr>
                <w:t>if</w:t>
              </w:r>
            </w:ins>
            <w:ins w:id="198" w:author="Lu, Shuo" w:date="2013-04-08T12:49:00Z">
              <w:r>
                <w:rPr>
                  <w:rFonts w:eastAsia="SimSun;宋体"/>
                  <w:b w:val="false"/>
                  <w:bCs/>
                  <w:color w:val="FF0000"/>
                  <w:kern w:val="2"/>
                  <w:szCs w:val="22"/>
                  <w:lang w:eastAsia="zh-CN"/>
                </w:rPr>
                <w:t>(</w:t>
              </w:r>
            </w:ins>
            <w:ins w:id="199" w:author="Lu, Shuo" w:date="2013-04-08T13:00:00Z">
              <w:r>
                <w:rPr>
                  <w:rFonts w:eastAsia="SimSun;宋体"/>
                  <w:bCs/>
                  <w:color w:val="FF0000"/>
                  <w:kern w:val="2"/>
                  <w:szCs w:val="22"/>
                  <w:lang w:eastAsia="zh-CN"/>
                </w:rPr>
                <w:t>!</w:t>
              </w:r>
            </w:ins>
            <w:ins w:id="200" w:author="Lu, Shuo" w:date="2013-04-08T12:49:00Z">
              <w:r>
                <w:rPr>
                  <w:rFonts w:eastAsia="ＭＳ Ｐゴシック"/>
                  <w:b w:val="false"/>
                  <w:bCs/>
                  <w:color w:val="FF0000"/>
                  <w:kern w:val="2"/>
                  <w:szCs w:val="22"/>
                  <w:lang w:val="en-GB" w:eastAsia="ja-JP"/>
                </w:rPr>
                <w:t>inter_layer_rps_predition_flag</w:t>
              </w:r>
            </w:ins>
            <w:ins w:id="201" w:author="Lu, Shuo" w:date="2013-04-08T12:49:00Z">
              <w:r>
                <w:rPr>
                  <w:rFonts w:eastAsia="SimSun;宋体"/>
                  <w:b w:val="false"/>
                  <w:bCs/>
                  <w:color w:val="FF0000"/>
                  <w:kern w:val="2"/>
                  <w:szCs w:val="22"/>
                  <w:lang w:eastAsia="zh-CN"/>
                </w:rPr>
                <w:t>)</w:t>
              </w:r>
            </w:ins>
            <w:ins w:id="202" w:author="Lu, Shuo" w:date="2013-04-08T12:49:00Z">
              <w:r>
                <w:rPr>
                  <w:rFonts w:eastAsia="SimSun;宋体"/>
                  <w:bCs/>
                  <w:color w:val="FF0000"/>
                  <w:kern w:val="2"/>
                  <w:szCs w:val="22"/>
                  <w:lang w:eastAsia="zh-CN"/>
                </w:rPr>
                <w:t>{</w:t>
              </w:r>
            </w:ins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tLeast" w:line="0" w:before="0" w:after="60"/>
              <w:jc w:val="both"/>
              <w:textAlignment w:val="auto"/>
              <w:rPr>
                <w:rFonts w:eastAsia="ＭＳ Ｐゴシック"/>
                <w:b/>
                <w:b/>
                <w:bCs/>
                <w:color w:val="FF0000"/>
                <w:kern w:val="2"/>
                <w:szCs w:val="22"/>
                <w:lang w:val="en-GB" w:eastAsia="ja-JP"/>
              </w:rPr>
            </w:pPr>
            <w:r>
              <w:rPr>
                <w:rFonts w:eastAsia="ＭＳ Ｐゴシック"/>
                <w:b/>
                <w:bCs/>
                <w:color w:val="FF0000"/>
                <w:kern w:val="2"/>
                <w:szCs w:val="22"/>
                <w:lang w:val="en-GB" w:eastAsia="ja-JP"/>
              </w:rPr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if( stRpsIdx  = =  num_short_term_ref_pic_sets )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6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delta_idx_minus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203" w:author="Lu, Shuo" w:date="2013-04-08T12:49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</w:delText>
              </w:r>
            </w:del>
            <w:del w:id="204" w:author="Lu, Shuo" w:date="2013-04-08T12:49:00Z">
              <w:r>
                <w:rPr>
                  <w:rFonts w:eastAsia="ＭＳ Ｐゴシック"/>
                  <w:color w:val="FF0000"/>
                  <w:kern w:val="2"/>
                  <w:szCs w:val="22"/>
                  <w:lang w:val="en-GB" w:eastAsia="ja-JP"/>
                </w:rPr>
                <w:delText>if( !inter_layer_rps_predition_flag ){</w:delText>
              </w:r>
            </w:del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205" w:author="Lu, Shuo" w:date="2013-04-08T12:49:00Z">
              <w:r>
                <w:rPr>
                  <w:rFonts w:eastAsia="ＭＳ Ｐゴシック"/>
                  <w:color w:val="FF0000"/>
                  <w:kern w:val="2"/>
                  <w:szCs w:val="22"/>
                  <w:lang w:val="en-GB" w:eastAsia="ja-JP"/>
                </w:rPr>
                <w:delText> </w:delText>
              </w:r>
            </w:del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delta_rps_sign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39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abs_delta_rps_minus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color w:val="FF0000"/>
                <w:kern w:val="2"/>
                <w:szCs w:val="22"/>
                <w:lang w:val="en-GB" w:eastAsia="ja-JP"/>
              </w:rPr>
              <w:t xml:space="preserve">    </w:t>
            </w:r>
            <w:r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j = 0; j  &lt;=  NumDcs[ RefRpsIdx ]; j++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flag[ j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if( !used_by_curr_pic_flag[ j ] )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175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ab/>
              <w:t>use_delta_flag[ j ]</w:t>
              <w:tab/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} else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negative_pics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positive_pics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negative_pics; i++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delta_poc_s0_minus1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s0_flag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positive_pics; i++ ) {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delta_poc_s1_minus1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s1_flag[ i ]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</w:tbl>
    <w:p>
      <w:pPr>
        <w:pStyle w:val="Normal"/>
        <w:rPr>
          <w:rFonts w:eastAsia="SimSun;宋体"/>
          <w:b/>
          <w:b/>
          <w:bCs/>
          <w:color w:val="FF0000"/>
          <w:kern w:val="2"/>
          <w:szCs w:val="22"/>
          <w:lang w:eastAsia="zh-CN"/>
          <w:ins w:id="207" w:author="Lu, Shuo" w:date="2013-04-08T14:28:00Z"/>
        </w:rPr>
      </w:pPr>
      <w:ins w:id="206" w:author="Lu, Shuo" w:date="2013-04-08T14:28:00Z">
        <w:r>
          <w:rPr>
            <w:rFonts w:eastAsia="SimSun;宋体"/>
            <w:b/>
            <w:bCs/>
            <w:color w:val="FF0000"/>
            <w:kern w:val="2"/>
            <w:szCs w:val="22"/>
            <w:lang w:eastAsia="zh-CN"/>
          </w:rPr>
        </w:r>
      </w:ins>
    </w:p>
    <w:p>
      <w:pPr>
        <w:pStyle w:val="Normal"/>
        <w:ind w:left="0" w:hanging="0"/>
        <w:rPr>
          <w:rFonts w:ascii="Times" w:hAnsi="Times" w:cs="Times"/>
          <w:bCs/>
          <w:color w:val="000000"/>
          <w:kern w:val="2"/>
          <w:szCs w:val="22"/>
          <w:lang w:eastAsia="ja-JP"/>
          <w:ins w:id="240" w:author="Windows ユーザー" w:date="2013-04-12T14:54:00Z"/>
        </w:rPr>
      </w:pPr>
      <w:ins w:id="208" w:author="Lu, Shuo" w:date="2013-04-08T14:28:00Z">
        <w:r>
          <w:rPr>
            <w:rFonts w:eastAsia="Malgun Gothic"/>
            <w:b/>
            <w:bCs/>
            <w:color w:val="FF0000"/>
            <w:kern w:val="2"/>
            <w:szCs w:val="22"/>
            <w:lang w:eastAsia="ja-JP"/>
          </w:rPr>
          <w:t>inter_layer_prediction_flag</w:t>
        </w:r>
      </w:ins>
      <w:ins w:id="209" w:author="Lu, Shuo" w:date="2013-04-08T14:28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210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equals to 1</w:t>
        </w:r>
      </w:ins>
      <w:ins w:id="211" w:author="Lu, Shuo" w:date="2013-04-08T14:28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212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indicates that when short term rps prediction is </w:t>
        </w:r>
      </w:ins>
      <w:ins w:id="213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enabled</w:t>
        </w:r>
      </w:ins>
      <w:ins w:id="214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 current layer</w:t>
        </w:r>
      </w:ins>
      <w:ins w:id="215" w:author="Lu, Shuo" w:date="2013-04-08T14:28:00Z">
        <w:del w:id="216" w:author="Sato, Kazushi (IMNC)" w:date="2013-04-12T17:28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 </w:delText>
          </w:r>
        </w:del>
      </w:ins>
      <w:ins w:id="217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, </w:t>
        </w:r>
      </w:ins>
      <w:ins w:id="218" w:author="Lu, Shuo" w:date="2013-04-08T14:28:00Z">
        <w:del w:id="219" w:author="Sato, Kazushi (IMNC)" w:date="2013-04-12T17:28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ps information of</w:delText>
          </w:r>
        </w:del>
      </w:ins>
      <w:ins w:id="220" w:author="Sato, Kazushi (IMNC)" w:date="2013-04-12T17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parameters </w:t>
        </w:r>
      </w:ins>
      <w:ins w:id="221" w:author="Sato, Kazushi (IMNC)" w:date="2013-04-12T17:28:00Z">
        <w:r>
          <w:rPr/>
          <w:t>delta_rps_sign</w:t>
        </w:r>
      </w:ins>
      <w:ins w:id="222" w:author="Sato, Kazushi (IMNC)" w:date="2013-04-12T17:28:00Z">
        <w:r>
          <w:rPr>
            <w:lang w:eastAsia="ja-JP"/>
          </w:rPr>
          <w:t xml:space="preserve">, </w:t>
        </w:r>
      </w:ins>
      <w:ins w:id="223" w:author="Sato, Kazushi (IMNC)" w:date="2013-04-12T17:28:00Z">
        <w:r>
          <w:rPr>
            <w:rFonts w:eastAsia="ＭＳ Ｐゴシック"/>
            <w:bCs/>
            <w:color w:val="000000"/>
            <w:kern w:val="2"/>
            <w:szCs w:val="22"/>
            <w:lang w:val="en-GB" w:eastAsia="ja-JP"/>
          </w:rPr>
          <w:t>delta_rps_sign</w:t>
        </w:r>
      </w:ins>
      <w:ins w:id="224" w:author="Sato, Kazushi (IMNC)" w:date="2013-04-12T17:28:00Z">
        <w:r>
          <w:rPr>
            <w:rFonts w:eastAsia="ＭＳ Ｐゴシック"/>
            <w:bCs/>
            <w:color w:val="000000"/>
            <w:kern w:val="2"/>
            <w:szCs w:val="22"/>
            <w:lang w:val="en-GB" w:eastAsia="ja-JP"/>
          </w:rPr>
          <w:t xml:space="preserve"> and </w:t>
        </w:r>
      </w:ins>
      <w:ins w:id="225" w:author="Sato, Kazushi (IMNC)" w:date="2013-04-12T17:28:00Z">
        <w:r>
          <w:rPr>
            <w:rFonts w:eastAsia="ＭＳ Ｐゴシック"/>
            <w:bCs/>
            <w:color w:val="000000"/>
            <w:kern w:val="2"/>
            <w:szCs w:val="22"/>
            <w:lang w:val="en-GB" w:eastAsia="ja-JP"/>
          </w:rPr>
          <w:t>abs_delta_rps_minus1</w:t>
        </w:r>
      </w:ins>
      <w:ins w:id="226" w:author="Lu, Shuo" w:date="2013-04-08T14:28:00Z">
        <w:del w:id="227" w:author="Sato, Kazushi (IMNC)" w:date="2013-04-12T17:28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 partial parameters like </w:delText>
          </w:r>
        </w:del>
      </w:ins>
      <w:ins w:id="228" w:author="Lu, Shuo" w:date="2013-04-08T14:28:00Z">
        <w:del w:id="229" w:author="Sato, Kazushi (IMNC)" w:date="2013-04-12T17:28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delta_rps_sign</w:delText>
          </w:r>
        </w:del>
      </w:ins>
      <w:ins w:id="230" w:author="Lu, Shuo" w:date="2013-04-08T14:28:00Z">
        <w:del w:id="231" w:author="Sato, Kazushi (IMNC)" w:date="2013-04-12T17:28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 is</w:delText>
          </w:r>
        </w:del>
      </w:ins>
      <w:ins w:id="232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herited directly from its </w:t>
        </w:r>
      </w:ins>
      <w:ins w:id="233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referred</w:t>
        </w:r>
      </w:ins>
      <w:ins w:id="234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layer. </w:t>
        </w:r>
      </w:ins>
      <w:ins w:id="235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W</w:t>
        </w:r>
      </w:ins>
      <w:ins w:id="236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hen not specified or </w:t>
        </w:r>
      </w:ins>
      <w:ins w:id="237" w:author="Sato, Kazushi (IMNC)" w:date="2013-04-12T17:23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</w:t>
        </w:r>
      </w:ins>
      <w:r>
        <w:rPr>
          <w:rFonts w:eastAsia="SimSun;宋体" w:cs="Times" w:ascii="Times" w:hAnsi="Times"/>
          <w:bCs/>
          <w:color w:val="000000"/>
          <w:kern w:val="2"/>
          <w:szCs w:val="22"/>
          <w:lang w:eastAsia="zh-CN"/>
        </w:rPr>
        <w:t>he reference layer is the base layer and avc_base_layer_flag in vps_extension() is 1</w:t>
      </w:r>
      <w:ins w:id="238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, its value sh</w:t>
        </w:r>
      </w:ins>
      <w:r>
        <w:rPr>
          <w:rFonts w:cs="Times" w:ascii="Times" w:hAnsi="Times"/>
          <w:bCs/>
          <w:color w:val="000000"/>
          <w:kern w:val="2"/>
          <w:szCs w:val="22"/>
          <w:lang w:eastAsia="ja-JP"/>
        </w:rPr>
        <w:t>all</w:t>
      </w:r>
      <w:ins w:id="239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be 0.</w:t>
        </w:r>
      </w:ins>
    </w:p>
    <w:p>
      <w:pPr>
        <w:pStyle w:val="Normal"/>
        <w:ind w:left="0" w:hanging="0"/>
        <w:rPr>
          <w:rFonts w:ascii="Times" w:hAnsi="Times" w:cs="Times"/>
          <w:bCs/>
          <w:color w:val="000000"/>
          <w:kern w:val="2"/>
          <w:szCs w:val="22"/>
          <w:lang w:val="en-US" w:eastAsia="ja-JP"/>
        </w:rPr>
      </w:pPr>
      <w:r>
        <w:rPr>
          <w:rFonts w:cs="Times" w:ascii="Times" w:hAnsi="Times"/>
          <w:bCs/>
          <w:color w:val="000000"/>
          <w:kern w:val="2"/>
          <w:szCs w:val="22"/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al 4.1</w:t>
      </w:r>
    </w:p>
    <w:p>
      <w:pPr>
        <w:pStyle w:val="Style9"/>
        <w:ind w:left="0" w:hanging="0"/>
        <w:rPr>
          <w:szCs w:val="22"/>
          <w:lang w:val="en-CA" w:eastAsia="ja-JP"/>
          <w:ins w:id="258" w:author="Windows ユーザー" w:date="2013-04-12T14:55:00Z"/>
        </w:rPr>
      </w:pPr>
      <w:ins w:id="241" w:author="Lu, Shuo" w:date="2013-04-08T09:25:00Z">
        <w:r>
          <w:rPr>
            <w:szCs w:val="22"/>
            <w:lang w:val="en-CA" w:eastAsia="ja-JP"/>
          </w:rPr>
          <w:t>T</w:t>
        </w:r>
      </w:ins>
      <w:ins w:id="242" w:author="Lu, Shuo" w:date="2013-04-08T09:25:00Z">
        <w:r>
          <w:rPr>
            <w:szCs w:val="22"/>
            <w:lang w:val="en-CA" w:eastAsia="ja-JP"/>
          </w:rPr>
          <w:t xml:space="preserve">he following syntax are proposed to </w:t>
        </w:r>
      </w:ins>
      <w:ins w:id="243" w:author="Lu, Shuo" w:date="2013-04-08T09:25:00Z">
        <w:r>
          <w:rPr>
            <w:szCs w:val="22"/>
            <w:lang w:val="en-CA" w:eastAsia="ja-JP"/>
          </w:rPr>
          <w:t>enable</w:t>
        </w:r>
      </w:ins>
      <w:ins w:id="244" w:author="Lu, Shuo" w:date="2013-04-08T09:25:00Z">
        <w:r>
          <w:rPr>
            <w:szCs w:val="22"/>
            <w:lang w:val="en-CA" w:eastAsia="ja-JP"/>
          </w:rPr>
          <w:t xml:space="preserve"> inter </w:t>
        </w:r>
      </w:ins>
      <w:ins w:id="245" w:author="Lu, Shuo" w:date="2013-04-08T09:25:00Z">
        <w:r>
          <w:rPr>
            <w:szCs w:val="22"/>
            <w:lang w:val="en-CA" w:eastAsia="ja-JP"/>
          </w:rPr>
          <w:t>layer</w:t>
        </w:r>
      </w:ins>
      <w:ins w:id="246" w:author="Lu, Shuo" w:date="2013-04-08T09:25:00Z">
        <w:r>
          <w:rPr>
            <w:szCs w:val="22"/>
            <w:lang w:val="en-CA" w:eastAsia="ja-JP"/>
          </w:rPr>
          <w:t xml:space="preserve"> prediction for short-term and long-term </w:t>
        </w:r>
      </w:ins>
      <w:ins w:id="247" w:author="Sato, Kazushi (IMNC)" w:date="2013-04-12T17:26:00Z">
        <w:r>
          <w:rPr>
            <w:szCs w:val="22"/>
            <w:lang w:val="en-CA" w:eastAsia="ja-JP"/>
          </w:rPr>
          <w:t xml:space="preserve">RPS </w:t>
        </w:r>
      </w:ins>
      <w:ins w:id="248" w:author="Lu, Shuo" w:date="2013-04-08T09:26:00Z">
        <w:del w:id="249" w:author="Sato, Kazushi (IMNC)" w:date="2013-04-12T17:26:00Z">
          <w:r>
            <w:rPr>
              <w:szCs w:val="22"/>
              <w:lang w:val="en-CA" w:eastAsia="ja-JP"/>
            </w:rPr>
            <w:delText xml:space="preserve">rps </w:delText>
          </w:r>
        </w:del>
      </w:ins>
      <w:ins w:id="250" w:author="Sato, Kazushi (IMNC)" w:date="2013-04-12T17:31:00Z">
        <w:r>
          <w:rPr>
            <w:szCs w:val="22"/>
            <w:lang w:val="en-CA" w:eastAsia="ja-JP"/>
          </w:rPr>
          <w:t>separately both</w:t>
        </w:r>
      </w:ins>
      <w:ins w:id="251" w:author="Lu, Shuo" w:date="2013-04-08T09:26:00Z">
        <w:del w:id="252" w:author="Sato, Kazushi (IMNC)" w:date="2013-04-12T17:31:00Z">
          <w:r>
            <w:rPr>
              <w:szCs w:val="22"/>
              <w:lang w:val="en-CA" w:eastAsia="ja-JP"/>
            </w:rPr>
            <w:delText>respectively</w:delText>
          </w:r>
        </w:del>
      </w:ins>
      <w:ins w:id="253" w:author="Lu, Shuo" w:date="2013-04-08T09:26:00Z">
        <w:r>
          <w:rPr>
            <w:szCs w:val="22"/>
            <w:lang w:val="en-CA" w:eastAsia="ja-JP"/>
          </w:rPr>
          <w:t xml:space="preserve"> in </w:t>
        </w:r>
      </w:ins>
      <w:ins w:id="254" w:author="Sato, Kazushi (IMNC)" w:date="2013-04-12T17:26:00Z">
        <w:r>
          <w:rPr>
            <w:szCs w:val="22"/>
            <w:lang w:val="en-CA" w:eastAsia="ja-JP"/>
          </w:rPr>
          <w:t>SPS</w:t>
        </w:r>
      </w:ins>
      <w:ins w:id="255" w:author="Lu, Shuo" w:date="2013-04-08T09:27:00Z">
        <w:del w:id="256" w:author="Sato, Kazushi (IMNC)" w:date="2013-04-12T17:26:00Z">
          <w:r>
            <w:rPr>
              <w:szCs w:val="22"/>
              <w:lang w:val="en-CA" w:eastAsia="ja-JP"/>
            </w:rPr>
            <w:delText>sps</w:delText>
          </w:r>
        </w:del>
      </w:ins>
      <w:ins w:id="257" w:author="Lu, Shuo" w:date="2013-04-08T09:27:00Z">
        <w:r>
          <w:rPr>
            <w:szCs w:val="22"/>
            <w:lang w:val="en-CA" w:eastAsia="ja-JP"/>
          </w:rPr>
          <w:t xml:space="preserve"> and slice header.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4.1</w:t>
      </w:r>
    </w:p>
    <w:tbl>
      <w:tblPr>
        <w:tblW w:w="696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582"/>
        <w:gridCol w:w="1378"/>
      </w:tblGrid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eq_parameter_set_rbsp( ) 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11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inter_layer_short_copy_flag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11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if(!inter_layer_short_copy_flag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num_short_term_ref_pic_sets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for( i = 0; i &lt; num_short_term_ref_pic_sets; i++)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short_term_ref_pic_set( i )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110"/>
              <w:textAlignment w:val="auto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10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long_term_ref_pics_present_flag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11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inter_layer_long_copy_flag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11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if(!inter_layer_long_copy_flag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if( long_term_ref_pics_present_flag ) 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long_term_ref_pics_sps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long_term_ref_pics_sps; i++ 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lt_ref_pic_poc_lsb_sps[ i ]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lt_sps_flag[ i ]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11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4.2</w:t>
      </w:r>
    </w:p>
    <w:tbl>
      <w:tblPr>
        <w:tblW w:w="69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650"/>
        <w:gridCol w:w="1290"/>
      </w:tblGrid>
      <w:tr>
        <w:trPr>
          <w:trHeight w:val="353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slice_header( 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259" w:author="Lu, Shuo" w:date="2013-04-08T12:54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……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260" w:author="Lu, Shuo" w:date="2013-04-08T12:54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>if( !IdrPicFlag ) {</w:delText>
              </w:r>
            </w:del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10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261" w:author="Lu, Shuo" w:date="2013-04-08T12:52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delText xml:space="preserve">    </w:delText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pic_order_cnt_lsb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262" w:author="Lu, Shuo" w:date="2013-04-08T12:54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     </w:delText>
              </w:r>
            </w:del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val="en-GB" w:eastAsia="ja-JP"/>
              </w:rPr>
              <w:t>inter_layer_short_copy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263" w:author="Lu, Shuo" w:date="2013-04-08T12:54:00Z">
              <w:r>
                <w:rPr>
                  <w:rFonts w:eastAsia="Times New Roman"/>
                  <w:color w:val="FF0000"/>
                  <w:kern w:val="2"/>
                  <w:szCs w:val="22"/>
                  <w:lang w:eastAsia="ja-JP"/>
                </w:rPr>
                <w:delText xml:space="preserve">       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if(!inter_layer_short_copy_flag)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264" w:author="Lu, Shuo" w:date="2013-04-08T12:54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sps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18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265" w:author="Lu, Shuo" w:date="2013-04-08T12:54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!short_term_ref_pic_set_sps_flag 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266" w:author="Lu, Shuo" w:date="2013-04-08T12:53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short_term_ref_pic_set( num_short_term_ref_pic_sets 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267" w:author="Lu, Shuo" w:date="2013-04-08T12:54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else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6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760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  <w:tab/>
            </w:r>
            <w:del w:id="268" w:author="Lu, Shuo" w:date="2013-04-08T12:54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idx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color w:val="FF0000"/>
                <w:szCs w:val="22"/>
                <w:lang w:eastAsia="ja-JP"/>
              </w:rPr>
            </w:pPr>
            <w:del w:id="269" w:author="Lu, Shuo" w:date="2013-04-08T12:54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     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color w:val="FF0000"/>
                <w:szCs w:val="22"/>
                <w:lang w:eastAsia="ja-JP"/>
              </w:rPr>
            </w:pPr>
            <w:r>
              <w:rPr>
                <w:rFonts w:eastAsia="ＭＳ Ｐゴシック"/>
                <w:color w:val="FF0000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270" w:author="Lu, Shuo" w:date="2013-04-08T12:5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long_term_ref_pics_present_flag 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ind w:firstLine="220"/>
              <w:rPr>
                <w:rFonts w:eastAsia="ＭＳ Ｐゴシック"/>
                <w:szCs w:val="22"/>
                <w:lang w:eastAsia="ja-JP"/>
              </w:rPr>
            </w:pPr>
            <w:del w:id="271" w:author="Lu, Shuo" w:date="2013-04-08T12:55:00Z">
              <w:r>
                <w:rPr>
                  <w:rFonts w:eastAsia="Times New Roman"/>
                  <w:b/>
                  <w:bCs/>
                  <w:color w:val="FF0000"/>
                  <w:kern w:val="2"/>
                  <w:szCs w:val="22"/>
                  <w:lang w:val="en-GB" w:eastAsia="ja-JP"/>
                </w:rPr>
                <w:delText xml:space="preserve">            </w:delText>
              </w:r>
            </w:del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val="en-GB" w:eastAsia="ja-JP"/>
              </w:rPr>
              <w:t>inter_layer_long_copy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color w:val="FF0000"/>
                <w:kern w:val="2"/>
                <w:szCs w:val="22"/>
                <w:lang w:val="en-GB" w:eastAsia="ja-JP"/>
              </w:rPr>
              <w:t xml:space="preserve">  </w:t>
            </w:r>
            <w:del w:id="272" w:author="Lu, Shuo" w:date="2013-04-08T12:55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   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if(!inter_layer_long_copy_flag)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val="sv-SE" w:eastAsia="ja-JP"/>
              </w:rPr>
              <w:t xml:space="preserve">   </w:t>
            </w:r>
            <w:ins w:id="273" w:author="Lu, Shuo" w:date="2013-04-08T12:55:00Z">
              <w:r>
                <w:rPr>
                  <w:rFonts w:eastAsia="Times New Roman"/>
                  <w:color w:val="000000"/>
                  <w:kern w:val="2"/>
                  <w:szCs w:val="22"/>
                  <w:lang w:val="sv-SE" w:eastAsia="zh-CN"/>
                </w:rPr>
                <w:t xml:space="preserve"> </w:t>
              </w:r>
            </w:ins>
            <w:del w:id="274" w:author="Lu, Shuo" w:date="2013-04-08T12:55:00Z">
              <w:r>
                <w:rPr>
                  <w:rFonts w:eastAsia="Times New Roman"/>
                  <w:color w:val="000000"/>
                  <w:kern w:val="2"/>
                  <w:szCs w:val="22"/>
                  <w:lang w:val="sv-SE" w:eastAsia="ja-JP"/>
                </w:rPr>
                <w:delText xml:space="preserve">               </w:delText>
              </w:r>
            </w:del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sv-SE" w:eastAsia="ja-JP"/>
              </w:rPr>
              <w:t xml:space="preserve">......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0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color w:val="FF0000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275" w:author="Lu, Shuo" w:date="2013-04-08T12:55:00Z">
              <w:r>
                <w:rPr>
                  <w:rFonts w:eastAsia="Malgun Gothic"/>
                  <w:color w:val="FF0000"/>
                  <w:kern w:val="2"/>
                  <w:szCs w:val="22"/>
                  <w:lang w:val="en-GB" w:eastAsia="ja-JP"/>
                </w:rPr>
                <w:tab/>
                <w:delText xml:space="preserve">  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color w:val="FF0000"/>
                <w:szCs w:val="22"/>
                <w:lang w:eastAsia="ja-JP"/>
              </w:rPr>
            </w:pPr>
            <w:r>
              <w:rPr>
                <w:rFonts w:eastAsia="ＭＳ Ｐゴシック"/>
                <w:color w:val="FF0000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100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276" w:author="Lu, Shuo" w:date="2013-04-08T12:5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delText xml:space="preserve">         </w:delText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kern w:val="2"/>
          <w:szCs w:val="22"/>
          <w:lang w:eastAsia="ja-JP"/>
          <w:ins w:id="278" w:author="Windows ユーザー" w:date="2013-04-12T14:55:00Z"/>
        </w:rPr>
      </w:pPr>
      <w:ins w:id="277" w:author="Windows ユーザー" w:date="2013-04-12T14:55:00Z">
        <w:r>
          <w:rPr>
            <w:b/>
            <w:bCs/>
            <w:color w:val="FF0000"/>
            <w:kern w:val="2"/>
            <w:szCs w:val="22"/>
            <w:lang w:eastAsia="ja-JP"/>
          </w:rPr>
        </w:r>
      </w:ins>
    </w:p>
    <w:p>
      <w:pPr>
        <w:pStyle w:val="Normal"/>
        <w:rPr>
          <w:rFonts w:ascii="Times" w:hAnsi="Times" w:cs="Times"/>
          <w:bCs/>
          <w:color w:val="000000"/>
          <w:kern w:val="2"/>
          <w:szCs w:val="22"/>
          <w:lang w:eastAsia="ja-JP"/>
          <w:ins w:id="312" w:author="Windows ユーザー" w:date="2013-04-12T14:55:00Z"/>
        </w:rPr>
      </w:pPr>
      <w:ins w:id="279" w:author="Lu, Shuo" w:date="2013-04-08T14:28:00Z">
        <w:r>
          <w:rPr>
            <w:rFonts w:eastAsia="Malgun Gothic"/>
            <w:b/>
            <w:bCs/>
            <w:color w:val="FF0000"/>
            <w:kern w:val="2"/>
            <w:szCs w:val="22"/>
            <w:lang w:eastAsia="ja-JP"/>
          </w:rPr>
          <w:t>inter_layer_short_copy_flag</w:t>
        </w:r>
      </w:ins>
      <w:ins w:id="280" w:author="Lu, Shuo" w:date="2013-04-08T14:28:00Z">
        <w:r>
          <w:rPr>
            <w:rFonts w:eastAsia="SimSun;宋体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281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equals to 1</w:t>
        </w:r>
      </w:ins>
      <w:ins w:id="282" w:author="Lu, Shuo" w:date="2013-04-08T14:28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283" w:author="Lu, Shuo" w:date="2013-04-08T14:28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indicates that in current layer short term </w:t>
        </w:r>
      </w:ins>
      <w:ins w:id="284" w:author="Sato, Kazushi (IMNC)" w:date="2013-04-12T17:35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RPS</w:t>
        </w:r>
      </w:ins>
      <w:ins w:id="285" w:author="Lu, Shuo" w:date="2013-04-08T14:29:00Z">
        <w:del w:id="286" w:author="Sato, Kazushi (IMNC)" w:date="2013-04-12T17:35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ps</w:delText>
          </w:r>
        </w:del>
      </w:ins>
      <w:ins w:id="287" w:author="Lu, Shuo" w:date="2013-04-08T14:29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formation are inherited directly from </w:t>
        </w:r>
      </w:ins>
      <w:ins w:id="288" w:author="Sato, Kazushi (IMNC)" w:date="2013-04-12T17:35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he reference</w:t>
        </w:r>
      </w:ins>
      <w:ins w:id="289" w:author="Lu, Shuo" w:date="2013-04-08T14:29:00Z">
        <w:del w:id="290" w:author="Sato, Kazushi (IMNC)" w:date="2013-04-12T17:35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its </w:delText>
          </w:r>
        </w:del>
      </w:ins>
      <w:ins w:id="291" w:author="Lu, Shuo" w:date="2013-04-08T14:29:00Z">
        <w:del w:id="292" w:author="Sato, Kazushi (IMNC)" w:date="2013-04-12T17:35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eferred</w:delText>
          </w:r>
        </w:del>
      </w:ins>
      <w:ins w:id="293" w:author="Lu, Shuo" w:date="2013-04-08T14:29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layer. </w:t>
        </w:r>
      </w:ins>
      <w:ins w:id="294" w:author="Lu, Shuo" w:date="2013-04-08T14:32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0</w:t>
        </w:r>
      </w:ins>
      <w:ins w:id="295" w:author="Lu, Shuo" w:date="2013-04-08T14:32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dicates that in current layer short term </w:t>
        </w:r>
      </w:ins>
      <w:ins w:id="296" w:author="Sato, Kazushi (IMNC)" w:date="2013-04-12T17:35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RPS</w:t>
        </w:r>
      </w:ins>
      <w:ins w:id="297" w:author="Lu, Shuo" w:date="2013-04-08T14:32:00Z">
        <w:del w:id="298" w:author="Sato, Kazushi (IMNC)" w:date="2013-04-12T17:35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ps</w:delText>
          </w:r>
        </w:del>
      </w:ins>
      <w:ins w:id="299" w:author="Lu, Shuo" w:date="2013-04-08T14:32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formation are transmit</w:t>
        </w:r>
      </w:ins>
      <w:ins w:id="300" w:author="Lu, Shuo" w:date="2013-04-08T14:37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ted</w:t>
        </w:r>
      </w:ins>
      <w:ins w:id="301" w:author="Lu, Shuo" w:date="2013-04-08T14:32:00Z">
        <w:del w:id="302" w:author="Sato, Kazushi (IMNC)" w:date="2013-04-12T17:35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 exclusively</w:delText>
          </w:r>
        </w:del>
      </w:ins>
      <w:ins w:id="303" w:author="Lu, Shuo" w:date="2013-04-08T14:32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. </w:t>
        </w:r>
      </w:ins>
      <w:ins w:id="304" w:author="Lu, Shuo" w:date="2013-04-08T14:29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W</w:t>
        </w:r>
      </w:ins>
      <w:ins w:id="305" w:author="Lu, Shuo" w:date="2013-04-08T14:29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hen not specified or </w:t>
        </w:r>
      </w:ins>
      <w:ins w:id="306" w:author="Sato, Kazushi (IMNC)" w:date="2013-04-12T17:36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</w:t>
        </w:r>
      </w:ins>
      <w:r>
        <w:rPr>
          <w:rFonts w:eastAsia="SimSun;宋体" w:cs="Times" w:ascii="Times" w:hAnsi="Times"/>
          <w:bCs/>
          <w:color w:val="000000"/>
          <w:kern w:val="2"/>
          <w:szCs w:val="22"/>
          <w:lang w:eastAsia="zh-CN"/>
        </w:rPr>
        <w:t>he reference layer is the base layer and avc_base_layer_flag in vps_extension() is 1</w:t>
      </w:r>
      <w:ins w:id="307" w:author="Lu, Shuo" w:date="2013-04-08T14:29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, its value sh</w:t>
        </w:r>
      </w:ins>
      <w:ins w:id="308" w:author="Sato, Kazushi (IMNC)" w:date="2013-04-12T17:37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all</w:t>
        </w:r>
      </w:ins>
      <w:ins w:id="309" w:author="Lu, Shuo" w:date="2013-04-08T14:29:00Z">
        <w:del w:id="310" w:author="Sato, Kazushi (IMNC)" w:date="2013-04-12T17:37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ould</w:delText>
          </w:r>
        </w:del>
      </w:ins>
      <w:ins w:id="311" w:author="Lu, Shuo" w:date="2013-04-08T14:29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be 0.</w:t>
        </w:r>
      </w:ins>
    </w:p>
    <w:p>
      <w:pPr>
        <w:pStyle w:val="Normal"/>
        <w:rPr>
          <w:rFonts w:ascii="Times" w:hAnsi="Times" w:eastAsia="ＭＳ 明朝;MS Mincho" w:cs="Times"/>
          <w:bCs/>
          <w:color w:val="000000"/>
          <w:kern w:val="2"/>
          <w:szCs w:val="22"/>
          <w:lang w:eastAsia="ja-JP"/>
          <w:ins w:id="314" w:author="Lu, Shuo" w:date="2013-04-08T14:29:00Z"/>
        </w:rPr>
      </w:pPr>
      <w:ins w:id="313" w:author="Lu, Shuo" w:date="2013-04-08T14:29:00Z">
        <w:r>
          <w:rPr>
            <w:rFonts w:eastAsia="ＭＳ 明朝;MS Mincho" w:cs="Times" w:ascii="Times" w:hAnsi="Times"/>
            <w:bCs/>
            <w:color w:val="000000"/>
            <w:kern w:val="2"/>
            <w:szCs w:val="22"/>
            <w:lang w:eastAsia="ja-JP"/>
          </w:rPr>
        </w:r>
      </w:ins>
    </w:p>
    <w:p>
      <w:pPr>
        <w:pStyle w:val="Normal"/>
        <w:rPr>
          <w:rFonts w:ascii="Times" w:hAnsi="Times" w:cs="Times"/>
          <w:bCs/>
          <w:color w:val="000000"/>
          <w:kern w:val="2"/>
          <w:szCs w:val="22"/>
          <w:lang w:eastAsia="ja-JP"/>
          <w:ins w:id="351" w:author="Sato, Kazushi (IMNC)" w:date="2013-04-12T17:35:00Z"/>
        </w:rPr>
      </w:pPr>
      <w:ins w:id="315" w:author="Lu, Shuo" w:date="2013-04-08T14:29:00Z">
        <w:r>
          <w:rPr>
            <w:rFonts w:eastAsia="Malgun Gothic"/>
            <w:b/>
            <w:bCs/>
            <w:color w:val="FF0000"/>
            <w:kern w:val="2"/>
            <w:szCs w:val="22"/>
            <w:lang w:val="en-GB" w:eastAsia="ja-JP"/>
          </w:rPr>
          <w:t>inter_layer_long_copy_flag</w:t>
        </w:r>
      </w:ins>
      <w:ins w:id="316" w:author="Lu, Shuo" w:date="2013-04-08T14:31:00Z">
        <w:r>
          <w:rPr>
            <w:rFonts w:eastAsia="SimSun;宋体"/>
            <w:b/>
            <w:bCs/>
            <w:color w:val="FF0000"/>
            <w:kern w:val="2"/>
            <w:szCs w:val="22"/>
            <w:lang w:val="en-GB" w:eastAsia="zh-CN"/>
          </w:rPr>
          <w:t xml:space="preserve"> </w:t>
        </w:r>
      </w:ins>
      <w:ins w:id="317" w:author="Lu, Shuo" w:date="2013-04-08T14:3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equals to 1</w:t>
        </w:r>
      </w:ins>
      <w:ins w:id="318" w:author="Lu, Shuo" w:date="2013-04-08T14:31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  <w:t xml:space="preserve"> </w:t>
        </w:r>
      </w:ins>
      <w:ins w:id="319" w:author="Lu, Shuo" w:date="2013-04-08T14:3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indicates that in current layer long term </w:t>
        </w:r>
      </w:ins>
      <w:ins w:id="320" w:author="Sato, Kazushi (IMNC)" w:date="2013-04-12T17:36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RPS</w:t>
        </w:r>
      </w:ins>
      <w:ins w:id="321" w:author="Lu, Shuo" w:date="2013-04-08T14:31:00Z">
        <w:del w:id="322" w:author="Sato, Kazushi (IMNC)" w:date="2013-04-12T17:36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ps</w:delText>
          </w:r>
        </w:del>
      </w:ins>
      <w:ins w:id="323" w:author="Lu, Shuo" w:date="2013-04-08T14:3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formation are inherited directly from </w:t>
        </w:r>
      </w:ins>
      <w:ins w:id="324" w:author="Sato, Kazushi (IMNC)" w:date="2013-04-12T17:36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he reference</w:t>
        </w:r>
      </w:ins>
      <w:ins w:id="325" w:author="Lu, Shuo" w:date="2013-04-08T14:31:00Z">
        <w:del w:id="326" w:author="Sato, Kazushi (IMNC)" w:date="2013-04-12T17:36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its </w:delText>
          </w:r>
        </w:del>
      </w:ins>
      <w:ins w:id="327" w:author="Lu, Shuo" w:date="2013-04-08T14:31:00Z">
        <w:del w:id="328" w:author="Sato, Kazushi (IMNC)" w:date="2013-04-12T17:36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eferred</w:delText>
          </w:r>
        </w:del>
      </w:ins>
      <w:ins w:id="329" w:author="Lu, Shuo" w:date="2013-04-08T14:3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layer. </w:t>
        </w:r>
      </w:ins>
      <w:ins w:id="330" w:author="Lu, Shuo" w:date="2013-04-08T14:3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0</w:t>
        </w:r>
      </w:ins>
      <w:ins w:id="331" w:author="Lu, Shuo" w:date="2013-04-08T14:3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dicates that in current layer long term </w:t>
        </w:r>
      </w:ins>
      <w:ins w:id="332" w:author="Sato, Kazushi (IMNC)" w:date="2013-04-12T17:36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RPS</w:t>
        </w:r>
      </w:ins>
      <w:ins w:id="333" w:author="Lu, Shuo" w:date="2013-04-08T14:33:00Z">
        <w:del w:id="334" w:author="Sato, Kazushi (IMNC)" w:date="2013-04-12T17:36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rps</w:delText>
          </w:r>
        </w:del>
      </w:ins>
      <w:ins w:id="335" w:author="Lu, Shuo" w:date="2013-04-08T14:3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information are transmit</w:t>
        </w:r>
      </w:ins>
      <w:ins w:id="336" w:author="Lu, Shuo" w:date="2013-04-08T14:37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ted</w:t>
        </w:r>
      </w:ins>
      <w:ins w:id="337" w:author="Lu, Shuo" w:date="2013-04-08T14:33:00Z">
        <w:del w:id="338" w:author="Sato, Kazushi (IMNC)" w:date="2013-04-12T17:36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 xml:space="preserve"> </w:delText>
          </w:r>
        </w:del>
      </w:ins>
      <w:ins w:id="339" w:author="Lu, Shuo" w:date="2013-04-08T14:33:00Z">
        <w:del w:id="340" w:author="Sato, Kazushi (IMNC)" w:date="2013-04-12T17:36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exclusively</w:delText>
          </w:r>
        </w:del>
      </w:ins>
      <w:ins w:id="341" w:author="Lu, Shuo" w:date="2013-04-08T14:33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. When</w:t>
        </w:r>
      </w:ins>
      <w:ins w:id="342" w:author="Lu, Shuo" w:date="2013-04-08T14:3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not specified or </w:t>
        </w:r>
      </w:ins>
      <w:ins w:id="343" w:author="Sato, Kazushi (IMNC)" w:date="2013-04-12T17:36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t</w:t>
        </w:r>
      </w:ins>
      <w:r>
        <w:rPr>
          <w:rFonts w:eastAsia="SimSun;宋体" w:cs="Times" w:ascii="Times" w:hAnsi="Times"/>
          <w:bCs/>
          <w:color w:val="000000"/>
          <w:kern w:val="2"/>
          <w:szCs w:val="22"/>
          <w:lang w:eastAsia="zh-CN"/>
        </w:rPr>
        <w:t>he reference layer is the base layer and avc_base_layer_flag in vps_extension() is 1</w:t>
      </w:r>
      <w:ins w:id="344" w:author="Lu, Shuo" w:date="2013-04-08T14:31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, its value should be 0.</w:t>
        </w:r>
      </w:ins>
      <w:ins w:id="345" w:author="Lu, Shuo" w:date="2013-04-08T14:3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</w:t>
        </w:r>
      </w:ins>
      <w:r>
        <w:rPr>
          <w:rFonts w:cs="Times" w:ascii="Times" w:hAnsi="Times"/>
          <w:bCs/>
          <w:color w:val="000000"/>
          <w:kern w:val="2"/>
          <w:szCs w:val="22"/>
          <w:lang w:eastAsia="ja-JP"/>
        </w:rPr>
        <w:t>W</w:t>
      </w:r>
      <w:ins w:id="346" w:author="Lu, Shuo" w:date="2013-04-08T14:3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>hen current scalable framework is refIdex-based, the value sh</w:t>
        </w:r>
      </w:ins>
      <w:ins w:id="347" w:author="Sato, Kazushi (IMNC)" w:date="2013-04-12T17:37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  <w:t>all</w:t>
        </w:r>
      </w:ins>
      <w:ins w:id="348" w:author="Lu, Shuo" w:date="2013-04-08T14:34:00Z">
        <w:del w:id="349" w:author="Sato, Kazushi (IMNC)" w:date="2013-04-12T17:37:00Z">
          <w:r>
            <w:rPr>
              <w:rFonts w:eastAsia="SimSun;宋体" w:cs="Times" w:ascii="Times" w:hAnsi="Times"/>
              <w:bCs/>
              <w:color w:val="000000"/>
              <w:kern w:val="2"/>
              <w:szCs w:val="22"/>
              <w:lang w:eastAsia="zh-CN"/>
            </w:rPr>
            <w:delText>ould</w:delText>
          </w:r>
        </w:del>
      </w:ins>
      <w:ins w:id="350" w:author="Lu, Shuo" w:date="2013-04-08T14:34:00Z">
        <w:r>
          <w:rPr>
            <w:rFonts w:eastAsia="SimSun;宋体" w:cs="Times" w:ascii="Times" w:hAnsi="Times"/>
            <w:bCs/>
            <w:color w:val="000000"/>
            <w:kern w:val="2"/>
            <w:szCs w:val="22"/>
            <w:lang w:eastAsia="zh-CN"/>
          </w:rPr>
          <w:t xml:space="preserve"> be 0.</w:t>
        </w:r>
      </w:ins>
    </w:p>
    <w:p>
      <w:pPr>
        <w:pStyle w:val="Normal"/>
        <w:rPr>
          <w:rFonts w:ascii="Times" w:hAnsi="Times" w:cs="Times"/>
          <w:bCs/>
          <w:color w:val="000000"/>
          <w:kern w:val="2"/>
          <w:szCs w:val="22"/>
          <w:lang w:val="en-CA" w:eastAsia="ja-JP"/>
        </w:rPr>
      </w:pPr>
      <w:r>
        <w:rPr>
          <w:rFonts w:cs="Times" w:ascii="Times" w:hAnsi="Times"/>
          <w:bCs/>
          <w:color w:val="000000"/>
          <w:kern w:val="2"/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al 4.2</w:t>
      </w:r>
    </w:p>
    <w:p>
      <w:pPr>
        <w:pStyle w:val="Normal"/>
        <w:rPr>
          <w:szCs w:val="22"/>
          <w:lang w:val="en-CA" w:eastAsia="ja-JP"/>
          <w:ins w:id="394" w:author="Windows ユーザー" w:date="2013-04-12T14:55:00Z"/>
        </w:rPr>
      </w:pPr>
      <w:ins w:id="352" w:author="Lu, Shuo" w:date="2013-04-08T09:30:00Z">
        <w:del w:id="353" w:author="Sato, Kazushi (IMNC)" w:date="2013-04-12T17:41:00Z">
          <w:r>
            <w:rPr>
              <w:szCs w:val="22"/>
              <w:lang w:val="en-CA" w:eastAsia="ja-JP"/>
            </w:rPr>
            <w:delText>I</w:delText>
          </w:r>
        </w:del>
      </w:ins>
      <w:ins w:id="354" w:author="Lu, Shuo" w:date="2013-04-08T09:30:00Z">
        <w:del w:id="355" w:author="Sato, Kazushi (IMNC)" w:date="2013-04-12T17:41:00Z">
          <w:r>
            <w:rPr>
              <w:szCs w:val="22"/>
              <w:lang w:val="en-CA" w:eastAsia="ja-JP"/>
            </w:rPr>
            <w:delText xml:space="preserve">n the case that </w:delText>
          </w:r>
        </w:del>
      </w:ins>
      <w:ins w:id="356" w:author="Lu, Shuo" w:date="2013-04-08T09:30:00Z">
        <w:del w:id="357" w:author="Sato, Kazushi (IMNC)" w:date="2013-04-12T17:41:00Z">
          <w:r>
            <w:rPr>
              <w:szCs w:val="22"/>
              <w:lang w:val="en-CA" w:eastAsia="ja-JP"/>
            </w:rPr>
            <w:delText>different</w:delText>
          </w:r>
        </w:del>
      </w:ins>
      <w:ins w:id="358" w:author="Lu, Shuo" w:date="2013-04-08T09:30:00Z">
        <w:del w:id="359" w:author="Sato, Kazushi (IMNC)" w:date="2013-04-12T17:41:00Z">
          <w:r>
            <w:rPr>
              <w:szCs w:val="22"/>
              <w:lang w:val="en-CA" w:eastAsia="ja-JP"/>
            </w:rPr>
            <w:delText xml:space="preserve"> scalable frameworks are </w:delText>
          </w:r>
        </w:del>
      </w:ins>
      <w:ins w:id="360" w:author="Lu, Shuo" w:date="2013-04-08T09:30:00Z">
        <w:del w:id="361" w:author="Sato, Kazushi (IMNC)" w:date="2013-04-12T17:41:00Z">
          <w:r>
            <w:rPr>
              <w:szCs w:val="22"/>
              <w:lang w:val="en-CA" w:eastAsia="ja-JP"/>
            </w:rPr>
            <w:delText>allied</w:delText>
          </w:r>
        </w:del>
      </w:ins>
      <w:ins w:id="362" w:author="Lu, Shuo" w:date="2013-04-08T09:30:00Z">
        <w:del w:id="363" w:author="Sato, Kazushi (IMNC)" w:date="2013-04-12T17:41:00Z">
          <w:r>
            <w:rPr>
              <w:szCs w:val="22"/>
              <w:lang w:val="en-CA" w:eastAsia="ja-JP"/>
            </w:rPr>
            <w:delText xml:space="preserve"> together, </w:delText>
          </w:r>
        </w:del>
      </w:ins>
      <w:ins w:id="364" w:author="Sato, Kazushi (IMNC)" w:date="2013-04-12T17:41:00Z">
        <w:r>
          <w:rPr>
            <w:szCs w:val="22"/>
            <w:lang w:val="en-CA" w:eastAsia="ja-JP"/>
          </w:rPr>
          <w:t>T</w:t>
        </w:r>
      </w:ins>
      <w:ins w:id="365" w:author="Lu, Shuo" w:date="2013-04-08T09:35:00Z">
        <w:del w:id="366" w:author="Sato, Kazushi (IMNC)" w:date="2013-04-12T17:41:00Z">
          <w:r>
            <w:rPr>
              <w:szCs w:val="22"/>
              <w:lang w:val="en-CA" w:eastAsia="ja-JP"/>
            </w:rPr>
            <w:delText>t</w:delText>
          </w:r>
        </w:del>
      </w:ins>
      <w:ins w:id="367" w:author="Lu, Shuo" w:date="2013-04-08T09:35:00Z">
        <w:r>
          <w:rPr>
            <w:szCs w:val="22"/>
            <w:lang w:val="en-CA" w:eastAsia="ja-JP"/>
          </w:rPr>
          <w:t xml:space="preserve">he long term </w:t>
        </w:r>
      </w:ins>
      <w:ins w:id="368" w:author="Sato, Kazushi (IMNC)" w:date="2013-04-12T17:41:00Z">
        <w:r>
          <w:rPr>
            <w:szCs w:val="22"/>
            <w:lang w:val="en-CA" w:eastAsia="ja-JP"/>
          </w:rPr>
          <w:t>RPS</w:t>
        </w:r>
      </w:ins>
      <w:ins w:id="369" w:author="Lu, Shuo" w:date="2013-04-08T09:35:00Z">
        <w:del w:id="370" w:author="Sato, Kazushi (IMNC)" w:date="2013-04-12T17:41:00Z">
          <w:r>
            <w:rPr>
              <w:szCs w:val="22"/>
              <w:lang w:val="en-CA" w:eastAsia="ja-JP"/>
            </w:rPr>
            <w:delText>rps</w:delText>
          </w:r>
        </w:del>
      </w:ins>
      <w:ins w:id="371" w:author="Lu, Shuo" w:date="2013-04-08T09:35:00Z">
        <w:r>
          <w:rPr>
            <w:szCs w:val="22"/>
            <w:lang w:val="en-CA" w:eastAsia="ja-JP"/>
          </w:rPr>
          <w:t xml:space="preserve"> prediction should be avoided when refIdx framework </w:t>
        </w:r>
      </w:ins>
      <w:ins w:id="372" w:author="Sato, Kazushi (IMNC)" w:date="2013-04-12T17:42:00Z">
        <w:r>
          <w:rPr>
            <w:szCs w:val="22"/>
            <w:lang w:val="en-CA" w:eastAsia="ja-JP"/>
          </w:rPr>
          <w:t xml:space="preserve">is </w:t>
        </w:r>
      </w:ins>
      <w:ins w:id="373" w:author="Windows ユーザー" w:date="2013-04-12T14:55:00Z">
        <w:r>
          <w:rPr>
            <w:szCs w:val="22"/>
            <w:lang w:val="en-CA" w:eastAsia="ja-JP"/>
          </w:rPr>
          <w:t>applied</w:t>
        </w:r>
      </w:ins>
      <w:ins w:id="374" w:author="Lu, Shuo" w:date="2013-04-08T09:35:00Z">
        <w:del w:id="375" w:author="Windows ユーザー" w:date="2013-04-12T14:55:00Z">
          <w:r>
            <w:rPr>
              <w:szCs w:val="22"/>
              <w:lang w:val="en-CA" w:eastAsia="ja-JP"/>
            </w:rPr>
            <w:delText>is under using</w:delText>
          </w:r>
        </w:del>
      </w:ins>
      <w:ins w:id="376" w:author="Lu, Shuo" w:date="2013-04-08T09:35:00Z">
        <w:r>
          <w:rPr>
            <w:szCs w:val="22"/>
            <w:lang w:val="en-CA" w:eastAsia="ja-JP"/>
          </w:rPr>
          <w:t>.</w:t>
        </w:r>
      </w:ins>
      <w:ins w:id="377" w:author="Lu, Shuo" w:date="2013-04-08T13:51:00Z">
        <w:r>
          <w:rPr>
            <w:rFonts w:eastAsia="SimSun;宋体"/>
            <w:szCs w:val="22"/>
            <w:lang w:val="en-CA" w:eastAsia="zh-CN"/>
          </w:rPr>
          <w:t xml:space="preserve"> </w:t>
        </w:r>
      </w:ins>
      <w:ins w:id="378" w:author="Sato, Kazushi (IMNC)" w:date="2013-04-12T17:42:00Z">
        <w:r>
          <w:rPr>
            <w:szCs w:val="22"/>
            <w:lang w:val="en-CA" w:eastAsia="ja-JP"/>
          </w:rPr>
          <w:t>“</w:t>
        </w:r>
      </w:ins>
      <w:ins w:id="379" w:author="Lu, Shuo" w:date="2013-04-08T13:50:00Z">
        <w:r>
          <w:rPr>
            <w:rFonts w:eastAsia="SimSun;宋体"/>
            <w:szCs w:val="22"/>
            <w:lang w:val="en-CA" w:eastAsia="zh-CN"/>
          </w:rPr>
          <w:t>rfpidx_scalaility</w:t>
        </w:r>
      </w:ins>
      <w:ins w:id="380" w:author="Sato, Kazushi (IMNC)" w:date="2013-04-12T17:42:00Z">
        <w:r>
          <w:rPr>
            <w:szCs w:val="22"/>
            <w:lang w:val="en-CA" w:eastAsia="ja-JP"/>
          </w:rPr>
          <w:t>”</w:t>
        </w:r>
      </w:ins>
      <w:ins w:id="381" w:author="Lu, Shuo" w:date="2013-04-08T13:50:00Z">
        <w:r>
          <w:rPr>
            <w:rFonts w:eastAsia="SimSun;宋体"/>
            <w:szCs w:val="22"/>
            <w:lang w:val="en-CA" w:eastAsia="zh-CN"/>
          </w:rPr>
          <w:t xml:space="preserve"> represents </w:t>
        </w:r>
      </w:ins>
      <w:ins w:id="382" w:author="Lu, Shuo" w:date="2013-04-08T13:50:00Z">
        <w:del w:id="383" w:author="Sato, Kazushi (IMNC)" w:date="2013-04-12T17:42:00Z">
          <w:r>
            <w:rPr>
              <w:rFonts w:eastAsia="SimSun;宋体"/>
              <w:szCs w:val="22"/>
              <w:lang w:val="en-CA" w:eastAsia="zh-CN"/>
            </w:rPr>
            <w:delText>any</w:delText>
          </w:r>
        </w:del>
      </w:ins>
      <w:ins w:id="384" w:author="Lu, Shuo" w:date="2013-04-08T13:50:00Z">
        <w:del w:id="385" w:author="Sato, Kazushi (IMNC)" w:date="2013-04-12T17:42:00Z">
          <w:r>
            <w:rPr>
              <w:rFonts w:eastAsia="SimSun;宋体"/>
              <w:szCs w:val="22"/>
              <w:lang w:val="en-CA" w:eastAsia="zh-CN"/>
            </w:rPr>
            <w:delText xml:space="preserve"> </w:delText>
          </w:r>
        </w:del>
      </w:ins>
      <w:ins w:id="386" w:author="Lu, Shuo" w:date="2013-04-08T13:50:00Z">
        <w:r>
          <w:rPr>
            <w:rFonts w:eastAsia="SimSun;宋体"/>
            <w:szCs w:val="22"/>
            <w:lang w:val="en-CA" w:eastAsia="zh-CN"/>
          </w:rPr>
          <w:t xml:space="preserve">syntax </w:t>
        </w:r>
      </w:ins>
      <w:ins w:id="387" w:author="Sato, Kazushi (IMNC)" w:date="2013-04-12T17:42:00Z">
        <w:r>
          <w:rPr>
            <w:szCs w:val="22"/>
            <w:lang w:val="en-CA" w:eastAsia="ja-JP"/>
          </w:rPr>
          <w:t xml:space="preserve">element [to be defined somewhere like vps_extension] </w:t>
        </w:r>
      </w:ins>
      <w:ins w:id="388" w:author="Lu, Shuo" w:date="2013-04-08T13:51:00Z">
        <w:r>
          <w:rPr>
            <w:rFonts w:eastAsia="SimSun;宋体"/>
            <w:szCs w:val="22"/>
            <w:lang w:val="en-CA" w:eastAsia="zh-CN"/>
          </w:rPr>
          <w:t xml:space="preserve">that </w:t>
        </w:r>
      </w:ins>
      <w:ins w:id="389" w:author="Lu, Shuo" w:date="2013-04-08T13:51:00Z">
        <w:del w:id="390" w:author="Sato, Kazushi (IMNC)" w:date="2013-04-12T17:42:00Z">
          <w:r>
            <w:rPr>
              <w:rFonts w:eastAsia="SimSun;宋体"/>
              <w:szCs w:val="22"/>
              <w:lang w:val="en-CA" w:eastAsia="zh-CN"/>
            </w:rPr>
            <w:delText xml:space="preserve">can </w:delText>
          </w:r>
        </w:del>
      </w:ins>
      <w:ins w:id="391" w:author="Lu, Shuo" w:date="2013-04-08T13:51:00Z">
        <w:r>
          <w:rPr>
            <w:rFonts w:eastAsia="SimSun;宋体"/>
            <w:szCs w:val="22"/>
            <w:lang w:val="en-CA" w:eastAsia="zh-CN"/>
          </w:rPr>
          <w:t>indicate</w:t>
        </w:r>
      </w:ins>
      <w:ins w:id="392" w:author="Sato, Kazushi (IMNC)" w:date="2013-04-12T17:42:00Z">
        <w:r>
          <w:rPr>
            <w:szCs w:val="22"/>
            <w:lang w:val="en-CA" w:eastAsia="ja-JP"/>
          </w:rPr>
          <w:t>s</w:t>
        </w:r>
      </w:ins>
      <w:ins w:id="393" w:author="Lu, Shuo" w:date="2013-04-08T13:50:00Z">
        <w:r>
          <w:rPr>
            <w:rFonts w:eastAsia="SimSun;宋体"/>
            <w:szCs w:val="22"/>
            <w:lang w:val="en-CA" w:eastAsia="zh-CN"/>
          </w:rPr>
          <w:t xml:space="preserve"> current framework is refidx-based.</w:t>
        </w:r>
      </w:ins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5.1</w:t>
      </w:r>
    </w:p>
    <w:tbl>
      <w:tblPr>
        <w:tblW w:w="696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582"/>
        <w:gridCol w:w="1378"/>
      </w:tblGrid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eq_parameter_set_rbsp( ) 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inter_layer_copy_flag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if(!inter_layer_copy_flag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num_short_term_ref_pic_sets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 xml:space="preserve">for( </w:t>
            </w:r>
            <w:del w:id="395" w:author="Sato, Kazushi (IMNC)" w:date="2013-04-12T17:45:00Z">
              <w:r>
                <w:rPr>
                  <w:rFonts w:eastAsia="ＭＳ Ｐゴシック"/>
                  <w:color w:val="000000"/>
                  <w:kern w:val="2"/>
                  <w:szCs w:val="22"/>
                  <w:lang w:val="en-GB" w:eastAsia="ja-JP"/>
                </w:rPr>
                <w:delText>i</w:delText>
              </w:r>
            </w:del>
            <w:ins w:id="396" w:author="Sato, Kazushi (IMNC)" w:date="2013-04-12T17:45:00Z">
              <w:r>
                <w:rPr>
                  <w:rFonts w:eastAsia="ＭＳ Ｐゴシック"/>
                  <w:color w:val="000000"/>
                  <w:kern w:val="2"/>
                  <w:szCs w:val="22"/>
                  <w:lang w:val="en-GB" w:eastAsia="ja-JP"/>
                </w:rPr>
                <w:t>I</w:t>
              </w:r>
            </w:ins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 xml:space="preserve"> = 0; i &lt; num_short_term_ref_pic_sets; i++)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short_term_ref_pic_set( i )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Malgun Gothic"/>
                <w:color w:val="FF0000"/>
                <w:kern w:val="2"/>
                <w:szCs w:val="22"/>
                <w:lang w:val="en-US" w:eastAsia="ja-JP"/>
              </w:rPr>
            </w:pPr>
            <w:ins w:id="397" w:author="Sato, Kazushi (IMNC)" w:date="2013-04-12T17:45:00Z">
              <w:r>
                <w:rPr>
                  <w:rFonts w:eastAsia="Malgun Gothic"/>
                  <w:color w:val="FF0000"/>
                  <w:kern w:val="2"/>
                  <w:szCs w:val="22"/>
                  <w:highlight w:val="yellow"/>
                  <w:lang w:val="en-US" w:eastAsia="ja-JP"/>
                </w:rPr>
                <w:t>}</w:t>
              </w:r>
            </w:ins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tLeast" w:line="0" w:before="0" w:after="60"/>
              <w:jc w:val="both"/>
              <w:textAlignment w:val="auto"/>
              <w:rPr>
                <w:rFonts w:eastAsia="Malgun Gothic"/>
                <w:color w:val="FF0000"/>
                <w:kern w:val="2"/>
                <w:szCs w:val="22"/>
                <w:lang w:val="en-US"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398" w:author="Lu, Shuo" w:date="2013-04-08T13:06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delText>}</w:delText>
              </w:r>
            </w:del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22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if(</w:t>
            </w:r>
            <w:ins w:id="399" w:author="Sato, Kazushi (IMNC)" w:date="2013-04-12T17:45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t>!inter_layer_copy_flag</w:t>
              </w:r>
            </w:ins>
            <w:ins w:id="400" w:author="Sato, Kazushi (IMNC)" w:date="2013-04-12T17:45:00Z">
              <w:r>
                <w:rPr>
                  <w:color w:val="FF0000"/>
                  <w:kern w:val="2"/>
                  <w:szCs w:val="22"/>
                  <w:lang w:eastAsia="ja-JP"/>
                </w:rPr>
                <w:t xml:space="preserve"> || </w:t>
              </w:r>
            </w:ins>
            <w:del w:id="401" w:author="Lu, Shuo" w:date="2013-04-08T13:06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delText xml:space="preserve">!inter_layer_copy_flag ||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rp</w:t>
            </w:r>
            <w:ins w:id="402" w:author="Lu, Shuo" w:date="2013-04-08T13:49:00Z">
              <w:r>
                <w:rPr>
                  <w:rFonts w:eastAsia="SimSun;宋体"/>
                  <w:color w:val="FF0000"/>
                  <w:kern w:val="2"/>
                  <w:szCs w:val="22"/>
                  <w:lang w:eastAsia="zh-CN"/>
                </w:rPr>
                <w:t>f</w:t>
              </w:r>
            </w:ins>
            <w:del w:id="403" w:author="Lu, Shuo" w:date="2013-04-08T13:49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delText>s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idx_scalability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2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>long_term_ref_pics_present_flag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2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if( long_term_ref_pics_present_flag ) 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>num_long_term_ref_pics_sps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e(v)</w:t>
            </w:r>
          </w:p>
        </w:tc>
      </w:tr>
      <w:tr>
        <w:trPr>
          <w:trHeight w:val="341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for( i = 0; i &lt; num_long_term_ref_pics_sps; i++ ){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lt_ref_pic_poc_lsb_sps[ i ]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ab/>
              <w:tab/>
              <w:tab/>
              <w:t>used_by_curr_pic_lt_sps_flag[ i ]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ab/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32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ab/>
              <w:t>}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0" w:before="0" w:after="6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val="en-GB"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ind w:firstLine="11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404" w:author="Sato, Kazushi (IMNC)" w:date="2013-04-12T18:00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delText>}</w:delText>
              </w:r>
            </w:del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42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SimSun;宋体"/>
                <w:color w:val="FF0000"/>
                <w:kern w:val="2"/>
                <w:szCs w:val="22"/>
                <w:lang w:eastAsia="zh-CN"/>
              </w:rPr>
            </w:pPr>
            <w:ins w:id="405" w:author="Lu, Shuo" w:date="2013-04-08T13:06:00Z">
              <w:r>
                <w:rPr>
                  <w:rFonts w:eastAsia="SimSun;宋体"/>
                  <w:color w:val="FF0000"/>
                  <w:kern w:val="2"/>
                  <w:szCs w:val="22"/>
                  <w:lang w:eastAsia="zh-CN"/>
                </w:rPr>
                <w:t>}</w:t>
              </w:r>
            </w:ins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color w:val="FF0000"/>
                <w:kern w:val="2"/>
                <w:szCs w:val="22"/>
                <w:lang w:eastAsia="ja-JP"/>
              </w:rPr>
            </w:pPr>
            <w:r>
              <w:rPr>
                <w:rFonts w:eastAsia="ＭＳ Ｐゴシック"/>
                <w:color w:val="FF0000"/>
                <w:kern w:val="2"/>
                <w:szCs w:val="22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eastAsia="ja-JP"/>
              </w:rPr>
              <w:t>…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5.2</w:t>
      </w:r>
    </w:p>
    <w:tbl>
      <w:tblPr>
        <w:tblW w:w="738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091"/>
        <w:gridCol w:w="1290"/>
      </w:tblGrid>
      <w:tr>
        <w:trPr>
          <w:trHeight w:val="353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slice_header( 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en-GB" w:eastAsia="ja-JP"/>
              </w:rPr>
              <w:t>Descriptor</w:t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406" w:author="Lu, Shuo" w:date="2013-04-08T13:0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……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407" w:author="Lu, Shuo" w:date="2013-04-08T13:0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>if( !IdrPicFlag ) {</w:delText>
              </w:r>
            </w:del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408" w:author="Lu, Shuo" w:date="2013-04-08T13:0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 xml:space="preserve">    </w:delText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pic_order_cnt_lsb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del w:id="409" w:author="Lu, Shuo" w:date="2013-04-08T13:05:00Z">
              <w:r>
                <w:rPr>
                  <w:rFonts w:eastAsia="Times New Roman"/>
                  <w:b/>
                  <w:bCs/>
                  <w:color w:val="FF0000"/>
                  <w:kern w:val="2"/>
                  <w:szCs w:val="22"/>
                  <w:lang w:val="en-GB" w:eastAsia="ja-JP"/>
                </w:rPr>
                <w:delText xml:space="preserve">         </w:delText>
              </w:r>
            </w:del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eastAsia="ja-JP"/>
              </w:rPr>
              <w:t>inter_layer_copy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b/>
                <w:bCs/>
                <w:color w:val="FF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410" w:author="Lu, Shuo" w:date="2013-04-08T13:05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  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 xml:space="preserve">if (! </w:t>
            </w:r>
            <w:r>
              <w:rPr>
                <w:rFonts w:eastAsia="Malgun Gothic"/>
                <w:color w:val="FF0000"/>
                <w:kern w:val="2"/>
                <w:szCs w:val="22"/>
                <w:lang w:eastAsia="ja-JP"/>
              </w:rPr>
              <w:t>inter_layer_copy_flag</w:t>
            </w:r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)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20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411" w:author="Lu, Shuo" w:date="2013-04-08T13:0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sps_flag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1)</w:t>
            </w:r>
          </w:p>
        </w:tc>
      </w:tr>
      <w:tr>
        <w:trPr>
          <w:trHeight w:val="218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412" w:author="Lu, Shuo" w:date="2013-04-08T13:0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!short_term_ref_pic_set_sps_flag 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40" w:leader="none"/>
                <w:tab w:val="left" w:pos="760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  <w:tab/>
            </w:r>
            <w:del w:id="413" w:author="Lu, Shuo" w:date="2013-04-08T13:0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short_term_ref_pic_set( num_short_term_ref_pic_sets 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414" w:author="Lu, Shuo" w:date="2013-04-08T13:05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else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760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  <w:tab/>
            </w:r>
            <w:del w:id="415" w:author="Lu, Shuo" w:date="2013-04-08T13:06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tab/>
              </w:r>
            </w:del>
            <w:r>
              <w:rPr>
                <w:rFonts w:eastAsia="Malgun Gothic"/>
                <w:b/>
                <w:bCs/>
                <w:color w:val="000000"/>
                <w:kern w:val="2"/>
                <w:szCs w:val="22"/>
                <w:lang w:val="en-GB" w:eastAsia="ja-JP"/>
              </w:rPr>
              <w:t>short_term_ref_pic_set_idx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u(v)</w:t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760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明朝;MS Mincho"/>
                <w:color w:val="000000"/>
                <w:kern w:val="2"/>
                <w:szCs w:val="22"/>
                <w:lang w:val="en-GB" w:eastAsia="ja-JP"/>
              </w:rPr>
            </w:pPr>
            <w:ins w:id="416" w:author="Sato, Kazushi (IMNC)" w:date="2013-04-12T17:47:00Z">
              <w:r>
                <w:rPr>
                  <w:color w:val="000000"/>
                  <w:kern w:val="2"/>
                  <w:szCs w:val="22"/>
                  <w:lang w:val="en-GB" w:eastAsia="ja-JP"/>
                </w:rPr>
                <w:t>}</w:t>
              </w:r>
            </w:ins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</w:r>
          </w:p>
        </w:tc>
      </w:tr>
      <w:tr>
        <w:trPr>
          <w:trHeight w:val="391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760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ind w:firstLine="220"/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</w:pPr>
            <w:ins w:id="417" w:author="Lu, Shuo" w:date="2013-04-08T13:09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t>if(</w:t>
              </w:r>
            </w:ins>
            <w:ins w:id="418" w:author="Sato, Kazushi (IMNC)" w:date="2013-04-12T17:47:00Z">
              <w:r>
                <w:rPr>
                  <w:rFonts w:eastAsia="Malgun Gothic"/>
                  <w:color w:val="FF0000"/>
                  <w:kern w:val="2"/>
                  <w:szCs w:val="22"/>
                  <w:lang w:val="en-GB" w:eastAsia="ja-JP"/>
                </w:rPr>
                <w:t xml:space="preserve">! </w:t>
              </w:r>
            </w:ins>
            <w:ins w:id="419" w:author="Sato, Kazushi (IMNC)" w:date="2013-04-12T17:47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t xml:space="preserve">inter_layer_copy_flag </w:t>
              </w:r>
            </w:ins>
            <w:ins w:id="420" w:author="Sato, Kazushi (IMNC)" w:date="2013-04-12T17:47:00Z">
              <w:r>
                <w:rPr>
                  <w:color w:val="FF0000"/>
                  <w:kern w:val="2"/>
                  <w:szCs w:val="22"/>
                  <w:lang w:eastAsia="ja-JP"/>
                </w:rPr>
                <w:t xml:space="preserve">|| </w:t>
              </w:r>
            </w:ins>
            <w:ins w:id="421" w:author="Lu, Shuo" w:date="2013-04-08T13:09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t>rp</w:t>
              </w:r>
            </w:ins>
            <w:ins w:id="422" w:author="Lu, Shuo" w:date="2013-04-08T13:49:00Z">
              <w:r>
                <w:rPr>
                  <w:rFonts w:eastAsia="SimSun;宋体"/>
                  <w:color w:val="FF0000"/>
                  <w:kern w:val="2"/>
                  <w:szCs w:val="22"/>
                  <w:lang w:eastAsia="zh-CN"/>
                </w:rPr>
                <w:t>f</w:t>
              </w:r>
            </w:ins>
            <w:ins w:id="423" w:author="Lu, Shuo" w:date="2013-04-08T13:09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t>idx_scalability){</w:t>
              </w:r>
            </w:ins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szCs w:val="22"/>
                <w:lang w:eastAsia="ja-JP"/>
              </w:rPr>
            </w:pPr>
            <w:del w:id="424" w:author="Lu, Shuo" w:date="2013-04-08T13:08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</w:delText>
              </w:r>
            </w:del>
            <w:del w:id="425" w:author="Lu, Shuo" w:date="2013-04-08T13:06:00Z">
              <w:r>
                <w:rPr>
                  <w:rFonts w:eastAsia="Times New Roman"/>
                  <w:color w:val="FF0000"/>
                  <w:kern w:val="2"/>
                  <w:szCs w:val="22"/>
                  <w:lang w:val="en-GB" w:eastAsia="ja-JP"/>
                </w:rPr>
                <w:delText xml:space="preserve">          </w:delText>
              </w:r>
            </w:del>
            <w:del w:id="426" w:author="Lu, Shuo" w:date="2013-04-08T13:08:00Z">
              <w:r>
                <w:rPr>
                  <w:rFonts w:eastAsia="Malgun Gothic"/>
                  <w:color w:val="FF0000"/>
                  <w:kern w:val="2"/>
                  <w:szCs w:val="22"/>
                  <w:lang w:val="en-GB" w:eastAsia="ja-JP"/>
                </w:rPr>
                <w:delText>}</w:delText>
              </w:r>
            </w:del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bidi w:val="0"/>
              <w:snapToGrid w:val="true"/>
              <w:spacing w:lineRule="atLeast" w:line="0" w:before="0" w:after="0"/>
              <w:textAlignment w:val="baseline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bidi w:val="0"/>
              <w:spacing w:lineRule="atLeast" w:line="0" w:before="0" w:after="0"/>
              <w:textAlignment w:val="baseline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ab/>
            </w:r>
            <w:del w:id="427" w:author="Lu, Shuo" w:date="2013-04-08T13:07:00Z">
              <w:r>
                <w:rPr>
                  <w:rFonts w:eastAsia="Malgun Gothic"/>
                  <w:color w:val="000000"/>
                  <w:kern w:val="2"/>
                  <w:szCs w:val="22"/>
                  <w:lang w:val="en-GB" w:eastAsia="ja-JP"/>
                </w:rPr>
                <w:tab/>
                <w:delText xml:space="preserve">   </w:delText>
              </w:r>
            </w:del>
            <w:r>
              <w:rPr>
                <w:rFonts w:eastAsia="Malgun Gothic"/>
                <w:color w:val="000000"/>
                <w:kern w:val="2"/>
                <w:szCs w:val="22"/>
                <w:lang w:val="en-GB" w:eastAsia="ja-JP"/>
              </w:rPr>
              <w:t>if( long_term_ref_pics_present_flag ) {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40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ind w:firstLine="330"/>
              <w:rPr>
                <w:rFonts w:eastAsia="ＭＳ Ｐゴシック"/>
                <w:szCs w:val="22"/>
                <w:lang w:eastAsia="ja-JP"/>
              </w:rPr>
            </w:pPr>
            <w:del w:id="428" w:author="Lu, Shuo" w:date="2013-04-08T13:07:00Z">
              <w:r>
                <w:rPr>
                  <w:rFonts w:eastAsia="Times New Roman"/>
                  <w:color w:val="000000"/>
                  <w:kern w:val="2"/>
                  <w:szCs w:val="22"/>
                  <w:lang w:val="en-GB" w:eastAsia="ja-JP"/>
                </w:rPr>
                <w:delText xml:space="preserve">            </w:delText>
              </w:r>
            </w:del>
            <w:del w:id="429" w:author="Lu, Shuo" w:date="2013-04-08T13:09:00Z">
              <w:r>
                <w:rPr>
                  <w:rFonts w:eastAsia="Malgun Gothic"/>
                  <w:color w:val="FF0000"/>
                  <w:kern w:val="2"/>
                  <w:szCs w:val="22"/>
                  <w:lang w:eastAsia="ja-JP"/>
                </w:rPr>
                <w:delText>if(!inter_layer_copy_flag || rpsidx_scalability){</w:delText>
              </w:r>
            </w:del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bidi w:val="0"/>
              <w:snapToGrid w:val="true"/>
              <w:spacing w:lineRule="atLeast" w:line="0" w:before="0" w:after="0"/>
              <w:ind w:firstLine="330"/>
              <w:textAlignment w:val="baseline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3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bidi w:val="0"/>
              <w:spacing w:lineRule="atLeast" w:line="0" w:before="0" w:after="0"/>
              <w:ind w:firstLine="330"/>
              <w:textAlignment w:val="baseline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val="sv-SE" w:eastAsia="ja-JP"/>
              </w:rPr>
              <w:t xml:space="preserve">    </w:t>
            </w:r>
            <w:del w:id="430" w:author="Lu, Shuo" w:date="2013-04-08T13:07:00Z">
              <w:r>
                <w:rPr>
                  <w:rFonts w:eastAsia="Times New Roman"/>
                  <w:color w:val="000000"/>
                  <w:kern w:val="2"/>
                  <w:szCs w:val="22"/>
                  <w:lang w:val="sv-SE" w:eastAsia="ja-JP"/>
                </w:rPr>
                <w:delText xml:space="preserve">              </w:delText>
              </w:r>
            </w:del>
            <w:r>
              <w:rPr>
                <w:rFonts w:eastAsia="Gulim;굴림"/>
                <w:b/>
                <w:bCs/>
                <w:color w:val="000000"/>
                <w:kern w:val="2"/>
                <w:szCs w:val="22"/>
                <w:lang w:val="sv-SE" w:eastAsia="ja-JP"/>
              </w:rPr>
              <w:t xml:space="preserve">......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color w:val="FF0000"/>
                <w:szCs w:val="22"/>
                <w:lang w:eastAsia="ja-JP"/>
              </w:rPr>
            </w:pPr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ab/>
              <w:tab/>
            </w:r>
            <w:del w:id="431" w:author="Lu, Shuo" w:date="2013-04-08T13:07:00Z">
              <w:r>
                <w:rPr>
                  <w:rFonts w:eastAsia="Malgun Gothic"/>
                  <w:color w:val="FF0000"/>
                  <w:kern w:val="2"/>
                  <w:szCs w:val="22"/>
                  <w:lang w:val="en-GB" w:eastAsia="ja-JP"/>
                </w:rPr>
                <w:delText xml:space="preserve">     </w:delText>
              </w:r>
            </w:del>
            <w:r>
              <w:rPr>
                <w:rFonts w:eastAsia="Malgun Gothic"/>
                <w:color w:val="FF0000"/>
                <w:kern w:val="2"/>
                <w:szCs w:val="22"/>
                <w:lang w:val="en-GB" w:eastAsia="ja-JP"/>
              </w:rPr>
              <w:t>}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color w:val="FF0000"/>
                <w:szCs w:val="22"/>
                <w:lang w:eastAsia="ja-JP"/>
              </w:rPr>
            </w:pPr>
            <w:r>
              <w:rPr>
                <w:rFonts w:eastAsia="ＭＳ Ｐゴシック"/>
                <w:color w:val="FF0000"/>
                <w:szCs w:val="22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325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ind w:firstLine="220"/>
              <w:rPr>
                <w:rFonts w:eastAsia="SimSun;宋体"/>
                <w:color w:val="FF0000"/>
                <w:kern w:val="2"/>
                <w:szCs w:val="22"/>
                <w:lang w:val="en-GB" w:eastAsia="zh-CN"/>
              </w:rPr>
            </w:pPr>
            <w:ins w:id="432" w:author="Lu, Shuo" w:date="2013-04-08T13:09:00Z">
              <w:r>
                <w:rPr>
                  <w:rFonts w:eastAsia="SimSun;宋体"/>
                  <w:color w:val="FF0000"/>
                  <w:kern w:val="2"/>
                  <w:szCs w:val="22"/>
                  <w:lang w:val="en-GB" w:eastAsia="zh-CN"/>
                </w:rPr>
                <w:t>}</w:t>
              </w:r>
            </w:ins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</w:pPr>
            <w:r>
              <w:rPr>
                <w:rFonts w:eastAsia="ＭＳ Ｐゴシック"/>
                <w:color w:val="FF0000"/>
                <w:kern w:val="2"/>
                <w:szCs w:val="22"/>
                <w:lang w:val="en-GB" w:eastAsia="ja-JP"/>
              </w:rPr>
            </w:r>
          </w:p>
        </w:tc>
      </w:tr>
      <w:tr>
        <w:trPr>
          <w:trHeight w:val="220" w:hRule="atLeast"/>
        </w:trPr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10" w:leader="none"/>
                <w:tab w:val="left" w:pos="648" w:leader="none"/>
                <w:tab w:val="left" w:pos="865" w:leader="none"/>
                <w:tab w:val="left" w:pos="1080" w:leader="none"/>
                <w:tab w:val="left" w:pos="1295" w:leader="none"/>
                <w:tab w:val="left" w:pos="1513" w:leader="none"/>
                <w:tab w:val="left" w:pos="1728" w:leader="none"/>
                <w:tab w:val="left" w:pos="1945" w:leader="none"/>
                <w:tab w:val="left" w:pos="2160" w:leader="none"/>
              </w:tabs>
              <w:overflowPunct w:val="true"/>
              <w:autoSpaceDE w:val="true"/>
              <w:spacing w:lineRule="atLeast" w:line="0" w:before="0" w:after="0"/>
              <w:rPr>
                <w:rFonts w:eastAsia="ＭＳ Ｐゴシック"/>
                <w:color w:val="FF0000"/>
                <w:szCs w:val="22"/>
                <w:lang w:eastAsia="ja-JP"/>
              </w:rPr>
            </w:pPr>
            <w:del w:id="433" w:author="Sato, Kazushi (IMNC)" w:date="2013-04-12T17:59:00Z">
              <w:r>
                <w:rPr>
                  <w:rFonts w:eastAsia="Malgun Gothic"/>
                  <w:color w:val="FF0000"/>
                  <w:kern w:val="2"/>
                  <w:szCs w:val="22"/>
                  <w:lang w:val="en-GB" w:eastAsia="ja-JP"/>
                </w:rPr>
                <w:tab/>
                <w:delText xml:space="preserve">   }</w:delText>
              </w:r>
            </w:del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eastAsia="ＭＳ Ｐゴシック"/>
                <w:color w:val="FF0000"/>
                <w:szCs w:val="22"/>
                <w:lang w:eastAsia="ja-JP"/>
              </w:rPr>
            </w:pPr>
            <w:r>
              <w:rPr>
                <w:rFonts w:eastAsia="ＭＳ Ｐゴシック"/>
                <w:color w:val="FF0000"/>
                <w:szCs w:val="22"/>
                <w:lang w:eastAsia="ja-JP"/>
              </w:rPr>
            </w:r>
          </w:p>
        </w:tc>
      </w:tr>
    </w:tbl>
    <w:p>
      <w:pPr>
        <w:pStyle w:val="Normal"/>
        <w:rPr>
          <w:rFonts w:ascii="Times" w:hAnsi="Times" w:eastAsia="SimSun;宋体" w:cs="Times"/>
          <w:b/>
          <w:b/>
          <w:bCs/>
          <w:color w:val="FF0000"/>
          <w:kern w:val="2"/>
          <w:szCs w:val="22"/>
          <w:lang w:eastAsia="zh-CN"/>
          <w:ins w:id="435" w:author="Lu, Shuo" w:date="2013-04-08T14:38:00Z"/>
        </w:rPr>
      </w:pPr>
      <w:ins w:id="434" w:author="Lu, Shuo" w:date="2013-04-08T14:38:00Z">
        <w:r>
          <w:rPr>
            <w:rFonts w:eastAsia="SimSun;宋体" w:cs="Times" w:ascii="Times" w:hAnsi="Times"/>
            <w:b/>
            <w:bCs/>
            <w:color w:val="FF0000"/>
            <w:kern w:val="2"/>
            <w:szCs w:val="22"/>
            <w:lang w:eastAsia="zh-CN"/>
          </w:rPr>
        </w:r>
      </w:ins>
    </w:p>
    <w:p>
      <w:pPr>
        <w:pStyle w:val="Normal"/>
        <w:rPr>
          <w:rFonts w:ascii="Times" w:hAnsi="Times" w:cs="Times"/>
          <w:bCs w:val="false"/>
          <w:color w:val="000000"/>
          <w:kern w:val="2"/>
          <w:szCs w:val="22"/>
          <w:lang w:eastAsia="ja-JP"/>
        </w:rPr>
      </w:pPr>
      <w:ins w:id="436" w:author="Lu, Shuo" w:date="2013-04-08T14:38:00Z">
        <w:r>
          <w:rPr>
            <w:rFonts w:eastAsia="Malgun Gothic" w:cs="Times" w:ascii="Times" w:hAnsi="Times"/>
            <w:b w:val="false"/>
            <w:bCs w:val="false"/>
            <w:color w:val="FF0000"/>
            <w:kern w:val="2"/>
            <w:szCs w:val="22"/>
            <w:lang w:eastAsia="ja-JP"/>
          </w:rPr>
          <w:t>inter_layer_copy_flag</w:t>
        </w:r>
      </w:ins>
      <w:ins w:id="437" w:author="Lu, Shuo" w:date="2013-04-08T14:38:00Z">
        <w:r>
          <w:rPr>
            <w:rFonts w:eastAsia="SimSun;宋体" w:cs="Times" w:ascii="Times" w:hAnsi="Times"/>
            <w:b w:val="false"/>
            <w:bCs w:val="false"/>
            <w:color w:val="FF0000"/>
            <w:kern w:val="2"/>
            <w:szCs w:val="22"/>
            <w:lang w:eastAsia="zh-CN"/>
          </w:rPr>
          <w:t xml:space="preserve"> </w:t>
        </w:r>
      </w:ins>
      <w:ins w:id="438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>equals to 1</w:t>
        </w:r>
      </w:ins>
      <w:ins w:id="439" w:author="Lu, Shuo" w:date="2013-04-08T14:38:00Z">
        <w:r>
          <w:rPr>
            <w:rFonts w:eastAsia="SimSun;宋体" w:cs="Times" w:ascii="Times" w:hAnsi="Times"/>
            <w:b w:val="false"/>
            <w:bCs w:val="false"/>
            <w:color w:val="FF0000"/>
            <w:kern w:val="2"/>
            <w:szCs w:val="22"/>
            <w:lang w:eastAsia="zh-CN"/>
          </w:rPr>
          <w:t xml:space="preserve"> </w:t>
        </w:r>
      </w:ins>
      <w:ins w:id="440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indicates that in current layer both short term and long term </w:t>
        </w:r>
      </w:ins>
      <w:ins w:id="441" w:author="Sato, Kazushi (IMNC)" w:date="2013-04-12T17:49:00Z">
        <w:r>
          <w:rPr>
            <w:rFonts w:cs="Times" w:ascii="Times" w:hAnsi="Times"/>
            <w:bCs w:val="false"/>
            <w:color w:val="000000"/>
            <w:kern w:val="2"/>
            <w:szCs w:val="22"/>
            <w:lang w:eastAsia="ja-JP"/>
          </w:rPr>
          <w:t>RPS</w:t>
        </w:r>
      </w:ins>
      <w:ins w:id="442" w:author="Lu, Shuo" w:date="2013-04-08T14:38:00Z">
        <w:del w:id="443" w:author="Sato, Kazushi (IMNC)" w:date="2013-04-12T17:49:00Z">
          <w:r>
            <w:rPr>
              <w:rFonts w:eastAsia="SimSun;宋体" w:cs="Times" w:ascii="Times" w:hAnsi="Times"/>
              <w:bCs w:val="false"/>
              <w:color w:val="000000"/>
              <w:kern w:val="2"/>
              <w:szCs w:val="22"/>
              <w:lang w:eastAsia="zh-CN"/>
            </w:rPr>
            <w:delText>rps</w:delText>
          </w:r>
        </w:del>
      </w:ins>
      <w:ins w:id="444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 information are inherited directly from </w:t>
        </w:r>
      </w:ins>
      <w:ins w:id="445" w:author="Sato, Kazushi (IMNC)" w:date="2013-04-12T18:05:00Z">
        <w:r>
          <w:rPr>
            <w:rFonts w:cs="Times" w:ascii="Times" w:hAnsi="Times"/>
            <w:bCs w:val="false"/>
            <w:color w:val="000000"/>
            <w:kern w:val="2"/>
            <w:szCs w:val="22"/>
            <w:lang w:eastAsia="ja-JP"/>
          </w:rPr>
          <w:t>the reference</w:t>
        </w:r>
      </w:ins>
      <w:ins w:id="446" w:author="Lu, Shuo" w:date="2013-04-08T14:38:00Z">
        <w:del w:id="447" w:author="Sato, Kazushi (IMNC)" w:date="2013-04-12T18:05:00Z">
          <w:r>
            <w:rPr>
              <w:rFonts w:eastAsia="SimSun;宋体" w:cs="Times" w:ascii="Times" w:hAnsi="Times"/>
              <w:bCs w:val="false"/>
              <w:color w:val="000000"/>
              <w:kern w:val="2"/>
              <w:szCs w:val="22"/>
              <w:lang w:eastAsia="zh-CN"/>
            </w:rPr>
            <w:delText xml:space="preserve">its </w:delText>
          </w:r>
        </w:del>
      </w:ins>
      <w:ins w:id="448" w:author="Lu, Shuo" w:date="2013-04-08T14:38:00Z">
        <w:del w:id="449" w:author="Sato, Kazushi (IMNC)" w:date="2013-04-12T18:05:00Z">
          <w:r>
            <w:rPr>
              <w:rFonts w:eastAsia="SimSun;宋体" w:cs="Times" w:ascii="Times" w:hAnsi="Times"/>
              <w:bCs w:val="false"/>
              <w:color w:val="000000"/>
              <w:kern w:val="2"/>
              <w:szCs w:val="22"/>
              <w:lang w:eastAsia="zh-CN"/>
            </w:rPr>
            <w:delText>referred</w:delText>
          </w:r>
        </w:del>
      </w:ins>
      <w:ins w:id="450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 layer. 0 indicates that both short term and long term </w:t>
        </w:r>
      </w:ins>
      <w:ins w:id="451" w:author="Sato, Kazushi (IMNC)" w:date="2013-04-12T18:05:00Z">
        <w:r>
          <w:rPr>
            <w:rFonts w:cs="Times" w:ascii="Times" w:hAnsi="Times"/>
            <w:bCs w:val="false"/>
            <w:color w:val="000000"/>
            <w:kern w:val="2"/>
            <w:szCs w:val="22"/>
            <w:lang w:eastAsia="ja-JP"/>
          </w:rPr>
          <w:t>RPS</w:t>
        </w:r>
      </w:ins>
      <w:ins w:id="452" w:author="Lu, Shuo" w:date="2013-04-08T14:38:00Z">
        <w:del w:id="453" w:author="Sato, Kazushi (IMNC)" w:date="2013-04-12T18:05:00Z">
          <w:r>
            <w:rPr>
              <w:rFonts w:eastAsia="SimSun;宋体" w:cs="Times" w:ascii="Times" w:hAnsi="Times"/>
              <w:bCs w:val="false"/>
              <w:color w:val="000000"/>
              <w:kern w:val="2"/>
              <w:szCs w:val="22"/>
              <w:lang w:eastAsia="zh-CN"/>
            </w:rPr>
            <w:delText>rps</w:delText>
          </w:r>
        </w:del>
      </w:ins>
      <w:ins w:id="454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 information are </w:t>
        </w:r>
      </w:ins>
      <w:ins w:id="455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>transmit</w:t>
        </w:r>
      </w:ins>
      <w:ins w:id="456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ted </w:t>
        </w:r>
      </w:ins>
      <w:ins w:id="457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>ex</w:t>
        </w:r>
      </w:ins>
      <w:ins w:id="458" w:author="Sato, Kazushi (IMNC)" w:date="2013-04-12T18:05:00Z">
        <w:r>
          <w:rPr>
            <w:rFonts w:cs="Times" w:ascii="Times" w:hAnsi="Times"/>
            <w:bCs w:val="false"/>
            <w:color w:val="000000"/>
            <w:kern w:val="2"/>
            <w:szCs w:val="22"/>
            <w:lang w:eastAsia="ja-JP"/>
          </w:rPr>
          <w:t>plicitly</w:t>
        </w:r>
      </w:ins>
      <w:ins w:id="459" w:author="Lu, Shuo" w:date="2013-04-08T14:38:00Z">
        <w:del w:id="460" w:author="Sato, Kazushi (IMNC)" w:date="2013-04-12T18:05:00Z">
          <w:r>
            <w:rPr>
              <w:rFonts w:eastAsia="SimSun;宋体" w:cs="Times" w:ascii="Times" w:hAnsi="Times"/>
              <w:bCs w:val="false"/>
              <w:color w:val="000000"/>
              <w:kern w:val="2"/>
              <w:szCs w:val="22"/>
              <w:lang w:eastAsia="zh-CN"/>
            </w:rPr>
            <w:delText>clusively</w:delText>
          </w:r>
        </w:del>
      </w:ins>
      <w:ins w:id="461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 for </w:t>
        </w:r>
      </w:ins>
      <w:ins w:id="462" w:author="Sato, Kazushi (IMNC)" w:date="2013-04-12T18:05:00Z">
        <w:r>
          <w:rPr>
            <w:rFonts w:cs="Times" w:ascii="Times" w:hAnsi="Times"/>
            <w:bCs w:val="false"/>
            <w:color w:val="000000"/>
            <w:kern w:val="2"/>
            <w:szCs w:val="22"/>
            <w:lang w:eastAsia="ja-JP"/>
          </w:rPr>
          <w:t xml:space="preserve">the </w:t>
        </w:r>
      </w:ins>
      <w:ins w:id="463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current layer. </w:t>
        </w:r>
      </w:ins>
      <w:ins w:id="464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>W</w:t>
        </w:r>
      </w:ins>
      <w:ins w:id="465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hen not specified or </w:t>
        </w:r>
      </w:ins>
      <w:ins w:id="466" w:author="Sato, Kazushi (IMNC)" w:date="2013-04-12T18:05:00Z">
        <w:r>
          <w:rPr>
            <w:rFonts w:cs="Times" w:ascii="Times" w:hAnsi="Times"/>
            <w:bCs w:val="false"/>
            <w:color w:val="000000"/>
            <w:kern w:val="2"/>
            <w:szCs w:val="22"/>
            <w:lang w:eastAsia="ja-JP"/>
          </w:rPr>
          <w:t>t</w:t>
        </w:r>
      </w:ins>
      <w:r>
        <w:rPr>
          <w:rFonts w:eastAsia="SimSun;宋体" w:cs="Times" w:ascii="Times" w:hAnsi="Times"/>
          <w:bCs w:val="false"/>
          <w:color w:val="000000"/>
          <w:kern w:val="2"/>
          <w:szCs w:val="22"/>
          <w:lang w:eastAsia="zh-CN"/>
        </w:rPr>
        <w:t>he reference layer is the base layer and avc_base_layer_flag in vps_extension() is 1</w:t>
      </w:r>
      <w:ins w:id="467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>, its value sh</w:t>
        </w:r>
      </w:ins>
      <w:r>
        <w:rPr>
          <w:rFonts w:cs="Times" w:ascii="Times" w:hAnsi="Times"/>
          <w:bCs w:val="false"/>
          <w:color w:val="000000"/>
          <w:kern w:val="2"/>
          <w:szCs w:val="22"/>
          <w:lang w:eastAsia="ja-JP"/>
        </w:rPr>
        <w:t>all</w:t>
      </w:r>
      <w:ins w:id="468" w:author="Lu, Shuo" w:date="2013-04-08T14:38:00Z">
        <w:r>
          <w:rPr>
            <w:rFonts w:eastAsia="SimSun;宋体" w:cs="Times" w:ascii="Times" w:hAnsi="Times"/>
            <w:bCs w:val="false"/>
            <w:color w:val="000000"/>
            <w:kern w:val="2"/>
            <w:szCs w:val="22"/>
            <w:lang w:eastAsia="zh-CN"/>
          </w:rPr>
          <w:t xml:space="preserve"> be 0.</w:t>
        </w:r>
      </w:ins>
    </w:p>
    <w:p>
      <w:pPr>
        <w:pStyle w:val="Normal"/>
        <w:rPr>
          <w:rFonts w:ascii="Times" w:hAnsi="Times" w:cs="Times"/>
          <w:bCs/>
          <w:color w:val="000000"/>
          <w:kern w:val="2"/>
          <w:szCs w:val="22"/>
          <w:lang w:eastAsia="ja-JP"/>
          <w:ins w:id="470" w:author="Lu, Shuo" w:date="2013-04-08T09:37:00Z"/>
        </w:rPr>
      </w:pPr>
      <w:ins w:id="469" w:author="Lu, Shuo" w:date="2013-04-08T09:37:00Z">
        <w:r>
          <w:rPr>
            <w:rFonts w:cs="Times" w:ascii="Times" w:hAnsi="Times"/>
            <w:bCs/>
            <w:color w:val="000000"/>
            <w:kern w:val="2"/>
            <w:szCs w:val="22"/>
            <w:lang w:eastAsia="ja-JP"/>
          </w:rPr>
        </w:r>
      </w:ins>
    </w:p>
    <w:p>
      <w:pPr>
        <w:pStyle w:val="Normal"/>
        <w:rPr>
          <w:szCs w:val="22"/>
          <w:lang w:val="en-CA" w:eastAsia="ja-JP"/>
          <w:del w:id="472" w:author="Lu, Shuo" w:date="2013-04-08T13:01:00Z"/>
        </w:rPr>
      </w:pPr>
      <w:del w:id="471" w:author="Lu, Shuo" w:date="2013-04-08T13:01:00Z">
        <w:r>
          <w:rPr>
            <w:szCs w:val="22"/>
            <w:lang w:val="en-CA" w:eastAsia="ja-JP"/>
          </w:rPr>
        </w:r>
      </w:del>
    </w:p>
    <w:p>
      <w:pPr>
        <w:pStyle w:val="Normal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>nter-layer RPS prediction is proposed by JCTVC-L0231.</w:t>
      </w:r>
      <w:r>
        <w:rPr>
          <w:szCs w:val="22"/>
          <w:lang w:val="en-CA" w:eastAsia="ja-JP"/>
        </w:rPr>
        <w:t xml:space="preserve"> We support the basic idea of the proposal, but c the following problems are claimed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  <w:t>Only in slice header –In Version 1 RPS is transmitted both in SPS &amp; slice header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  <w:t>One flag for both Short-Term and Long-Term Ref Frames –In Ref_idx Framework Long-Term Ref Frame is used for Base layer Imag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  <w:t>Used_by_curr_pic_flag should not be predicted –Enhancement layer may have less numbers of DPBs although GOP structure is same as Base layer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  <w:t>In AVC-baselayer case prediction is not possible but not considered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is document variations of the proposed syntax to solve the problem</w:t>
      </w:r>
      <w:ins w:id="473" w:author="Windows ユーザー" w:date="2013-04-12T14:56:00Z">
        <w:r>
          <w:rPr>
            <w:szCs w:val="22"/>
            <w:lang w:val="en-CA" w:eastAsia="ja-JP"/>
          </w:rPr>
          <w:t>s</w:t>
        </w:r>
      </w:ins>
      <w:r>
        <w:rPr>
          <w:szCs w:val="22"/>
          <w:lang w:val="en-CA" w:eastAsia="ja-JP"/>
        </w:rPr>
        <w:t xml:space="preserve"> stated above is shown. It is recommended that th</w:t>
      </w:r>
      <w:ins w:id="474" w:author="Windows ユーザー" w:date="2013-04-12T14:41:00Z">
        <w:r>
          <w:rPr>
            <w:szCs w:val="22"/>
            <w:lang w:val="en-CA" w:eastAsia="ja-JP"/>
          </w:rPr>
          <w:t>e proposed</w:t>
        </w:r>
      </w:ins>
      <w:del w:id="475" w:author="Windows ユーザー" w:date="2013-04-12T14:41:00Z">
        <w:r>
          <w:rPr>
            <w:szCs w:val="22"/>
            <w:lang w:val="en-CA" w:eastAsia="ja-JP"/>
          </w:rPr>
          <w:delText>is</w:delText>
        </w:r>
      </w:del>
      <w:r>
        <w:rPr>
          <w:szCs w:val="22"/>
          <w:lang w:val="en-CA" w:eastAsia="ja-JP"/>
        </w:rPr>
        <w:t xml:space="preserve"> modification</w:t>
      </w:r>
      <w:ins w:id="476" w:author="Windows ユーザー" w:date="2013-04-12T14:41:00Z">
        <w:r>
          <w:rPr>
            <w:szCs w:val="22"/>
            <w:lang w:val="en-CA" w:eastAsia="ja-JP"/>
          </w:rPr>
          <w:t>s</w:t>
        </w:r>
      </w:ins>
      <w:r>
        <w:rPr>
          <w:szCs w:val="22"/>
          <w:lang w:val="en-CA" w:eastAsia="ja-JP"/>
        </w:rPr>
        <w:t xml:space="preserve"> be </w:t>
      </w:r>
      <w:r>
        <w:rPr>
          <w:szCs w:val="22"/>
          <w:lang w:val="en-CA" w:eastAsia="ja-JP"/>
        </w:rPr>
        <w:t>adopted</w:t>
      </w:r>
      <w:r>
        <w:rPr>
          <w:szCs w:val="22"/>
          <w:lang w:val="en-CA" w:eastAsia="ja-JP"/>
        </w:rPr>
        <w:t xml:space="preserve"> into SHVC draft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eastAsia="ja-JP"/>
          <w:ins w:id="479" w:author="Windows ユーザー" w:date="2013-04-12T14:40:00Z"/>
        </w:rPr>
      </w:pPr>
      <w:r>
        <w:rPr>
          <w:szCs w:val="22"/>
          <w:lang w:eastAsia="ja-JP"/>
        </w:rPr>
        <w:t>[</w:t>
      </w:r>
      <w:ins w:id="477" w:author="Windows ユーザー" w:date="2013-04-12T14:37:00Z">
        <w:r>
          <w:rPr>
            <w:szCs w:val="22"/>
            <w:lang w:eastAsia="ja-JP"/>
          </w:rPr>
          <w:t>1</w:t>
        </w:r>
      </w:ins>
      <w:del w:id="478" w:author="Windows ユーザー" w:date="2013-04-12T14:37:00Z">
        <w:r>
          <w:rPr>
            <w:szCs w:val="22"/>
            <w:lang w:eastAsia="ja-JP"/>
          </w:rPr>
          <w:delText>8</w:delText>
        </w:r>
      </w:del>
      <w:r>
        <w:rPr>
          <w:szCs w:val="22"/>
          <w:lang w:eastAsia="ja-JP"/>
        </w:rPr>
        <w:t>] “</w:t>
      </w:r>
      <w:r>
        <w:rPr>
          <w:szCs w:val="22"/>
        </w:rPr>
        <w:t>Inter-layer slice header syntax element prediction in SHVC</w:t>
      </w:r>
      <w:r>
        <w:rPr>
          <w:szCs w:val="22"/>
          <w:lang w:eastAsia="ja-JP"/>
        </w:rPr>
        <w:t>”, JCTVC-L0231, January 2013</w:t>
      </w:r>
    </w:p>
    <w:p>
      <w:pPr>
        <w:pStyle w:val="Normal"/>
        <w:jc w:val="both"/>
        <w:rPr>
          <w:ins w:id="483" w:author="Windows ユーザー" w:date="2013-04-12T14:40:00Z"/>
        </w:rPr>
      </w:pPr>
      <w:ins w:id="480" w:author="Windows ユーザー" w:date="2013-04-12T14:40:00Z">
        <w:r>
          <w:rPr>
            <w:szCs w:val="22"/>
            <w:lang w:eastAsia="ja-JP"/>
          </w:rPr>
          <w:t xml:space="preserve">[2] </w:t>
        </w:r>
      </w:ins>
      <w:ins w:id="481" w:author="Windows ユーザー" w:date="2013-04-12T14:40:00Z">
        <w:r>
          <w:rPr>
            <w:szCs w:val="22"/>
            <w:lang w:eastAsia="ja-JP"/>
          </w:rPr>
          <w:t>“High Efficiency Video Coding (HEVC) text specification draft 10 (for FDIS &amp; Consent)”</w:t>
        </w:r>
      </w:ins>
      <w:ins w:id="482" w:author="Windows ユーザー" w:date="2013-04-12T14:40:00Z">
        <w:r>
          <w:rPr>
            <w:szCs w:val="22"/>
            <w:lang w:eastAsia="ja-JP"/>
          </w:rPr>
          <w:t>, JCTVC-L1003, January 2013</w:t>
        </w:r>
      </w:ins>
    </w:p>
    <w:p>
      <w:pPr>
        <w:pStyle w:val="Normal"/>
        <w:jc w:val="both"/>
        <w:rPr>
          <w:szCs w:val="22"/>
          <w:lang w:val="en-CA" w:eastAsia="ja-JP"/>
        </w:rPr>
      </w:pPr>
      <w:ins w:id="484" w:author="Windows ユーザー" w:date="2013-04-12T14:40:00Z">
        <w:r>
          <w:rPr>
            <w:szCs w:val="22"/>
            <w:lang w:eastAsia="ja-JP"/>
          </w:rPr>
          <w:t xml:space="preserve">[3] </w:t>
        </w:r>
      </w:ins>
      <w:ins w:id="485" w:author="Windows ユーザー" w:date="2013-04-12T14:40:00Z">
        <w:r>
          <w:rPr>
            <w:szCs w:val="22"/>
            <w:lang w:eastAsia="ja-JP"/>
          </w:rPr>
          <w:t>“SHVC Test Model 1 (SHM 1)”</w:t>
        </w:r>
      </w:ins>
      <w:ins w:id="486" w:author="Windows ユーザー" w:date="2013-04-12T14:40:00Z">
        <w:r>
          <w:rPr>
            <w:szCs w:val="22"/>
            <w:lang w:eastAsia="ja-JP"/>
          </w:rPr>
          <w:t>, JCTVC-L1007, January 2013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ja-JP"/>
        </w:rPr>
        <w:t xml:space="preserve">Corp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ＭＳ Ｐゴシック">
    <w:charset w:val="80"/>
    <w:family w:val="moder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36:00Z</dcterms:created>
  <dc:creator>Gary J. Sullivan</dc:creator>
  <dc:description/>
  <cp:keywords>JCT-VC MPEG VCEG</cp:keywords>
  <dc:language>en-US</dc:language>
  <cp:lastModifiedBy>Sato, Kazushi (IMNC)</cp:lastModifiedBy>
  <dcterms:modified xsi:type="dcterms:W3CDTF">2013-04-12T09:12:00Z</dcterms:modified>
  <cp:revision>6</cp:revision>
  <dc:subject/>
  <dc:title>Joint Collaborative Team on Video Coding (JCT-VC) Contribution</dc:title>
</cp:coreProperties>
</file>