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3"/>
        <w:tabs>
          <w:tab w:val="clear" w:pos="72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60" w:leader="none"/>
        </w:tabs>
        <w:spacing w:before="181" w:after="0"/>
        <w:rPr/>
      </w:pPr>
      <w:bookmarkStart w:id="0" w:name="_Ref179947060"/>
      <w:bookmarkStart w:id="1" w:name="_Ref348599073"/>
      <w:bookmarkStart w:id="2" w:name="OLE_LINK49"/>
      <w:bookmarkStart w:id="3" w:name="OLE_LINK50"/>
      <w:r>
        <w:rPr>
          <w:rFonts w:eastAsia="新細明體;PMingLiU"/>
          <w:lang w:eastAsia="zh-TW"/>
        </w:rPr>
        <w:t xml:space="preserve">G.6.1 </w:t>
      </w:r>
      <w:r>
        <w:rPr/>
        <w:t>Derivation process for reference layer luma sample location</w:t>
      </w:r>
      <w:bookmarkEnd w:id="0"/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nput to this process are: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GB" w:eastAsia="en-US"/>
        </w:rPr>
        <w:t xml:space="preserve">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luma location ( xP, yP ) relative to the top-left luma sample of the current picture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utput of this process is: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GB" w:eastAsia="en-US"/>
        </w:rPr>
        <w:t xml:space="preserve">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luma location ( xRef, yRef ) relative to the top-left luma sample of the reference layer picture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variables xRef and yRef are derived as follows:</w:t>
      </w:r>
    </w:p>
    <w:p>
      <w:pPr>
        <w:pStyle w:val="Equation"/>
        <w:spacing w:before="136" w:after="0"/>
        <w:ind w:left="1440" w:hanging="0"/>
        <w:rPr>
          <w:sz w:val="20"/>
          <w:szCs w:val="20"/>
          <w:lang w:val="en-US" w:eastAsia="en-US"/>
          <w:del w:id="5" w:author="Mediatek 03732" w:date="2013-04-08T11:06:00Z"/>
        </w:rPr>
      </w:pPr>
      <w:del w:id="0" w:author="Mediatek 03732" w:date="2013-04-08T11:06:00Z">
        <w:r>
          <w:rPr>
            <w:sz w:val="20"/>
            <w:szCs w:val="20"/>
            <w:lang w:val="en-US" w:eastAsia="en-US"/>
          </w:rPr>
          <w:delText>xRef = ( xP * PicWRL + ScaledW / 2) / ScaledW</w:delText>
          <w:tab/>
        </w:r>
      </w:del>
      <w:del w:id="1" w:author="Mediatek 03732" w:date="2013-04-08T11:06:00Z">
        <w:r>
          <w:rPr>
            <w:sz w:val="20"/>
            <w:szCs w:val="20"/>
            <w:highlight w:val="yellow"/>
            <w:lang w:val="en-US" w:eastAsia="en-US"/>
          </w:rPr>
          <w:delText>(G</w:delText>
        </w:r>
      </w:del>
      <w:del w:id="2" w:author="Mediatek 03732" w:date="2013-04-08T11:06:00Z">
        <w:r>
          <w:rPr>
            <w:highlight w:val="yellow"/>
            <w:lang w:val="en-US" w:eastAsia="en-US"/>
          </w:rPr>
          <w:noBreakHyphen/>
        </w:r>
      </w:del>
      <w:del w:id="3" w:author="Mediatek 03732" w:date="2013-04-08T11:06:00Z">
        <w:r>
          <w:rPr>
            <w:highlight w:val="yellow"/>
          </w:rPr>
          <w:fldChar w:fldCharType="begin"/>
        </w:r>
        <w:r>
          <w:rPr>
            <w:highlight w:val="yellow"/>
          </w:rPr>
          <w:delInstrText xml:space="preserve"> SEQ Equation \* ARABIC </w:del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delText>1</w:delText>
        </w:r>
        <w:r>
          <w:rPr>
            <w:highlight w:val="yellow"/>
          </w:rPr>
          <w:fldChar w:fldCharType="end"/>
        </w:r>
      </w:del>
      <w:del w:id="4" w:author="Mediatek 03732" w:date="2013-04-08T11:06:00Z">
        <w:r>
          <w:rPr>
            <w:sz w:val="20"/>
            <w:szCs w:val="20"/>
            <w:highlight w:val="yellow"/>
            <w:lang w:val="en-US" w:eastAsia="en-US"/>
          </w:rPr>
          <w:delText>)</w:delText>
        </w:r>
      </w:del>
    </w:p>
    <w:p>
      <w:pPr>
        <w:pStyle w:val="Equation"/>
        <w:spacing w:before="136" w:after="0"/>
        <w:ind w:left="1440" w:hanging="0"/>
        <w:rPr>
          <w:rFonts w:eastAsia="新細明體;PMingLiU"/>
          <w:sz w:val="20"/>
          <w:szCs w:val="20"/>
          <w:lang w:val="en-US" w:eastAsia="en-US"/>
          <w:del w:id="11" w:author="Mediatek 03732" w:date="2013-04-08T11:06:00Z"/>
        </w:rPr>
      </w:pPr>
      <w:del w:id="6" w:author="Mediatek 03732" w:date="2013-04-08T11:06:00Z">
        <w:r>
          <w:rPr>
            <w:sz w:val="20"/>
            <w:szCs w:val="20"/>
            <w:lang w:val="en-US" w:eastAsia="en-US"/>
          </w:rPr>
          <w:delText>yRef = ( yP * PicHRL + ScaledH / 2 ) / ScaledH</w:delText>
          <w:tab/>
        </w:r>
      </w:del>
      <w:del w:id="7" w:author="Mediatek 03732" w:date="2013-04-08T11:06:00Z">
        <w:r>
          <w:rPr>
            <w:sz w:val="20"/>
            <w:szCs w:val="20"/>
            <w:highlight w:val="yellow"/>
            <w:lang w:val="en-US" w:eastAsia="en-US"/>
          </w:rPr>
          <w:delText>(G</w:delText>
        </w:r>
      </w:del>
      <w:del w:id="8" w:author="Mediatek 03732" w:date="2013-04-08T11:06:00Z">
        <w:r>
          <w:rPr>
            <w:highlight w:val="yellow"/>
            <w:lang w:val="en-US" w:eastAsia="en-US"/>
          </w:rPr>
          <w:noBreakHyphen/>
        </w:r>
      </w:del>
      <w:del w:id="9" w:author="Mediatek 03732" w:date="2013-04-08T11:06:00Z">
        <w:r>
          <w:rPr>
            <w:highlight w:val="yellow"/>
          </w:rPr>
          <w:fldChar w:fldCharType="begin"/>
        </w:r>
        <w:r>
          <w:rPr>
            <w:highlight w:val="yellow"/>
          </w:rPr>
          <w:delInstrText xml:space="preserve"> SEQ Equation \* ARABIC </w:del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delText>2</w:delText>
        </w:r>
        <w:r>
          <w:rPr>
            <w:highlight w:val="yellow"/>
          </w:rPr>
          <w:fldChar w:fldCharType="end"/>
        </w:r>
      </w:del>
      <w:del w:id="10" w:author="Mediatek 03732" w:date="2013-04-08T11:06:00Z">
        <w:r>
          <w:rPr>
            <w:sz w:val="20"/>
            <w:szCs w:val="20"/>
            <w:highlight w:val="yellow"/>
            <w:lang w:val="en-US" w:eastAsia="en-US"/>
          </w:rPr>
          <w:delText>)</w:delText>
        </w:r>
      </w:del>
    </w:p>
    <w:p>
      <w:pPr>
        <w:pStyle w:val="Equation"/>
        <w:spacing w:before="136" w:after="240"/>
        <w:ind w:left="1440" w:hanging="0"/>
        <w:rPr>
          <w:ins w:id="26" w:author="Mediatek 03732" w:date="2013-04-08T11:06:00Z"/>
        </w:rPr>
      </w:pPr>
      <w:ins w:id="12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ILPosScalingFactor</w:t>
        </w:r>
      </w:ins>
      <w:ins w:id="13" w:author="Mediatek 03732" w:date="2013-04-08T11:12:00Z">
        <w:r>
          <w:rPr>
            <w:rFonts w:eastAsia="新細明體;PMingLiU"/>
            <w:sz w:val="20"/>
            <w:szCs w:val="20"/>
            <w:lang w:val="en-US" w:eastAsia="en-US"/>
          </w:rPr>
          <w:t>X</w:t>
        </w:r>
      </w:ins>
      <w:ins w:id="14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= ((</w:t>
        </w:r>
      </w:ins>
      <w:ins w:id="15" w:author="Mediatek 03732" w:date="2013-04-08T11:06:00Z">
        <w:bookmarkStart w:id="4" w:name="OLE_LINK67"/>
        <w:bookmarkStart w:id="5" w:name="OLE_LINK66"/>
        <w:r>
          <w:rPr>
            <w:rFonts w:eastAsia="新細明體;PMingLiU"/>
            <w:sz w:val="20"/>
            <w:szCs w:val="20"/>
            <w:lang w:val="en-US" w:eastAsia="en-US"/>
          </w:rPr>
          <w:t>pic</w:t>
        </w:r>
      </w:ins>
      <w:ins w:id="16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WRL</w:t>
        </w:r>
      </w:ins>
      <w:ins w:id="17" w:author="Mediatek 03732" w:date="2013-04-08T11:06:00Z">
        <w:bookmarkEnd w:id="4"/>
        <w:bookmarkEnd w:id="5"/>
        <w:r>
          <w:rPr>
            <w:rFonts w:eastAsia="新細明體;PMingLiU"/>
            <w:sz w:val="20"/>
            <w:szCs w:val="20"/>
            <w:lang w:val="en-US" w:eastAsia="en-US"/>
          </w:rPr>
          <w:t xml:space="preserve"> &lt;&lt;14) + (</w:t>
        </w:r>
      </w:ins>
      <w:ins w:id="18" w:author="Mediatek 03732" w:date="2013-04-08T11:08:00Z">
        <w:bookmarkStart w:id="6" w:name="OLE_LINK65"/>
        <w:bookmarkStart w:id="7" w:name="OLE_LINK64"/>
        <w:r>
          <w:rPr>
            <w:rFonts w:eastAsia="新細明體;PMingLiU"/>
            <w:sz w:val="20"/>
            <w:szCs w:val="20"/>
            <w:lang w:val="en-US" w:eastAsia="en-US"/>
          </w:rPr>
          <w:t>Scaled</w:t>
        </w:r>
      </w:ins>
      <w:ins w:id="19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W</w:t>
        </w:r>
      </w:ins>
      <w:ins w:id="20" w:author="Mediatek 03732" w:date="2013-04-08T11:06:00Z">
        <w:bookmarkEnd w:id="6"/>
        <w:bookmarkEnd w:id="7"/>
        <w:r>
          <w:rPr>
            <w:rFonts w:eastAsia="新細明體;PMingLiU"/>
            <w:sz w:val="20"/>
            <w:szCs w:val="20"/>
            <w:lang w:val="en-US" w:eastAsia="en-US"/>
          </w:rPr>
          <w:t xml:space="preserve">&gt;&gt;1)) / </w:t>
        </w:r>
      </w:ins>
      <w:ins w:id="21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ScaledW</w:t>
        </w:r>
      </w:ins>
      <w:ins w:id="22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ab/>
        </w:r>
      </w:ins>
      <w:ins w:id="23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(</w:t>
        </w:r>
      </w:ins>
      <w:ins w:id="24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G-1</w:t>
        </w:r>
      </w:ins>
      <w:ins w:id="25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)</w:t>
        </w:r>
      </w:ins>
    </w:p>
    <w:p>
      <w:pPr>
        <w:pStyle w:val="Equation"/>
        <w:spacing w:before="136" w:after="240"/>
        <w:ind w:left="1440" w:hanging="0"/>
        <w:rPr>
          <w:ins w:id="44" w:author="Mediatek 03732" w:date="2013-04-08T11:06:00Z"/>
        </w:rPr>
      </w:pPr>
      <w:ins w:id="27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ILPosScalingFactor</w:t>
        </w:r>
      </w:ins>
      <w:ins w:id="28" w:author="Mediatek 03732" w:date="2013-04-08T11:12:00Z">
        <w:r>
          <w:rPr>
            <w:rFonts w:eastAsia="新細明體;PMingLiU"/>
            <w:sz w:val="20"/>
            <w:szCs w:val="20"/>
            <w:lang w:val="en-US" w:eastAsia="en-US"/>
          </w:rPr>
          <w:t>Y</w:t>
        </w:r>
      </w:ins>
      <w:ins w:id="29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= ((</w:t>
        </w:r>
      </w:ins>
      <w:ins w:id="30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pic</w:t>
        </w:r>
      </w:ins>
      <w:ins w:id="31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H</w:t>
        </w:r>
      </w:ins>
      <w:ins w:id="32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RL</w:t>
        </w:r>
      </w:ins>
      <w:ins w:id="33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&lt;&lt;14) + (</w:t>
        </w:r>
      </w:ins>
      <w:ins w:id="34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ScaledH</w:t>
        </w:r>
      </w:ins>
      <w:ins w:id="35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 xml:space="preserve"> </w:t>
        </w:r>
      </w:ins>
      <w:ins w:id="36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&gt;&gt;1)) /</w:t>
        </w:r>
      </w:ins>
      <w:ins w:id="37" w:author="Mediatek 03732" w:date="2013-04-08T11:06:00Z">
        <w:bookmarkStart w:id="8" w:name="OLE_LINK69"/>
        <w:bookmarkStart w:id="9" w:name="OLE_LINK68"/>
        <w:r>
          <w:rPr>
            <w:rFonts w:eastAsia="新細明體;PMingLiU"/>
            <w:sz w:val="20"/>
            <w:szCs w:val="20"/>
            <w:lang w:val="en-US" w:eastAsia="en-US"/>
          </w:rPr>
          <w:t xml:space="preserve"> </w:t>
        </w:r>
      </w:ins>
      <w:ins w:id="38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Scaled</w:t>
        </w:r>
      </w:ins>
      <w:ins w:id="39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H</w:t>
        </w:r>
      </w:ins>
      <w:ins w:id="40" w:author="Mediatek 03732" w:date="2013-04-08T11:06:00Z">
        <w:bookmarkEnd w:id="8"/>
        <w:bookmarkEnd w:id="9"/>
        <w:r>
          <w:rPr>
            <w:rFonts w:eastAsia="新細明體;PMingLiU"/>
            <w:sz w:val="20"/>
            <w:szCs w:val="20"/>
            <w:lang w:val="en-US" w:eastAsia="en-US"/>
          </w:rPr>
          <w:tab/>
        </w:r>
      </w:ins>
      <w:ins w:id="41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(</w:t>
        </w:r>
      </w:ins>
      <w:ins w:id="42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G-2</w:t>
        </w:r>
      </w:ins>
      <w:ins w:id="43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)</w:t>
        </w:r>
      </w:ins>
    </w:p>
    <w:p>
      <w:pPr>
        <w:pStyle w:val="Equation"/>
        <w:spacing w:before="136" w:after="240"/>
        <w:ind w:left="1440" w:hanging="0"/>
        <w:rPr>
          <w:ins w:id="57" w:author="Mediatek 03732" w:date="2013-04-08T11:06:00Z"/>
        </w:rPr>
      </w:pPr>
      <w:ins w:id="45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xRef</w:t>
        </w:r>
      </w:ins>
      <w:ins w:id="46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= ( x</w:t>
        </w:r>
      </w:ins>
      <w:ins w:id="47" w:author="Mediatek 03732" w:date="2013-04-08T11:09:00Z">
        <w:r>
          <w:rPr>
            <w:rFonts w:eastAsia="新細明體;PMingLiU"/>
            <w:sz w:val="20"/>
            <w:szCs w:val="20"/>
            <w:lang w:val="en-US" w:eastAsia="en-US"/>
          </w:rPr>
          <w:t>P</w:t>
        </w:r>
      </w:ins>
      <w:ins w:id="48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</w:t>
        </w:r>
      </w:ins>
      <w:ins w:id="49" w:author="Mediatek 03732" w:date="2013-04-08T11:09:00Z">
        <w:r>
          <w:rPr>
            <w:rFonts w:eastAsia="新細明體;PMingLiU"/>
            <w:sz w:val="20"/>
            <w:szCs w:val="20"/>
            <w:lang w:val="en-US" w:eastAsia="en-US"/>
          </w:rPr>
          <w:t xml:space="preserve">* </w:t>
        </w:r>
      </w:ins>
      <w:ins w:id="50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ILPosScalingFactor</w:t>
        </w:r>
      </w:ins>
      <w:ins w:id="51" w:author="Mediatek 03732" w:date="2013-04-08T11:13:00Z">
        <w:r>
          <w:rPr>
            <w:rFonts w:eastAsia="新細明體;PMingLiU"/>
            <w:sz w:val="20"/>
            <w:szCs w:val="20"/>
            <w:lang w:val="en-US" w:eastAsia="en-US"/>
          </w:rPr>
          <w:t>X</w:t>
        </w:r>
      </w:ins>
      <w:ins w:id="52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+ (1&lt;&lt;13)) &gt;&gt; 14</w:t>
        </w:r>
      </w:ins>
      <w:ins w:id="53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ab/>
        </w:r>
      </w:ins>
      <w:ins w:id="54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(</w:t>
        </w:r>
      </w:ins>
      <w:ins w:id="55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G-3</w:t>
        </w:r>
      </w:ins>
      <w:ins w:id="56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)</w:t>
        </w:r>
      </w:ins>
    </w:p>
    <w:p>
      <w:pPr>
        <w:pStyle w:val="Equation"/>
        <w:spacing w:before="136" w:after="0"/>
        <w:ind w:left="1440" w:hanging="0"/>
        <w:rPr>
          <w:sz w:val="20"/>
          <w:szCs w:val="20"/>
          <w:lang w:val="en-US" w:eastAsia="en-US"/>
          <w:ins w:id="68" w:author="Mediatek 03732" w:date="2013-04-08T11:06:00Z"/>
        </w:rPr>
      </w:pPr>
      <w:ins w:id="58" w:author="Mediatek 03732" w:date="2013-04-08T11:08:00Z">
        <w:r>
          <w:rPr>
            <w:rFonts w:eastAsia="新細明體;PMingLiU"/>
            <w:sz w:val="20"/>
            <w:szCs w:val="20"/>
            <w:lang w:val="en-US" w:eastAsia="en-US"/>
          </w:rPr>
          <w:t>yRef</w:t>
        </w:r>
      </w:ins>
      <w:ins w:id="59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= ( y</w:t>
        </w:r>
      </w:ins>
      <w:ins w:id="60" w:author="Mediatek 03732" w:date="2013-04-08T11:09:00Z">
        <w:r>
          <w:rPr>
            <w:rFonts w:eastAsia="新細明體;PMingLiU"/>
            <w:sz w:val="20"/>
            <w:szCs w:val="20"/>
            <w:lang w:val="en-US" w:eastAsia="en-US"/>
          </w:rPr>
          <w:t>P</w:t>
        </w:r>
      </w:ins>
      <w:ins w:id="61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</w:t>
        </w:r>
      </w:ins>
      <w:ins w:id="62" w:author="Mediatek 03732" w:date="2013-04-08T11:09:00Z">
        <w:r>
          <w:rPr>
            <w:rFonts w:eastAsia="新細明體;PMingLiU"/>
            <w:sz w:val="20"/>
            <w:szCs w:val="20"/>
            <w:lang w:val="en-US" w:eastAsia="en-US"/>
          </w:rPr>
          <w:t xml:space="preserve">* </w:t>
        </w:r>
      </w:ins>
      <w:ins w:id="63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ILPosScalingFactor</w:t>
        </w:r>
      </w:ins>
      <w:ins w:id="64" w:author="Mediatek 03732" w:date="2013-04-08T11:13:00Z">
        <w:r>
          <w:rPr>
            <w:rFonts w:eastAsia="新細明體;PMingLiU"/>
            <w:sz w:val="20"/>
            <w:szCs w:val="20"/>
            <w:lang w:val="en-US" w:eastAsia="en-US"/>
          </w:rPr>
          <w:t>Y</w:t>
        </w:r>
      </w:ins>
      <w:ins w:id="65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 xml:space="preserve"> + (1&lt;&lt;13)) &gt;&gt; 14</w:t>
        </w:r>
      </w:ins>
      <w:ins w:id="66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ab/>
          <w:t>(G-4</w:t>
        </w:r>
      </w:ins>
      <w:ins w:id="67" w:author="Mediatek 03732" w:date="2013-04-08T11:06:00Z">
        <w:r>
          <w:rPr>
            <w:rFonts w:eastAsia="新細明體;PMingLiU"/>
            <w:sz w:val="20"/>
            <w:szCs w:val="20"/>
            <w:lang w:val="en-US" w:eastAsia="en-US"/>
          </w:rPr>
          <w:t>)</w:t>
        </w:r>
      </w:ins>
    </w:p>
    <w:p>
      <w:pPr>
        <w:pStyle w:val="Annex6"/>
        <w:numPr>
          <w:ilvl w:val="0"/>
          <w:numId w:val="0"/>
        </w:numPr>
        <w:ind w:left="0" w:hanging="0"/>
        <w:rPr>
          <w:rFonts w:eastAsia="新細明體;PMingLiU"/>
          <w:sz w:val="20"/>
          <w:szCs w:val="20"/>
          <w:lang w:val="en-GB" w:eastAsia="en-US"/>
        </w:rPr>
      </w:pPr>
      <w:r>
        <w:rPr>
          <w:rFonts w:eastAsia="新細明體;PMingLiU"/>
          <w:sz w:val="20"/>
          <w:szCs w:val="20"/>
          <w:lang w:val="en-GB" w:eastAsia="en-US"/>
        </w:rPr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新細明體;PMingLiU"/>
          <w:lang w:val="en-US" w:eastAsia="en-US"/>
        </w:rPr>
        <w:t xml:space="preserve">G.8.1.4.2.1 </w:t>
      </w:r>
      <w:r>
        <w:rPr>
          <w:lang w:val="en-US" w:eastAsia="en-US"/>
        </w:rPr>
        <w:t>Derivation process for inter layer motion</w:t>
      </w:r>
      <w:bookmarkEnd w:id="1"/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nputs to this process are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luma location ( xP, yP ) specifying the top-left sample of the current luma prediction block relative to the top-left luma sample of the current picture,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(PicWRL)x(PicHRL) two-dimensional array predModeRL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refIdxL0RL and refIdxL1RL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mvL0RL and mvL1RL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(PicWRL)x(PicHRL) two-dimensional arrays RefPicOrderCntL0RL and RefPicOrderCntL1RL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utputs of this process are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derived prediction mode predMode[ xP ][ yP ]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derived motion vectors mvL0[ xP ][ yP ] and mvL1[ xP ][ yP ]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derived reference indices refIdxL0[ xP ][ yP ] and refIdxL1[ xP ][ yP ]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derived reference picture order counts RefPicOrderCntL0[ xP ][ yP ] and RefPicOrderCntL1[ xP ][ yP ]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S Mincho;ＭＳ 明朝" w:cs="Times New Roman"/>
          <w:kern w:val="0"/>
          <w:sz w:val="20"/>
          <w:szCs w:val="20"/>
          <w:lang w:val="en-GB" w:eastAsia="en-US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GB" w:eastAsia="en-US"/>
        </w:rPr>
        <w:t>T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he variables predMode[ xP ][ yP ], mvLX[ xP ][ yP ], refIdxLX[ xP ][ yP ] and refPicOrderCntLX[ xP ][ yP ] are derived as follows.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center location (xPCtr, yPCtr) of the luma prediction block is derived as follows 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xPCtr = xP + 8</w:t>
      </w:r>
      <w:bookmarkStart w:id="10" w:name="OLE_LINK6"/>
      <w:bookmarkStart w:id="11" w:name="OLE_LINK7"/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3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  <w:bookmarkEnd w:id="10"/>
      <w:bookmarkEnd w:id="11"/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yPCtr = yP + 8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4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derivation process for reference layer luma sample location specified in subclause </w:t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G.6.1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" w:cs="Times New Roman" w:ascii="Times New Roman" w:hAnsi="Times New Roman"/>
          <w:lang w:val="en-GB" w:eastAsia="en-US"/>
        </w:rPr>
        <w:instrText xml:space="preserve"> REF _Ref347130519 \r \h </w:instrText>
      </w:r>
      <w:r>
        <w:rPr>
          <w:sz w:val="20"/>
          <w:kern w:val="0"/>
          <w:szCs w:val="2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 is invoked with luma location (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 xPCtr , yPCtr 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) given as the inputs and ( 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xRef 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, 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yRef 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) as output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collocated position (xRL, yRL) is derived as follow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xRL = ( xRef &gt;&gt; 4 ) &lt;&lt; 4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5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180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yRL = ( yRef &gt;&gt; 4 ) &lt;&lt; 4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6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reference layer motion vector is derived as follows 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f ( xRL &gt;= PicWRL ) or ( yRL &gt;= PicHRL ), predMode[ xP ][ yP ] is set to MODE_INTRA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therwise, predMode[ xP ][ yP ] is derived as follow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predMode[ xP ][ yP ] = predModeRL[ xRL ][ yRL ]</w:t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7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f predMode[ xP ][ yP ] is equal to MODE_INTER, for each X = 0, 1, the following applies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refIdxLX[ xP ][ yP ] = refIdxLXRL[ xRL ][ yRL ]</w:t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8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RefPicOrderCntLX[ xP ][ yP ] = RefPicOrderCntLXRL[ xRL ][ yRL ]</w:t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G</w:t>
        <w:noBreakHyphen/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fldChar w:fldCharType="begin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t>9</w:t>
      </w:r>
      <w:r>
        <w:rPr>
          <w:sz w:val="22"/>
          <w:kern w:val="0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76" w:author="Mediatek 03732" w:date="2013-04-08T11:26:00Z"/>
        </w:rPr>
      </w:pPr>
      <w:del w:id="69" w:author="Mediatek 03732" w:date="2013-04-08T11:26:00Z">
        <w:bookmarkStart w:id="12" w:name="OLE_LINK77"/>
        <w:bookmarkStart w:id="13" w:name="OLE_LINK7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mvLX[ xP ][ yP ][0]</w:delText>
        </w:r>
      </w:del>
      <w:del w:id="70" w:author="Mediatek 03732" w:date="2013-04-08T11:26:00Z">
        <w:bookmarkEnd w:id="12"/>
        <w:bookmarkEnd w:id="1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= (</w:delText>
        </w:r>
      </w:del>
      <w:del w:id="71" w:author="Mediatek 03732" w:date="2013-04-08T11:26:00Z">
        <w:bookmarkStart w:id="14" w:name="OLE_LINK86"/>
        <w:bookmarkStart w:id="15" w:name="OLE_LINK85"/>
        <w:bookmarkStart w:id="16" w:name="OLE_LINK84"/>
        <w:bookmarkStart w:id="17" w:name="OLE_LINK8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mvLXRL[ xRL ][ yRL ][0]</w:delText>
        </w:r>
      </w:del>
      <w:del w:id="72" w:author="Mediatek 03732" w:date="2013-04-08T11:26:00Z">
        <w:bookmarkEnd w:id="14"/>
        <w:bookmarkEnd w:id="15"/>
        <w:bookmarkEnd w:id="16"/>
        <w:bookmarkEnd w:id="1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* ScaledW + offset[0]) / PicWRL</w:delText>
          <w:tab/>
        </w:r>
      </w:del>
      <w:del w:id="73" w:author="Mediatek 03732" w:date="2013-04-08T11:26:00Z">
        <w:r>
          <w:rPr>
            <w:rFonts w:eastAsia="Malgun Gothic" w:cs="Times New Roman" w:ascii="Times New Roman" w:hAnsi="Times New Roman"/>
            <w:kern w:val="0"/>
            <w:sz w:val="20"/>
            <w:szCs w:val="20"/>
            <w:highlight w:val="yellow"/>
            <w:lang w:val="en-GB" w:eastAsia="en-US"/>
          </w:rPr>
          <w:delText>(G</w:delText>
          <w:noBreakHyphen/>
        </w:r>
      </w:del>
      <w:del w:id="74" w:author="Mediatek 03732" w:date="2013-04-08T11:26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fldChar w:fldCharType="begin"/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delInstrText xml:space="preserve"> SEQ Equation \* ARABIC </w:delInstrText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fldChar w:fldCharType="separate"/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delText>10</w:delText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fldChar w:fldCharType="end"/>
        </w:r>
      </w:del>
      <w:del w:id="75" w:author="Mediatek 03732" w:date="2013-04-08T11:26:00Z">
        <w:r>
          <w:rPr>
            <w:rFonts w:eastAsia="Malgun Gothic" w:cs="Times New Roman" w:ascii="Times New Roman" w:hAnsi="Times New Roman"/>
            <w:kern w:val="0"/>
            <w:sz w:val="20"/>
            <w:szCs w:val="20"/>
            <w:highlight w:val="yellow"/>
            <w:lang w:val="en-GB" w:eastAsia="en-US"/>
          </w:rPr>
          <w:delText>)</w:delText>
        </w:r>
      </w:del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82" w:author="Mediatek 03732" w:date="2013-04-08T11:26:00Z"/>
        </w:rPr>
      </w:pPr>
      <w:del w:id="77" w:author="Mediatek 03732" w:date="2013-04-08T11:26:00Z">
        <w:bookmarkStart w:id="18" w:name="OLE_LINK79"/>
        <w:bookmarkStart w:id="19" w:name="OLE_LINK78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mvLX[ xP ][ yP ][1]</w:delText>
        </w:r>
      </w:del>
      <w:del w:id="78" w:author="Mediatek 03732" w:date="2013-04-08T11:26:00Z">
        <w:bookmarkEnd w:id="18"/>
        <w:bookmarkEnd w:id="1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= (mvLXRL[ xRL ][ yRL ][1] * ScaledH + offset[1]) / PicHRL</w:delText>
          <w:tab/>
        </w:r>
      </w:del>
      <w:del w:id="79" w:author="Mediatek 03732" w:date="2013-04-08T11:26:00Z">
        <w:r>
          <w:rPr>
            <w:rFonts w:eastAsia="Malgun Gothic" w:cs="Times New Roman" w:ascii="Times New Roman" w:hAnsi="Times New Roman"/>
            <w:kern w:val="0"/>
            <w:sz w:val="20"/>
            <w:szCs w:val="20"/>
            <w:highlight w:val="yellow"/>
            <w:lang w:val="en-GB" w:eastAsia="en-US"/>
          </w:rPr>
          <w:delText>(G</w:delText>
          <w:noBreakHyphen/>
        </w:r>
      </w:del>
      <w:del w:id="80" w:author="Mediatek 03732" w:date="2013-04-08T11:26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fldChar w:fldCharType="begin"/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delInstrText xml:space="preserve"> SEQ Equation \* ARABIC </w:delInstrText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fldChar w:fldCharType="separate"/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delText>11</w:delText>
        </w:r>
        <w:r>
          <w:rPr>
            <w:sz w:val="22"/>
            <w:kern w:val="0"/>
            <w:rFonts w:eastAsia="Malgun Gothic" w:cs="Times New Roman" w:ascii="Times New Roman" w:hAnsi="Times New Roman"/>
            <w:lang w:val="en-GB" w:eastAsia="en-US"/>
          </w:rPr>
          <w:fldChar w:fldCharType="end"/>
        </w:r>
      </w:del>
      <w:del w:id="81" w:author="Mediatek 03732" w:date="2013-04-08T11:26:00Z">
        <w:r>
          <w:rPr>
            <w:rFonts w:eastAsia="Malgun Gothic" w:cs="Times New Roman" w:ascii="Times New Roman" w:hAnsi="Times New Roman"/>
            <w:kern w:val="0"/>
            <w:sz w:val="20"/>
            <w:szCs w:val="20"/>
            <w:highlight w:val="yellow"/>
            <w:lang w:val="en-GB" w:eastAsia="en-US"/>
          </w:rPr>
          <w:delText>)</w:delText>
        </w:r>
      </w:del>
    </w:p>
    <w:p>
      <w:pPr>
        <w:pStyle w:val="Normal"/>
        <w:widowControl/>
        <w:numPr>
          <w:ilvl w:val="4"/>
          <w:numId w:val="6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84" w:author="Mediatek 03732" w:date="2013-04-08T11:09:00Z"/>
        </w:rPr>
      </w:pPr>
      <w:del w:id="83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where</w:delText>
        </w:r>
      </w:del>
    </w:p>
    <w:p>
      <w:pPr>
        <w:pStyle w:val="Normal"/>
        <w:widowControl/>
        <w:numPr>
          <w:ilvl w:val="5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90" w:author="Mediatek 03732" w:date="2013-04-08T11:09:00Z"/>
        </w:rPr>
      </w:pPr>
      <w:del w:id="85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offset[ 0 ] is set to ( PicWRL /2 </w:delText>
        </w:r>
      </w:del>
      <w:del w:id="86" w:author="Mediatek 03732" w:date="2013-04-08T11:09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delText>–</w:delText>
        </w:r>
      </w:del>
      <w:del w:id="87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1) if mvLXRL[ xRL ][ yRL ][ 0 ] &gt; 0 , and ( 1 </w:delText>
        </w:r>
      </w:del>
      <w:del w:id="88" w:author="Mediatek 03732" w:date="2013-04-08T11:09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delText>–</w:delText>
        </w:r>
      </w:del>
      <w:del w:id="89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PicWRL / 2 ) otherwise;</w:delText>
        </w:r>
      </w:del>
    </w:p>
    <w:p>
      <w:pPr>
        <w:pStyle w:val="Normal"/>
        <w:widowControl/>
        <w:numPr>
          <w:ilvl w:val="5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del w:id="96" w:author="Mediatek 03732" w:date="2013-04-08T11:09:00Z"/>
        </w:rPr>
      </w:pPr>
      <w:del w:id="91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offset[ 1 ] is set to ( PicHRL / 2 </w:delText>
        </w:r>
      </w:del>
      <w:del w:id="92" w:author="Mediatek 03732" w:date="2013-04-08T11:09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delText>–</w:delText>
        </w:r>
      </w:del>
      <w:del w:id="93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1) if mvLXRL[ xRL ][ yRL ][ 1 ] &gt; 0, and  ( 1 </w:delText>
        </w:r>
      </w:del>
      <w:del w:id="94" w:author="Mediatek 03732" w:date="2013-04-08T11:09:00Z">
        <w:r>
          <w:rPr>
            <w:rFonts w:eastAsia="Malgun Gothic" w:cs="Times New Roman" w:ascii="Times New Roman" w:hAnsi="Times New Roman"/>
            <w:kern w:val="0"/>
            <w:sz w:val="22"/>
            <w:lang w:val="en-GB" w:eastAsia="en-US"/>
          </w:rPr>
          <w:delText>–</w:delText>
        </w:r>
      </w:del>
      <w:del w:id="95" w:author="Mediatek 03732" w:date="2013-04-08T11:09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 PicHRL / 2 ) otherwise.</w:delText>
        </w:r>
      </w:del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ins w:id="116" w:author="Mediatek 03732" w:date="2013-04-08T11:11:00Z"/>
        </w:rPr>
      </w:pPr>
      <w:ins w:id="97" w:author="Mediatek 03732" w:date="2013-04-08T11:11:00Z">
        <w:bookmarkStart w:id="20" w:name="OLE_LINK96"/>
        <w:bookmarkStart w:id="21" w:name="OLE_LINK95"/>
        <w:bookmarkStart w:id="22" w:name="OLE_LINK94"/>
        <w:bookmarkStart w:id="23" w:name="OLE_LINK82"/>
        <w:bookmarkStart w:id="24" w:name="OLE_LINK462"/>
        <w:bookmarkStart w:id="25" w:name="OLE_LINK461"/>
        <w:bookmarkStart w:id="26" w:name="OLE_LINK470"/>
        <w:bookmarkStart w:id="27" w:name="OLE_LINK469"/>
        <w:bookmarkStart w:id="28" w:name="OLE_LINK440"/>
        <w:bookmarkStart w:id="29" w:name="OLE_LINK439"/>
        <w:bookmarkEnd w:id="20"/>
        <w:bookmarkEnd w:id="21"/>
        <w:bookmarkEnd w:id="22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</w:t>
        </w:r>
      </w:ins>
      <w:ins w:id="98" w:author="Mediatek 03732" w:date="2013-04-08T11:11:00Z">
        <w:bookmarkEnd w:id="26"/>
        <w:bookmarkEnd w:id="27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99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00" w:author="Mediatek 03732" w:date="2013-04-08T11:11:00Z">
        <w:bookmarkEnd w:id="23"/>
        <w:bookmarkEnd w:id="24"/>
        <w:bookmarkEnd w:id="25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= </w:t>
        </w:r>
      </w:ins>
      <w:ins w:id="101" w:author="Mediatek 03732" w:date="2013-04-08T11:11:00Z">
        <w:bookmarkStart w:id="30" w:name="OLE_LINK75"/>
        <w:bookmarkStart w:id="31" w:name="OLE_LINK74"/>
        <w:bookmarkStart w:id="32" w:name="OLE_LINK466"/>
        <w:bookmarkStart w:id="33" w:name="OLE_LINK465"/>
        <w:bookmarkStart w:id="34" w:name="OLE_LINK464"/>
        <w:bookmarkStart w:id="35" w:name="OLE_LINK46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Clip (</w:t>
        </w:r>
      </w:ins>
      <w:ins w:id="102" w:author="Mediatek 03732" w:date="2013-04-08T11:11:00Z">
        <w:bookmarkEnd w:id="34"/>
        <w:bookmarkEnd w:id="35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-4096, 4095,</w:t>
        </w:r>
      </w:ins>
      <w:ins w:id="103" w:author="Mediatek 03732" w:date="2013-04-08T11:11:00Z">
        <w:bookmarkEnd w:id="32"/>
        <w:bookmarkEnd w:id="3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((</w:t>
        </w:r>
      </w:ins>
      <w:ins w:id="104" w:author="Mediatek 03732" w:date="2013-04-08T11:14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ScaledW</w:t>
        </w:r>
      </w:ins>
      <w:ins w:id="105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&lt;&lt;8) + </w:t>
        </w:r>
      </w:ins>
      <w:ins w:id="106" w:author="Mediatek 03732" w:date="2013-04-08T11:11:00Z">
        <w:bookmarkStart w:id="36" w:name="OLE_LINK448"/>
        <w:bookmarkStart w:id="37" w:name="OLE_LINK44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107" w:author="Mediatek 03732" w:date="2013-04-08T11:14:00Z">
        <w:bookmarkStart w:id="38" w:name="OLE_LINK73"/>
        <w:bookmarkStart w:id="39" w:name="OLE_LINK72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icWRL</w:t>
        </w:r>
      </w:ins>
      <w:ins w:id="108" w:author="Mediatek 03732" w:date="2013-04-08T11:11:00Z">
        <w:bookmarkEnd w:id="38"/>
        <w:bookmarkEnd w:id="3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&gt;&gt;1)</w:t>
        </w:r>
      </w:ins>
      <w:ins w:id="109" w:author="Mediatek 03732" w:date="2013-04-08T11:11:00Z">
        <w:bookmarkEnd w:id="36"/>
        <w:bookmarkEnd w:id="3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) / </w:t>
        </w:r>
      </w:ins>
      <w:ins w:id="110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icWRL</w:t>
        </w:r>
      </w:ins>
      <w:ins w:id="111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  <w:ins w:id="112" w:author="Mediatek 03732" w:date="2013-04-08T11:11:00Z">
        <w:bookmarkEnd w:id="30"/>
        <w:bookmarkEnd w:id="31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113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114" w:author="Mediatek 03732" w:date="2013-04-08T11:1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G-30</w:t>
        </w:r>
      </w:ins>
      <w:ins w:id="115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ins w:id="136" w:author="Mediatek 03732" w:date="2013-04-08T11:11:00Z"/>
        </w:rPr>
      </w:pPr>
      <w:ins w:id="117" w:author="Mediatek 03732" w:date="2013-04-08T11:11:00Z">
        <w:bookmarkStart w:id="40" w:name="OLE_LINK472"/>
        <w:bookmarkStart w:id="41" w:name="OLE_LINK471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</w:t>
        </w:r>
      </w:ins>
      <w:ins w:id="118" w:author="Mediatek 03732" w:date="2013-04-08T11:11:00Z">
        <w:bookmarkEnd w:id="40"/>
        <w:bookmarkEnd w:id="41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19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</w:t>
        </w:r>
      </w:ins>
      <w:ins w:id="120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Clip (-4096, 4095, ((</w:t>
        </w:r>
      </w:ins>
      <w:ins w:id="121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Scaled</w:t>
        </w:r>
      </w:ins>
      <w:ins w:id="122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</w:t>
        </w:r>
      </w:ins>
      <w:ins w:id="123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&lt;&lt;8) + (</w:t>
        </w:r>
      </w:ins>
      <w:ins w:id="124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ic</w:t>
        </w:r>
      </w:ins>
      <w:ins w:id="125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</w:t>
        </w:r>
      </w:ins>
      <w:ins w:id="126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RL</w:t>
        </w:r>
      </w:ins>
      <w:ins w:id="127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&gt;&gt;1)) / </w:t>
        </w:r>
      </w:ins>
      <w:ins w:id="128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ic</w:t>
        </w:r>
      </w:ins>
      <w:ins w:id="129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</w:t>
        </w:r>
      </w:ins>
      <w:ins w:id="130" w:author="Mediatek 03732" w:date="2013-04-08T11:1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RL</w:t>
        </w:r>
      </w:ins>
      <w:ins w:id="131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  <w:ins w:id="132" w:author="Mediatek 03732" w:date="2013-04-08T11:13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133" w:author="Mediatek 03732" w:date="2013-04-08T11:11:00Z">
        <w:bookmarkStart w:id="42" w:name="OLE_LINK90"/>
        <w:bookmarkStart w:id="43" w:name="OLE_LINK8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134" w:author="Mediatek 03732" w:date="2013-04-08T11:13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G-31</w:t>
        </w:r>
      </w:ins>
      <w:ins w:id="135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  <w:bookmarkEnd w:id="28"/>
      <w:bookmarkEnd w:id="29"/>
      <w:bookmarkEnd w:id="42"/>
      <w:bookmarkEnd w:id="43"/>
    </w:p>
    <w:p>
      <w:pPr>
        <w:pStyle w:val="Normal"/>
        <w:widowControl/>
        <w:tabs>
          <w:tab w:val="clear" w:pos="480"/>
          <w:tab w:val="left" w:pos="360" w:leader="none"/>
          <w:tab w:val="left" w:pos="1170" w:leader="none"/>
          <w:tab w:val="left" w:pos="1588" w:leader="none"/>
          <w:tab w:val="left" w:pos="2160" w:leader="none"/>
          <w:tab w:val="left" w:pos="2552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60" w:author="Mediatek 03732" w:date="2013-04-08T11:25:00Z"/>
        </w:rPr>
      </w:pPr>
      <w:ins w:id="137" w:author="Mediatek 03732" w:date="2013-04-08T11:15:00Z">
        <w:bookmarkStart w:id="44" w:name="OLE_LINK91"/>
        <w:bookmarkStart w:id="45" w:name="OLE_LINK334"/>
        <w:bookmarkStart w:id="46" w:name="OLE_LINK333"/>
        <w:bookmarkEnd w:id="44"/>
        <w:bookmarkEnd w:id="45"/>
        <w:bookmarkEnd w:id="4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mvLX[ xP ][ yP ][0]</w:t>
        </w:r>
      </w:ins>
      <w:ins w:id="138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</w:t>
        </w:r>
      </w:ins>
      <w:ins w:id="139" w:author="Mediatek 03732" w:date="2013-04-08T11:16:00Z">
        <w:bookmarkStart w:id="47" w:name="OLE_LINK468"/>
        <w:bookmarkStart w:id="48" w:name="OLE_LINK46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Clip3( −32768, 32767, Sign(</w:t>
        </w:r>
      </w:ins>
      <w:ins w:id="140" w:author="Mediatek 03732" w:date="2013-04-08T11:16:00Z">
        <w:bookmarkStart w:id="49" w:name="OLE_LINK88"/>
        <w:bookmarkStart w:id="50" w:name="OLE_LINK8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</w:t>
        </w:r>
      </w:ins>
      <w:ins w:id="141" w:author="Mediatek 03732" w:date="2013-04-08T11:16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42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* </w:t>
        </w:r>
      </w:ins>
      <w:ins w:id="143" w:author="Mediatek 03732" w:date="2013-04-08T11:23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br/>
        </w:r>
      </w:ins>
      <w:ins w:id="144" w:author="Mediatek 03732" w:date="2013-04-08T11:2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mvLXRL[ xRL ][ yRL ][0]</w:t>
        </w:r>
      </w:ins>
      <w:ins w:id="145" w:author="Mediatek 03732" w:date="2013-04-08T11:16:00Z">
        <w:bookmarkEnd w:id="49"/>
        <w:bookmarkEnd w:id="50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) *</w:t>
        </w:r>
      </w:ins>
      <w:ins w:id="146" w:author="Mediatek 03732" w:date="2013-04-08T11:26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47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( ( Abs(</w:t>
        </w:r>
      </w:ins>
      <w:ins w:id="148" w:author="Mediatek 03732" w:date="2013-04-08T11:2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</w:t>
        </w:r>
      </w:ins>
      <w:ins w:id="149" w:author="Mediatek 03732" w:date="2013-04-08T11:24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50" w:author="Mediatek 03732" w:date="2013-04-08T11:2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* mvLXRL[ xRL ][ yRL ][0]</w:t>
        </w:r>
      </w:ins>
      <w:ins w:id="151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)</w:t>
        </w:r>
      </w:ins>
      <w:ins w:id="152" w:author="Mediatek 03732" w:date="2013-04-08T11:24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br/>
        </w:r>
      </w:ins>
      <w:ins w:id="153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127 )  &gt;&gt;  8 ) )</w:t>
        </w:r>
      </w:ins>
      <w:ins w:id="154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55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ab/>
        </w:r>
      </w:ins>
      <w:ins w:id="156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157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G-3</w:t>
        </w:r>
      </w:ins>
      <w:ins w:id="158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2</w:t>
        </w:r>
      </w:ins>
      <w:ins w:id="159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1170" w:leader="none"/>
          <w:tab w:val="left" w:pos="1588" w:leader="none"/>
          <w:tab w:val="left" w:pos="2160" w:leader="none"/>
          <w:tab w:val="left" w:pos="2552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2160" w:hanging="0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81" w:author="Mediatek 03732" w:date="2013-04-08T11:25:00Z"/>
        </w:rPr>
      </w:pPr>
      <w:ins w:id="161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mvLX[ xP ][ yP ][</w:t>
        </w:r>
      </w:ins>
      <w:ins w:id="162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1</w:t>
        </w:r>
      </w:ins>
      <w:ins w:id="163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 = Clip3( −32768, 32767, Sign(ILScalingFactor</w:t>
        </w:r>
      </w:ins>
      <w:ins w:id="164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65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* </w:t>
        </w:r>
      </w:ins>
      <w:ins w:id="166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br/>
        </w:r>
      </w:ins>
      <w:ins w:id="167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mvLXRL[ xRL ][ yRL ][</w:t>
        </w:r>
      </w:ins>
      <w:ins w:id="168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1</w:t>
        </w:r>
      </w:ins>
      <w:ins w:id="169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] ) * </w:t>
          <w:tab/>
          <w:t>( ( Abs(ILScalingFactor</w:t>
        </w:r>
      </w:ins>
      <w:ins w:id="170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71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* mvLXRL[ xRL ][ yRL ][</w:t>
        </w:r>
      </w:ins>
      <w:ins w:id="172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1</w:t>
        </w:r>
      </w:ins>
      <w:ins w:id="173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 )</w:t>
        </w:r>
      </w:ins>
      <w:ins w:id="174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br/>
        </w:r>
      </w:ins>
      <w:ins w:id="175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127 )  &gt;&gt;  8 ) ) </w:t>
        </w:r>
      </w:ins>
      <w:ins w:id="176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ab/>
        </w:r>
      </w:ins>
      <w:ins w:id="177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178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G-3</w:t>
        </w:r>
      </w:ins>
      <w:ins w:id="179" w:author="Mediatek 03732" w:date="2013-04-08T11:25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3</w:t>
        </w:r>
      </w:ins>
      <w:ins w:id="180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bookmarkStart w:id="51" w:name="OLE_LINK96"/>
      <w:bookmarkStart w:id="52" w:name="OLE_LINK95"/>
      <w:bookmarkStart w:id="53" w:name="OLE_LINK94"/>
      <w:bookmarkStart w:id="54" w:name="OLE_LINK91"/>
      <w:bookmarkStart w:id="55" w:name="OLE_LINK334"/>
      <w:bookmarkStart w:id="56" w:name="OLE_LINK333"/>
      <w:bookmarkEnd w:id="51"/>
      <w:bookmarkEnd w:id="52"/>
      <w:bookmarkEnd w:id="53"/>
      <w:bookmarkEnd w:id="54"/>
      <w:bookmarkEnd w:id="55"/>
      <w:bookmarkEnd w:id="56"/>
      <w:bookmarkEnd w:id="47"/>
      <w:bookmarkEnd w:id="48"/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therwise, if predMode[ xP ][ yP ] is equal to MODE_INTRA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both components of mvL0[ xP ][ yP ] and mvL1[ xP ][ yP ] are set to 0, refIdxL0[ xP ][ yP ] and refIdxL1[ xP ][ yP ] are set to </w:t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1, RefPicOrderCntL0[ xP ][ yP ] and RefPicOrderCntL1[ xP ][ yP ] are set to </w:t>
      </w:r>
      <w:r>
        <w:rPr>
          <w:rFonts w:eastAsia="Malgun Gothic" w:cs="Times New Roman" w:ascii="Times New Roman" w:hAnsi="Times New Roman"/>
          <w:kern w:val="0"/>
          <w:sz w:val="22"/>
          <w:lang w:val="en-GB" w:eastAsia="en-US"/>
        </w:rPr>
        <w:t>–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1</w:t>
      </w:r>
      <w:bookmarkEnd w:id="2"/>
      <w:bookmarkEnd w:id="3"/>
    </w:p>
    <w:p>
      <w:pPr>
        <w:pStyle w:val="Normal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1080" w:leader="none"/>
        </w:tabs>
        <w:spacing w:before="181" w:after="0"/>
        <w:ind w:left="0" w:hanging="0"/>
        <w:jc w:val="both"/>
        <w:outlineLvl w:val="5"/>
        <w:rPr/>
      </w:pPr>
      <w:bookmarkStart w:id="57" w:name="_Ref347158644"/>
      <w:r>
        <w:rPr>
          <w:rFonts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 xml:space="preserve">H.8.5.3.2.11 </w:t>
      </w:r>
      <w:r>
        <w:rPr>
          <w:rFonts w:eastAsia="Malgun Gothic"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>Derivation process for inter-layer luma motion vector prediction</w:t>
      </w:r>
      <w:bookmarkEnd w:id="57"/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nputs to this process are: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a luma location ( xPb, yPb ) specifying the top-left sample of the current luma prediction block relative to the top-left luma sample of the current picture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wo variables nPbW and nPbH specifying the width and the height of the luma prediction block ,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utputs of this process are as follows, with X being 0 or 1: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availability flag availableFlagLXRL,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reference index refIdxLXRL,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motion vector prediction mvLXRL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S Mincho;ＭＳ 明朝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variable currPb specifies the current luma prediction block at luma location ( xPb, yPb )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S Mincho;ＭＳ 明朝" w:cs="Times New Roman"/>
          <w:kern w:val="0"/>
          <w:sz w:val="20"/>
          <w:szCs w:val="20"/>
          <w:lang w:val="en-GB" w:eastAsia="en-US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GB" w:eastAsia="en-US"/>
        </w:rPr>
        <w:t>T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he variables mvLXRLand availableFlagLXRL with X being 0 or 1, are derived as follows:</w:t>
      </w:r>
    </w:p>
    <w:p>
      <w:pPr>
        <w:pStyle w:val="Normal"/>
        <w:widowControl/>
        <w:numPr>
          <w:ilvl w:val="0"/>
          <w:numId w:val="9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center location (xPCtr, yPCtr) of the luma prediction block is derived as follows </w:t>
      </w:r>
    </w:p>
    <w:p>
      <w:pPr>
        <w:pStyle w:val="Normal"/>
        <w:widowControl/>
        <w:tabs>
          <w:tab w:val="clear" w:pos="48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907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xPCtr = xPb + nPbW / 2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H</w:t>
        <w:noBreakHyphen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t>12</w: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tabs>
          <w:tab w:val="clear" w:pos="48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overflowPunct w:val="false"/>
        <w:autoSpaceDE w:val="false"/>
        <w:spacing w:before="136" w:after="0"/>
        <w:ind w:left="907" w:hanging="0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yPCtr = yPb + nPbH / 2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(H</w:t>
        <w:noBreakHyphen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t>13</w: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GB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overflowPunct w:val="false"/>
        <w:autoSpaceDE w:val="false"/>
        <w:spacing w:before="136" w:after="0"/>
        <w:ind w:left="720" w:right="500" w:hanging="36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reference layer motion vector is derived as follows: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405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The reference layer sample location derivation process as specified in subclause </w:t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G.6.1</w:t>
      </w:r>
      <w:r>
        <w:rPr>
          <w:rFonts w:eastAsia="Malgun Gothic" w:cs="Times New Roman" w:ascii="Times New Roman" w:hAnsi="Times New Roman"/>
          <w:bCs/>
          <w:iCs/>
          <w:kern w:val="0"/>
          <w:sz w:val="20"/>
          <w:szCs w:val="20"/>
          <w:lang w:val="en-GB" w:eastAsia="en-US"/>
        </w:rPr>
        <w:t xml:space="preserve">is invoked with 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xPCtr, yPCtr as inputs and the outputs being assigned to  xPCtrRL and yPCtrRL ;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405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variable blPb specifies the luma prediction block covering the modified location given by ( ( xPCtrRL &gt;&gt; 4 ) &lt;&lt; 4, ( yPCtrRL &gt;&gt; 4 ) &lt;&lt; 4 ) inside the reference layer picture specified by RlPic.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405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luma location ( xPRL, yPRL ) is set equal to the top-left sample of the collocated luma prediction block specified by blPb relative to the top-left luma sample of the reference layer picture specified by RlPic.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1191" w:leader="none"/>
          <w:tab w:val="left" w:pos="1588" w:leader="none"/>
          <w:tab w:val="left" w:pos="1620" w:leader="none"/>
          <w:tab w:val="left" w:pos="1985" w:leader="none"/>
        </w:tabs>
        <w:overflowPunct w:val="false"/>
        <w:autoSpaceDE w:val="false"/>
        <w:spacing w:before="136" w:after="0"/>
        <w:ind w:left="1620" w:hanging="405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The arrays predFlagLXRL[ x ][ y ], mvLXRL[ x ][ y ] and refIdxLXRL[ x ][ y ] are set equal to the corresponding arrays of the reference layer picture specified by RlPic, PredFlagLX[ x ][ y ], mvLX[ x ][ y ] and RefIdxLX[ x ][ y ], respectively with X being the value of X this process is invoked for. The variables mvLXRL, refIdxLXRL and availableFlagLXRL are derived as follows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  <w:tab w:val="left" w:pos="360" w:leader="none"/>
          <w:tab w:val="left" w:pos="794" w:leader="none"/>
          <w:tab w:val="left" w:pos="1588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If colPb is coded in an intra prediction mode, both components of mvLXRL are set equal to 0, availableFlagLXRL is set equal to 0, and refIdxLXRL is set equal to -1;</w:t>
      </w:r>
    </w:p>
    <w:p>
      <w:pPr>
        <w:pStyle w:val="Normal"/>
        <w:widowControl/>
        <w:numPr>
          <w:ilvl w:val="5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therwise, If predFlagLXRL[ xPRL ][ yPRL ] is equal to 0, both components of mvLXRL are set equal to 0, and refIdxLXRL is set equal to -1, and availableFlagLXRL is set equal to 0.</w:t>
      </w:r>
    </w:p>
    <w:p>
      <w:pPr>
        <w:pStyle w:val="Normal"/>
        <w:widowControl/>
        <w:numPr>
          <w:ilvl w:val="5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>Ohterwise, refIdxLXRL is set equal to  RefIdxLXRL [ xPRL ][ yPRL ], and availableFlagLXRL is set equal to 1. The two components of mvLXRL are derived as follows</w:t>
      </w:r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183" w:author="Mediatek 03732" w:date="2013-04-08T11:33:00Z"/>
        </w:rPr>
      </w:pPr>
      <w:del w:id="182" w:author="Mediatek 03732" w:date="2013-04-08T11:3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mvLXRL [0] =  (mvLXRL[ xPRL ][ yPRL ][0]* ScaledW+ offset[0])/ PicWRL</w:delText>
        </w:r>
      </w:del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185" w:author="Mediatek 03732" w:date="2013-04-08T11:33:00Z"/>
        </w:rPr>
      </w:pPr>
      <w:del w:id="184" w:author="Mediatek 03732" w:date="2013-04-08T11:3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mvLXRL [1] =  (mvLXRL[ xPRL ][ yPRL ][1]* ScaledH+ offset[1]) / PicHRL</w:delText>
        </w:r>
      </w:del>
    </w:p>
    <w:p>
      <w:pPr>
        <w:pStyle w:val="Normal"/>
        <w:widowControl/>
        <w:numPr>
          <w:ilvl w:val="5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187" w:author="Mediatek 03732" w:date="2013-04-08T11:33:00Z"/>
        </w:rPr>
      </w:pPr>
      <w:del w:id="186" w:author="Mediatek 03732" w:date="2013-04-08T11:3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delText>where</w:delText>
        </w:r>
      </w:del>
    </w:p>
    <w:p>
      <w:pPr>
        <w:pStyle w:val="Normal"/>
        <w:widowControl/>
        <w:numPr>
          <w:ilvl w:val="6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189" w:author="Mediatek 03732" w:date="2013-04-08T11:33:00Z"/>
        </w:rPr>
      </w:pPr>
      <w:del w:id="188" w:author="Mediatek 03732" w:date="2013-04-08T11:3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delText>offset[0] is set to (PicWRL/2-1) if mvLXRL[ xPRL ][ yPRL ][0] &gt;0, and (1- PicWRL/2) otherwise;</w:delText>
        </w:r>
      </w:del>
    </w:p>
    <w:p>
      <w:pPr>
        <w:pStyle w:val="Normal"/>
        <w:widowControl/>
        <w:numPr>
          <w:ilvl w:val="6"/>
          <w:numId w:val="6"/>
        </w:numPr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del w:id="191" w:author="Mediatek 03732" w:date="2013-04-08T11:33:00Z"/>
        </w:rPr>
      </w:pPr>
      <w:del w:id="190" w:author="Mediatek 03732" w:date="2013-04-08T11:3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delText>offset[1] is set to (PicHRL/2-1) if mvLXRL[ xPRL ][ yPRL ][1] &gt;0, and  (1- PicHRL/2) otherwise.</w:delText>
        </w:r>
      </w:del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5" w:leader="none"/>
          <w:tab w:val="left" w:pos="9639" w:leader="none"/>
        </w:tabs>
        <w:overflowPunct w:val="false"/>
        <w:autoSpaceDE w:val="false"/>
        <w:spacing w:before="136" w:after="0"/>
        <w:ind w:left="2800" w:hanging="0"/>
        <w:jc w:val="both"/>
        <w:rPr>
          <w:ins w:id="204" w:author="Mediatek 03732" w:date="2013-04-08T11:11:00Z"/>
        </w:rPr>
      </w:pPr>
      <w:ins w:id="192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X = Clip (-4096, 4095, ((</w:t>
        </w:r>
      </w:ins>
      <w:ins w:id="193" w:author="Mediatek 03732" w:date="2013-04-08T11:1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ScaledW</w:t>
        </w:r>
      </w:ins>
      <w:ins w:id="194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&lt;&lt;8) + (</w:t>
        </w:r>
      </w:ins>
      <w:ins w:id="195" w:author="Mediatek 03732" w:date="2013-04-08T11:1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PicWRL</w:t>
        </w:r>
      </w:ins>
      <w:ins w:id="196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&gt;&gt;1)) / </w:t>
        </w:r>
      </w:ins>
      <w:ins w:id="197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PicWRL</w:t>
        </w:r>
      </w:ins>
      <w:ins w:id="198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  <w:t xml:space="preserve"> </w:t>
      </w:r>
      <w:ins w:id="199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200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</w:t>
        </w:r>
      </w:ins>
      <w:ins w:id="201" w:author="Mediatek 03732" w:date="2013-04-08T11:12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-</w:t>
        </w:r>
      </w:ins>
      <w:ins w:id="202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41</w:t>
        </w:r>
      </w:ins>
      <w:ins w:id="203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ins w:id="212" w:author="Mediatek 03732" w:date="2013-04-08T11:11:00Z"/>
        </w:rPr>
      </w:pPr>
      <w:ins w:id="205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Y =</w:t>
        </w:r>
      </w:ins>
      <w:ins w:id="206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Clip (-4096, 4095, ((ScaledH &lt;&lt;8) + (PicHRL&gt;&gt;1)) / PicHRL)</w:t>
        </w:r>
      </w:ins>
      <w:ins w:id="207" w:author="Mediatek 03732" w:date="2013-04-08T11:1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208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209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210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-42</w:t>
        </w:r>
      </w:ins>
      <w:ins w:id="211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229" w:author="Mediatek 03732" w:date="2013-04-08T11:25:00Z"/>
        </w:rPr>
      </w:pPr>
      <w:ins w:id="213" w:author="Mediatek 03732" w:date="2013-04-08T11:1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mvLX[ xP ][ yP ][0]</w:t>
        </w:r>
      </w:ins>
      <w:ins w:id="214" w:author="Mediatek 03732" w:date="2013-04-08T11:1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</w:t>
        </w:r>
      </w:ins>
      <w:ins w:id="215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Clip3( −32768, 32767, Sign(ILScalingFactorX * </w:t>
        </w:r>
      </w:ins>
      <w:ins w:id="216" w:author="Mediatek 03732" w:date="2013-04-08T11:23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br/>
          <w:t>mvLXRL[ xRL ][ yRL ][0]</w:t>
        </w:r>
      </w:ins>
      <w:ins w:id="217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) *</w:t>
        </w:r>
      </w:ins>
      <w:ins w:id="218" w:author="Mediatek 03732" w:date="2013-04-08T11:2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219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 ( Abs(</w:t>
        </w:r>
      </w:ins>
      <w:ins w:id="220" w:author="Mediatek 03732" w:date="2013-04-08T11:2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LScalingFactorX * mvLXRL[ xRL ][ yRL ][0]</w:t>
        </w:r>
      </w:ins>
      <w:ins w:id="221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)</w:t>
        </w:r>
      </w:ins>
      <w:ins w:id="222" w:author="Mediatek 03732" w:date="2013-04-08T11:24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br/>
        </w:r>
      </w:ins>
      <w:ins w:id="223" w:author="Mediatek 03732" w:date="2013-04-08T11:16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127 )  &gt;&gt;  8 ) )</w:t>
        </w:r>
      </w:ins>
      <w:ins w:id="224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  <w:tab/>
          <w:tab/>
        </w:r>
      </w:ins>
      <w:ins w:id="225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ab/>
          <w:tab/>
          <w:tab/>
          <w:tab/>
          <w:tab/>
          <w:tab/>
          <w:tab/>
          <w:tab/>
        </w:r>
      </w:ins>
      <w:ins w:id="226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227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-43</w:t>
        </w:r>
      </w:ins>
      <w:ins w:id="228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235" w:author="Mediatek 03732" w:date="2013-04-08T11:25:00Z"/>
        </w:rPr>
      </w:pPr>
      <w:ins w:id="230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mvLX[ xP ][ yP ][1] = Clip3( −32768, 32767, Sign(ILScalingFactorY * </w:t>
          <w:br/>
          <w:t>mvLXRL[ xRL ][ yRL ][1] ) * ( ( Abs(ILScalingFactorY * mvLXRL[ xRL ][ yRL ][1] )</w:t>
          <w:br/>
          <w:t xml:space="preserve"> + 127 )  &gt;&gt;  8 ) ) </w:t>
          <w:tab/>
          <w:tab/>
        </w:r>
      </w:ins>
      <w:ins w:id="231" w:author="Mediatek 03732" w:date="2013-04-08T11:32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ab/>
          <w:tab/>
          <w:tab/>
          <w:tab/>
          <w:tab/>
          <w:tab/>
          <w:tab/>
          <w:tab/>
        </w:r>
      </w:ins>
      <w:ins w:id="232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(</w:t>
        </w:r>
      </w:ins>
      <w:ins w:id="233" w:author="Mediatek 03732" w:date="2013-04-08T11:33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-44</w:t>
        </w:r>
      </w:ins>
      <w:ins w:id="234" w:author="Mediatek 03732" w:date="2013-04-08T11:2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)</w:t>
        </w:r>
      </w:ins>
    </w:p>
    <w:p>
      <w:pPr>
        <w:pStyle w:val="Normal"/>
        <w:widowControl/>
        <w:tabs>
          <w:tab w:val="clear" w:pos="48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00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</w:r>
    </w:p>
    <w:p>
      <w:pPr>
        <w:pStyle w:val="Normal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GB" w:eastAsia="en-US"/>
        </w:rPr>
      </w:r>
    </w:p>
    <w:sectPr>
      <w:type w:val="nextPage"/>
      <w:pgSz w:w="11906" w:h="16838"/>
      <w:pgMar w:left="1134" w:right="42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nnex4">
    <w:name w:val="Annex 4"/>
    <w:basedOn w:val="Normal"/>
    <w:next w:val="Normal"/>
    <w:qFormat/>
    <w:pPr>
      <w:keepNext w:val="true"/>
      <w:widowControl/>
      <w:numPr>
        <w:ilvl w:val="0"/>
        <w:numId w:val="4"/>
      </w:numPr>
      <w:spacing w:before="181" w:after="0"/>
      <w:jc w:val="both"/>
      <w:outlineLvl w:val="3"/>
    </w:pPr>
    <w:rPr>
      <w:rFonts w:ascii="Times New Roman" w:hAnsi="Times New Roman" w:eastAsia="Malgun Gothic" w:cs="Times New Roman"/>
      <w:b/>
      <w:bCs/>
      <w:kern w:val="0"/>
      <w:sz w:val="20"/>
      <w:szCs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widowControl/>
      <w:tabs>
        <w:tab w:val="clear" w:pos="4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181" w:after="0"/>
      <w:ind w:left="1224" w:hanging="1224"/>
      <w:jc w:val="both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GB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4:00Z</dcterms:created>
  <dc:creator>Mediatek 03732</dc:creator>
  <dc:description/>
  <cp:keywords/>
  <dc:language>en-US</dc:language>
  <cp:lastModifiedBy>Mediatek 03732</cp:lastModifiedBy>
  <dcterms:modified xsi:type="dcterms:W3CDTF">2013-04-08T10:33:00Z</dcterms:modified>
  <cp:revision>8</cp:revision>
  <dc:subject/>
  <dc:title/>
</cp:coreProperties>
</file>