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ja-JP"/>
              </w:rPr>
              <w:t>01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5: Cross-</w:t>
            </w:r>
            <w:r>
              <w:rPr>
                <w:b/>
                <w:szCs w:val="22"/>
                <w:lang w:val="en-CA" w:eastAsia="ja-JP"/>
              </w:rPr>
              <w:t>check</w:t>
            </w:r>
            <w:r>
              <w:rPr>
                <w:b/>
                <w:szCs w:val="22"/>
                <w:lang w:val="en-CA"/>
              </w:rPr>
              <w:t xml:space="preserve"> of SCE5 Test 5.2.1 </w:t>
            </w:r>
            <w:r>
              <w:rPr>
                <w:b/>
                <w:szCs w:val="22"/>
                <w:lang w:val="en-CA" w:eastAsia="ja-JP"/>
              </w:rPr>
              <w:t>on Effectiveness of temporal motion vector prediction</w:t>
            </w:r>
            <w:r>
              <w:rPr>
                <w:b/>
                <w:szCs w:val="22"/>
                <w:lang w:val="en-CA"/>
              </w:rPr>
              <w:t xml:space="preserve"> (JCTVC-M</w:t>
            </w:r>
            <w:r>
              <w:rPr>
                <w:b/>
                <w:szCs w:val="22"/>
                <w:lang w:val="en-CA" w:eastAsia="ja-JP"/>
              </w:rPr>
              <w:t>0283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br/>
              <w:t>Hiroya Nakamura</w:t>
            </w:r>
            <w:r>
              <w:rPr>
                <w:szCs w:val="22"/>
                <w:lang w:eastAsia="ja-JP"/>
              </w:rPr>
              <w:br/>
              <w:br/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36-6459</w:t>
            </w:r>
            <w:r>
              <w:rPr>
                <w:szCs w:val="22"/>
                <w:lang w:val="en-CA"/>
              </w:rPr>
              <w:br/>
            </w:r>
            <w:r>
              <w:rPr>
                <w:sz w:val="20"/>
                <w:lang w:val="en-CA" w:eastAsia="ja-JP"/>
              </w:rPr>
              <w:t>nakamura.hiroya@jvckenwood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ja-JP"/>
        </w:rPr>
        <w:t>SCE5 Test 5.2.1 studies the restriction of temporal merging candidate in enhancement layer and SCE5 Test 5.2.2 studies the motion data compression for co-located reference layer merging candidates in enhancement layer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his contribution reports the cross-check results of the Tes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BD-rate results tested by the cross-checker perfectly match those provided by the propone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ja-JP"/>
        </w:rPr>
        <w:t>SCE5 Test 5.2.1 studies the restriction of temporal merging candidate in enhancement layer and SCE5 Test 5.2.2 studies the motion data compression for co-located reference layer merging candidates in enhancement layer [1]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his contribution reports the cross-check results of the Tes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s and softwar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Anchor (SHM-1.0)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On the derivation process for luma motion vectors for merge mode of the enhancement layer for SHM-1.0 [2], both a </w:t>
      </w:r>
      <w:r>
        <w:rPr>
          <w:szCs w:val="22"/>
          <w:lang w:eastAsia="ja-JP"/>
        </w:rPr>
        <w:t>co-located reference layer merging candidate</w:t>
      </w:r>
      <w:r>
        <w:rPr>
          <w:szCs w:val="22"/>
          <w:lang w:eastAsia="ja-JP"/>
        </w:rPr>
        <w:t xml:space="preserve"> and a temporal merging candidate are deriv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ested: SCE5 Test 5.2.1</w:t>
      </w:r>
    </w:p>
    <w:p>
      <w:pPr>
        <w:pStyle w:val="Normal"/>
        <w:jc w:val="both"/>
        <w:rPr/>
      </w:pPr>
      <w:r>
        <w:rPr>
          <w:szCs w:val="22"/>
          <w:lang w:eastAsia="ja-JP"/>
        </w:rPr>
        <w:t>On the derivation process for luma motion vectors for merge mode of the enhancement layer in this Test, temporal merging candidates are not deri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following settings are tested.</w:t>
      </w:r>
    </w:p>
    <w:p>
      <w:pPr>
        <w:pStyle w:val="Normal"/>
        <w:ind w:left="708" w:hanging="708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est 1 - Test 5.2.1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motion data for co-located reference layer merging candidates is compressed by 1/16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ab/>
        <w:t>(as the same as SHM1.0)</w:t>
      </w:r>
    </w:p>
    <w:p>
      <w:pPr>
        <w:pStyle w:val="Normal"/>
        <w:ind w:left="708" w:hanging="708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est 2 - Test 5.2.1 with 5.2.2 (uncompressed MV)</w:t>
        <w:br/>
        <w:t>The motion data for co-located reference layer merging candidates is not compressed.</w:t>
      </w:r>
    </w:p>
    <w:p>
      <w:pPr>
        <w:pStyle w:val="Normal"/>
        <w:ind w:left="708" w:hanging="708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est 3 - Test 5.2.1 with 5.2.2 (half compressed MV)</w:t>
        <w:br/>
        <w:t>The motion data for co-located reference layer merging candidates is compressed by 1/4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common </w:t>
      </w:r>
      <w:r>
        <w:rPr>
          <w:lang w:eastAsia="ja-JP"/>
        </w:rPr>
        <w:t xml:space="preserve">SHM </w:t>
      </w:r>
      <w:r>
        <w:rPr>
          <w:lang w:eastAsia="ja-JP"/>
        </w:rPr>
        <w:t>test conditions [</w:t>
      </w:r>
      <w:r>
        <w:rPr>
          <w:lang w:eastAsia="ja-JP"/>
        </w:rPr>
        <w:t>3</w:t>
      </w:r>
      <w:r>
        <w:rPr>
          <w:lang w:eastAsia="ja-JP"/>
        </w:rPr>
        <w:t>] are us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44213590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0" w:name="_Ref344213590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Notes: The </w:t>
      </w:r>
      <w:r>
        <w:rPr>
          <w:lang w:eastAsia="ja-JP"/>
        </w:rPr>
        <w:t xml:space="preserve">encoding and </w:t>
      </w:r>
      <w:r>
        <w:rPr>
          <w:lang w:eastAsia="ja-JP"/>
        </w:rPr>
        <w:t>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53221040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2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presents the simulation results for Test 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1" w:name="_Ref353221040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1"/>
      <w:r>
        <w:rPr/>
        <w:t xml:space="preserve"> Simulation results of Test 1</w:t>
      </w:r>
    </w:p>
    <w:tbl>
      <w:tblPr>
        <w:tblW w:w="9366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4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0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.5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9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.6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1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5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0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.9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7F7F7F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2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7.5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9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3.3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5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6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2.9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0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9.7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7F7F7F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1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5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B HEVC 2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B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8.0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9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5.3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1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4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4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7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7.5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7F7F7F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53221058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3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presents the simulation results for Test 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2" w:name="_Ref35322105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>
          <w:lang w:eastAsia="ja-JP"/>
        </w:rPr>
        <w:t xml:space="preserve"> </w:t>
      </w:r>
      <w:r>
        <w:rPr>
          <w:lang w:eastAsia="ja-JP"/>
        </w:rPr>
        <w:t xml:space="preserve">Simulation results of Test </w:t>
      </w:r>
      <w:r>
        <w:rPr>
          <w:lang w:eastAsia="ja-JP"/>
        </w:rPr>
        <w:t>2</w:t>
      </w:r>
    </w:p>
    <w:tbl>
      <w:tblPr>
        <w:tblW w:w="9366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4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5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0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3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5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.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2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0.9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7F7F7F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2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5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4.9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6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2.6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.6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2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4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7.9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7F7F7F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B HEVC 2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B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4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6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4.6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.2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4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3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.2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9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7F7F7F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53221074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4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presents the simulation results for Test 3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3" w:name="_Ref35322107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>
          <w:lang w:eastAsia="ja-JP"/>
        </w:rPr>
        <w:t xml:space="preserve"> </w:t>
      </w:r>
      <w:r>
        <w:rPr>
          <w:lang w:eastAsia="ja-JP"/>
        </w:rPr>
        <w:t xml:space="preserve">Simulation results of Test </w:t>
      </w:r>
      <w:r>
        <w:rPr>
          <w:lang w:eastAsia="ja-JP"/>
        </w:rPr>
        <w:t>3</w:t>
      </w:r>
    </w:p>
    <w:tbl>
      <w:tblPr>
        <w:tblW w:w="9366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4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9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0.4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1.4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4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6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9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4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1.1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7F7F7F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.9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2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6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8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7.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2.7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.7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2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6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8.3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7F7F7F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B HEVC 2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B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6.2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7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4.7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.4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4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3.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.4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6.0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7F7F7F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BD-rate results by the cross-checker perfectly match those provided by the proponents on RA and LD-P settings. The BD-rate results on LD-B setting have not been checked ye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t is recommended that </w:t>
      </w:r>
      <w:r>
        <w:rPr>
          <w:szCs w:val="22"/>
          <w:lang w:eastAsia="ja-JP"/>
        </w:rPr>
        <w:t>a temporal merging candidate shall not be derived</w:t>
      </w:r>
      <w:r>
        <w:rPr>
          <w:szCs w:val="22"/>
          <w:lang w:val="en-CA" w:eastAsia="ja-JP"/>
        </w:rPr>
        <w:t xml:space="preserve"> when a </w:t>
      </w:r>
      <w:r>
        <w:rPr>
          <w:szCs w:val="22"/>
          <w:lang w:eastAsia="ja-JP"/>
        </w:rPr>
        <w:t>co-located reference layer merging candidate is derived</w:t>
      </w:r>
      <w:r>
        <w:rPr>
          <w:szCs w:val="22"/>
          <w:lang w:val="en-CA" w:eastAsia="ja-JP"/>
        </w:rPr>
        <w:t xml:space="preserve"> in enhancement laye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Description of Scalable Extensions Core Experiment 5 (SCE5): Inter-layer syntax prediction using HEVC base layer”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V. Seregin, P. Onno, S. Liu, E. Alshina, C. Kim, H. Yang, JCTVC-</w:t>
      </w:r>
      <w:r>
        <w:rPr>
          <w:szCs w:val="22"/>
          <w:lang w:eastAsia="ja-JP"/>
        </w:rPr>
        <w:t>L110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, Jan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3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425" w:hanging="425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SHVC Test Model 1 (SHM 1)”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J. Chen, J. Boyce, Y. Ye, M. M. Hannuksel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L1007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, Jan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3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“Common SHM test conditions and software reference configurations”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X. Li, J. Boyce, P. Onno, Y. Ye, JCTVC-</w:t>
      </w:r>
      <w:r>
        <w:rPr>
          <w:szCs w:val="22"/>
          <w:lang w:eastAsia="ja-JP"/>
        </w:rPr>
        <w:t>L1009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, Jan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JVC KENWOOD Corporation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nakamura</cp:lastModifiedBy>
  <dcterms:modified xsi:type="dcterms:W3CDTF">2013-04-09T02:32:00Z</dcterms:modified>
  <cp:revision>112</cp:revision>
  <dc:subject/>
  <dc:title>Joint Collaborative Team on Video Coding (JCT-VC) Contribution</dc:title>
</cp:coreProperties>
</file>