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5"/>
        <w:numPr>
          <w:ilvl w:val="0"/>
          <w:numId w:val="0"/>
        </w:numPr>
        <w:spacing w:before="181" w:after="0"/>
        <w:ind w:left="0" w:hanging="0"/>
        <w:rPr>
          <w:rFonts w:eastAsia="新細明體;PMingLiU"/>
          <w:lang w:eastAsia="zh-TW"/>
        </w:rPr>
      </w:pPr>
      <w:r>
        <w:rPr>
          <w:rFonts w:eastAsia="新細明體;PMingLiU"/>
          <w:lang w:val="en-US" w:eastAsia="zh-TW"/>
        </w:rPr>
        <w:t>H.7.3.8.5  Coding</w:t>
      </w:r>
      <w:r>
        <w:rPr>
          <w:rFonts w:eastAsia="新細明體;PMingLiU"/>
          <w:lang w:eastAsia="zh-TW"/>
        </w:rPr>
        <w:t xml:space="preserve">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transquant_bypass_enable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u_skip_flag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[ x0 ][ y0 ]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nuh_layer_id &gt; 0 &amp;&amp;</w:t>
            </w:r>
            <w:r>
              <w:rPr/>
              <w:t xml:space="preserve"> InterLayerTextureRlEnableFlag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texture_rl_flag</w:t>
            </w:r>
            <w:bookmarkStart w:id="0" w:name="OLE_LINK109"/>
            <w:bookmarkStart w:id="1" w:name="OLE_LINK108"/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  <w:bookmarkEnd w:id="0"/>
            <w:bookmarkEnd w:id="1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! texture_rl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if(( PredMode[ x0 ][ y0 ]  !=  MODE_INTRA &amp;&amp; </w:t>
              <w:br/>
              <w:tab/>
              <w:tab/>
              <w:tab/>
              <w:tab/>
              <w:t xml:space="preserve">!(PartMode  = =  PART_2Nx2N &amp;&amp; merge_flag[x0][y0])) </w:t>
            </w:r>
            <w:r>
              <w:rPr>
                <w:rFonts w:cs="Times New Roman" w:ascii="Times New Roman" w:hAnsi="Times New Roman"/>
                <w:shd w:fill="00FF00" w:val="clear"/>
              </w:rPr>
              <w:t xml:space="preserve"> ||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hd w:fill="00FF00" w:val="clear"/>
              </w:rPr>
              <w:t>PredMode[ x0 ][ y0 ]  = =  MODE_TEXTURE_RL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o_residual_syntax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!no_residual_syntax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MaxTrafoDepth = ( PredMode[ x0 ][ y0 ]  = =  MODE_INTRA ?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max_transform_hierarchy_depth_intra  +  IntraSplitFlag  :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1200" w:hanging="120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0" w:author="Mediatek 03732" w:date="2013-04-08T19:19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       </w:t>
              </w:r>
            </w:ins>
            <w:ins w:id="1" w:author="Mediatek 03732" w:date="2013-04-08T19:1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if ( PredMode[ x0 ][ y0 ]  !=  MODE_INTRA &amp;&amp; </w:t>
                <w:br/>
                <w:t xml:space="preserve">PredMode[ x0 ][ y0 ]  !=  MODE_INTRA_BL &amp;&amp; </w:t>
                <w:br/>
                <w:t>PartMode  = =  PART_2Nx2N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1200" w:hanging="1200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ins w:id="2" w:author="Mediatek 03732" w:date="2013-04-08T19:19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         </w:t>
              </w:r>
            </w:ins>
            <w:ins w:id="3" w:author="Mediatek 03732" w:date="2013-04-08T19:19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APC_enable_flag[ x0 ][ y0 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4" w:author="Mediatek 03732" w:date="2013-04-08T19:1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transform_tree( x0, y0 x0, y0, log2CbSize, 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480"/>
          <w:tab w:val="left" w:pos="1170" w:leader="none"/>
        </w:tabs>
        <w:spacing w:before="181" w:after="0"/>
        <w:ind w:left="2232" w:hanging="2232"/>
        <w:jc w:val="both"/>
        <w:outlineLvl w:val="4"/>
        <w:rPr/>
      </w:pPr>
      <w:r>
        <w:rPr>
          <w:rFonts w:cs="Times New Roman" w:ascii="Times New Roman" w:hAnsi="Times New Roman"/>
          <w:b/>
          <w:bCs/>
          <w:kern w:val="0"/>
          <w:sz w:val="20"/>
          <w:szCs w:val="20"/>
          <w:lang w:val="en-CA"/>
        </w:rPr>
        <w:t xml:space="preserve">H.7.4.9.5 </w:t>
      </w:r>
      <w:r>
        <w:rPr>
          <w:rFonts w:eastAsia="Malgun Gothic;Arial Unicode MS" w:cs="Times New Roman" w:ascii="Times New Roman" w:hAnsi="Times New Roman"/>
          <w:b/>
          <w:bCs/>
          <w:kern w:val="0"/>
          <w:sz w:val="20"/>
          <w:szCs w:val="20"/>
          <w:lang w:val="en-CA" w:eastAsia="en-US"/>
        </w:rPr>
        <w:t>Coding unit semantics</w:t>
      </w:r>
    </w:p>
    <w:p>
      <w:pPr>
        <w:pStyle w:val="Normal"/>
        <w:overflowPunct w:val="false"/>
        <w:autoSpaceDE w:val="false"/>
        <w:spacing w:before="136" w:after="0"/>
        <w:jc w:val="both"/>
        <w:rPr/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The specifications in subclause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</w:rPr>
        <w:t>F.7.4.9.5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apply with following modifications and additions.</w:t>
      </w:r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/>
      </w:pPr>
      <w:bookmarkStart w:id="2" w:name="OLE_LINK111"/>
      <w:bookmarkStart w:id="3" w:name="OLE_LINK110"/>
      <w:bookmarkEnd w:id="2"/>
      <w:bookmarkEnd w:id="3"/>
      <w:r>
        <w:rPr>
          <w:rFonts w:eastAsia="Malgun Gothic;Arial Unicode MS" w:cs="Times New Roman" w:ascii="Times New Roman" w:hAnsi="Times New Roman"/>
          <w:b/>
          <w:kern w:val="0"/>
          <w:sz w:val="20"/>
          <w:szCs w:val="20"/>
          <w:lang w:val="en-US" w:eastAsia="en-US"/>
        </w:rPr>
        <w:t>texture_rl_flag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US" w:eastAsia="en-US"/>
        </w:rPr>
        <w:t xml:space="preserve">[ x0 ][ y0 ] specifies the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 xml:space="preserve">prediction mode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US" w:eastAsia="en-US"/>
        </w:rPr>
        <w:t xml:space="preserve">for the current coding unit.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 xml:space="preserve">texture_rl_flag[ x0 ][ y0 ] equal to 1 specifies that the prediction samples are derived using reconstructed samples of the reference layer representation as specified in subclause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fldChar w:fldCharType="begin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eastAsia="en-US"/>
        </w:rPr>
        <w:instrText xml:space="preserve"> REF _Ref346475630 \r \h </w:instrText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eastAsia="en-US"/>
        </w:rPr>
        <w:fldChar w:fldCharType="separate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eastAsia="en-US"/>
        </w:rPr>
        <w:t>Error: Reference source not found</w:t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 xml:space="preserve">; texture_rl_flag[ x0 ][ y0 ] equal to 0 </w:t>
      </w:r>
      <w:bookmarkStart w:id="4" w:name="OLE_LINK126"/>
      <w:bookmarkStart w:id="5" w:name="OLE_LINK125"/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>specifies that the current coding unit is coded in either intra prediction or inter prediction mode.</w:t>
      </w:r>
      <w:bookmarkEnd w:id="4"/>
      <w:bookmarkEnd w:id="5"/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>When texture_rl_flag is equal to 1, the variable PredMode[ x ][ y ] and PartMode[ x ][ y ] are derived as follows.</w:t>
      </w:r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 xml:space="preserve">for x = x0..x0 + nCbS − 1 and y = y0..y0 + nCbS – 1, </w:t>
      </w:r>
    </w:p>
    <w:p>
      <w:pPr>
        <w:pStyle w:val="Normal"/>
        <w:widowControl/>
        <w:tabs>
          <w:tab w:val="clear" w:pos="480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spacing w:before="193" w:after="240"/>
        <w:ind w:left="990" w:hanging="0"/>
        <w:rPr>
          <w:rFonts w:ascii="Times New Roman" w:hAnsi="Times New Roman" w:eastAsia="Malgun Gothic;Arial Unicode MS" w:cs="Times New Roman"/>
          <w:kern w:val="0"/>
          <w:sz w:val="20"/>
          <w:szCs w:val="20"/>
          <w:lang w:val="en-US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US" w:eastAsia="en-US"/>
        </w:rPr>
        <w:t>PredMode[ x ][ y ] = MODE_TEXTURE_RL</w:t>
        <w:tab/>
        <w:tab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t>(H</w:t>
        <w:noBreakHyphen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US" w:eastAsia="en-US"/>
        </w:rPr>
        <w:instrText xml:space="preserve"> SEQ Equation \* ARABIC </w:instrTex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US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US" w:eastAsia="en-US"/>
        </w:rPr>
        <w:t>1</w: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US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t>)</w:t>
      </w:r>
    </w:p>
    <w:p>
      <w:pPr>
        <w:pStyle w:val="Normal"/>
        <w:widowControl/>
        <w:tabs>
          <w:tab w:val="clear" w:pos="480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spacing w:before="193" w:after="240"/>
        <w:ind w:left="990" w:hanging="0"/>
        <w:rPr>
          <w:rFonts w:ascii="Times New Roman" w:hAnsi="Times New Roman" w:eastAsia="Malgun Gothic;Arial Unicode MS" w:cs="Times New Roman"/>
          <w:kern w:val="0"/>
          <w:sz w:val="20"/>
          <w:szCs w:val="20"/>
          <w:lang w:val="en-US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US" w:eastAsia="en-US"/>
        </w:rPr>
        <w:t>PartMode [ x ][ y ] = PART_2Nx2N</w:t>
        <w:tab/>
        <w:tab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t>(H</w:t>
        <w:noBreakHyphen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US" w:eastAsia="en-US"/>
        </w:rPr>
        <w:instrText xml:space="preserve"> SEQ Equation \* ARABIC </w:instrTex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US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US" w:eastAsia="en-US"/>
        </w:rPr>
        <w:t>2</w: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US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t>)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>When texture_rl_flag[ x0 ][ y0 ] not present, it is inferred to be equal to 0.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 xml:space="preserve">When texture_rl_flag[ x0 ][ y0 ] is equal to 1,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US" w:eastAsia="en-US"/>
        </w:rPr>
        <w:t xml:space="preserve">the current coding unit is regarded as being coded with intra prediction mode in the in-loop filter process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 xml:space="preserve">specified in </w:t>
      </w:r>
      <w:bookmarkStart w:id="6" w:name="OLE_LINK145"/>
      <w:bookmarkStart w:id="7" w:name="OLE_LINK144"/>
      <w:bookmarkStart w:id="8" w:name="OLE_LINK143"/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>subclaus</w:t>
      </w:r>
      <w:r>
        <w:rPr>
          <w:rFonts w:cs="Times New Roman" w:ascii="Times New Roman" w:hAnsi="Times New Roman"/>
          <w:kern w:val="0"/>
          <w:sz w:val="20"/>
          <w:szCs w:val="20"/>
        </w:rPr>
        <w:t>e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 xml:space="preserve"> </w:t>
      </w:r>
      <w:bookmarkEnd w:id="6"/>
      <w:bookmarkEnd w:id="7"/>
      <w:bookmarkEnd w:id="8"/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t>H.8.7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US" w:eastAsia="en-US"/>
        </w:rPr>
        <w:t xml:space="preserve">. </w:t>
      </w:r>
    </w:p>
    <w:p>
      <w:pPr>
        <w:pStyle w:val="Normal"/>
        <w:rPr>
          <w:rFonts w:ascii="Times New Roman" w:hAnsi="Times New Roman" w:eastAsia="Malgun Gothic;Arial Unicode MS" w:cs="Times New Roman"/>
          <w:kern w:val="0"/>
          <w:sz w:val="20"/>
          <w:szCs w:val="20"/>
          <w:lang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</w:r>
      <w:bookmarkStart w:id="9" w:name="OLE_LINK111"/>
      <w:bookmarkStart w:id="10" w:name="OLE_LINK110"/>
      <w:bookmarkStart w:id="11" w:name="OLE_LINK111"/>
      <w:bookmarkStart w:id="12" w:name="OLE_LINK110"/>
      <w:bookmarkEnd w:id="11"/>
      <w:bookmarkEnd w:id="12"/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ins w:id="24" w:author="Mediatek 03732" w:date="2013-04-08T17:45:00Z"/>
        </w:rPr>
      </w:pPr>
      <w:ins w:id="5" w:author="Mediatek 03732" w:date="2013-04-08T17:45:00Z">
        <w:bookmarkStart w:id="13" w:name="OLE_LINK112"/>
        <w:bookmarkStart w:id="14" w:name="OLE_LINK113"/>
        <w:r>
          <w:rPr>
            <w:rFonts w:cs="Times New Roman" w:ascii="Times New Roman" w:hAnsi="Times New Roman"/>
            <w:b/>
            <w:kern w:val="0"/>
            <w:sz w:val="20"/>
            <w:szCs w:val="20"/>
            <w:lang w:val="en-US" w:eastAsia="en-US"/>
          </w:rPr>
          <w:t>APC_enable_flag</w:t>
        </w:r>
      </w:ins>
      <w:ins w:id="6" w:author="Mediatek 03732" w:date="2013-04-08T17:45:00Z">
        <w:bookmarkEnd w:id="13"/>
        <w:bookmarkEnd w:id="14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[ x0 ][ y0 ] specifies </w:t>
        </w:r>
      </w:ins>
      <w:ins w:id="7" w:author="Mediatek 03732" w:date="2013-04-08T19:16:00Z"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whether </w:t>
        </w:r>
      </w:ins>
      <w:ins w:id="8" w:author="Mediatek 03732" w:date="2013-04-08T17:45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the </w:t>
        </w:r>
      </w:ins>
      <w:ins w:id="9" w:author="Mediatek 03732" w:date="2013-04-08T19:16:00Z"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adaptive predictor compensatoin is enabled </w:t>
        </w:r>
      </w:ins>
      <w:ins w:id="10" w:author="Mediatek 03732" w:date="2013-04-08T17:45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for the current coding unit. </w:t>
        </w:r>
      </w:ins>
      <w:ins w:id="11" w:author="Mediatek 03732" w:date="2013-04-08T17:45:00Z">
        <w:bookmarkStart w:id="15" w:name="OLE_LINK116"/>
        <w:bookmarkStart w:id="16" w:name="OLE_LINK117"/>
        <w:bookmarkStart w:id="17" w:name="OLE_LINK118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eastAsia="en-US"/>
          </w:rPr>
          <w:t>APC_enable_flag</w:t>
        </w:r>
      </w:ins>
      <w:ins w:id="12" w:author="Mediatek 03732" w:date="2013-04-08T17:45:00Z">
        <w:bookmarkEnd w:id="15"/>
        <w:bookmarkEnd w:id="16"/>
        <w:bookmarkEnd w:id="17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eastAsia="en-US"/>
          </w:rPr>
          <w:t xml:space="preserve"> [ x0 ][ y0 ] equal to 1</w:t>
        </w:r>
      </w:ins>
      <w:ins w:id="13" w:author="Mediatek 03732" w:date="2013-04-08T17:45:00Z">
        <w:bookmarkStart w:id="18" w:name="OLE_LINK119"/>
        <w:bookmarkStart w:id="19" w:name="OLE_LINK120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eastAsia="en-US"/>
          </w:rPr>
          <w:t xml:space="preserve"> specifies that the prediction samples are derived </w:t>
        </w:r>
      </w:ins>
      <w:ins w:id="14" w:author="Mediatek 03732" w:date="2013-04-08T17:45:00Z">
        <w:r>
          <w:rPr>
            <w:rFonts w:cs="Times New Roman" w:ascii="Times New Roman" w:hAnsi="Times New Roman"/>
            <w:kern w:val="0"/>
            <w:sz w:val="20"/>
            <w:szCs w:val="20"/>
          </w:rPr>
          <w:t>by</w:t>
        </w:r>
      </w:ins>
      <w:ins w:id="15" w:author="Mediatek 03732" w:date="2013-04-08T17:45:00Z">
        <w:bookmarkEnd w:id="18"/>
        <w:bookmarkEnd w:id="19"/>
        <w:r>
          <w:rPr>
            <w:rFonts w:cs="Times New Roman" w:ascii="Times New Roman" w:hAnsi="Times New Roman"/>
            <w:kern w:val="0"/>
            <w:sz w:val="20"/>
            <w:szCs w:val="20"/>
          </w:rPr>
          <w:t xml:space="preserve"> averaging</w:t>
        </w:r>
      </w:ins>
      <w:ins w:id="16" w:author="Mediatek 03732" w:date="2013-04-08T17:45:00Z">
        <w:bookmarkStart w:id="20" w:name="OLE_LINK121"/>
        <w:bookmarkStart w:id="21" w:name="OLE_LINK122"/>
        <w:r>
          <w:rPr>
            <w:rFonts w:cs="Times New Roman" w:ascii="Times New Roman" w:hAnsi="Times New Roman"/>
            <w:kern w:val="0"/>
            <w:sz w:val="20"/>
            <w:szCs w:val="20"/>
          </w:rPr>
          <w:t xml:space="preserve"> the temporal predicted samples</w:t>
        </w:r>
      </w:ins>
      <w:ins w:id="17" w:author="Mediatek 03732" w:date="2013-04-08T17:45:00Z">
        <w:bookmarkEnd w:id="20"/>
        <w:bookmarkEnd w:id="21"/>
        <w:r>
          <w:rPr>
            <w:rFonts w:cs="Times New Roman" w:ascii="Times New Roman" w:hAnsi="Times New Roman"/>
            <w:kern w:val="0"/>
            <w:sz w:val="20"/>
            <w:szCs w:val="20"/>
          </w:rPr>
          <w:t xml:space="preserve"> and the </w:t>
        </w:r>
      </w:ins>
      <w:ins w:id="18" w:author="Mediatek 03732" w:date="2013-04-08T17:45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eastAsia="en-US"/>
          </w:rPr>
          <w:t xml:space="preserve">reconstructed samples of the reference layer representation as specified in subclause </w:t>
        </w:r>
      </w:ins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eastAsia="en-US"/>
        </w:rPr>
        <w:instrText xml:space="preserve"> REF _Ref346475630 \r \h </w:instrTex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eastAsia="en-US"/>
        </w:rPr>
        <w:t>Error: Reference source not found</w: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eastAsia="en-US"/>
        </w:rPr>
        <w:fldChar w:fldCharType="end"/>
      </w:r>
      <w:ins w:id="19" w:author="Mediatek 03732" w:date="2013-04-08T17:45:00Z">
        <w:r>
          <w:rPr>
            <w:rFonts w:cs="Times New Roman" w:ascii="Times New Roman" w:hAnsi="Times New Roman"/>
            <w:kern w:val="0"/>
            <w:sz w:val="20"/>
            <w:szCs w:val="20"/>
            <w:highlight w:val="yellow"/>
          </w:rPr>
          <w:t>.</w:t>
        </w:r>
      </w:ins>
      <w:ins w:id="20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  <w:highlight w:val="yellow"/>
          </w:rPr>
          <w:t>5</w:t>
        </w:r>
      </w:ins>
      <w:ins w:id="21" w:author="Mediatek 03732" w:date="2013-04-08T17:45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highlight w:val="yellow"/>
            <w:lang w:eastAsia="en-US"/>
          </w:rPr>
          <w:t>.</w:t>
        </w:r>
      </w:ins>
      <w:ins w:id="22" w:author="Mediatek 03732" w:date="2013-04-08T17:45:00Z">
        <w:r>
          <w:rPr>
            <w:rFonts w:cs="Times New Roman" w:ascii="Times New Roman" w:hAnsi="Times New Roman"/>
            <w:kern w:val="0"/>
            <w:sz w:val="20"/>
            <w:szCs w:val="20"/>
          </w:rPr>
          <w:t xml:space="preserve"> </w:t>
        </w:r>
      </w:ins>
      <w:ins w:id="23" w:author="Mediatek 03732" w:date="2013-04-08T17:45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eastAsia="en-US"/>
          </w:rPr>
          <w:t>When APC_enable_flag [ x0 ][ y0 ] not present, it is inferred to be equal to 0.</w:t>
        </w:r>
      </w:ins>
    </w:p>
    <w:p>
      <w:pPr>
        <w:pStyle w:val="Normal"/>
        <w:rPr>
          <w:rFonts w:ascii="Times New Roman" w:hAnsi="Times New Roman" w:eastAsia="Malgun Gothic;Arial Unicode MS" w:cs="Times New Roman"/>
          <w:kern w:val="0"/>
          <w:sz w:val="20"/>
          <w:szCs w:val="20"/>
          <w:lang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480"/>
          <w:tab w:val="left" w:pos="720" w:leader="none"/>
        </w:tabs>
        <w:spacing w:before="181" w:after="0"/>
        <w:ind w:left="1728" w:hanging="1728"/>
        <w:jc w:val="both"/>
        <w:outlineLvl w:val="3"/>
        <w:rPr>
          <w:ins w:id="28" w:author="Mediatek 03732" w:date="2013-04-08T19:18:00Z"/>
        </w:rPr>
      </w:pPr>
      <w:ins w:id="25" w:author="Mediatek 03732" w:date="2013-04-08T19:18:00Z">
        <w:bookmarkStart w:id="22" w:name="_Ref346322446"/>
        <w:r>
          <w:rPr>
            <w:rFonts w:cs="Times New Roman" w:ascii="Times New Roman" w:hAnsi="Times New Roman"/>
            <w:b/>
            <w:bCs/>
            <w:kern w:val="0"/>
            <w:sz w:val="20"/>
            <w:szCs w:val="20"/>
            <w:lang w:val="en-CA"/>
          </w:rPr>
          <w:t>H.8.8.5  Decoding</w:t>
        </w:r>
      </w:ins>
      <w:ins w:id="26" w:author="Mediatek 03732" w:date="2013-04-08T19:18:00Z">
        <w:r>
          <w:rPr>
            <w:rFonts w:eastAsia="Malgun Gothic;Arial Unicode MS" w:cs="Times New Roman" w:ascii="Times New Roman" w:hAnsi="Times New Roman"/>
            <w:b/>
            <w:bCs/>
            <w:kern w:val="0"/>
            <w:sz w:val="20"/>
            <w:szCs w:val="20"/>
            <w:lang w:val="en-CA" w:eastAsia="en-US"/>
          </w:rPr>
          <w:t xml:space="preserve"> process </w:t>
        </w:r>
      </w:ins>
      <w:ins w:id="27" w:author="Mediatek 03732" w:date="2013-04-08T19:18:00Z">
        <w:bookmarkEnd w:id="22"/>
        <w:r>
          <w:rPr>
            <w:rFonts w:cs="Times New Roman" w:ascii="Times New Roman" w:hAnsi="Times New Roman"/>
            <w:b/>
            <w:bCs/>
            <w:kern w:val="0"/>
            <w:sz w:val="20"/>
            <w:szCs w:val="20"/>
            <w:lang w:val="en-CA"/>
          </w:rPr>
          <w:t>for adaptive predictor compensation</w:t>
        </w:r>
      </w:ins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  <w:ins w:id="30" w:author="Mediatek 03732" w:date="2013-04-08T19:18:00Z"/>
        </w:rPr>
      </w:pPr>
      <w:ins w:id="29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Inputs to this process are: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84" w:hanging="284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  <w:ins w:id="33" w:author="Mediatek 03732" w:date="2013-04-08T19:18:00Z"/>
        </w:rPr>
      </w:pPr>
      <w:ins w:id="31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32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>a luma location ( xCb, yCb ) specifying the top-left sample of the current luma coding block relative to the top left luma sample of the current picture,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84" w:hanging="284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  <w:ins w:id="40" w:author="Mediatek 03732" w:date="2013-04-08T19:18:00Z"/>
        </w:rPr>
      </w:pPr>
      <w:ins w:id="34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35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 xml:space="preserve">two variables </w:t>
        </w:r>
      </w:ins>
      <w:ins w:id="36" w:author="Mediatek 03732" w:date="2013-04-08T19:18:00Z">
        <w:bookmarkStart w:id="23" w:name="OLE_LINK154"/>
        <w:bookmarkStart w:id="24" w:name="OLE_LINK155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nPbW</w:t>
        </w:r>
      </w:ins>
      <w:ins w:id="37" w:author="Mediatek 03732" w:date="2013-04-08T19:18:00Z">
        <w:bookmarkEnd w:id="23"/>
        <w:bookmarkEnd w:id="24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and </w:t>
        </w:r>
      </w:ins>
      <w:ins w:id="38" w:author="Mediatek 03732" w:date="2013-04-08T19:18:00Z">
        <w:bookmarkStart w:id="25" w:name="OLE_LINK156"/>
        <w:bookmarkStart w:id="26" w:name="OLE_LINK157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nPbH</w:t>
        </w:r>
      </w:ins>
      <w:ins w:id="39" w:author="Mediatek 03732" w:date="2013-04-08T19:18:00Z">
        <w:bookmarkEnd w:id="25"/>
        <w:bookmarkEnd w:id="26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specifying the width and the height of the current luma prediction block,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  <w:ins w:id="46" w:author="Mediatek 03732" w:date="2013-04-08T19:18:00Z"/>
        </w:rPr>
      </w:pPr>
      <w:ins w:id="41" w:author="Mediatek 03732" w:date="2013-04-08T19:18:00Z">
        <w:bookmarkStart w:id="27" w:name="OLE_LINK132"/>
        <w:bookmarkStart w:id="28" w:name="OLE_LINK131"/>
        <w:bookmarkEnd w:id="27"/>
        <w:bookmarkEnd w:id="28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42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 xml:space="preserve">a (PicWRL)x(PicHRL) array </w:t>
        </w:r>
      </w:ins>
      <w:ins w:id="43" w:author="Mediatek 03732" w:date="2013-04-08T19:18:00Z">
        <w:bookmarkStart w:id="29" w:name="OLE_LINK176"/>
        <w:bookmarkStart w:id="30" w:name="OLE_LINK177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rlPicSample</w:t>
        </w:r>
      </w:ins>
      <w:ins w:id="44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45" w:author="Mediatek 03732" w:date="2013-04-08T19:18:00Z">
        <w:bookmarkEnd w:id="29"/>
        <w:bookmarkEnd w:id="30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,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  <w:ins w:id="52" w:author="Mediatek 03732" w:date="2013-04-08T19:18:00Z"/>
        </w:rPr>
      </w:pPr>
      <w:ins w:id="47" w:author="Mediatek 03732" w:date="2013-04-08T19:18:00Z">
        <w:bookmarkStart w:id="31" w:name="OLE_LINK132"/>
        <w:bookmarkStart w:id="32" w:name="OLE_LINK131"/>
        <w:bookmarkStart w:id="33" w:name="OLE_LINK135"/>
        <w:bookmarkStart w:id="34" w:name="OLE_LINK136"/>
        <w:bookmarkEnd w:id="31"/>
        <w:bookmarkEnd w:id="32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48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ab/>
        </w:r>
      </w:ins>
      <w:ins w:id="49" w:author="Mediatek 03732" w:date="2013-04-08T19:18:00Z">
        <w:bookmarkEnd w:id="33"/>
        <w:bookmarkEnd w:id="34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a (PicWRL)x(PicHRL) array rlPicSample</w:t>
        </w:r>
      </w:ins>
      <w:ins w:id="50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51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,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84" w:hanging="284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  <w:ins w:id="76" w:author="Mediatek 03732" w:date="2013-04-08T19:18:00Z"/>
        </w:rPr>
      </w:pPr>
      <w:ins w:id="53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54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 xml:space="preserve">an (nPbW)x(nPbH) array </w:t>
        </w:r>
      </w:ins>
      <w:ins w:id="55" w:author="Mediatek 03732" w:date="2013-04-08T19:18:00Z">
        <w:bookmarkStart w:id="35" w:name="OLE_LINK151"/>
        <w:bookmarkStart w:id="36" w:name="OLE_LINK150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inter</w:t>
        </w:r>
      </w:ins>
      <w:ins w:id="56" w:author="Mediatek 03732" w:date="2013-04-08T19:18:00Z">
        <w:bookmarkStart w:id="37" w:name="OLE_LINK162"/>
        <w:bookmarkStart w:id="38" w:name="OLE_LINK163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P</w:t>
        </w:r>
      </w:ins>
      <w:ins w:id="57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redSamplesL</w:t>
        </w:r>
      </w:ins>
      <w:ins w:id="58" w:author="Mediatek 03732" w:date="2013-04-08T19:18:00Z">
        <w:bookmarkEnd w:id="35"/>
        <w:bookmarkEnd w:id="36"/>
        <w:bookmarkEnd w:id="37"/>
        <w:bookmarkEnd w:id="38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of luma </w:t>
        </w:r>
      </w:ins>
      <w:ins w:id="59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inter </w:t>
        </w:r>
      </w:ins>
      <w:ins w:id="60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prediction samples, where </w:t>
        </w:r>
      </w:ins>
      <w:ins w:id="61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the interP</w:t>
        </w:r>
      </w:ins>
      <w:ins w:id="62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redSamplesL</w:t>
        </w:r>
      </w:ins>
      <w:ins w:id="63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[ x ][ y ] with ( x = 0 .. nPbW – 1, y = 0 .. nPbH – 1 ) are derived by invoking the luma sample interpolation process specified in subclause </w:t>
        </w:r>
      </w:ins>
      <w:ins w:id="64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</w:rPr>
          <w:t xml:space="preserve">8.5.3.3.1 with </w:t>
        </w:r>
      </w:ins>
      <w:ins w:id="65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p</w:t>
        </w:r>
      </w:ins>
      <w:ins w:id="66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redSamplesL</w:t>
        </w:r>
      </w:ins>
      <w:ins w:id="67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68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and luma sample location ( x , </w:t>
        </w:r>
      </w:ins>
      <w:ins w:id="69" w:author="Mediatek 03732" w:date="2013-04-08T19:18:00Z">
        <w:bookmarkStart w:id="39" w:name="OLE_LINK166"/>
        <w:bookmarkStart w:id="40" w:name="OLE_LINK167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 </w:t>
        </w:r>
      </w:ins>
      <w:ins w:id="70" w:author="Mediatek 03732" w:date="2013-04-08T19:18:00Z">
        <w:bookmarkEnd w:id="39"/>
        <w:bookmarkEnd w:id="40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y ) given as inputs and </w:t>
        </w:r>
      </w:ins>
      <w:ins w:id="71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predSamples</w:t>
        </w:r>
      </w:ins>
      <w:ins w:id="72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73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[ x ][ y ] </w:t>
        </w:r>
      </w:ins>
      <w:ins w:id="74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as output</w:t>
        </w:r>
      </w:ins>
      <w:ins w:id="75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  <w:lang w:val="en-GB"/>
          </w:rPr>
          <w:t>.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  <w:ins w:id="82" w:author="Mediatek 03732" w:date="2013-04-08T19:18:00Z"/>
        </w:rPr>
      </w:pPr>
      <w:ins w:id="77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Output of this process is a (nPbW)x(nPbH) array </w:t>
        </w:r>
      </w:ins>
      <w:ins w:id="78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pred</w:t>
        </w:r>
      </w:ins>
      <w:ins w:id="79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redSamples</w:t>
        </w:r>
      </w:ins>
      <w:ins w:id="80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81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of luma prediction samples.</w:t>
        </w:r>
      </w:ins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  <w:ins w:id="101" w:author="Mediatek 03732" w:date="2013-04-08T19:18:00Z"/>
        </w:rPr>
      </w:pPr>
      <w:ins w:id="83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For each luma sample location ( x</w:t>
        </w:r>
      </w:ins>
      <w:ins w:id="84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85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 = 0..nPbW − 1, y</w:t>
        </w:r>
      </w:ins>
      <w:ins w:id="86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87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 = 0..nPbH − 1 ) inside the prediction luma sample array </w:t>
        </w:r>
      </w:ins>
      <w:ins w:id="88" w:author="Mediatek 03732" w:date="2013-04-08T19:18:00Z">
        <w:bookmarkStart w:id="41" w:name="OLE_LINK170"/>
        <w:bookmarkStart w:id="42" w:name="OLE_LINK171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predSampleL</w:t>
        </w:r>
      </w:ins>
      <w:ins w:id="89" w:author="Mediatek 03732" w:date="2013-04-08T19:18:00Z">
        <w:bookmarkEnd w:id="41"/>
        <w:bookmarkEnd w:id="42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, the corresponding prediction luma sample value </w:t>
        </w:r>
      </w:ins>
      <w:ins w:id="90" w:author="Mediatek 03732" w:date="2013-04-08T19:18:00Z">
        <w:bookmarkStart w:id="43" w:name="OLE_LINK172"/>
        <w:bookmarkStart w:id="44" w:name="OLE_LINK173"/>
        <w:bookmarkStart w:id="45" w:name="OLE_LINK178"/>
        <w:bookmarkStart w:id="46" w:name="OLE_LINK182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predSampleL[</w:t>
        </w:r>
      </w:ins>
      <w:ins w:id="91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92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x</w:t>
        </w:r>
      </w:ins>
      <w:ins w:id="93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94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][</w:t>
        </w:r>
      </w:ins>
      <w:ins w:id="95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y</w:t>
        </w:r>
      </w:ins>
      <w:ins w:id="96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97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98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]</w:t>
        </w:r>
      </w:ins>
      <w:ins w:id="99" w:author="Mediatek 03732" w:date="2013-04-08T19:18:00Z">
        <w:bookmarkEnd w:id="45"/>
        <w:bookmarkEnd w:id="46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100" w:author="Mediatek 03732" w:date="2013-04-08T19:18:00Z">
        <w:bookmarkEnd w:id="43"/>
        <w:bookmarkEnd w:id="44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is derived as follows: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84" w:hanging="284"/>
        <w:jc w:val="both"/>
        <w:rPr>
          <w:ins w:id="146" w:author="Mediatek 03732" w:date="2013-04-08T19:18:00Z"/>
        </w:rPr>
      </w:pPr>
      <w:ins w:id="102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103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>predSampleL[</w:t>
        </w:r>
      </w:ins>
      <w:ins w:id="104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05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x</w:t>
        </w:r>
      </w:ins>
      <w:ins w:id="106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07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][</w:t>
        </w:r>
      </w:ins>
      <w:ins w:id="108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y</w:t>
        </w:r>
      </w:ins>
      <w:ins w:id="109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10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11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]</w:t>
        </w:r>
      </w:ins>
      <w:ins w:id="112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= (</w:t>
        </w:r>
      </w:ins>
      <w:ins w:id="113" w:author="Mediatek 03732" w:date="2013-04-08T19:31:00Z">
        <w:bookmarkStart w:id="47" w:name="OLE_LINK183"/>
        <w:bookmarkStart w:id="48" w:name="OLE_LINK184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interP</w:t>
        </w:r>
      </w:ins>
      <w:ins w:id="114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redSamplesL </w:t>
        </w:r>
      </w:ins>
      <w:ins w:id="115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[</w:t>
        </w:r>
      </w:ins>
      <w:ins w:id="116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17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x</w:t>
        </w:r>
      </w:ins>
      <w:ins w:id="118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19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][</w:t>
        </w:r>
      </w:ins>
      <w:ins w:id="120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y</w:t>
        </w:r>
      </w:ins>
      <w:ins w:id="121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22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23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]</w:t>
        </w:r>
      </w:ins>
      <w:ins w:id="124" w:author="Mediatek 03732" w:date="2013-04-08T19:18:00Z">
        <w:bookmarkEnd w:id="47"/>
        <w:bookmarkEnd w:id="48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+ </w:t>
        </w:r>
      </w:ins>
      <w:ins w:id="125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rlPicSample</w:t>
        </w:r>
      </w:ins>
      <w:ins w:id="126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27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128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[</w:t>
        </w:r>
      </w:ins>
      <w:ins w:id="129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30" w:author="Mediatek 03732" w:date="2013-04-08T19:18:00Z">
        <w:bookmarkStart w:id="49" w:name="OLE_LINK187"/>
        <w:bookmarkStart w:id="50" w:name="OLE_LINK188"/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>x</w:t>
        </w:r>
      </w:ins>
      <w:ins w:id="131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C</w:t>
        </w:r>
      </w:ins>
      <w:ins w:id="132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133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+ </w:t>
        </w:r>
      </w:ins>
      <w:ins w:id="134" w:author="Mediatek 03732" w:date="2013-04-08T19:18:00Z">
        <w:bookmarkEnd w:id="49"/>
        <w:bookmarkEnd w:id="50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x</w:t>
        </w:r>
      </w:ins>
      <w:ins w:id="135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36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][</w:t>
        </w:r>
      </w:ins>
      <w:ins w:id="137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138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yC</w:t>
        </w:r>
      </w:ins>
      <w:ins w:id="139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140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+ </w:t>
        </w:r>
      </w:ins>
      <w:ins w:id="141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y</w:t>
        </w:r>
      </w:ins>
      <w:ins w:id="142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43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44" w:author="Mediatek 03732" w:date="2013-04-08T19:18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]</w:t>
        </w:r>
      </w:ins>
      <w:ins w:id="145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) &gt;&gt; 1.</w:t>
        </w:r>
      </w:ins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  <w:ins w:id="148" w:author="Mediatek 03732" w:date="2013-04-08T19:18:00Z"/>
        </w:rPr>
      </w:pPr>
      <w:ins w:id="147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</w:r>
      </w:ins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70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06"/>
        </w:tabs>
        <w:ind w:left="426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TablesyntaxChar">
    <w:name w:val="table syntax Char"/>
    <w:qFormat/>
    <w:rPr>
      <w:lang w:val="en-GB"/>
    </w:rPr>
  </w:style>
  <w:style w:type="character" w:styleId="3NChar">
    <w:name w:val="3N Char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nnex4">
    <w:name w:val="Annex 4"/>
    <w:basedOn w:val="Normal"/>
    <w:next w:val="Normal"/>
    <w:qFormat/>
    <w:pPr>
      <w:keepNext w:val="true"/>
      <w:widowControl/>
      <w:numPr>
        <w:ilvl w:val="0"/>
        <w:numId w:val="1"/>
      </w:numPr>
      <w:spacing w:before="181" w:after="0"/>
      <w:jc w:val="both"/>
      <w:outlineLvl w:val="3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1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1"/>
      </w:numPr>
      <w:outlineLvl w:val="5"/>
    </w:pPr>
    <w:rPr/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Equation">
    <w:name w:val="Equation"/>
    <w:basedOn w:val="Normal"/>
    <w:qFormat/>
    <w:pPr>
      <w:widowControl/>
      <w:tabs>
        <w:tab w:val="clear" w:pos="48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</w:pPr>
    <w:rPr>
      <w:rFonts w:ascii="Times New Roman" w:hAnsi="Times New Roman" w:eastAsia="Malgun Gothic;Arial Unicode MS" w:cs="Times New Roman"/>
      <w:kern w:val="0"/>
      <w:sz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widowControl/>
      <w:tabs>
        <w:tab w:val="clear" w:pos="4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overflowPunct w:val="false"/>
      <w:autoSpaceDE w:val="false"/>
      <w:spacing w:before="181" w:after="0"/>
      <w:ind w:left="1224" w:hanging="1224"/>
      <w:jc w:val="both"/>
      <w:outlineLvl w:val="2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GB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heading">
    <w:name w:val="table heading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</w:pPr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widowControl/>
      <w:tabs>
        <w:tab w:val="clear" w:pos="48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autoSpaceDE w:val="false"/>
    </w:pPr>
    <w:rPr>
      <w:kern w:val="0"/>
      <w:sz w:val="20"/>
      <w:szCs w:val="20"/>
      <w:lang w:val="en-GB"/>
    </w:rPr>
  </w:style>
  <w:style w:type="paragraph" w:styleId="3N">
    <w:name w:val="3N"/>
    <w:basedOn w:val="Normal"/>
    <w:qFormat/>
    <w:pPr>
      <w:overflowPunct w:val="false"/>
      <w:autoSpaceDE w:val="false"/>
      <w:spacing w:before="136" w:after="0"/>
      <w:jc w:val="both"/>
    </w:pPr>
    <w:rPr>
      <w:rFonts w:ascii="Times New Roman" w:hAnsi="Times New Roman" w:cs="Times New Roman"/>
      <w:kern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2:04:00Z</dcterms:created>
  <dc:creator>Mediatek 03732</dc:creator>
  <dc:description/>
  <cp:keywords/>
  <dc:language>en-US</dc:language>
  <cp:lastModifiedBy>yuwen</cp:lastModifiedBy>
  <dcterms:modified xsi:type="dcterms:W3CDTF">2013-04-08T11:33:00Z</dcterms:modified>
  <cp:revision>24</cp:revision>
  <dc:subject/>
  <dc:title/>
</cp:coreProperties>
</file>