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0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Crosscheck of Test 6 (JCTVC-M005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adhukar Budagav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214-567-063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adhukar@ti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xas Instrument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/>
        <w:t xml:space="preserve">This contribution reports cross-check results for Test 6 of RCE2 (JCTVC-M0053). Test 6 is a combination of residual DPCM for horizontal/vertical intra prediction directions (Test 1, JCTVC-L0117) and sample-based weighted intra prediction (Test 2, JCTVC-L0161). It is reported that there is a match to the bit-rate results generated by the proponents. Summary of bit rate results are provided in Table 1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mplexity considerations</w:t>
      </w:r>
    </w:p>
    <w:p>
      <w:pPr>
        <w:pStyle w:val="PlainText"/>
        <w:tabs>
          <w:tab w:val="left" w:pos="1080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n terms of decoder throughput, residual DPCM can be processed by 4x4 samples per cycle in the worst case where as sample-based weighted intra prediction can be processed 1 sample per cycle. The combination will therefore also need to be processed 1 sample/cycle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Table1: Test6 (L0117+L0161) v/s anchor</w:t>
      </w:r>
    </w:p>
    <w:tbl>
      <w:tblPr>
        <w:tblW w:w="516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07"/>
        <w:gridCol w:w="875"/>
        <w:gridCol w:w="998"/>
      </w:tblGrid>
      <w:tr>
        <w:trPr>
          <w:trHeight w:val="28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compression ratio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Referenc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Tested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Class F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4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5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11.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Class 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7.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SC(GBR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7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8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12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RangeEx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4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Overall (w/o SC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3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3.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8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Overall (w/ SC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5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6.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10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9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8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compression ratio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Referenc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Tested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Class F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9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31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6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Class 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-1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SC(GBR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88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101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9.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RangeEx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-1.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Overall (w/o SC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13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14.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3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Overall (w/ SC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51.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57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6.5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8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83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compression ratio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Referenc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Tested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Class F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47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49.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5.4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Class B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-1.6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SC(GBR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301.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343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9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RangeExt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.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-1.2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Overall (w/o SC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0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21.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-2.9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b/>
                <w:b/>
                <w:bCs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b/>
                <w:bCs/>
                <w:color w:val="000000"/>
                <w:sz w:val="24"/>
                <w:szCs w:val="24"/>
                <w:lang w:eastAsia="ja-JP"/>
              </w:rPr>
              <w:t>Overall (w/ SC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161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182.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sz w:val="24"/>
                <w:szCs w:val="24"/>
                <w:lang w:eastAsia="ja-JP"/>
              </w:rPr>
              <w:t>-6.0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81%</w:t>
            </w:r>
          </w:p>
        </w:tc>
      </w:tr>
      <w:tr>
        <w:trPr>
          <w:trHeight w:val="289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;Century Gothic" w:hAnsi="Calibri;Century Gothic" w:eastAsia="MS Mincho;‚l‚r –¾’©" w:cs="Calibri;Century Gothic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‚l‚r –¾’©" w:cs="Calibri;Century Gothic" w:ascii="Calibri;Century Gothic" w:hAnsi="Calibri;Century Gothic"/>
                <w:color w:val="000000"/>
                <w:sz w:val="24"/>
                <w:szCs w:val="24"/>
                <w:lang w:eastAsia="ja-JP"/>
              </w:rPr>
              <w:t>83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altName w:val="Helvetica"/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;Courier New" w:ascii="Courier New;Courier New" w:hAnsi="Courier New;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;Helvetic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;Verdana" w:hAnsi="Tahoma;Verdana" w:cs="Tahoma;Verdan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;Courier New" w:hAnsi="Courier New;Courier New" w:cs="Courier New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;Courier New" w:hAnsi="Courier New;Courier New" w:cs="Courier New;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dhukar@t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a0214362</cp:lastModifiedBy>
  <dcterms:modified xsi:type="dcterms:W3CDTF">2013-04-06T15:16:00Z</dcterms:modified>
  <cp:revision>40</cp:revision>
  <dc:subject/>
  <dc:title>Joint Collaborative Team on Video Coding (JCT-VC) Contribution</dc:title>
</cp:coreProperties>
</file>