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0">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1">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il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szCs w:val="22"/>
                <w:lang w:val="en-CA" w:eastAsia="ja-JP"/>
              </w:rPr>
            </w:pPr>
            <w:r>
              <w:rPr>
                <w:szCs w:val="22"/>
                <w:lang w:val="en-CA" w:eastAsia="ja-JP"/>
              </w:rPr>
              <w:t>SCE4: Switchable De-ringing Filter for Inter-layer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Zhan Ma</w:t>
            </w:r>
            <w:r>
              <w:rPr>
                <w:szCs w:val="22"/>
                <w:lang w:val="en-CA" w:eastAsia="ja-JP"/>
              </w:rPr>
              <w:br/>
            </w:r>
            <w:r>
              <w:rPr>
                <w:szCs w:val="22"/>
                <w:lang w:val="en-CA" w:eastAsia="ja-JP"/>
              </w:rPr>
              <w:t>Felix C. A. Fernandes</w:t>
            </w:r>
            <w:r>
              <w:rPr>
                <w:szCs w:val="22"/>
                <w:lang w:val="en-CA"/>
              </w:rPr>
              <w:br/>
            </w:r>
            <w:r>
              <w:rPr>
                <w:szCs w:val="22"/>
                <w:lang w:val="en-CA" w:eastAsia="ja-JP"/>
              </w:rPr>
              <w:t>1</w:t>
            </w:r>
            <w:r>
              <w:rPr>
                <w:szCs w:val="22"/>
                <w:lang w:val="en-CA" w:eastAsia="ja-JP"/>
              </w:rPr>
              <w:t>301 E. Lookout Drive, Richardson, TX 75082,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 w:val="21"/>
                <w:szCs w:val="22"/>
                <w:lang w:val="en-CA" w:eastAsia="ja-JP"/>
              </w:rPr>
            </w:pPr>
            <w:r>
              <w:rPr>
                <w:szCs w:val="22"/>
                <w:lang w:val="en-CA"/>
              </w:rPr>
              <w:br/>
            </w:r>
            <w:r>
              <w:rPr>
                <w:sz w:val="21"/>
                <w:szCs w:val="22"/>
                <w:lang w:val="en-CA" w:eastAsia="ja-JP"/>
              </w:rPr>
              <w:t>+1-</w:t>
            </w:r>
            <w:r>
              <w:rPr>
                <w:sz w:val="21"/>
                <w:szCs w:val="22"/>
                <w:lang w:val="en-CA" w:eastAsia="ja-JP"/>
              </w:rPr>
              <w:t>972</w:t>
            </w:r>
            <w:r>
              <w:rPr>
                <w:sz w:val="21"/>
                <w:szCs w:val="22"/>
                <w:lang w:val="en-CA" w:eastAsia="ja-JP"/>
              </w:rPr>
              <w:t>-</w:t>
            </w:r>
            <w:r>
              <w:rPr>
                <w:sz w:val="21"/>
                <w:szCs w:val="22"/>
                <w:lang w:val="en-CA" w:eastAsia="ja-JP"/>
              </w:rPr>
              <w:t>761</w:t>
            </w:r>
            <w:r>
              <w:rPr>
                <w:sz w:val="21"/>
                <w:szCs w:val="22"/>
                <w:lang w:val="en-CA" w:eastAsia="ja-JP"/>
              </w:rPr>
              <w:t>-</w:t>
            </w:r>
            <w:r>
              <w:rPr>
                <w:sz w:val="21"/>
                <w:szCs w:val="22"/>
                <w:lang w:val="en-CA" w:eastAsia="ja-JP"/>
              </w:rPr>
              <w:t>7134</w:t>
            </w:r>
            <w:r>
              <w:rPr>
                <w:sz w:val="21"/>
                <w:szCs w:val="22"/>
                <w:lang w:val="en-CA"/>
              </w:rPr>
              <w:br/>
            </w:r>
            <w:hyperlink r:id="rId4">
              <w:r>
                <w:rPr>
                  <w:rStyle w:val="InternetLink"/>
                  <w:sz w:val="21"/>
                  <w:szCs w:val="22"/>
                  <w:lang w:val="en-CA" w:eastAsia="ja-JP"/>
                </w:rPr>
                <w:t>zhan.ma@sta.samsung.com</w:t>
              </w:r>
            </w:hyperlink>
          </w:p>
          <w:p>
            <w:pPr>
              <w:pStyle w:val="Normal"/>
              <w:spacing w:before="60" w:after="60"/>
              <w:rPr>
                <w:sz w:val="21"/>
                <w:szCs w:val="22"/>
                <w:lang w:val="en-CA" w:eastAsia="ja-JP"/>
              </w:rPr>
            </w:pPr>
            <w:hyperlink r:id="rId5">
              <w:r>
                <w:rPr>
                  <w:rStyle w:val="InternetLink"/>
                  <w:sz w:val="21"/>
                  <w:szCs w:val="22"/>
                  <w:lang w:val="en-CA" w:eastAsia="ja-JP"/>
                </w:rPr>
                <w:t>felix.f@sta.samsung.com</w:t>
              </w:r>
            </w:hyperlink>
            <w:r>
              <w:rPr>
                <w:sz w:val="21"/>
                <w:szCs w:val="22"/>
                <w:lang w:val="en-CA" w:eastAsia="ja-JP"/>
              </w:rPr>
              <w:t xml:space="preserve"> </w:t>
            </w:r>
            <w:r>
              <w:rPr>
                <w:sz w:val="21"/>
                <w:szCs w:val="22"/>
                <w:lang w:val="en-CA" w:eastAsia="ja-JP"/>
              </w:rPr>
              <w:t xml:space="preserve"> </w:t>
            </w:r>
          </w:p>
          <w:p>
            <w:pPr>
              <w:pStyle w:val="Normal"/>
              <w:spacing w:before="60" w:after="60"/>
              <w:rPr>
                <w:sz w:val="21"/>
                <w:szCs w:val="22"/>
                <w:lang w:val="en-CA" w:eastAsia="ja-JP"/>
              </w:rPr>
            </w:pPr>
            <w:r>
              <w:rPr>
                <w:sz w:val="21"/>
                <w:szCs w:val="22"/>
                <w:lang w:val="en-CA" w:eastAsia="ja-JP"/>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Samsung Electronics</w:t>
            </w:r>
            <w:r>
              <w:rPr>
                <w:szCs w:val="22"/>
                <w:lang w:val="en-CA" w:eastAsia="ja-JP"/>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esents </w:t>
      </w:r>
      <w:r>
        <w:rPr>
          <w:lang w:val="en-CA" w:eastAsia="ja-JP"/>
        </w:rPr>
        <w:t xml:space="preserve">a CU-level, switchable, de-ringing, inter-layer filter (SDRF) designed to improve the inter-layer prediction efficiency. </w:t>
      </w:r>
      <w:r>
        <w:rPr>
          <w:lang w:val="en-CA" w:eastAsia="ja-JP"/>
        </w:rPr>
        <w:t xml:space="preserve">It is reported that the BD-rate (EL+BL) </w:t>
      </w:r>
      <w:r>
        <w:rPr>
          <w:lang w:val="en-CA" w:eastAsia="ja-JP"/>
        </w:rPr>
        <w:t xml:space="preserve">of SDRF with intraBL </w:t>
      </w:r>
      <w:r>
        <w:rPr>
          <w:lang w:val="en-CA" w:eastAsia="ja-JP"/>
        </w:rPr>
        <w:t xml:space="preserve">changes compared to </w:t>
      </w:r>
      <w:r>
        <w:rPr>
          <w:lang w:val="en-CA" w:eastAsia="ja-JP"/>
        </w:rPr>
        <w:t xml:space="preserve">SHM1.0 </w:t>
      </w:r>
      <w:r>
        <w:rPr>
          <w:lang w:val="en-CA" w:eastAsia="ja-JP"/>
        </w:rPr>
        <w:t>are -</w:t>
      </w:r>
      <w:r>
        <w:rPr>
          <w:lang w:val="en-CA" w:eastAsia="ja-JP"/>
        </w:rPr>
        <w:t>1</w:t>
      </w:r>
      <w:r>
        <w:rPr>
          <w:lang w:val="en-CA" w:eastAsia="ja-JP"/>
        </w:rPr>
        <w:t>.</w:t>
      </w:r>
      <w:r>
        <w:rPr>
          <w:lang w:val="en-CA" w:eastAsia="ja-JP"/>
        </w:rPr>
        <w:t>0</w:t>
      </w:r>
      <w:r>
        <w:rPr>
          <w:lang w:val="en-CA" w:eastAsia="ja-JP"/>
        </w:rPr>
        <w:t>%/-0.</w:t>
      </w:r>
      <w:r>
        <w:rPr>
          <w:lang w:val="en-CA" w:eastAsia="ja-JP"/>
        </w:rPr>
        <w:t>3</w:t>
      </w:r>
      <w:r>
        <w:rPr>
          <w:lang w:val="en-CA" w:eastAsia="ja-JP"/>
        </w:rPr>
        <w:t>%</w:t>
      </w:r>
      <w:r>
        <w:rPr>
          <w:lang w:val="en-CA" w:eastAsia="ja-JP"/>
        </w:rPr>
        <w:t xml:space="preserve"> for </w:t>
      </w:r>
      <w:r>
        <w:rPr>
          <w:lang w:val="en-CA" w:eastAsia="ja-JP"/>
        </w:rPr>
        <w:t>AI HEVC 2x/1.5x</w:t>
      </w:r>
      <w:r>
        <w:rPr>
          <w:lang w:val="en-CA" w:eastAsia="ja-JP"/>
        </w:rPr>
        <w:t xml:space="preserve">, -0.9%/-0.2%/-0.5% </w:t>
      </w:r>
      <w:r>
        <w:rPr>
          <w:lang w:val="en-CA" w:eastAsia="ja-JP"/>
        </w:rPr>
        <w:t>for</w:t>
      </w:r>
      <w:r>
        <w:rPr>
          <w:lang w:val="en-CA" w:eastAsia="ja-JP"/>
        </w:rPr>
        <w:t xml:space="preserve"> RA HEVC 2x/1.5x/SNR, -1.1%/-0.6%/-0.9% for LDP HEVC 2x/1.5x/SNR, -0.8%/-0.2%/-0.6% for LDB HEVC 2x/1.5x/SNR, with direct DIVISION implementation. A low-complexity implementation in which a look-up table (LUT) replaces the division operator is also presented. For this SDRF-using-LUT implementation the reported results are</w:t>
      </w:r>
      <w:r>
        <w:rPr>
          <w:lang w:val="en-CA" w:eastAsia="ja-JP"/>
        </w:rPr>
        <w:t xml:space="preserve"> -</w:t>
      </w:r>
      <w:r>
        <w:rPr>
          <w:lang w:val="en-CA" w:eastAsia="ja-JP"/>
        </w:rPr>
        <w:t>0</w:t>
      </w:r>
      <w:r>
        <w:rPr>
          <w:lang w:val="en-CA" w:eastAsia="ja-JP"/>
        </w:rPr>
        <w:t>.</w:t>
      </w:r>
      <w:r>
        <w:rPr>
          <w:lang w:val="en-CA" w:eastAsia="ja-JP"/>
        </w:rPr>
        <w:t>7</w:t>
      </w:r>
      <w:r>
        <w:rPr>
          <w:lang w:val="en-CA" w:eastAsia="ja-JP"/>
        </w:rPr>
        <w:t>%/-0.</w:t>
      </w:r>
      <w:r>
        <w:rPr>
          <w:lang w:val="en-CA" w:eastAsia="ja-JP"/>
        </w:rPr>
        <w:t>2</w:t>
      </w:r>
      <w:r>
        <w:rPr>
          <w:lang w:val="en-CA" w:eastAsia="ja-JP"/>
        </w:rPr>
        <w:t>%</w:t>
      </w:r>
      <w:r>
        <w:rPr>
          <w:lang w:val="en-CA" w:eastAsia="ja-JP"/>
        </w:rPr>
        <w:t xml:space="preserve"> for </w:t>
      </w:r>
      <w:r>
        <w:rPr>
          <w:lang w:val="en-CA" w:eastAsia="ja-JP"/>
        </w:rPr>
        <w:t>AI HEVC 2x/1.5x</w:t>
      </w:r>
      <w:r>
        <w:rPr>
          <w:lang w:val="en-CA" w:eastAsia="ja-JP"/>
        </w:rPr>
        <w:t xml:space="preserve">, -0.7%/-0.x%/-0.x% </w:t>
      </w:r>
      <w:r>
        <w:rPr>
          <w:lang w:val="en-CA" w:eastAsia="ja-JP"/>
        </w:rPr>
        <w:t>for</w:t>
      </w:r>
      <w:r>
        <w:rPr>
          <w:lang w:val="en-CA" w:eastAsia="ja-JP"/>
        </w:rPr>
        <w:t xml:space="preserve"> RA HEVC 2x/1.5x/SNR, -0.9%/-0.x%/-0.x% for LDP HEVC 2x/1.5x/SNR, -0.x%/-0.x%/-0.x% for LDB HEVC 2x/1.5x/SNR.</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Introduction</w:t>
      </w:r>
    </w:p>
    <w:p>
      <w:pPr>
        <w:pStyle w:val="Normal"/>
        <w:spacing w:before="120" w:after="0"/>
        <w:jc w:val="both"/>
        <w:rPr>
          <w:szCs w:val="22"/>
          <w:lang w:eastAsia="zh-CN"/>
        </w:rPr>
      </w:pPr>
      <w:r>
        <w:rPr>
          <w:szCs w:val="22"/>
          <w:lang w:eastAsia="zh-CN"/>
        </w:rPr>
        <w:t>For spatial scalability, the reconstructed picture is one of the most important inter-layer predictions. More specifically, the reconstructed low-resolution picture (referred to as the base-layer picture) is up-sampled to form a prediction for the same picture at a higher resolution level (referred to as the enhancement-layer picture). However, the up-sampled base-layer picture often suffers low quality due to the resolution re-sampling error and the quantization error from base-layer encoding. Consequently, we observe that ringing artifacts are commonly present in the up-sampled base-layer pictures around major edge regions. These artifacts degrade the interlayer prediction performance and reduce the overall coding efficiency of the enhancement layer.</w:t>
      </w:r>
    </w:p>
    <w:p>
      <w:pPr>
        <w:pStyle w:val="Heading1"/>
        <w:numPr>
          <w:ilvl w:val="0"/>
          <w:numId w:val="2"/>
        </w:numPr>
        <w:ind w:left="360" w:hanging="360"/>
        <w:rPr>
          <w:lang w:val="en-CA" w:eastAsia="ja-JP"/>
        </w:rPr>
      </w:pPr>
      <w:r>
        <w:rPr>
          <w:lang w:val="en-CA" w:eastAsia="ja-JP"/>
        </w:rPr>
        <w:t xml:space="preserve">Proposed </w:t>
      </w:r>
      <w:r>
        <w:rPr>
          <w:lang w:val="en-CA" w:eastAsia="ja-JP"/>
        </w:rPr>
        <w:t>De-ringing Filter (DRF)</w:t>
      </w:r>
    </w:p>
    <w:p>
      <w:pPr>
        <w:pStyle w:val="Normal"/>
        <w:rPr>
          <w:lang w:eastAsia="ja-JP"/>
        </w:rPr>
      </w:pPr>
      <w:r>
        <w:rPr>
          <w:lang w:eastAsia="ja-JP"/>
        </w:rPr>
        <w:t xml:space="preserve">For each pixel in the up-sampled base layer (BL) reconstruction, the De-Ringing Filter (DRF) is applied to remove noise or to enhance an edge. Currently, it uses a 3x3 template for filtering. </w:t>
      </w:r>
    </w:p>
    <w:p>
      <w:pPr>
        <w:pStyle w:val="Normal"/>
        <w:jc w:val="center"/>
        <w:rPr>
          <w:lang w:eastAsia="ja-JP"/>
        </w:rPr>
      </w:pPr>
      <w:r>
        <w:rPr>
          <w:lang w:eastAsia="ja-JP"/>
        </w:rPr>
        <w:drawing>
          <wp:inline distT="0" distB="0" distL="0" distR="0">
            <wp:extent cx="2578100" cy="9575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17" r="-6" b="-17"/>
                    <a:stretch>
                      <a:fillRect/>
                    </a:stretch>
                  </pic:blipFill>
                  <pic:spPr bwMode="auto">
                    <a:xfrm>
                      <a:off x="0" y="0"/>
                      <a:ext cx="2578100" cy="957580"/>
                    </a:xfrm>
                    <a:prstGeom prst="rect">
                      <a:avLst/>
                    </a:prstGeom>
                  </pic:spPr>
                </pic:pic>
              </a:graphicData>
            </a:graphic>
          </wp:inline>
        </w:drawing>
      </w:r>
    </w:p>
    <w:p>
      <w:pPr>
        <w:pStyle w:val="Normal"/>
        <w:jc w:val="center"/>
        <w:rPr>
          <w:lang w:eastAsia="ja-JP"/>
        </w:rPr>
      </w:pPr>
      <w:r>
        <w:rPr>
          <w:lang w:eastAsia="ja-JP"/>
        </w:rPr>
        <w:t>Figure 1 Illustration of 3x3 templates for de-ringing filter</w:t>
      </w:r>
    </w:p>
    <w:p>
      <w:pPr>
        <w:pStyle w:val="Normal"/>
        <w:rPr>
          <w:lang w:eastAsia="ja-JP"/>
        </w:rPr>
      </w:pPr>
      <w:r>
        <w:rPr>
          <w:lang w:eastAsia="ja-JP"/>
        </w:rPr>
        <w:t xml:space="preserve">Let </w:t>
      </w:r>
      <w:r>
        <w:rPr>
          <w:i/>
          <w:lang w:eastAsia="ja-JP"/>
        </w:rPr>
        <w:t>I</w:t>
      </w:r>
      <w:r>
        <w:rPr>
          <w:lang w:eastAsia="ja-JP"/>
        </w:rPr>
        <w:t>(</w:t>
      </w:r>
      <w:r>
        <w:rPr>
          <w:i/>
          <w:lang w:eastAsia="ja-JP"/>
        </w:rPr>
        <w:t>x</w:t>
      </w:r>
      <w:r>
        <w:rPr>
          <w:lang w:eastAsia="ja-JP"/>
        </w:rPr>
        <w:t xml:space="preserve">) be the pixel intensity at position </w:t>
      </w:r>
      <w:r>
        <w:rPr>
          <w:i/>
          <w:lang w:eastAsia="ja-JP"/>
        </w:rPr>
        <w:t>x</w:t>
      </w:r>
      <w:r>
        <w:rPr>
          <w:lang w:eastAsia="ja-JP"/>
        </w:rPr>
        <w:t xml:space="preserve"> to be filtered (as shown in Figure 1), and </w:t>
      </w:r>
      <w:r>
        <w:rPr>
          <w:i/>
          <w:lang w:eastAsia="ja-JP"/>
        </w:rPr>
        <w:t>N</w:t>
      </w:r>
      <w:r>
        <w:rPr>
          <w:lang w:eastAsia="ja-JP"/>
        </w:rPr>
        <w:t>(</w:t>
      </w:r>
      <w:r>
        <w:rPr>
          <w:i/>
          <w:lang w:eastAsia="ja-JP"/>
        </w:rPr>
        <w:t>x</w:t>
      </w:r>
      <w:r>
        <w:rPr>
          <w:lang w:eastAsia="ja-JP"/>
        </w:rPr>
        <w:t xml:space="preserve">) be the set consisting of </w:t>
      </w:r>
      <w:r>
        <w:rPr>
          <w:i/>
          <w:lang w:eastAsia="ja-JP"/>
        </w:rPr>
        <w:t>x</w:t>
      </w:r>
      <w:r>
        <w:rPr>
          <w:lang w:eastAsia="ja-JP"/>
        </w:rPr>
        <w:t xml:space="preserve"> and its 8 immediate neighbors. Now, for any </w:t>
      </w:r>
      <w:r>
        <w:rPr>
          <w:i/>
          <w:lang w:eastAsia="ja-JP"/>
        </w:rPr>
        <w:t>y</w:t>
      </w:r>
      <w:r>
        <w:rPr>
          <w:lang w:eastAsia="ja-JP"/>
        </w:rPr>
        <w:t xml:space="preserve"> in </w:t>
      </w:r>
      <w:r>
        <w:rPr>
          <w:i/>
          <w:lang w:eastAsia="ja-JP"/>
        </w:rPr>
        <w:t>N</w:t>
      </w:r>
      <w:r>
        <w:rPr>
          <w:lang w:eastAsia="ja-JP"/>
        </w:rPr>
        <w:t>(</w:t>
      </w:r>
      <w:r>
        <w:rPr>
          <w:i/>
          <w:lang w:eastAsia="ja-JP"/>
        </w:rPr>
        <w:t>x</w:t>
      </w:r>
      <w:r>
        <w:rPr>
          <w:lang w:eastAsia="ja-JP"/>
        </w:rPr>
        <w:t xml:space="preserve">), denote the pixel intensity at </w:t>
      </w:r>
      <w:r>
        <w:rPr>
          <w:i/>
          <w:lang w:eastAsia="ja-JP"/>
        </w:rPr>
        <w:t>y</w:t>
      </w:r>
      <w:r>
        <w:rPr>
          <w:lang w:eastAsia="ja-JP"/>
        </w:rPr>
        <w:t xml:space="preserve"> as </w:t>
      </w:r>
      <w:r>
        <w:rPr>
          <w:i/>
          <w:lang w:eastAsia="ja-JP"/>
        </w:rPr>
        <w:t>I</w:t>
      </w:r>
      <w:r>
        <w:rPr>
          <w:lang w:eastAsia="ja-JP"/>
        </w:rPr>
        <w:t>(</w:t>
      </w:r>
      <w:r>
        <w:rPr>
          <w:i/>
          <w:lang w:eastAsia="ja-JP"/>
        </w:rPr>
        <w:t>y</w:t>
      </w:r>
      <w:r>
        <w:rPr>
          <w:lang w:eastAsia="ja-JP"/>
        </w:rPr>
        <w:t xml:space="preserve">). After applying the de-ringing filter at position </w:t>
      </w:r>
      <w:r>
        <w:rPr>
          <w:i/>
          <w:lang w:eastAsia="ja-JP"/>
        </w:rPr>
        <w:t>x</w:t>
      </w:r>
      <w:r>
        <w:rPr>
          <w:lang w:eastAsia="ja-JP"/>
        </w:rPr>
        <w:t>, the filtered intensity now becomes</w:t>
      </w:r>
    </w:p>
    <w:p>
      <w:pPr>
        <w:pStyle w:val="Normal"/>
        <w:rPr>
          <w:lang w:eastAsia="ja-JP"/>
        </w:rPr>
      </w:pPr>
      <w:r>
        <w:rPr>
          <w:lang w:eastAsia="ja-JP"/>
        </w:rPr>
      </w:r>
    </w:p>
    <w:tbl>
      <w:tblPr>
        <w:tblW w:w="9576" w:type="dxa"/>
        <w:jc w:val="center"/>
        <w:tblInd w:w="0" w:type="dxa"/>
        <w:tblLayout w:type="fixed"/>
        <w:tblCellMar>
          <w:top w:w="0" w:type="dxa"/>
          <w:left w:w="108" w:type="dxa"/>
          <w:bottom w:w="0" w:type="dxa"/>
          <w:right w:w="108" w:type="dxa"/>
        </w:tblCellMar>
      </w:tblPr>
      <w:tblGrid>
        <w:gridCol w:w="7038"/>
        <w:gridCol w:w="2538"/>
      </w:tblGrid>
      <w:tr>
        <w:trPr/>
        <w:tc>
          <w:tcPr>
            <w:tcW w:w="7038" w:type="dxa"/>
            <w:tcBorders/>
            <w:vAlign w:val="center"/>
          </w:tcPr>
          <w:p>
            <w:pPr>
              <w:pStyle w:val="Normal"/>
              <w:spacing w:before="136" w:after="0"/>
              <w:jc w:val="center"/>
              <w:rPr>
                <w:lang w:eastAsia="ja-JP"/>
              </w:rPr>
            </w:pPr>
            <w:r>
              <w:rPr>
                <w:lang w:eastAsia="ja-JP"/>
              </w:rPr>
              <w:drawing>
                <wp:inline distT="0" distB="0" distL="0" distR="0">
                  <wp:extent cx="2988310" cy="5086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24" r="-4" b="-24"/>
                          <a:stretch>
                            <a:fillRect/>
                          </a:stretch>
                        </pic:blipFill>
                        <pic:spPr bwMode="auto">
                          <a:xfrm>
                            <a:off x="0" y="0"/>
                            <a:ext cx="2988310" cy="508635"/>
                          </a:xfrm>
                          <a:prstGeom prst="rect">
                            <a:avLst/>
                          </a:prstGeom>
                        </pic:spPr>
                      </pic:pic>
                    </a:graphicData>
                  </a:graphic>
                </wp:inline>
              </w:drawing>
            </w:r>
          </w:p>
        </w:tc>
        <w:tc>
          <w:tcPr>
            <w:tcW w:w="2538" w:type="dxa"/>
            <w:tcBorders/>
            <w:vAlign w:val="center"/>
          </w:tcPr>
          <w:p>
            <w:pPr>
              <w:pStyle w:val="Normal"/>
              <w:spacing w:before="136" w:after="0"/>
              <w:jc w:val="center"/>
              <w:rPr>
                <w:lang w:eastAsia="ja-JP"/>
              </w:rPr>
            </w:pPr>
            <w:r>
              <w:rPr>
                <w:rFonts w:eastAsia="Times New Roman"/>
                <w:lang w:eastAsia="ja-JP"/>
              </w:rPr>
              <w:t xml:space="preserve">    </w:t>
            </w:r>
            <w:r>
              <w:rPr>
                <w:lang w:eastAsia="ja-JP"/>
              </w:rPr>
              <w:t>(1)</w:t>
            </w:r>
          </w:p>
          <w:p>
            <w:pPr>
              <w:pStyle w:val="Normal"/>
              <w:rPr>
                <w:lang w:eastAsia="ja-JP"/>
              </w:rPr>
            </w:pPr>
            <w:r>
              <w:rPr>
                <w:lang w:eastAsia="ja-JP"/>
              </w:rPr>
            </w:r>
          </w:p>
        </w:tc>
      </w:tr>
    </w:tbl>
    <w:p>
      <w:pPr>
        <w:pStyle w:val="Normal"/>
        <w:rPr>
          <w:lang w:eastAsia="ja-JP"/>
        </w:rPr>
      </w:pPr>
      <w:r>
        <w:rPr>
          <w:lang w:eastAsia="ja-JP"/>
        </w:rPr>
      </w:r>
    </w:p>
    <w:p>
      <w:pPr>
        <w:pStyle w:val="Normal"/>
        <w:rPr>
          <w:lang w:eastAsia="ja-JP"/>
        </w:rPr>
      </w:pPr>
      <w:r>
        <w:rPr>
          <w:lang w:eastAsia="ja-JP"/>
        </w:rPr>
        <w:t xml:space="preserve">where </w:t>
      </w:r>
      <w:r>
        <w:rPr>
          <w:i/>
          <w:lang w:eastAsia="ja-JP"/>
        </w:rPr>
        <w:t>w</w:t>
      </w:r>
      <w:r>
        <w:rPr>
          <w:lang w:eastAsia="ja-JP"/>
        </w:rPr>
        <w:t>(||</w:t>
      </w:r>
      <w:r>
        <w:rPr>
          <w:i/>
          <w:lang w:eastAsia="ja-JP"/>
        </w:rPr>
        <w:t>y</w:t>
      </w:r>
      <w:r>
        <w:rPr>
          <w:lang w:eastAsia="ja-JP"/>
        </w:rPr>
        <w:t>-</w:t>
      </w:r>
      <w:r>
        <w:rPr>
          <w:i/>
          <w:lang w:eastAsia="ja-JP"/>
        </w:rPr>
        <w:t>x</w:t>
      </w:r>
      <w:r>
        <w:rPr>
          <w:lang w:eastAsia="ja-JP"/>
        </w:rPr>
        <w:t xml:space="preserve">||) is a spatial kernel (as shown in Figure 1(b) or (c)) which is neighboring-pixel distance dependent, and </w:t>
      </w:r>
      <w:r>
        <w:rPr>
          <w:i/>
          <w:lang w:eastAsia="ja-JP"/>
        </w:rPr>
        <w:t>g</w:t>
      </w:r>
      <w:r>
        <w:rPr>
          <w:lang w:eastAsia="ja-JP"/>
        </w:rPr>
        <w:t>(||</w:t>
      </w:r>
      <w:r>
        <w:rPr>
          <w:i/>
          <w:lang w:eastAsia="ja-JP"/>
        </w:rPr>
        <w:t>I</w:t>
      </w:r>
      <w:r>
        <w:rPr>
          <w:vertAlign w:val="subscript"/>
          <w:lang w:eastAsia="ja-JP"/>
        </w:rPr>
        <w:t>y</w:t>
      </w:r>
      <w:r>
        <w:rPr>
          <w:lang w:eastAsia="ja-JP"/>
        </w:rPr>
        <w:t xml:space="preserve"> - </w:t>
      </w:r>
      <w:r>
        <w:rPr>
          <w:i/>
          <w:lang w:eastAsia="ja-JP"/>
        </w:rPr>
        <w:t>I</w:t>
      </w:r>
      <w:r>
        <w:rPr>
          <w:vertAlign w:val="subscript"/>
          <w:lang w:eastAsia="ja-JP"/>
        </w:rPr>
        <w:t>x</w:t>
      </w:r>
      <w:r>
        <w:rPr>
          <w:lang w:eastAsia="ja-JP"/>
        </w:rPr>
        <w:t xml:space="preserve">||) is an intensity kernel which is dependent on the neighboring pixel-intensity difference. The spatial-distance metric ||y-x|| is defined as shown below for </w:t>
      </w:r>
      <w:r>
        <w:rPr>
          <w:i/>
          <w:lang w:eastAsia="ja-JP"/>
        </w:rPr>
        <w:t>y</w:t>
      </w:r>
      <w:r>
        <w:rPr>
          <w:lang w:eastAsia="ja-JP"/>
        </w:rPr>
        <w:t xml:space="preserve"> in </w:t>
      </w:r>
      <w:r>
        <w:rPr>
          <w:i/>
          <w:lang w:eastAsia="ja-JP"/>
        </w:rPr>
        <w:t xml:space="preserve">N(x) </w:t>
      </w:r>
      <w:r>
        <w:rPr>
          <w:lang w:eastAsia="ja-JP"/>
        </w:rPr>
        <w:t xml:space="preserve">and </w:t>
      </w:r>
      <w:r>
        <w:rPr>
          <w:i/>
          <w:lang w:eastAsia="ja-JP"/>
        </w:rPr>
        <w:t>x</w:t>
      </w:r>
      <w:r>
        <w:rPr>
          <w:lang w:eastAsia="ja-JP"/>
        </w:rPr>
        <w:t xml:space="preserve"> located at the center:</w:t>
      </w:r>
    </w:p>
    <w:p>
      <w:pPr>
        <w:pStyle w:val="Normal"/>
        <w:jc w:val="center"/>
        <w:rPr>
          <w:lang w:eastAsia="ja-JP"/>
        </w:rPr>
      </w:pPr>
      <w:r>
        <w:rPr/>
        <w:object w:dxaOrig="1225" w:dyaOrig="11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3pt;height:56.75pt" filled="f" o:ole="">
            <v:imagedata r:id="rId9" o:title=""/>
          </v:shape>
          <o:OLEObject Type="Embed" ProgID="" ShapeID="ole_rId8" DrawAspect="Content" ObjectID="_54593868" r:id="rId8"/>
        </w:object>
      </w:r>
    </w:p>
    <w:p>
      <w:pPr>
        <w:pStyle w:val="Normal"/>
        <w:rPr>
          <w:lang w:eastAsia="ja-JP"/>
        </w:rPr>
      </w:pPr>
      <w:r>
        <w:rPr>
          <w:lang w:eastAsia="ja-JP"/>
        </w:rPr>
      </w:r>
    </w:p>
    <w:p>
      <w:pPr>
        <w:pStyle w:val="Normal"/>
        <w:rPr>
          <w:lang w:eastAsia="ja-JP"/>
        </w:rPr>
      </w:pPr>
      <w:r>
        <w:rPr>
          <w:lang w:eastAsia="ja-JP"/>
        </w:rPr>
        <w:t xml:space="preserve">In the current implementation, different </w:t>
      </w:r>
      <w:r>
        <w:rPr>
          <w:i/>
          <w:lang w:eastAsia="ja-JP"/>
        </w:rPr>
        <w:t>w</w:t>
      </w:r>
      <w:r>
        <w:rPr>
          <w:lang w:eastAsia="ja-JP"/>
        </w:rPr>
        <w:t>()</w:t>
      </w:r>
      <w:r>
        <w:rPr>
          <w:i/>
          <w:lang w:eastAsia="ja-JP"/>
        </w:rPr>
        <w:t xml:space="preserve"> </w:t>
      </w:r>
      <w:r>
        <w:rPr>
          <w:lang w:eastAsia="ja-JP"/>
        </w:rPr>
        <w:t>kernels are used for 2x spatial scalability and else 1.5x and SNR scalability as shown in Table 1. Please note that 1.5x and SNR share the same kernels. In [2], different kernels were used for luma and chroma channels. In this contribution, the process is simplified by using the same kernels for luma and chroma.</w:t>
      </w:r>
    </w:p>
    <w:p>
      <w:pPr>
        <w:pStyle w:val="Normal"/>
        <w:rPr>
          <w:lang w:eastAsia="ja-JP"/>
        </w:rPr>
      </w:pPr>
      <w:r>
        <w:rPr>
          <w:lang w:eastAsia="ja-JP"/>
        </w:rPr>
      </w:r>
    </w:p>
    <w:p>
      <w:pPr>
        <w:pStyle w:val="Normal"/>
        <w:jc w:val="center"/>
        <w:rPr>
          <w:b/>
          <w:b/>
          <w:sz w:val="24"/>
          <w:szCs w:val="24"/>
          <w:lang w:eastAsia="ja-JP"/>
        </w:rPr>
      </w:pPr>
      <w:r>
        <w:rPr>
          <w:b/>
          <w:sz w:val="24"/>
          <w:szCs w:val="24"/>
          <w:lang w:eastAsia="ja-JP"/>
        </w:rPr>
        <w:t xml:space="preserve">Table 1: </w:t>
      </w:r>
      <w:r>
        <w:rPr>
          <w:b/>
          <w:i/>
          <w:sz w:val="24"/>
          <w:szCs w:val="24"/>
          <w:lang w:eastAsia="ja-JP"/>
        </w:rPr>
        <w:t>w</w:t>
      </w:r>
      <w:r>
        <w:rPr>
          <w:b/>
          <w:sz w:val="24"/>
          <w:szCs w:val="24"/>
          <w:lang w:eastAsia="ja-JP"/>
        </w:rPr>
        <w:t xml:space="preserve"> for de-ringing filter</w:t>
      </w:r>
    </w:p>
    <w:tbl>
      <w:tblPr>
        <w:tblW w:w="5418" w:type="dxa"/>
        <w:jc w:val="center"/>
        <w:tblInd w:w="0" w:type="dxa"/>
        <w:tblLayout w:type="fixed"/>
        <w:tblCellMar>
          <w:top w:w="0" w:type="dxa"/>
          <w:left w:w="108" w:type="dxa"/>
          <w:bottom w:w="0" w:type="dxa"/>
          <w:right w:w="108" w:type="dxa"/>
        </w:tblCellMar>
      </w:tblPr>
      <w:tblGrid>
        <w:gridCol w:w="1458"/>
        <w:gridCol w:w="396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2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2x</w:t>
            </w:r>
            <w:r>
              <w:rPr>
                <w:sz w:val="20"/>
                <w:lang w:eastAsia="ja-JP"/>
              </w:rPr>
              <w:t xml:space="preserve"> </w:t>
            </w:r>
            <w:r>
              <w:rPr>
                <w:lang w:eastAsia="ja-JP"/>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3, 4, 3 },</w:t>
            </w:r>
          </w:p>
          <w:p>
            <w:pPr>
              <w:pStyle w:val="Normal"/>
              <w:tabs>
                <w:tab w:val="clear" w:pos="360"/>
                <w:tab w:val="clear" w:pos="720"/>
                <w:tab w:val="clear" w:pos="1080"/>
                <w:tab w:val="clear" w:pos="1440"/>
              </w:tabs>
              <w:overflowPunct w:val="true"/>
              <w:spacing w:before="0" w:after="0"/>
              <w:textAlignment w:val="auto"/>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1), w( 0), w( 1)}, =   { 4, 5, 4 },</w:t>
            </w:r>
          </w:p>
          <w:p>
            <w:pPr>
              <w:pStyle w:val="Normal"/>
              <w:rPr>
                <w:lang w:eastAsia="ja-JP"/>
              </w:rPr>
            </w:pPr>
            <w:r>
              <w:rPr>
                <w:rFonts w:eastAsia="NSimSun" w:cs="NSimSun" w:ascii="NSimSun" w:hAnsi="NSimSun"/>
                <w:sz w:val="18"/>
                <w:szCs w:val="18"/>
                <w:lang w:val="en-US" w:eastAsia="en-US"/>
              </w:rPr>
              <w:t xml:space="preserve"> </w:t>
            </w:r>
            <w:r>
              <w:rPr>
                <w:rFonts w:eastAsia="NSimSun" w:ascii="NSimSun" w:hAnsi="NSimSun"/>
                <w:sz w:val="18"/>
                <w:szCs w:val="18"/>
                <w:lang w:val="en-US" w:eastAsia="en-US"/>
              </w:rPr>
              <w:t>{w( 2), w( 3), w( 4)}}     { 3, 4, 3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pacing w:before="136" w:after="120"/>
              <w:jc w:val="center"/>
              <w:rPr>
                <w:lang w:eastAsia="ja-JP"/>
              </w:rPr>
            </w:pPr>
            <w:r>
              <w:rPr>
                <w:lang w:eastAsia="ja-JP"/>
              </w:rPr>
              <w:t>1.5x/SN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spacing w:before="0" w:after="0"/>
              <w:textAlignment w:val="auto"/>
              <w:rPr/>
            </w:pPr>
            <w:r>
              <w:rPr>
                <w:i/>
                <w:sz w:val="20"/>
                <w:lang w:eastAsia="ja-JP"/>
              </w:rPr>
              <w:t>W_luma_15x</w:t>
            </w:r>
            <w:r>
              <w:rPr>
                <w:sz w:val="20"/>
                <w:lang w:eastAsia="ja-JP"/>
              </w:rPr>
              <w:t xml:space="preserve"> </w:t>
            </w:r>
            <w:r>
              <w:rPr>
                <w:rFonts w:eastAsia="NSimSun" w:ascii="NSimSun" w:hAnsi="NSimSun"/>
                <w:sz w:val="16"/>
                <w:szCs w:val="18"/>
                <w:lang w:val="en-US" w:eastAsia="en-US"/>
              </w:rPr>
              <w:t xml:space="preserve"> </w:t>
            </w:r>
            <w:r>
              <w:rPr>
                <w:rFonts w:eastAsia="NSimSun" w:ascii="NSimSun" w:hAnsi="NSimSun"/>
                <w:sz w:val="18"/>
                <w:szCs w:val="18"/>
                <w:lang w:val="en-US" w:eastAsia="en-US"/>
              </w:rPr>
              <w:t>=</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4), w(-3), w(-2)},    {{ 1, 2, 1 },</w:t>
            </w:r>
          </w:p>
          <w:p>
            <w:pPr>
              <w:pStyle w:val="Normal"/>
              <w:tabs>
                <w:tab w:val="clear" w:pos="360"/>
                <w:tab w:val="clear" w:pos="720"/>
                <w:tab w:val="clear" w:pos="1080"/>
                <w:tab w:val="clear" w:pos="1440"/>
              </w:tabs>
              <w:overflowPunct w:val="true"/>
              <w:spacing w:before="0" w:after="0"/>
              <w:textAlignment w:val="auto"/>
              <w:rPr/>
            </w:pPr>
            <w:r>
              <w:rPr>
                <w:rFonts w:eastAsia="NSimSun" w:ascii="NSimSun" w:hAnsi="NSimSun"/>
                <w:sz w:val="18"/>
                <w:szCs w:val="18"/>
                <w:lang w:val="en-US" w:eastAsia="en-US"/>
              </w:rPr>
              <w:t>{w(-1), w( 0), w( 1)}, =    { 2, 8, 2 },</w:t>
            </w:r>
          </w:p>
          <w:p>
            <w:pPr>
              <w:pStyle w:val="Normal"/>
              <w:tabs>
                <w:tab w:val="clear" w:pos="360"/>
                <w:tab w:val="clear" w:pos="720"/>
                <w:tab w:val="clear" w:pos="1080"/>
                <w:tab w:val="clear" w:pos="1440"/>
              </w:tabs>
              <w:overflowPunct w:val="true"/>
              <w:spacing w:before="0" w:after="0"/>
              <w:textAlignment w:val="auto"/>
              <w:rPr>
                <w:rFonts w:ascii="NSimSun" w:hAnsi="NSimSun" w:eastAsia="NSimSun"/>
                <w:sz w:val="18"/>
                <w:szCs w:val="18"/>
                <w:lang w:val="en-US" w:eastAsia="en-US"/>
              </w:rPr>
            </w:pPr>
            <w:r>
              <w:rPr>
                <w:rFonts w:eastAsia="NSimSun" w:ascii="NSimSun" w:hAnsi="NSimSun"/>
                <w:sz w:val="18"/>
                <w:szCs w:val="18"/>
                <w:lang w:val="en-US" w:eastAsia="en-US"/>
              </w:rPr>
              <w:t>{w( 2), w( 3), w( 4)}}      { 1, 2, 1 }}</w:t>
            </w:r>
          </w:p>
        </w:tc>
      </w:tr>
    </w:tbl>
    <w:p>
      <w:pPr>
        <w:pStyle w:val="Normal"/>
        <w:rPr>
          <w:lang w:eastAsia="ja-JP"/>
        </w:rPr>
      </w:pPr>
      <w:r>
        <w:rPr>
          <w:lang w:eastAsia="ja-JP"/>
        </w:rPr>
        <w:t xml:space="preserve">The intensity kernel g()  is controlled by the intensity difference between pixel </w:t>
      </w:r>
      <w:r>
        <w:rPr>
          <w:i/>
          <w:lang w:eastAsia="ja-JP"/>
        </w:rPr>
        <w:t xml:space="preserve">x </w:t>
      </w:r>
      <w:r>
        <w:rPr>
          <w:lang w:eastAsia="ja-JP"/>
        </w:rPr>
        <w:t xml:space="preserve">and its neighboring pixel </w:t>
      </w:r>
      <w:r>
        <w:rPr>
          <w:i/>
          <w:lang w:eastAsia="ja-JP"/>
        </w:rPr>
        <w:t>y</w:t>
      </w:r>
      <w:r>
        <w:rPr>
          <w:lang w:eastAsia="ja-JP"/>
        </w:rPr>
        <w:t xml:space="preserve">. For simplicity, g() is implemented using a look-up table to control the filtering strength, i.e., </w:t>
      </w:r>
    </w:p>
    <w:p>
      <w:pPr>
        <w:pStyle w:val="Normal"/>
        <w:jc w:val="center"/>
        <w:rPr>
          <w:sz w:val="28"/>
          <w:lang w:eastAsia="ja-JP"/>
        </w:rPr>
      </w:pPr>
      <w:r>
        <w:rPr>
          <w:rFonts w:eastAsia="NSimSun" w:ascii="NSimSun" w:hAnsi="NSimSun"/>
          <w:szCs w:val="18"/>
          <w:lang w:val="en-US" w:eastAsia="en-US"/>
        </w:rPr>
        <w:t xml:space="preserve">g[65] = { </w:t>
      </w:r>
      <w:r>
        <w:rPr>
          <w:rFonts w:cs="Courier New" w:ascii="Courier New" w:hAnsi="Courier New"/>
          <w:sz w:val="20"/>
          <w:lang w:val="en-US" w:eastAsia="en-US"/>
        </w:rPr>
        <w:t>32, 30, 27, 22, 16, 11, 7, 4, 2, 1, 0, 0</w:t>
      </w:r>
      <w:r>
        <w:rPr>
          <w:rFonts w:eastAsia="NSimSun" w:ascii="NSimSun" w:hAnsi="NSimSun"/>
          <w:szCs w:val="18"/>
          <w:lang w:val="en-US" w:eastAsia="en-US"/>
        </w:rPr>
        <w:t xml:space="preserve"> 0, 0, … … , 0 };</w:t>
      </w:r>
    </w:p>
    <w:p>
      <w:pPr>
        <w:pStyle w:val="Normal"/>
        <w:rPr>
          <w:szCs w:val="22"/>
          <w:lang w:eastAsia="ja-JP"/>
        </w:rPr>
      </w:pPr>
      <w:r>
        <w:rPr>
          <w:szCs w:val="22"/>
          <w:lang w:eastAsia="ja-JP"/>
        </w:rPr>
        <w:t>With the g() and w() kernels presented in this contribution, the maximum value of any product in the numerator of Eq. (1) is max(I())*max(g())*max(w()) = 255*32*8 = 65280 which fits in a 16-bit precision.</w:t>
      </w:r>
    </w:p>
    <w:p>
      <w:pPr>
        <w:pStyle w:val="Normal"/>
        <w:rPr>
          <w:szCs w:val="22"/>
          <w:lang w:eastAsia="ja-JP"/>
        </w:rPr>
      </w:pPr>
      <w:r>
        <w:rPr>
          <w:szCs w:val="22"/>
          <w:lang w:eastAsia="ja-JP"/>
        </w:rPr>
        <w:t>Also, please note that filtering operates at the IntraBL CU by padding the left, upper, right and bottom 1 line pixels using the nearest neighbor without requiring the additional memory bandwidth on top of the up-sampling.</w:t>
      </w:r>
    </w:p>
    <w:p>
      <w:pPr>
        <w:pStyle w:val="Normal"/>
        <w:rPr>
          <w:szCs w:val="22"/>
          <w:lang w:eastAsia="ja-JP"/>
        </w:rPr>
      </w:pPr>
      <w:r>
        <w:rPr>
          <w:szCs w:val="22"/>
          <w:lang w:eastAsia="ja-JP"/>
        </w:rPr>
      </w:r>
    </w:p>
    <w:p>
      <w:pPr>
        <w:pStyle w:val="Heading2"/>
        <w:numPr>
          <w:ilvl w:val="1"/>
          <w:numId w:val="2"/>
        </w:numPr>
        <w:ind w:left="720" w:hanging="720"/>
        <w:rPr>
          <w:lang w:eastAsia="ja-JP"/>
        </w:rPr>
      </w:pPr>
      <w:r>
        <w:rPr>
          <w:lang w:val="en-US" w:eastAsia="ja-JP"/>
        </w:rPr>
        <w:t>Look-up Table</w:t>
      </w:r>
    </w:p>
    <w:p>
      <w:pPr>
        <w:pStyle w:val="Normal"/>
        <w:rPr>
          <w:szCs w:val="22"/>
          <w:lang w:eastAsia="ja-JP"/>
        </w:rPr>
      </w:pPr>
      <w:r>
        <w:rPr>
          <w:szCs w:val="22"/>
          <w:lang w:eastAsia="ja-JP"/>
        </w:rPr>
        <w:t>In Eq. (1), local weighting w</w:t>
      </w:r>
      <w:r>
        <w:rPr>
          <w:szCs w:val="22"/>
          <w:vertAlign w:val="subscript"/>
          <w:lang w:eastAsia="ja-JP"/>
        </w:rPr>
        <w:t>d</w:t>
      </w:r>
      <w:r>
        <w:rPr>
          <w:szCs w:val="22"/>
          <w:lang w:eastAsia="ja-JP"/>
        </w:rPr>
        <w:t xml:space="preserve"> = </w:t>
      </w:r>
      <w:r>
        <w:rPr>
          <w:szCs w:val="22"/>
          <w:lang w:eastAsia="ja-JP"/>
        </w:rPr>
        <w:drawing>
          <wp:inline distT="0" distB="0" distL="0" distR="0">
            <wp:extent cx="1677035" cy="117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8" t="-88" r="-8" b="-88"/>
                    <a:stretch>
                      <a:fillRect/>
                    </a:stretch>
                  </pic:blipFill>
                  <pic:spPr bwMode="auto">
                    <a:xfrm>
                      <a:off x="0" y="0"/>
                      <a:ext cx="1677035" cy="117475"/>
                    </a:xfrm>
                    <a:prstGeom prst="rect">
                      <a:avLst/>
                    </a:prstGeom>
                  </pic:spPr>
                </pic:pic>
              </a:graphicData>
            </a:graphic>
          </wp:inline>
        </w:drawing>
      </w:r>
      <w:r>
        <w:rPr>
          <w:szCs w:val="22"/>
          <w:lang w:eastAsia="ja-JP"/>
        </w:rPr>
        <w:t xml:space="preserve"> is divided by the numerator to derive the filtered results.  In this contribution, this division operator is replaced by a look-up table. Let </w:t>
      </w:r>
      <w:r>
        <w:rPr>
          <w:i/>
          <w:szCs w:val="22"/>
          <w:lang w:eastAsia="ja-JP"/>
        </w:rPr>
        <w:t>I</w:t>
      </w:r>
      <w:r>
        <w:rPr>
          <w:szCs w:val="22"/>
          <w:vertAlign w:val="subscript"/>
          <w:lang w:eastAsia="ja-JP"/>
        </w:rPr>
        <w:t>sum</w:t>
      </w:r>
      <w:r>
        <w:rPr>
          <w:szCs w:val="22"/>
          <w:lang w:eastAsia="ja-JP"/>
        </w:rPr>
        <w:t xml:space="preserve"> = </w:t>
      </w:r>
      <w:r>
        <w:rPr>
          <w:szCs w:val="22"/>
          <w:lang w:eastAsia="ja-JP"/>
        </w:rPr>
        <w:drawing>
          <wp:inline distT="0" distB="0" distL="0" distR="0">
            <wp:extent cx="2158365" cy="189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84" r="-7" b="-84"/>
                    <a:stretch>
                      <a:fillRect/>
                    </a:stretch>
                  </pic:blipFill>
                  <pic:spPr bwMode="auto">
                    <a:xfrm>
                      <a:off x="0" y="0"/>
                      <a:ext cx="2158365" cy="189865"/>
                    </a:xfrm>
                    <a:prstGeom prst="rect">
                      <a:avLst/>
                    </a:prstGeom>
                  </pic:spPr>
                </pic:pic>
              </a:graphicData>
            </a:graphic>
          </wp:inline>
        </w:drawing>
      </w:r>
      <w:r>
        <w:rPr>
          <w:szCs w:val="22"/>
          <w:lang w:eastAsia="ja-JP"/>
        </w:rPr>
        <w:t>, hence, Eq (1) is re-written as</w:t>
      </w:r>
    </w:p>
    <w:p>
      <w:pPr>
        <w:pStyle w:val="Normal"/>
        <w:jc w:val="center"/>
        <w:rPr>
          <w:szCs w:val="22"/>
          <w:lang w:eastAsia="ja-JP"/>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sum</m:t>
                  </m:r>
                </m:sub>
              </m:sSub>
            </m:num>
            <m:den>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um</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m:oMathPara>
    </w:p>
    <w:p>
      <w:pPr>
        <w:pStyle w:val="Normal"/>
        <w:rPr/>
      </w:pPr>
      <w:r>
        <w:rPr>
          <w:rFonts w:eastAsia="Times New Roman"/>
          <w:szCs w:val="22"/>
          <w:lang w:eastAsia="ja-JP"/>
        </w:rPr>
        <w:t xml:space="preserve"> </w:t>
      </w:r>
      <w:r>
        <w:rPr>
          <w:szCs w:val="22"/>
          <w:lang w:eastAsia="ja-JP"/>
        </w:rPr>
        <w:t xml:space="preserve">where A could be a large number implemented using the shift. In current implementation, A = 1 &lt;&lt; 16. Therefore, the division is replaced by approximating </w:t>
      </w:r>
      <w:r>
        <w:rPr/>
      </w:r>
      <m:oMath xmlns:m="http://schemas.openxmlformats.org/officeDocument/2006/math">
        <m:f>
          <m:num>
            <m:r>
              <w:rPr>
                <w:rFonts w:ascii="Cambria Math" w:hAnsi="Cambria Math"/>
              </w:rPr>
              <m:t xml:space="preserve">A</m:t>
            </m:r>
          </m:num>
          <m:den>
            <m:sSub>
              <m:e>
                <m:r>
                  <w:rPr>
                    <w:rFonts w:ascii="Cambria Math" w:hAnsi="Cambria Math"/>
                  </w:rPr>
                  <m:t xml:space="preserve">w</m:t>
                </m:r>
              </m:e>
              <m:sub>
                <m:r>
                  <w:rPr>
                    <w:rFonts w:ascii="Cambria Math" w:hAnsi="Cambria Math"/>
                  </w:rPr>
                  <m:t xml:space="preserve">d</m:t>
                </m:r>
              </m:sub>
            </m:sSub>
          </m:den>
        </m:f>
      </m:oMath>
      <w:r>
        <w:rPr/>
        <w:t xml:space="preserve">as a LUT.  Since it uses different w() for 2x and 1.5x/SNR, different LUT is generated respectively, i.e., </w:t>
      </w:r>
    </w:p>
    <w:p>
      <w:pPr>
        <w:pStyle w:val="Normal"/>
        <w:rPr/>
      </w:pPr>
      <w:r>
        <w:rPr/>
      </w:r>
    </w:p>
    <w:p>
      <w:pPr>
        <w:pStyle w:val="Normal"/>
        <w:tabs>
          <w:tab w:val="clear" w:pos="360"/>
          <w:tab w:val="clear" w:pos="720"/>
          <w:tab w:val="clear" w:pos="1080"/>
          <w:tab w:val="clear" w:pos="1440"/>
        </w:tabs>
        <w:overflowPunct w:val="true"/>
        <w:spacing w:before="0" w:after="0"/>
        <w:textAlignment w:val="auto"/>
        <w:rPr>
          <w:sz w:val="18"/>
          <w:szCs w:val="22"/>
          <w:lang w:eastAsia="ja-JP"/>
        </w:rPr>
      </w:pPr>
      <w:r>
        <w:rPr>
          <w:rFonts w:cs="Courier New" w:ascii="Courier New" w:hAnsi="Courier New"/>
          <w:sz w:val="16"/>
          <w:lang w:val="en-US" w:eastAsia="en-US"/>
        </w:rPr>
        <w:t>2x[897] = {410,0</w:t>
        <w:tab/>
        <w:t>,0</w:t>
        <w:tab/>
        <w:t>,402</w:t>
        <w:tab/>
        <w:t>,400</w:t>
        <w:tab/>
        <w:t>,0</w:t>
        <w:tab/>
        <w:t>,395</w:t>
        <w:tab/>
        <w:t>,392</w:t>
        <w:tab/>
        <w:t>,390</w:t>
        <w:tab/>
        <w:t>,388</w:t>
        <w:tab/>
        <w:t>,386</w:t>
        <w:tab/>
        <w:t>,383</w:t>
        <w:tab/>
        <w:t>,381</w:t>
        <w:tab/>
        <w:t>,379</w:t>
        <w:tab/>
        <w:t>,377</w:t>
        <w:tab/>
        <w:t>,374</w:t>
        <w:tab/>
        <w:t>,372</w:t>
        <w:tab/>
        <w:t>,370</w:t>
        <w:tab/>
        <w:t>,368</w:t>
        <w:tab/>
        <w:t>,366</w:t>
        <w:tab/>
        <w:t>,364</w:t>
        <w:tab/>
        <w:t>,362</w:t>
        <w:tab/>
        <w:t>,360</w:t>
        <w:tab/>
        <w:t>,358</w:t>
        <w:tab/>
        <w:t>,356</w:t>
        <w:tab/>
        <w:t>,354</w:t>
        <w:tab/>
        <w:t>,352</w:t>
        <w:tab/>
        <w:t>,350</w:t>
        <w:tab/>
        <w:t>,349</w:t>
        <w:tab/>
        <w:t>,347</w:t>
        <w:tab/>
        <w:t>,345</w:t>
        <w:tab/>
        <w:t>,343</w:t>
        <w:tab/>
        <w:t>,341    ,340</w:t>
        <w:tab/>
        <w:t>,338</w:t>
        <w:tab/>
        <w:t>,336</w:t>
        <w:tab/>
        <w:t>,334</w:t>
        <w:tab/>
        <w:t>,333</w:t>
        <w:tab/>
        <w:t>,331</w:t>
        <w:tab/>
        <w:t>,329</w:t>
        <w:tab/>
        <w:t>,328</w:t>
        <w:tab/>
        <w:t>,326</w:t>
        <w:tab/>
        <w:t>,324</w:t>
        <w:tab/>
        <w:t>,323</w:t>
        <w:tab/>
        <w:t>,321</w:t>
        <w:tab/>
        <w:t>,320</w:t>
        <w:tab/>
        <w:t>,318</w:t>
        <w:tab/>
        <w:t>,317</w:t>
        <w:tab/>
        <w:t>,315</w:t>
        <w:tab/>
        <w:t>,314</w:t>
        <w:tab/>
        <w:t>,312</w:t>
        <w:tab/>
        <w:t>,311</w:t>
        <w:tab/>
        <w:t>,309</w:t>
        <w:tab/>
        <w:t>,308</w:t>
        <w:tab/>
        <w:t>,306</w:t>
        <w:tab/>
        <w:t>,305</w:t>
        <w:tab/>
        <w:t>,303</w:t>
        <w:tab/>
        <w:t>,302</w:t>
        <w:tab/>
        <w:t>,301</w:t>
        <w:tab/>
        <w:t>,299</w:t>
        <w:tab/>
        <w:t>,298</w:t>
        <w:tab/>
        <w:t>,297</w:t>
        <w:tab/>
        <w:t>,295</w:t>
        <w:tab/>
        <w:t>,294</w:t>
        <w:tab/>
        <w:t>,293    ,291</w:t>
        <w:tab/>
        <w:t>,290</w:t>
        <w:tab/>
        <w:t>,289</w:t>
        <w:tab/>
        <w:t>,287</w:t>
        <w:tab/>
        <w:t>,286</w:t>
        <w:tab/>
        <w:t>,285</w:t>
        <w:tab/>
        <w:t>,284</w:t>
        <w:tab/>
        <w:t>,282</w:t>
        <w:tab/>
        <w:t>,281</w:t>
        <w:tab/>
        <w:t>,280</w:t>
        <w:tab/>
        <w:t>,279</w:t>
        <w:tab/>
        <w:t>,278</w:t>
        <w:tab/>
        <w:t>,277</w:t>
        <w:tab/>
        <w:t>,275</w:t>
        <w:tab/>
        <w:t>,274</w:t>
        <w:tab/>
        <w:t>,273</w:t>
        <w:tab/>
        <w:t>,272</w:t>
        <w:tab/>
        <w:t>,271</w:t>
        <w:tab/>
        <w:t>,270</w:t>
        <w:tab/>
        <w:t>,269</w:t>
        <w:tab/>
        <w:t>,267</w:t>
        <w:tab/>
        <w:t>,266</w:t>
        <w:tab/>
        <w:t>,265</w:t>
        <w:tab/>
        <w:t>,264</w:t>
        <w:tab/>
        <w:t>,263</w:t>
        <w:tab/>
        <w:t>,262</w:t>
        <w:tab/>
        <w:t>,261</w:t>
        <w:tab/>
        <w:t>,260</w:t>
        <w:tab/>
        <w:t>,259</w:t>
        <w:tab/>
        <w:t>,258</w:t>
        <w:tab/>
        <w:t>,257</w:t>
        <w:tab/>
        <w:t>,256  ,255</w:t>
        <w:tab/>
        <w:t>,254</w:t>
        <w:tab/>
        <w:t>,253</w:t>
        <w:tab/>
        <w:t>,252</w:t>
        <w:tab/>
        <w:t>,251</w:t>
        <w:tab/>
        <w:t>,250</w:t>
        <w:tab/>
        <w:t>,249</w:t>
        <w:tab/>
        <w:t>,248</w:t>
        <w:tab/>
        <w:t>,247</w:t>
        <w:tab/>
        <w:t>,246</w:t>
        <w:tab/>
        <w:t>,245</w:t>
        <w:tab/>
        <w:t>,245</w:t>
        <w:tab/>
        <w:t>,244</w:t>
        <w:tab/>
        <w:t>,243</w:t>
        <w:tab/>
        <w:t>,242</w:t>
        <w:tab/>
        <w:t>,241</w:t>
        <w:tab/>
        <w:t>,240</w:t>
        <w:tab/>
        <w:t>,239</w:t>
        <w:tab/>
        <w:t>,238</w:t>
        <w:tab/>
        <w:t>,237</w:t>
        <w:tab/>
        <w:t>,237</w:t>
        <w:tab/>
        <w:t>,236</w:t>
        <w:tab/>
        <w:t>,235</w:t>
        <w:tab/>
        <w:t>,234</w:t>
        <w:tab/>
        <w:t>,233</w:t>
        <w:tab/>
        <w:t>,232</w:t>
        <w:tab/>
        <w:t>,232</w:t>
        <w:tab/>
        <w:t>,231</w:t>
        <w:tab/>
        <w:t>,230</w:t>
        <w:tab/>
        <w:t>,229</w:t>
        <w:tab/>
        <w:t>,228</w:t>
        <w:tab/>
        <w:t>,228    ,227</w:t>
        <w:tab/>
        <w:t>,226</w:t>
        <w:tab/>
        <w:t>,225</w:t>
        <w:tab/>
        <w:t>,224</w:t>
        <w:tab/>
        <w:t>,224</w:t>
        <w:tab/>
        <w:t>,223</w:t>
        <w:tab/>
        <w:t>,222</w:t>
        <w:tab/>
        <w:t>,221</w:t>
        <w:tab/>
        <w:t>,221</w:t>
        <w:tab/>
        <w:t>,220</w:t>
        <w:tab/>
        <w:t>,219</w:t>
        <w:tab/>
        <w:t>,218</w:t>
        <w:tab/>
        <w:t>,218</w:t>
        <w:tab/>
        <w:t>,217</w:t>
        <w:tab/>
        <w:t>,216</w:t>
        <w:tab/>
        <w:t>,216</w:t>
        <w:tab/>
        <w:t>,215</w:t>
        <w:tab/>
        <w:t>,214</w:t>
        <w:tab/>
        <w:t>,213</w:t>
        <w:tab/>
        <w:t>,213</w:t>
        <w:tab/>
        <w:t>,212</w:t>
        <w:tab/>
        <w:t>,211</w:t>
        <w:tab/>
        <w:t>,211</w:t>
        <w:tab/>
        <w:t>,210</w:t>
        <w:tab/>
        <w:t>,209</w:t>
        <w:tab/>
        <w:t>,209</w:t>
        <w:tab/>
        <w:t>,208</w:t>
        <w:tab/>
        <w:t>,207</w:t>
        <w:tab/>
        <w:t>,207</w:t>
        <w:tab/>
        <w:t>,206</w:t>
        <w:tab/>
        <w:t>,205</w:t>
        <w:tab/>
        <w:t>,205    ,204</w:t>
        <w:tab/>
        <w:t>,204</w:t>
        <w:tab/>
        <w:t>,203</w:t>
        <w:tab/>
        <w:t>,202</w:t>
        <w:tab/>
        <w:t>,202</w:t>
        <w:tab/>
        <w:t>,201</w:t>
        <w:tab/>
        <w:t>,200</w:t>
        <w:tab/>
        <w:t>,200</w:t>
        <w:tab/>
        <w:t>,199</w:t>
        <w:tab/>
        <w:t>,199</w:t>
        <w:tab/>
        <w:t>,198</w:t>
        <w:tab/>
        <w:t>,197</w:t>
        <w:tab/>
        <w:t>,197</w:t>
        <w:tab/>
        <w:t>,196</w:t>
        <w:tab/>
        <w:t>,196</w:t>
        <w:tab/>
        <w:t>,195</w:t>
        <w:tab/>
        <w:t>,194</w:t>
        <w:tab/>
        <w:t>,194</w:t>
        <w:tab/>
        <w:t>,193</w:t>
        <w:tab/>
        <w:t>,193</w:t>
        <w:tab/>
        <w:t>,192</w:t>
        <w:tab/>
        <w:t>,192</w:t>
        <w:tab/>
        <w:t>,191</w:t>
        <w:tab/>
        <w:t>,191</w:t>
        <w:tab/>
        <w:t>,190</w:t>
        <w:tab/>
        <w:t>,189</w:t>
        <w:tab/>
        <w:t>,189</w:t>
        <w:tab/>
        <w:t>,188</w:t>
        <w:tab/>
        <w:t>,188</w:t>
        <w:tab/>
        <w:t>,187</w:t>
        <w:tab/>
        <w:t>,187</w:t>
        <w:tab/>
        <w:t>,186    ,186</w:t>
        <w:tab/>
        <w:t>,185</w:t>
        <w:tab/>
        <w:t>,185</w:t>
        <w:tab/>
        <w:t>,184</w:t>
        <w:tab/>
        <w:t>,184</w:t>
        <w:tab/>
        <w:t>,183</w:t>
        <w:tab/>
        <w:t>,183</w:t>
        <w:tab/>
        <w:t>,182</w:t>
        <w:tab/>
        <w:t>,182</w:t>
        <w:tab/>
        <w:t>,181</w:t>
        <w:tab/>
        <w:t>,181</w:t>
        <w:tab/>
        <w:t>,180</w:t>
        <w:tab/>
        <w:t>,180</w:t>
        <w:tab/>
        <w:t>,179</w:t>
        <w:tab/>
        <w:t>,179</w:t>
        <w:tab/>
        <w:t>,178</w:t>
        <w:tab/>
        <w:t>,178</w:t>
        <w:tab/>
        <w:t>,177</w:t>
        <w:tab/>
        <w:t>,177</w:t>
        <w:tab/>
        <w:t>,176</w:t>
        <w:tab/>
        <w:t>,176</w:t>
        <w:tab/>
        <w:t>,175</w:t>
        <w:tab/>
        <w:t>,175</w:t>
        <w:tab/>
        <w:t>,174</w:t>
        <w:tab/>
        <w:t>,174</w:t>
        <w:tab/>
        <w:t>,173</w:t>
        <w:tab/>
        <w:t>,173</w:t>
        <w:tab/>
        <w:t>,172</w:t>
        <w:tab/>
        <w:t>,172</w:t>
        <w:tab/>
        <w:t>,172</w:t>
        <w:tab/>
        <w:t>,171</w:t>
        <w:tab/>
        <w:t>,171    ,170</w:t>
        <w:tab/>
        <w:t>,170</w:t>
        <w:tab/>
        <w:t>,169</w:t>
        <w:tab/>
        <w:t>,169</w:t>
        <w:tab/>
        <w:t>,168</w:t>
        <w:tab/>
        <w:t>,168</w:t>
        <w:tab/>
        <w:t>,168</w:t>
        <w:tab/>
        <w:t>,167</w:t>
        <w:tab/>
        <w:t>,167</w:t>
        <w:tab/>
        <w:t>,166</w:t>
        <w:tab/>
        <w:t>,166</w:t>
        <w:tab/>
        <w:t>,165</w:t>
        <w:tab/>
        <w:t>,165</w:t>
        <w:tab/>
        <w:t>,165</w:t>
        <w:tab/>
        <w:t>,164</w:t>
        <w:tab/>
        <w:t>,164</w:t>
        <w:tab/>
        <w:t>,163</w:t>
        <w:tab/>
        <w:t>,163</w:t>
        <w:tab/>
        <w:t>,163</w:t>
        <w:tab/>
        <w:t>,162</w:t>
        <w:tab/>
        <w:t>,162</w:t>
        <w:tab/>
        <w:t>,161</w:t>
        <w:tab/>
        <w:t>,161</w:t>
        <w:tab/>
        <w:t>,161</w:t>
        <w:tab/>
        <w:t>,160</w:t>
        <w:tab/>
        <w:t>,160</w:t>
        <w:tab/>
        <w:t>,159</w:t>
        <w:tab/>
        <w:t>,159</w:t>
        <w:tab/>
        <w:t>,159</w:t>
        <w:tab/>
        <w:t>,158</w:t>
        <w:tab/>
        <w:t>,158</w:t>
        <w:tab/>
        <w:t>,158    ,157</w:t>
        <w:tab/>
        <w:t>,157</w:t>
        <w:tab/>
        <w:t>,156</w:t>
        <w:tab/>
        <w:t>,156</w:t>
        <w:tab/>
        <w:t>,156</w:t>
        <w:tab/>
        <w:t>,155</w:t>
        <w:tab/>
        <w:t>,155</w:t>
        <w:tab/>
        <w:t>,155</w:t>
        <w:tab/>
        <w:t>,154</w:t>
        <w:tab/>
        <w:t>,154</w:t>
        <w:tab/>
        <w:t>,153</w:t>
        <w:tab/>
        <w:t>,153</w:t>
        <w:tab/>
        <w:t>,153</w:t>
        <w:tab/>
        <w:t>,152</w:t>
        <w:tab/>
        <w:t>,152</w:t>
        <w:tab/>
        <w:t>,152</w:t>
        <w:tab/>
        <w:t>,151</w:t>
        <w:tab/>
        <w:t>,151</w:t>
        <w:tab/>
        <w:t>,151</w:t>
        <w:tab/>
        <w:t>,150</w:t>
        <w:tab/>
        <w:t>,150</w:t>
        <w:tab/>
        <w:t>,150</w:t>
        <w:tab/>
        <w:t>,149</w:t>
        <w:tab/>
        <w:t>,149</w:t>
        <w:tab/>
        <w:t>,149</w:t>
        <w:tab/>
        <w:t>,148</w:t>
        <w:tab/>
        <w:t>,148</w:t>
        <w:tab/>
        <w:t>,148</w:t>
        <w:tab/>
        <w:t>,147</w:t>
        <w:tab/>
        <w:t>,147</w:t>
        <w:tab/>
        <w:t>,147</w:t>
        <w:tab/>
        <w:t>,146    ,146</w:t>
        <w:tab/>
        <w:t>,146</w:t>
        <w:tab/>
        <w:t>,145</w:t>
        <w:tab/>
        <w:t>,145</w:t>
        <w:tab/>
        <w:t>,145</w:t>
        <w:tab/>
        <w:t>,144</w:t>
        <w:tab/>
        <w:t>,144</w:t>
        <w:tab/>
        <w:t>,144</w:t>
        <w:tab/>
        <w:t>,143</w:t>
        <w:tab/>
        <w:t>,143</w:t>
        <w:tab/>
        <w:t>,143</w:t>
        <w:tab/>
        <w:t>,142</w:t>
        <w:tab/>
        <w:t>,142</w:t>
        <w:tab/>
        <w:t>,142</w:t>
        <w:tab/>
        <w:t>,142</w:t>
        <w:tab/>
        <w:t>,141</w:t>
        <w:tab/>
        <w:t>,141</w:t>
        <w:tab/>
        <w:t>,141</w:t>
        <w:tab/>
        <w:t>,140</w:t>
        <w:tab/>
        <w:t>,140</w:t>
        <w:tab/>
        <w:t>,140</w:t>
        <w:tab/>
        <w:t>,139</w:t>
        <w:tab/>
        <w:t>,139</w:t>
        <w:tab/>
        <w:t>,139</w:t>
        <w:tab/>
        <w:t>,139</w:t>
        <w:tab/>
        <w:t>,138</w:t>
        <w:tab/>
        <w:t>,138</w:t>
        <w:tab/>
        <w:t>,138</w:t>
        <w:tab/>
        <w:t>,137</w:t>
        <w:tab/>
        <w:t>,137</w:t>
        <w:tab/>
        <w:t>,137</w:t>
        <w:tab/>
        <w:t>,137    ,136</w:t>
        <w:tab/>
        <w:t>,136</w:t>
        <w:tab/>
        <w:t>,136</w:t>
        <w:tab/>
        <w:t>,135</w:t>
        <w:tab/>
        <w:t>,135</w:t>
        <w:tab/>
        <w:t>,135</w:t>
        <w:tab/>
        <w:t>,135</w:t>
        <w:tab/>
        <w:t>,134</w:t>
        <w:tab/>
        <w:t>,134</w:t>
        <w:tab/>
        <w:t>,134</w:t>
        <w:tab/>
        <w:t>,133</w:t>
        <w:tab/>
        <w:t>,133</w:t>
        <w:tab/>
        <w:t>,133</w:t>
        <w:tab/>
        <w:t>,133</w:t>
        <w:tab/>
        <w:t>,132</w:t>
        <w:tab/>
        <w:t>,132</w:t>
        <w:tab/>
        <w:t>,132</w:t>
        <w:tab/>
        <w:t>,132</w:t>
        <w:tab/>
        <w:t>,131</w:t>
        <w:tab/>
        <w:t>,131</w:t>
        <w:tab/>
        <w:t>,131</w:t>
        <w:tab/>
        <w:t>,131</w:t>
        <w:tab/>
        <w:t>,130</w:t>
        <w:tab/>
        <w:t>,130</w:t>
        <w:tab/>
        <w:t>,130</w:t>
        <w:tab/>
        <w:t>,130</w:t>
        <w:tab/>
        <w:t>,129</w:t>
        <w:tab/>
        <w:t>,129</w:t>
        <w:tab/>
        <w:t>,129</w:t>
        <w:tab/>
        <w:t>,129</w:t>
        <w:tab/>
        <w:t>,128</w:t>
        <w:tab/>
        <w:t>,128    ,128</w:t>
        <w:tab/>
        <w:t>,128</w:t>
        <w:tab/>
        <w:t>,127</w:t>
        <w:tab/>
        <w:t>,127</w:t>
        <w:tab/>
        <w:t>,127</w:t>
        <w:tab/>
        <w:t>,127</w:t>
        <w:tab/>
        <w:t>,126</w:t>
        <w:tab/>
        <w:t>,126</w:t>
        <w:tab/>
        <w:t>,126</w:t>
        <w:tab/>
        <w:t>,126</w:t>
        <w:tab/>
        <w:t>,125</w:t>
        <w:tab/>
        <w:t>,125</w:t>
        <w:tab/>
        <w:t>,125</w:t>
        <w:tab/>
        <w:t>,125</w:t>
        <w:tab/>
        <w:t>,124</w:t>
        <w:tab/>
        <w:t>,124</w:t>
        <w:tab/>
        <w:t>,124</w:t>
        <w:tab/>
        <w:t>,124</w:t>
        <w:tab/>
        <w:t>,123</w:t>
        <w:tab/>
        <w:t>,123</w:t>
        <w:tab/>
        <w:t>,123</w:t>
        <w:tab/>
        <w:t>,123</w:t>
        <w:tab/>
        <w:t>,122</w:t>
        <w:tab/>
        <w:t>,122</w:t>
        <w:tab/>
        <w:t>,122</w:t>
        <w:tab/>
        <w:t>,122</w:t>
        <w:tab/>
        <w:t>,122</w:t>
        <w:tab/>
        <w:t>,121</w:t>
        <w:tab/>
        <w:t>,121</w:t>
        <w:tab/>
        <w:t>,121</w:t>
        <w:tab/>
        <w:t>,121</w:t>
        <w:tab/>
        <w:t>,120    ,120</w:t>
        <w:tab/>
        <w:t>,120</w:t>
        <w:tab/>
        <w:t>,120</w:t>
        <w:tab/>
        <w:t>,120</w:t>
        <w:tab/>
        <w:t>,119</w:t>
        <w:tab/>
        <w:t>,119</w:t>
        <w:tab/>
        <w:t>,119</w:t>
        <w:tab/>
        <w:t>,119</w:t>
        <w:tab/>
        <w:t>,119</w:t>
        <w:tab/>
        <w:t>,118</w:t>
        <w:tab/>
        <w:t>,118</w:t>
        <w:tab/>
        <w:t>,118</w:t>
        <w:tab/>
        <w:t>,118</w:t>
        <w:tab/>
        <w:t>,117</w:t>
        <w:tab/>
        <w:t>,117</w:t>
        <w:tab/>
        <w:t>,117</w:t>
        <w:tab/>
        <w:t>,117</w:t>
        <w:tab/>
        <w:t>,117</w:t>
        <w:tab/>
        <w:t>,116</w:t>
        <w:tab/>
        <w:t>,116</w:t>
        <w:tab/>
        <w:t>,116</w:t>
        <w:tab/>
        <w:t>,116</w:t>
        <w:tab/>
        <w:t>,116</w:t>
        <w:tab/>
        <w:t>,115</w:t>
        <w:tab/>
        <w:t>,115</w:t>
        <w:tab/>
        <w:t>,115</w:t>
        <w:tab/>
        <w:t>,115</w:t>
        <w:tab/>
        <w:t>,115</w:t>
        <w:tab/>
        <w:t>,114</w:t>
        <w:tab/>
        <w:t>,114</w:t>
        <w:tab/>
        <w:t>,114</w:t>
        <w:tab/>
        <w:t>,114    ,114</w:t>
        <w:tab/>
        <w:t>,113</w:t>
        <w:tab/>
        <w:t>,113</w:t>
        <w:tab/>
        <w:t>,113</w:t>
        <w:tab/>
        <w:t>,113</w:t>
        <w:tab/>
        <w:t>,113</w:t>
        <w:tab/>
        <w:t>,112</w:t>
        <w:tab/>
        <w:t>,112</w:t>
        <w:tab/>
        <w:t>,112</w:t>
        <w:tab/>
        <w:t>,112</w:t>
        <w:tab/>
        <w:t>,112</w:t>
        <w:tab/>
        <w:t>,111</w:t>
        <w:tab/>
        <w:t>,111</w:t>
        <w:tab/>
        <w:t>,111</w:t>
        <w:tab/>
        <w:t>,111</w:t>
        <w:tab/>
        <w:t>,111</w:t>
        <w:tab/>
        <w:t>,111</w:t>
        <w:tab/>
        <w:t>,110</w:t>
        <w:tab/>
        <w:t>,110</w:t>
        <w:tab/>
        <w:t>,110</w:t>
        <w:tab/>
        <w:t>,110</w:t>
        <w:tab/>
        <w:t>,110</w:t>
        <w:tab/>
        <w:t>,109</w:t>
        <w:tab/>
        <w:t>,109</w:t>
        <w:tab/>
        <w:t>,109</w:t>
        <w:tab/>
        <w:t>,109</w:t>
        <w:tab/>
        <w:t>,109</w:t>
        <w:tab/>
        <w:t>,109</w:t>
        <w:tab/>
        <w:t>,108</w:t>
        <w:tab/>
        <w:t>,108</w:t>
        <w:tab/>
        <w:t>,108</w:t>
        <w:tab/>
        <w:t>,108     ,108</w:t>
        <w:tab/>
        <w:t>,107</w:t>
        <w:tab/>
        <w:t>,107</w:t>
        <w:tab/>
        <w:t>,107</w:t>
        <w:tab/>
        <w:t>,107</w:t>
        <w:tab/>
        <w:t>,107</w:t>
        <w:tab/>
        <w:t>,107</w:t>
        <w:tab/>
        <w:t>,106</w:t>
        <w:tab/>
        <w:t>,106</w:t>
        <w:tab/>
        <w:t>,106</w:t>
        <w:tab/>
        <w:t>,106</w:t>
        <w:tab/>
        <w:t>,106</w:t>
        <w:tab/>
        <w:t>,106</w:t>
        <w:tab/>
        <w:t>,105</w:t>
        <w:tab/>
        <w:t>,105</w:t>
        <w:tab/>
        <w:t>,105</w:t>
        <w:tab/>
        <w:t>,105</w:t>
        <w:tab/>
        <w:t>,105</w:t>
        <w:tab/>
        <w:t>,105</w:t>
        <w:tab/>
        <w:t>,104</w:t>
        <w:tab/>
        <w:t>,104</w:t>
        <w:tab/>
        <w:t>,104</w:t>
        <w:tab/>
        <w:t>,104</w:t>
        <w:tab/>
        <w:t>,104</w:t>
        <w:tab/>
        <w:t>,104</w:t>
        <w:tab/>
        <w:t>,103</w:t>
        <w:tab/>
        <w:t>,103</w:t>
        <w:tab/>
        <w:t>,103</w:t>
        <w:tab/>
        <w:t>,103</w:t>
        <w:tab/>
        <w:t>,103</w:t>
        <w:tab/>
        <w:t>,103</w:t>
        <w:tab/>
        <w:t>,102    ,102</w:t>
        <w:tab/>
        <w:t>,102</w:t>
        <w:tab/>
        <w:t>,102</w:t>
        <w:tab/>
        <w:t>,102</w:t>
        <w:tab/>
        <w:t>,102</w:t>
        <w:tab/>
        <w:t>,101</w:t>
        <w:tab/>
        <w:t>,101</w:t>
        <w:tab/>
        <w:t>,101</w:t>
        <w:tab/>
        <w:t>,101</w:t>
        <w:tab/>
        <w:t>,101</w:t>
        <w:tab/>
        <w:t>,101</w:t>
        <w:tab/>
        <w:t>,101</w:t>
        <w:tab/>
        <w:t>,100</w:t>
        <w:tab/>
        <w:t>,100</w:t>
        <w:tab/>
        <w:t>,100</w:t>
        <w:tab/>
        <w:t>,100</w:t>
        <w:tab/>
        <w:t>,100</w:t>
        <w:tab/>
        <w:t>,100</w:t>
        <w:tab/>
        <w:t>,99</w:t>
        <w:tab/>
        <w:t>,99</w:t>
        <w:tab/>
        <w:t>,99</w:t>
        <w:tab/>
        <w:t>,99</w:t>
        <w:tab/>
        <w:t>,99</w:t>
        <w:tab/>
        <w:t>,99</w:t>
        <w:tab/>
        <w:t>,99</w:t>
        <w:tab/>
        <w:t>,98</w:t>
        <w:tab/>
        <w:t>,98</w:t>
        <w:tab/>
        <w:t>,98</w:t>
        <w:tab/>
        <w:t>,98</w:t>
        <w:tab/>
        <w:t>,98</w:t>
        <w:tab/>
        <w:t>,98</w:t>
        <w:tab/>
        <w:t>,98      ,97</w:t>
        <w:tab/>
        <w:t>,97</w:t>
        <w:tab/>
        <w:t>,97</w:t>
        <w:tab/>
        <w:t>,97</w:t>
        <w:tab/>
        <w:t>,97</w:t>
        <w:tab/>
        <w:t>,97</w:t>
        <w:tab/>
        <w:t>,97</w:t>
        <w:tab/>
        <w:t>,96</w:t>
        <w:tab/>
        <w:t>,96</w:t>
        <w:tab/>
        <w:t>,96</w:t>
        <w:tab/>
        <w:t>,96</w:t>
        <w:tab/>
        <w:t>,96</w:t>
        <w:tab/>
        <w:t>,96</w:t>
        <w:tab/>
        <w:t>,96</w:t>
        <w:tab/>
        <w:t>,95</w:t>
        <w:tab/>
        <w:t>,95</w:t>
        <w:tab/>
        <w:t>,95</w:t>
        <w:tab/>
        <w:t>,95</w:t>
        <w:tab/>
        <w:t>,95</w:t>
        <w:tab/>
        <w:t>,95</w:t>
        <w:tab/>
        <w:t>,95</w:t>
        <w:tab/>
        <w:t>,94</w:t>
        <w:tab/>
        <w:t>,94</w:t>
        <w:tab/>
        <w:t>,94</w:t>
        <w:tab/>
        <w:t>,94</w:t>
        <w:tab/>
        <w:t>,94</w:t>
        <w:tab/>
        <w:t>,94</w:t>
        <w:tab/>
        <w:t>,94</w:t>
        <w:tab/>
        <w:t>,93</w:t>
        <w:tab/>
        <w:t>,93</w:t>
        <w:tab/>
        <w:t>,93</w:t>
        <w:tab/>
        <w:t>,93      ,93</w:t>
        <w:tab/>
        <w:t>,93</w:t>
        <w:tab/>
        <w:t>,93</w:t>
        <w:tab/>
        <w:t>,93</w:t>
        <w:tab/>
        <w:t>,92</w:t>
        <w:tab/>
        <w:t>,92</w:t>
        <w:tab/>
        <w:t>,92</w:t>
        <w:tab/>
        <w:t>,92</w:t>
        <w:tab/>
        <w:t>,92</w:t>
        <w:tab/>
        <w:t>,92</w:t>
        <w:tab/>
        <w:t>,92</w:t>
        <w:tab/>
        <w:t>,92</w:t>
        <w:tab/>
        <w:t>,91</w:t>
        <w:tab/>
        <w:t>,91</w:t>
        <w:tab/>
        <w:t>,91</w:t>
        <w:tab/>
        <w:t>,91</w:t>
        <w:tab/>
        <w:t>,91</w:t>
        <w:tab/>
        <w:t>,91</w:t>
        <w:tab/>
        <w:t>,91</w:t>
        <w:tab/>
        <w:t>,91</w:t>
        <w:tab/>
        <w:t>,90</w:t>
        <w:tab/>
        <w:t>,90</w:t>
        <w:tab/>
        <w:t>,90</w:t>
        <w:tab/>
        <w:t>,90</w:t>
        <w:tab/>
        <w:t>,90</w:t>
        <w:tab/>
        <w:t>,90</w:t>
        <w:tab/>
        <w:t>,90</w:t>
        <w:tab/>
        <w:t>,90</w:t>
        <w:tab/>
        <w:t>,89</w:t>
        <w:tab/>
        <w:t>,89</w:t>
        <w:tab/>
        <w:t>,89</w:t>
        <w:tab/>
        <w:t>,89     ,89</w:t>
        <w:tab/>
        <w:t>,89</w:t>
        <w:tab/>
        <w:t>,89</w:t>
        <w:tab/>
        <w:t>,89</w:t>
        <w:tab/>
        <w:t>,88</w:t>
        <w:tab/>
        <w:t>,88</w:t>
        <w:tab/>
        <w:t>,88</w:t>
        <w:tab/>
        <w:t>,88</w:t>
        <w:tab/>
        <w:t>,88</w:t>
        <w:tab/>
        <w:t>,88</w:t>
        <w:tab/>
        <w:t>,88</w:t>
        <w:tab/>
        <w:t>,88</w:t>
        <w:tab/>
        <w:t>,87</w:t>
        <w:tab/>
        <w:t>,87</w:t>
        <w:tab/>
        <w:t>,87</w:t>
        <w:tab/>
        <w:t>,87</w:t>
        <w:tab/>
        <w:t>,87</w:t>
        <w:tab/>
        <w:t>,87</w:t>
        <w:tab/>
        <w:t>,87</w:t>
        <w:tab/>
        <w:t>,87</w:t>
        <w:tab/>
        <w:t>,87</w:t>
        <w:tab/>
        <w:t>,86</w:t>
        <w:tab/>
        <w:t>,86</w:t>
        <w:tab/>
        <w:t>,86</w:t>
        <w:tab/>
        <w:t>,86</w:t>
        <w:tab/>
        <w:t>,86</w:t>
        <w:tab/>
        <w:t>,86</w:t>
        <w:tab/>
        <w:t>,86</w:t>
        <w:tab/>
        <w:t>,86</w:t>
        <w:tab/>
        <w:t>,86</w:t>
        <w:tab/>
        <w:t>,85</w:t>
        <w:tab/>
        <w:t>,85     ,85</w:t>
        <w:tab/>
        <w:t>,85</w:t>
        <w:tab/>
        <w:t>,85</w:t>
        <w:tab/>
        <w:t>,85</w:t>
        <w:tab/>
        <w:t>,85</w:t>
        <w:tab/>
        <w:t>,85</w:t>
        <w:tab/>
        <w:t>,85</w:t>
        <w:tab/>
        <w:t>,84</w:t>
        <w:tab/>
        <w:t>,84</w:t>
        <w:tab/>
        <w:t>,84</w:t>
        <w:tab/>
        <w:t>,84</w:t>
        <w:tab/>
        <w:t>,84</w:t>
        <w:tab/>
        <w:t>,84</w:t>
        <w:tab/>
        <w:t>,84</w:t>
        <w:tab/>
        <w:t>,84</w:t>
        <w:tab/>
        <w:t>,84</w:t>
        <w:tab/>
        <w:t>,83</w:t>
        <w:tab/>
        <w:t>,83</w:t>
        <w:tab/>
        <w:t>,83</w:t>
        <w:tab/>
        <w:t>,83</w:t>
        <w:tab/>
        <w:t>,83</w:t>
        <w:tab/>
        <w:t>,83</w:t>
        <w:tab/>
        <w:t>,83</w:t>
        <w:tab/>
        <w:t>,83</w:t>
        <w:tab/>
        <w:t>,83</w:t>
        <w:tab/>
        <w:t>,83</w:t>
        <w:tab/>
        <w:t>,82</w:t>
        <w:tab/>
        <w:t>,82</w:t>
        <w:tab/>
        <w:t>,82</w:t>
        <w:tab/>
        <w:t>,82</w:t>
        <w:tab/>
        <w:t>,82</w:t>
        <w:tab/>
        <w:t>,82     ,82</w:t>
        <w:tab/>
        <w:t>,82</w:t>
        <w:tab/>
        <w:t>,82</w:t>
        <w:tab/>
        <w:t>,82</w:t>
        <w:tab/>
        <w:t>,81</w:t>
        <w:tab/>
        <w:t>,81</w:t>
        <w:tab/>
        <w:t>,81</w:t>
        <w:tab/>
        <w:t>,81</w:t>
        <w:tab/>
        <w:t>,81</w:t>
        <w:tab/>
        <w:t>,81</w:t>
        <w:tab/>
        <w:t>,81</w:t>
        <w:tab/>
        <w:t>,81</w:t>
        <w:tab/>
        <w:t>,81</w:t>
        <w:tab/>
        <w:t>,81</w:t>
        <w:tab/>
        <w:t>,80</w:t>
        <w:tab/>
        <w:t>,80</w:t>
        <w:tab/>
        <w:t>,80</w:t>
        <w:tab/>
        <w:t>,80</w:t>
        <w:tab/>
        <w:t>,80</w:t>
        <w:tab/>
        <w:t>,80</w:t>
        <w:tab/>
        <w:t>,80</w:t>
        <w:tab/>
        <w:t>,80</w:t>
        <w:tab/>
        <w:t>,80</w:t>
        <w:tab/>
        <w:t>,80</w:t>
        <w:tab/>
        <w:t>,79</w:t>
        <w:tab/>
        <w:t>,79</w:t>
        <w:tab/>
        <w:t>,79</w:t>
        <w:tab/>
        <w:t>,79</w:t>
        <w:tab/>
        <w:t>,79</w:t>
        <w:tab/>
        <w:t>,79</w:t>
        <w:tab/>
        <w:t>,79</w:t>
        <w:tab/>
        <w:t>,79     ,79</w:t>
        <w:tab/>
        <w:t>,79</w:t>
        <w:tab/>
        <w:t>,78</w:t>
        <w:tab/>
        <w:t>,78</w:t>
        <w:tab/>
        <w:t>,78</w:t>
        <w:tab/>
        <w:t>,78</w:t>
        <w:tab/>
        <w:t>,78</w:t>
        <w:tab/>
        <w:t>,78</w:t>
        <w:tab/>
        <w:t>,78</w:t>
        <w:tab/>
        <w:t>,78</w:t>
        <w:tab/>
        <w:t>,78</w:t>
        <w:tab/>
        <w:t>,78</w:t>
        <w:tab/>
        <w:t>,78</w:t>
        <w:tab/>
        <w:t>,77</w:t>
        <w:tab/>
        <w:t>,77</w:t>
        <w:tab/>
        <w:t>,77</w:t>
        <w:tab/>
        <w:t>,77</w:t>
        <w:tab/>
        <w:t>,77</w:t>
        <w:tab/>
        <w:t>,77</w:t>
        <w:tab/>
        <w:t>,77</w:t>
        <w:tab/>
        <w:t>,77</w:t>
        <w:tab/>
        <w:t>,77</w:t>
        <w:tab/>
        <w:t>,77</w:t>
        <w:tab/>
        <w:t>,77</w:t>
        <w:tab/>
        <w:t>,76</w:t>
        <w:tab/>
        <w:t>,76</w:t>
        <w:tab/>
        <w:t>,76</w:t>
        <w:tab/>
        <w:t>,76</w:t>
        <w:tab/>
        <w:t>,76</w:t>
        <w:tab/>
        <w:t>,76</w:t>
        <w:tab/>
        <w:t>,76</w:t>
        <w:tab/>
        <w:t>,76      ,76</w:t>
        <w:tab/>
        <w:t>,76</w:t>
        <w:tab/>
        <w:t>,76</w:t>
        <w:tab/>
        <w:t>,76</w:t>
        <w:tab/>
        <w:t>,75</w:t>
        <w:tab/>
        <w:t>,75</w:t>
        <w:tab/>
        <w:t>,75</w:t>
        <w:tab/>
        <w:t>,75</w:t>
        <w:tab/>
        <w:t>,75</w:t>
        <w:tab/>
        <w:t>,75</w:t>
        <w:tab/>
        <w:t>,75</w:t>
        <w:tab/>
        <w:t>,75</w:t>
        <w:tab/>
        <w:t>,75</w:t>
        <w:tab/>
        <w:t>,75</w:t>
        <w:tab/>
        <w:t>,75</w:t>
        <w:tab/>
        <w:t>,74</w:t>
        <w:tab/>
        <w:t>,74</w:t>
        <w:tab/>
        <w:t>,74</w:t>
        <w:tab/>
        <w:t>,74</w:t>
        <w:tab/>
        <w:t>,74</w:t>
        <w:tab/>
        <w:t>,74</w:t>
        <w:tab/>
        <w:t>,74</w:t>
        <w:tab/>
        <w:t>,74</w:t>
        <w:tab/>
        <w:t>,74</w:t>
        <w:tab/>
        <w:t>,74</w:t>
        <w:tab/>
        <w:t>,74</w:t>
        <w:tab/>
        <w:t>,74</w:t>
        <w:tab/>
        <w:t>,73</w:t>
        <w:tab/>
        <w:t>,73</w:t>
        <w:tab/>
        <w:t>,73</w:t>
        <w:tab/>
        <w:t>,73</w:t>
        <w:tab/>
        <w:t>,73      ,73</w:t>
        <w:tab/>
        <w:t>,73</w:t>
        <w:tab/>
        <w:t>,73</w:t>
        <w:tab/>
        <w:t>,73</w:t>
        <w:tab/>
        <w:t>,73</w:t>
        <w:tab/>
        <w:t>,73</w:t>
        <w:tab/>
        <w:t>,73</w:t>
        <w:tab/>
        <w:t>,72</w:t>
        <w:tab/>
        <w:t>,72</w:t>
        <w:tab/>
        <w:t>,72</w:t>
        <w:tab/>
        <w:t>,72</w:t>
        <w:tab/>
        <w:t>,72</w:t>
        <w:tab/>
        <w:t>,72</w:t>
        <w:tab/>
        <w:t>,72</w:t>
        <w:tab/>
        <w:t>,72</w:t>
        <w:tab/>
        <w:t>,72</w:t>
        <w:tab/>
        <w:t>,72</w:t>
        <w:tab/>
        <w:t>,72</w:t>
        <w:tab/>
        <w:t>,72</w:t>
        <w:tab/>
        <w:t>,72</w:t>
        <w:tab/>
        <w:t>,71</w:t>
        <w:tab/>
        <w:t>,71</w:t>
        <w:tab/>
        <w:t>,71</w:t>
        <w:tab/>
        <w:t>,71</w:t>
        <w:tab/>
        <w:t>,71</w:t>
        <w:tab/>
        <w:t>,71</w:t>
        <w:tab/>
        <w:t>,71</w:t>
        <w:tab/>
        <w:t>,71</w:t>
        <w:tab/>
        <w:t>,71</w:t>
        <w:tab/>
        <w:t>,71</w:t>
        <w:tab/>
        <w:t>,71</w:t>
        <w:tab/>
        <w:t>,71     ,71</w:t>
        <w:tab/>
        <w:t>,70</w:t>
        <w:tab/>
        <w:t>,70</w:t>
        <w:tab/>
        <w:t>,70</w:t>
        <w:tab/>
        <w:t>,70</w:t>
        <w:tab/>
        <w:t>,70</w:t>
        <w:tab/>
        <w:t>,70</w:t>
        <w:tab/>
        <w:t>,70</w:t>
        <w:tab/>
        <w:t>,70</w:t>
        <w:tab/>
        <w:t>,70</w:t>
        <w:tab/>
        <w:t>,70</w:t>
        <w:tab/>
        <w:t>,70</w:t>
        <w:tab/>
        <w:t>,70</w:t>
        <w:tab/>
        <w:t>,70</w:t>
        <w:tab/>
        <w:t>,69</w:t>
        <w:tab/>
        <w:t>,69</w:t>
        <w:tab/>
        <w:t>,69</w:t>
        <w:tab/>
        <w:t>,69</w:t>
        <w:tab/>
        <w:t>,69</w:t>
        <w:tab/>
        <w:t>,69</w:t>
        <w:tab/>
        <w:t>,69</w:t>
        <w:tab/>
        <w:t>,69</w:t>
        <w:tab/>
        <w:t>,69</w:t>
        <w:tab/>
        <w:t>,69</w:t>
        <w:tab/>
        <w:t>,69</w:t>
        <w:tab/>
        <w:t>,69</w:t>
        <w:tab/>
        <w:t>,69</w:t>
        <w:tab/>
        <w:t>,69</w:t>
        <w:tab/>
        <w:t>,68</w:t>
        <w:tab/>
        <w:t>,68</w:t>
        <w:tab/>
        <w:t>,68</w:t>
        <w:tab/>
        <w:t>,68     ,68</w:t>
        <w:tab/>
        <w:t>,68</w:t>
        <w:tab/>
        <w:t>,68</w:t>
        <w:tab/>
        <w:t>,68</w:t>
        <w:tab/>
        <w:t>,68</w:t>
        <w:tab/>
        <w:t>,68</w:t>
        <w:tab/>
        <w:t>,68</w:t>
        <w:tab/>
        <w:t>,68</w:t>
        <w:tab/>
        <w:t>,68</w:t>
        <w:tab/>
        <w:t>,68</w:t>
        <w:tab/>
        <w:t>,67</w:t>
        <w:tab/>
        <w:t>,67</w:t>
        <w:tab/>
        <w:t>,67</w:t>
        <w:tab/>
        <w:t>,67</w:t>
        <w:tab/>
        <w:t>,67</w:t>
        <w:tab/>
        <w:t>,67</w:t>
        <w:tab/>
        <w:t>,67</w:t>
        <w:tab/>
        <w:t>,67</w:t>
        <w:tab/>
        <w:t>,67</w:t>
        <w:tab/>
        <w:t>,67</w:t>
        <w:tab/>
        <w:t>,67</w:t>
        <w:tab/>
        <w:t>,67</w:t>
        <w:tab/>
        <w:t>,67</w:t>
        <w:tab/>
        <w:t>,67</w:t>
        <w:tab/>
        <w:t>,67</w:t>
        <w:tab/>
        <w:t>,66</w:t>
        <w:tab/>
        <w:t>,66</w:t>
        <w:tab/>
        <w:t>,66</w:t>
        <w:tab/>
        <w:t>,66</w:t>
        <w:tab/>
        <w:t>,66</w:t>
        <w:tab/>
        <w:t>,66</w:t>
        <w:tab/>
        <w:t>,66      ,66</w:t>
        <w:tab/>
        <w:t>,66</w:t>
        <w:tab/>
        <w:t>,66</w:t>
        <w:tab/>
        <w:t>,66</w:t>
        <w:tab/>
        <w:t>,66</w:t>
        <w:tab/>
        <w:t>,66</w:t>
        <w:tab/>
        <w:t>,66</w:t>
        <w:tab/>
        <w:t>,66</w:t>
        <w:tab/>
        <w:t>,65</w:t>
        <w:tab/>
        <w:t>,65</w:t>
        <w:tab/>
        <w:t>,65</w:t>
        <w:tab/>
        <w:t>,65</w:t>
        <w:tab/>
        <w:t>,65</w:t>
        <w:tab/>
        <w:t>,65</w:t>
        <w:tab/>
        <w:t>,65</w:t>
        <w:tab/>
        <w:t>,65</w:t>
        <w:tab/>
        <w:t>,65</w:t>
        <w:tab/>
        <w:t>,65</w:t>
        <w:tab/>
        <w:t>,65</w:t>
        <w:tab/>
        <w:t>,65</w:t>
        <w:tab/>
        <w:t>,65</w:t>
        <w:tab/>
        <w:t>,65</w:t>
        <w:tab/>
        <w:t>,65</w:t>
        <w:tab/>
        <w:t>,65</w:t>
        <w:tab/>
        <w:t>,64</w:t>
        <w:tab/>
        <w:t>,64</w:t>
        <w:tab/>
        <w:t>,64</w:t>
        <w:tab/>
        <w:t>,64</w:t>
        <w:tab/>
        <w:t>,64</w:t>
        <w:tab/>
        <w:t>,64</w:t>
        <w:tab/>
        <w:t>,64</w:t>
        <w:tab/>
        <w:t>,64     ,64</w:t>
        <w:tab/>
        <w:t>,64</w:t>
        <w:tab/>
        <w:t>,64</w:t>
        <w:tab/>
        <w:t>,64</w:t>
        <w:tab/>
        <w:t>,64</w:t>
        <w:tab/>
        <w:t>,64</w:t>
        <w:tab/>
        <w:t>,0</w:t>
        <w:tab/>
        <w:t>,64</w:t>
        <w:tab/>
        <w:t>,63</w:t>
        <w:tab/>
        <w:t>,63</w:t>
        <w:tab/>
        <w:t>,63</w:t>
        <w:tab/>
        <w:t>,63</w:t>
        <w:tab/>
        <w:t>,0</w:t>
        <w:tab/>
        <w:t>,63</w:t>
        <w:tab/>
        <w:t>,0</w:t>
        <w:tab/>
        <w:t>,63</w:t>
        <w:tab/>
        <w:t>,63</w:t>
        <w:tab/>
        <w:t>,63</w:t>
        <w:tab/>
        <w:t>,0</w:t>
        <w:tab/>
        <w:t>,63</w:t>
        <w:tab/>
        <w:t>,0</w:t>
        <w:tab/>
        <w:t>,0</w:t>
        <w:tab/>
        <w:t>,0</w:t>
        <w:tab/>
        <w:t>,63</w:t>
        <w:tab/>
        <w:t>,0</w:t>
        <w:tab/>
        <w:t>,62</w:t>
        <w:tab/>
        <w:t>,0</w:t>
        <w:tab/>
        <w:t>,0</w:t>
        <w:tab/>
        <w:t>,0</w:t>
        <w:tab/>
        <w:t>,0</w:t>
        <w:tab/>
        <w:t>,0</w:t>
        <w:tab/>
        <w:t>,62}</w:t>
      </w:r>
    </w:p>
    <w:p>
      <w:pPr>
        <w:pStyle w:val="Normal"/>
        <w:tabs>
          <w:tab w:val="clear" w:pos="360"/>
          <w:tab w:val="clear" w:pos="720"/>
          <w:tab w:val="clear" w:pos="1080"/>
          <w:tab w:val="clear" w:pos="1440"/>
        </w:tabs>
        <w:overflowPunct w:val="true"/>
        <w:spacing w:before="0" w:after="0"/>
        <w:textAlignment w:val="auto"/>
        <w:rPr>
          <w:szCs w:val="22"/>
          <w:lang w:eastAsia="ja-JP"/>
        </w:rPr>
      </w:pPr>
      <w:r>
        <w:rPr>
          <w:rFonts w:eastAsia="Times New Roman"/>
          <w:szCs w:val="22"/>
          <w:lang w:eastAsia="ja-JP"/>
        </w:rPr>
        <w:t xml:space="preserve"> </w:t>
      </w:r>
    </w:p>
    <w:p>
      <w:pPr>
        <w:pStyle w:val="Normal"/>
        <w:tabs>
          <w:tab w:val="clear" w:pos="360"/>
          <w:tab w:val="clear" w:pos="720"/>
          <w:tab w:val="clear" w:pos="1080"/>
          <w:tab w:val="clear" w:pos="1440"/>
        </w:tabs>
        <w:overflowPunct w:val="true"/>
        <w:spacing w:before="0" w:after="0"/>
        <w:textAlignment w:val="auto"/>
        <w:rPr>
          <w:sz w:val="18"/>
          <w:szCs w:val="22"/>
          <w:lang w:eastAsia="ja-JP"/>
        </w:rPr>
      </w:pPr>
      <w:r>
        <w:rPr>
          <w:sz w:val="18"/>
          <w:szCs w:val="22"/>
          <w:lang w:eastAsia="ja-JP"/>
        </w:rPr>
        <w:t>15x[385]={</w:t>
      </w:r>
      <w:r>
        <w:rPr>
          <w:rFonts w:cs="Courier New" w:ascii="Courier New" w:hAnsi="Courier New"/>
          <w:sz w:val="16"/>
          <w:lang w:val="en-US" w:eastAsia="en-US"/>
        </w:rPr>
        <w:t xml:space="preserve"> 256, </w:t>
        <w:tab/>
        <w:t>255</w:t>
        <w:tab/>
        <w:tab/>
        <w:t>,254</w:t>
        <w:tab/>
        <w:tab/>
        <w:t>,253</w:t>
        <w:tab/>
        <w:tab/>
        <w:t>,252</w:t>
        <w:tab/>
        <w:tab/>
        <w:t>,251</w:t>
        <w:tab/>
        <w:tab/>
        <w:t>,250</w:t>
        <w:tab/>
        <w:t>,249</w:t>
        <w:tab/>
        <w:t>,248</w:t>
        <w:tab/>
        <w:t>,247</w:t>
        <w:tab/>
        <w:t>,246</w:t>
        <w:tab/>
        <w:t>,245</w:t>
        <w:tab/>
        <w:t>,245</w:t>
        <w:tab/>
        <w:t>,244</w:t>
        <w:tab/>
        <w:t>,243</w:t>
        <w:tab/>
        <w:t>,242</w:t>
        <w:tab/>
        <w:t>,241</w:t>
        <w:tab/>
        <w:t>,240</w:t>
        <w:tab/>
        <w:tab/>
        <w:t>,239</w:t>
        <w:tab/>
        <w:t>,238</w:t>
        <w:tab/>
        <w:t>,237</w:t>
        <w:tab/>
        <w:t>,237</w:t>
        <w:tab/>
        <w:t>,236</w:t>
        <w:tab/>
        <w:t>,235</w:t>
        <w:tab/>
        <w:t>,234</w:t>
        <w:tab/>
        <w:t>,233</w:t>
        <w:tab/>
        <w:t>,232</w:t>
        <w:tab/>
        <w:t>,232</w:t>
        <w:tab/>
        <w:t>,231</w:t>
        <w:tab/>
        <w:t>,230</w:t>
        <w:tab/>
        <w:t>,229</w:t>
        <w:tab/>
        <w:t>,228</w:t>
        <w:tab/>
        <w:t>,228</w:t>
        <w:tab/>
        <w:t>,227</w:t>
        <w:tab/>
        <w:t>,226</w:t>
        <w:tab/>
        <w:t>,225</w:t>
        <w:tab/>
        <w:t>,224</w:t>
        <w:tab/>
        <w:t>,224</w:t>
        <w:tab/>
        <w:t>,223</w:t>
        <w:tab/>
        <w:t>,222</w:t>
        <w:tab/>
        <w:t>,221</w:t>
        <w:tab/>
        <w:t>,221</w:t>
        <w:tab/>
        <w:tab/>
        <w:t>,220</w:t>
        <w:tab/>
        <w:t>,219</w:t>
        <w:tab/>
        <w:t>,218</w:t>
        <w:tab/>
        <w:t>,218</w:t>
        <w:tab/>
        <w:t>,217</w:t>
        <w:tab/>
        <w:t>,216</w:t>
        <w:tab/>
        <w:t>,216</w:t>
        <w:tab/>
        <w:t>,215</w:t>
        <w:tab/>
        <w:t>,214</w:t>
        <w:tab/>
        <w:t>,213</w:t>
        <w:tab/>
        <w:t>,213</w:t>
        <w:tab/>
        <w:t>,212</w:t>
        <w:tab/>
        <w:tab/>
        <w:t>,211</w:t>
        <w:tab/>
        <w:t>,211</w:t>
        <w:tab/>
        <w:t>,210</w:t>
        <w:tab/>
        <w:t>,209</w:t>
        <w:tab/>
        <w:t>,209</w:t>
        <w:tab/>
        <w:t>,208</w:t>
        <w:tab/>
        <w:t>,207</w:t>
        <w:tab/>
        <w:t>,207</w:t>
        <w:tab/>
        <w:t>,206</w:t>
        <w:tab/>
        <w:t>,205</w:t>
        <w:tab/>
        <w:t>,205</w:t>
        <w:tab/>
        <w:t>,204</w:t>
        <w:tab/>
        <w:t>,204</w:t>
        <w:tab/>
        <w:t>,203</w:t>
        <w:tab/>
        <w:t>,202</w:t>
        <w:tab/>
        <w:t>,202</w:t>
        <w:tab/>
        <w:t>,201</w:t>
        <w:tab/>
        <w:t>,200</w:t>
        <w:tab/>
        <w:t>,200</w:t>
        <w:tab/>
        <w:t>,199</w:t>
        <w:tab/>
        <w:t>,199</w:t>
        <w:tab/>
        <w:t>,198</w:t>
        <w:tab/>
        <w:t>,197</w:t>
        <w:tab/>
        <w:t>,197</w:t>
        <w:tab/>
        <w:tab/>
        <w:t>,196</w:t>
        <w:tab/>
        <w:t>,196</w:t>
        <w:tab/>
        <w:t>,195</w:t>
        <w:tab/>
        <w:t>,194</w:t>
        <w:tab/>
        <w:t>,194</w:t>
        <w:tab/>
        <w:t>,193</w:t>
        <w:tab/>
        <w:t>,193</w:t>
        <w:tab/>
        <w:t>,192</w:t>
        <w:tab/>
        <w:t>,192</w:t>
        <w:tab/>
        <w:t>,191</w:t>
        <w:tab/>
        <w:t>,191</w:t>
        <w:tab/>
        <w:t>,190</w:t>
        <w:tab/>
        <w:t>,189</w:t>
        <w:tab/>
        <w:t>,189</w:t>
        <w:tab/>
        <w:t>,188</w:t>
        <w:tab/>
        <w:t>,188</w:t>
        <w:tab/>
        <w:t>,187</w:t>
        <w:tab/>
        <w:t>,187</w:t>
        <w:tab/>
        <w:t>,186</w:t>
        <w:tab/>
        <w:t>,186</w:t>
        <w:tab/>
        <w:t>,185</w:t>
        <w:tab/>
        <w:t>,185</w:t>
        <w:tab/>
        <w:t>,184</w:t>
        <w:tab/>
        <w:t>,184</w:t>
        <w:tab/>
        <w:tab/>
        <w:t>,183</w:t>
        <w:tab/>
        <w:t>,183</w:t>
        <w:tab/>
        <w:t>,182</w:t>
        <w:tab/>
        <w:t>,182</w:t>
        <w:tab/>
        <w:t>,181</w:t>
        <w:tab/>
        <w:t>,181</w:t>
        <w:tab/>
        <w:t>,180</w:t>
        <w:tab/>
        <w:t>,180</w:t>
        <w:tab/>
        <w:t>,179</w:t>
        <w:tab/>
        <w:t>,179</w:t>
        <w:tab/>
        <w:t>,178</w:t>
        <w:tab/>
        <w:t>,178</w:t>
        <w:tab/>
        <w:tab/>
        <w:t>,177</w:t>
        <w:tab/>
        <w:t>,177</w:t>
        <w:tab/>
        <w:t>,176</w:t>
        <w:tab/>
        <w:t>,176</w:t>
        <w:tab/>
        <w:t>,175</w:t>
        <w:tab/>
        <w:t>,175</w:t>
        <w:tab/>
        <w:t>,174</w:t>
        <w:tab/>
        <w:t>,174</w:t>
        <w:tab/>
        <w:t>,173</w:t>
        <w:tab/>
        <w:t>,173</w:t>
        <w:tab/>
        <w:t>,172</w:t>
        <w:tab/>
        <w:t>,172</w:t>
        <w:tab/>
        <w:t>,172</w:t>
        <w:tab/>
        <w:t>,171</w:t>
        <w:tab/>
        <w:t>,171</w:t>
        <w:tab/>
        <w:t>,170</w:t>
        <w:tab/>
        <w:t>,170</w:t>
        <w:tab/>
        <w:t>,169</w:t>
        <w:tab/>
        <w:t>,169</w:t>
        <w:tab/>
        <w:t>,168</w:t>
        <w:tab/>
        <w:t>,168</w:t>
        <w:tab/>
        <w:t>,168</w:t>
        <w:tab/>
        <w:t>,167</w:t>
        <w:tab/>
        <w:t>,167</w:t>
        <w:tab/>
        <w:t>,166</w:t>
        <w:tab/>
        <w:t>,166</w:t>
        <w:tab/>
        <w:t>,165</w:t>
        <w:tab/>
        <w:t>,165</w:t>
        <w:tab/>
        <w:t>,165</w:t>
        <w:tab/>
        <w:t>,164</w:t>
        <w:tab/>
        <w:t>,164</w:t>
        <w:tab/>
        <w:t>,163</w:t>
        <w:tab/>
        <w:t>163</w:t>
        <w:tab/>
        <w:t>,163</w:t>
        <w:tab/>
        <w:t>,162</w:t>
        <w:tab/>
        <w:t>,162</w:t>
        <w:tab/>
        <w:tab/>
        <w:t>,161</w:t>
        <w:tab/>
        <w:t>,161</w:t>
        <w:tab/>
        <w:t>,161</w:t>
        <w:tab/>
        <w:t>,160</w:t>
        <w:tab/>
        <w:t>,160</w:t>
        <w:tab/>
        <w:t>,159</w:t>
        <w:tab/>
        <w:t>,159</w:t>
        <w:tab/>
        <w:t>,159</w:t>
        <w:tab/>
        <w:t>,158</w:t>
        <w:tab/>
        <w:t>,158</w:t>
        <w:tab/>
        <w:t>,158</w:t>
        <w:tab/>
        <w:t>,157</w:t>
        <w:tab/>
        <w:t>,157</w:t>
        <w:tab/>
        <w:t>,156</w:t>
        <w:tab/>
        <w:t>,156</w:t>
        <w:tab/>
        <w:t>,156</w:t>
        <w:tab/>
        <w:t>,155</w:t>
        <w:tab/>
        <w:t>,155</w:t>
        <w:tab/>
        <w:t>,155</w:t>
        <w:tab/>
        <w:t>,154</w:t>
        <w:tab/>
        <w:t>,154</w:t>
        <w:tab/>
        <w:t>,153</w:t>
        <w:tab/>
        <w:t>,153</w:t>
        <w:tab/>
        <w:t>,153</w:t>
        <w:tab/>
        <w:tab/>
        <w:t>,152</w:t>
        <w:tab/>
        <w:t>,152</w:t>
        <w:tab/>
        <w:t>,152</w:t>
        <w:tab/>
        <w:t>,151</w:t>
        <w:tab/>
        <w:t>,151</w:t>
        <w:tab/>
        <w:t>,151</w:t>
        <w:tab/>
        <w:t>,150</w:t>
        <w:tab/>
        <w:t>,150</w:t>
        <w:tab/>
        <w:t>,150</w:t>
        <w:tab/>
        <w:t>,149</w:t>
        <w:tab/>
        <w:t>,149</w:t>
        <w:tab/>
        <w:t>,149</w:t>
        <w:tab/>
        <w:t>,148</w:t>
        <w:tab/>
        <w:t>,148</w:t>
        <w:tab/>
        <w:t>,148</w:t>
        <w:tab/>
        <w:t>,147</w:t>
        <w:tab/>
        <w:t>,147</w:t>
        <w:tab/>
        <w:t>,147</w:t>
        <w:tab/>
        <w:t>,146</w:t>
        <w:tab/>
        <w:t>,146</w:t>
        <w:tab/>
        <w:t>,146</w:t>
        <w:tab/>
        <w:t>,145</w:t>
        <w:tab/>
        <w:t>,145</w:t>
        <w:tab/>
        <w:t>,145</w:t>
        <w:tab/>
        <w:t>,144</w:t>
        <w:tab/>
        <w:t>,144</w:t>
        <w:tab/>
        <w:t>,144</w:t>
        <w:tab/>
        <w:t>,143</w:t>
        <w:tab/>
        <w:t>,143</w:t>
        <w:tab/>
        <w:t>,143</w:t>
        <w:tab/>
        <w:t>,142</w:t>
        <w:tab/>
        <w:t>,142</w:t>
        <w:tab/>
        <w:t>,142</w:t>
        <w:tab/>
        <w:t>,142</w:t>
        <w:tab/>
        <w:t>,141</w:t>
        <w:tab/>
        <w:t>,141</w:t>
        <w:tab/>
        <w:tab/>
        <w:t>,141</w:t>
        <w:tab/>
        <w:t>,140</w:t>
        <w:tab/>
        <w:t>,140</w:t>
        <w:tab/>
        <w:t>,140</w:t>
        <w:tab/>
        <w:t>,139</w:t>
        <w:tab/>
        <w:t>,139</w:t>
        <w:tab/>
        <w:t>,139</w:t>
        <w:tab/>
        <w:t>,139</w:t>
        <w:tab/>
        <w:t>,138</w:t>
        <w:tab/>
        <w:t>,138</w:t>
        <w:tab/>
        <w:t>,138</w:t>
        <w:tab/>
        <w:t>,137</w:t>
        <w:tab/>
        <w:t>,137</w:t>
        <w:tab/>
        <w:t>,137</w:t>
        <w:tab/>
        <w:t>,137</w:t>
        <w:tab/>
        <w:t>,136</w:t>
        <w:tab/>
        <w:t>,136</w:t>
        <w:tab/>
        <w:t>,136</w:t>
        <w:tab/>
        <w:t>,135</w:t>
        <w:tab/>
        <w:t>,135</w:t>
        <w:tab/>
        <w:t>,135</w:t>
        <w:tab/>
        <w:t>,135</w:t>
        <w:tab/>
        <w:t>,134</w:t>
        <w:tab/>
        <w:t>,134</w:t>
        <w:tab/>
        <w:t>,134</w:t>
        <w:tab/>
        <w:t>,133</w:t>
        <w:tab/>
        <w:t>,133</w:t>
        <w:tab/>
        <w:t>,133</w:t>
        <w:tab/>
        <w:t>,133</w:t>
        <w:tab/>
        <w:t>,132</w:t>
        <w:tab/>
        <w:t>,132</w:t>
        <w:tab/>
        <w:t>,132</w:t>
        <w:tab/>
        <w:t>,132</w:t>
        <w:tab/>
        <w:t>,131</w:t>
        <w:tab/>
        <w:t>,131</w:t>
        <w:tab/>
        <w:t>,131</w:t>
        <w:tab/>
        <w:tab/>
        <w:t>,131</w:t>
        <w:tab/>
        <w:t>,130</w:t>
        <w:tab/>
        <w:t>,130</w:t>
        <w:tab/>
        <w:t>,130</w:t>
        <w:tab/>
        <w:t>,130</w:t>
        <w:tab/>
        <w:t>,129</w:t>
        <w:tab/>
        <w:t>,129</w:t>
        <w:tab/>
        <w:t>,129</w:t>
        <w:tab/>
        <w:t>,129</w:t>
        <w:tab/>
        <w:t>,128</w:t>
        <w:tab/>
        <w:t>,128</w:t>
        <w:tab/>
        <w:t>,128</w:t>
        <w:tab/>
        <w:t>,128</w:t>
        <w:tab/>
        <w:t>,127</w:t>
        <w:tab/>
        <w:t>,127</w:t>
        <w:tab/>
        <w:t>,127</w:t>
        <w:tab/>
        <w:t>,127</w:t>
        <w:tab/>
        <w:t>,126</w:t>
        <w:tab/>
        <w:t>,126</w:t>
        <w:tab/>
        <w:t>,126</w:t>
        <w:tab/>
        <w:t>,126</w:t>
        <w:tab/>
        <w:t>,125</w:t>
        <w:tab/>
        <w:t>,125</w:t>
        <w:tab/>
        <w:t>,125</w:t>
        <w:tab/>
        <w:tab/>
        <w:t>,125</w:t>
        <w:tab/>
        <w:t>,124</w:t>
        <w:tab/>
        <w:t>,124</w:t>
        <w:tab/>
        <w:t>,124</w:t>
        <w:tab/>
        <w:t>,124</w:t>
        <w:tab/>
        <w:t>,123</w:t>
        <w:tab/>
        <w:t>,123</w:t>
        <w:tab/>
        <w:t>,123</w:t>
        <w:tab/>
        <w:t>,123</w:t>
        <w:tab/>
        <w:t>,122</w:t>
        <w:tab/>
        <w:t>,122</w:t>
        <w:tab/>
        <w:t>,122</w:t>
        <w:tab/>
        <w:t>,122</w:t>
        <w:tab/>
        <w:t>,122</w:t>
        <w:tab/>
        <w:t>,121</w:t>
        <w:tab/>
        <w:t>,121</w:t>
        <w:tab/>
        <w:t>,121</w:t>
        <w:tab/>
        <w:t>,121</w:t>
        <w:tab/>
        <w:t>,120</w:t>
        <w:tab/>
        <w:t>,120</w:t>
        <w:tab/>
        <w:t>,120</w:t>
        <w:tab/>
        <w:t>,120</w:t>
        <w:tab/>
        <w:t>,120</w:t>
        <w:tab/>
        <w:t>,119</w:t>
        <w:tab/>
        <w:t>,119</w:t>
        <w:tab/>
        <w:t>,119</w:t>
        <w:tab/>
        <w:t>,119</w:t>
        <w:tab/>
        <w:t>,119</w:t>
        <w:tab/>
        <w:t>,118</w:t>
        <w:tab/>
        <w:t>,118</w:t>
        <w:tab/>
        <w:t>,118</w:t>
        <w:tab/>
        <w:t>,118</w:t>
        <w:tab/>
        <w:t>,117</w:t>
        <w:tab/>
        <w:t>,117</w:t>
        <w:tab/>
        <w:t>,117</w:t>
        <w:tab/>
        <w:t>,117</w:t>
        <w:tab/>
        <w:t>,117</w:t>
        <w:tab/>
        <w:t>,116</w:t>
        <w:tab/>
        <w:t>,116</w:t>
        <w:tab/>
        <w:t>,116</w:t>
        <w:tab/>
        <w:t>,116</w:t>
        <w:tab/>
        <w:t>,116</w:t>
        <w:tab/>
        <w:t>,115</w:t>
        <w:tab/>
        <w:t>,115</w:t>
        <w:tab/>
        <w:t>,115</w:t>
        <w:tab/>
        <w:t>,115</w:t>
        <w:tab/>
        <w:t>,115</w:t>
        <w:tab/>
        <w:t>,114</w:t>
        <w:tab/>
        <w:t>,114</w:t>
        <w:tab/>
        <w:t>,114</w:t>
        <w:tab/>
        <w:t>,114</w:t>
        <w:tab/>
        <w:t>,114</w:t>
        <w:tab/>
        <w:t>,113</w:t>
        <w:tab/>
        <w:t>,113</w:t>
        <w:tab/>
        <w:t>,113</w:t>
        <w:tab/>
        <w:t>,113</w:t>
        <w:tab/>
        <w:t>,113</w:t>
        <w:tab/>
        <w:t>,112</w:t>
        <w:tab/>
        <w:t>,112</w:t>
        <w:tab/>
        <w:t>,112</w:t>
        <w:tab/>
        <w:t>,112</w:t>
        <w:tab/>
        <w:t>,112</w:t>
        <w:tab/>
        <w:t>,111</w:t>
        <w:tab/>
        <w:t>,111</w:t>
        <w:tab/>
        <w:t>,111</w:t>
        <w:tab/>
        <w:t>,111</w:t>
        <w:tab/>
        <w:t>,111</w:t>
        <w:tab/>
        <w:t>,111</w:t>
        <w:tab/>
        <w:t>,110</w:t>
        <w:tab/>
        <w:t>,110</w:t>
        <w:tab/>
        <w:t>,110</w:t>
        <w:tab/>
        <w:t>,110</w:t>
        <w:tab/>
        <w:tab/>
        <w:t>,110</w:t>
        <w:tab/>
        <w:t>,109</w:t>
        <w:tab/>
        <w:t>,109</w:t>
        <w:tab/>
        <w:t>,109</w:t>
        <w:tab/>
        <w:t>,109</w:t>
        <w:tab/>
        <w:t>,109</w:t>
        <w:tab/>
        <w:t>,109</w:t>
        <w:tab/>
        <w:t>,108</w:t>
        <w:tab/>
        <w:t>,108</w:t>
        <w:tab/>
        <w:t>,108</w:t>
        <w:tab/>
        <w:t>,108    ,108</w:t>
        <w:tab/>
        <w:t>,107</w:t>
        <w:tab/>
        <w:t>,107</w:t>
        <w:tab/>
        <w:t>,107</w:t>
        <w:tab/>
        <w:t>,107</w:t>
        <w:tab/>
        <w:t>,107</w:t>
        <w:tab/>
        <w:t>,107</w:t>
        <w:tab/>
        <w:t>,106</w:t>
        <w:tab/>
        <w:t>,106</w:t>
        <w:tab/>
        <w:t>,106</w:t>
        <w:tab/>
        <w:t>,106</w:t>
        <w:tab/>
        <w:t>,106</w:t>
        <w:tab/>
        <w:t>,106</w:t>
        <w:tab/>
        <w:t>,105</w:t>
        <w:tab/>
        <w:t>,105</w:t>
        <w:tab/>
        <w:t>,105</w:t>
        <w:tab/>
        <w:t>,105</w:t>
        <w:tab/>
        <w:t>,105</w:t>
        <w:tab/>
        <w:t>,105</w:t>
        <w:tab/>
        <w:t>,104</w:t>
        <w:tab/>
        <w:t>,104</w:t>
        <w:tab/>
        <w:t>,104</w:t>
        <w:tab/>
        <w:t>,104</w:t>
        <w:tab/>
        <w:t>,104</w:t>
        <w:tab/>
        <w:t>,104</w:t>
        <w:tab/>
        <w:t>,103</w:t>
        <w:tab/>
        <w:t>,103</w:t>
        <w:tab/>
        <w:t>,103</w:t>
        <w:tab/>
        <w:t>,0</w:t>
        <w:tab/>
        <w:t>,103</w:t>
        <w:tab/>
        <w:t>,0</w:t>
        <w:tab/>
        <w:t>,102</w:t>
      </w:r>
      <w:r>
        <w:rPr>
          <w:sz w:val="18"/>
          <w:szCs w:val="22"/>
          <w:lang w:eastAsia="ja-JP"/>
        </w:rPr>
        <w:t xml:space="preserve"> }</w:t>
      </w:r>
    </w:p>
    <w:p>
      <w:pPr>
        <w:pStyle w:val="Normal"/>
        <w:tabs>
          <w:tab w:val="clear" w:pos="360"/>
          <w:tab w:val="clear" w:pos="720"/>
          <w:tab w:val="clear" w:pos="1080"/>
          <w:tab w:val="clear" w:pos="1440"/>
        </w:tabs>
        <w:overflowPunct w:val="true"/>
        <w:spacing w:before="0" w:after="0"/>
        <w:textAlignment w:val="auto"/>
        <w:rPr>
          <w:sz w:val="18"/>
          <w:szCs w:val="22"/>
          <w:lang w:eastAsia="ja-JP"/>
        </w:rPr>
      </w:pPr>
      <w:r>
        <w:rPr>
          <w:sz w:val="18"/>
          <w:szCs w:val="22"/>
          <w:lang w:eastAsia="ja-JP"/>
        </w:rPr>
      </w:r>
    </w:p>
    <w:p>
      <w:pPr>
        <w:pStyle w:val="Normal"/>
        <w:tabs>
          <w:tab w:val="clear" w:pos="360"/>
          <w:tab w:val="clear" w:pos="720"/>
          <w:tab w:val="clear" w:pos="1080"/>
          <w:tab w:val="clear" w:pos="1440"/>
        </w:tabs>
        <w:overflowPunct w:val="true"/>
        <w:spacing w:before="0" w:after="0"/>
        <w:textAlignment w:val="auto"/>
        <w:rPr>
          <w:sz w:val="18"/>
          <w:szCs w:val="22"/>
          <w:lang w:eastAsia="ja-JP"/>
        </w:rPr>
      </w:pPr>
      <w:r>
        <w:rPr>
          <w:sz w:val="18"/>
          <w:szCs w:val="22"/>
          <w:lang w:eastAsia="ja-JP"/>
        </w:rPr>
        <w:t xml:space="preserve">According to the structure of presented table, it can be compressed significant to save the storage.  </w:t>
      </w:r>
    </w:p>
    <w:p>
      <w:pPr>
        <w:pStyle w:val="Heading2"/>
        <w:numPr>
          <w:ilvl w:val="1"/>
          <w:numId w:val="2"/>
        </w:numPr>
        <w:ind w:left="720" w:hanging="720"/>
        <w:rPr>
          <w:lang w:eastAsia="ja-JP"/>
        </w:rPr>
      </w:pPr>
      <w:r>
        <w:rPr>
          <w:lang w:eastAsia="ja-JP"/>
        </w:rPr>
        <w:t xml:space="preserve">Proposed </w:t>
      </w:r>
      <w:r>
        <w:rPr>
          <w:lang w:eastAsia="ja-JP"/>
        </w:rPr>
        <w:t>CU level Switchable De-ringing Filter (SDRF)</w:t>
      </w:r>
    </w:p>
    <w:p>
      <w:pPr>
        <w:pStyle w:val="Normal"/>
        <w:rPr/>
      </w:pPr>
      <w:r>
        <w:rPr>
          <w:lang w:eastAsia="ja-JP"/>
        </w:rPr>
        <w:t xml:space="preserve">Since the reconstructed BL pictures are used for intraBL only in current SHM1.0, DRF is proposed to be coupled with intraBL mode. In this implementation, if the intraBL flag is true, an additional test is conducted using RDOQ to determine whether DRF is required or not. Therefore, the proposed solution is switchable at coding unit (CU) level. </w:t>
      </w:r>
    </w:p>
    <w:p>
      <w:pPr>
        <w:pStyle w:val="Normal"/>
        <w:rPr>
          <w:lang w:eastAsia="ja-JP"/>
        </w:rPr>
      </w:pPr>
      <w:r>
        <w:rPr>
          <w:lang w:eastAsia="ja-JP"/>
        </w:rPr>
      </w:r>
    </w:p>
    <w:p>
      <w:pPr>
        <w:pStyle w:val="Heading1"/>
        <w:numPr>
          <w:ilvl w:val="0"/>
          <w:numId w:val="2"/>
        </w:numPr>
        <w:ind w:left="360" w:hanging="360"/>
        <w:rPr>
          <w:lang w:val="en-CA" w:eastAsia="ja-JP"/>
        </w:rPr>
      </w:pPr>
      <w:r>
        <w:rPr>
          <w:lang w:val="en-CA" w:eastAsia="ja-JP"/>
        </w:rPr>
        <w:t>Experimental results</w:t>
      </w:r>
    </w:p>
    <w:p>
      <w:pPr>
        <w:pStyle w:val="Normal"/>
        <w:jc w:val="both"/>
        <w:rPr>
          <w:szCs w:val="22"/>
          <w:lang w:val="en-CA" w:eastAsia="ja-JP"/>
        </w:rPr>
      </w:pPr>
      <w:r>
        <w:rPr>
          <w:szCs w:val="22"/>
          <w:lang w:val="en-CA" w:eastAsia="ja-JP"/>
        </w:rPr>
        <w:t>Evaluation is done with the test condition</w:t>
      </w:r>
      <w:r>
        <w:rPr>
          <w:szCs w:val="22"/>
          <w:lang w:val="en-CA" w:eastAsia="ja-JP"/>
        </w:rPr>
        <w:t>s</w:t>
      </w:r>
      <w:r>
        <w:rPr>
          <w:szCs w:val="22"/>
          <w:lang w:val="en-CA" w:eastAsia="ja-JP"/>
        </w:rPr>
        <w:t xml:space="preserve"> in </w:t>
      </w:r>
      <w:r>
        <w:rPr>
          <w:szCs w:val="22"/>
          <w:lang w:val="en-CA" w:eastAsia="ja-JP"/>
        </w:rPr>
        <w:t>SCE4</w:t>
      </w:r>
      <w:r>
        <w:rPr>
          <w:szCs w:val="22"/>
          <w:lang w:val="en-CA" w:eastAsia="ja-JP"/>
        </w:rPr>
        <w:t xml:space="preserve"> document [</w:t>
      </w:r>
      <w:r>
        <w:rPr>
          <w:szCs w:val="22"/>
          <w:lang w:val="en-CA" w:eastAsia="ja-JP"/>
        </w:rPr>
        <w:t>1</w:t>
      </w:r>
      <w:r>
        <w:rPr>
          <w:szCs w:val="22"/>
          <w:lang w:val="en-CA" w:eastAsia="ja-JP"/>
        </w:rPr>
        <w:t xml:space="preserve">]. </w:t>
      </w:r>
    </w:p>
    <w:p>
      <w:pPr>
        <w:pStyle w:val="Heading2"/>
        <w:numPr>
          <w:ilvl w:val="1"/>
          <w:numId w:val="2"/>
        </w:numPr>
        <w:ind w:left="720" w:hanging="720"/>
        <w:rPr>
          <w:lang w:eastAsia="ja-JP"/>
        </w:rPr>
      </w:pPr>
      <w:r>
        <w:rPr>
          <w:lang w:val="en-US" w:eastAsia="ja-JP"/>
        </w:rPr>
        <w:t>SDRF using direct DIVISION implementation</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Table 2 shows the results for each configuration. The proposed method is implemented </w:t>
      </w:r>
      <w:r>
        <w:rPr>
          <w:szCs w:val="22"/>
          <w:lang w:val="en-CA" w:eastAsia="ja-JP"/>
        </w:rPr>
        <w:t>in</w:t>
      </w:r>
      <w:r>
        <w:rPr>
          <w:szCs w:val="22"/>
          <w:lang w:val="en-CA" w:eastAsia="ja-JP"/>
        </w:rPr>
        <w:t xml:space="preserve"> </w:t>
      </w:r>
      <w:r>
        <w:rPr>
          <w:szCs w:val="22"/>
          <w:lang w:val="en-CA" w:eastAsia="ja-JP"/>
        </w:rPr>
        <w:t>SHM1.0</w:t>
      </w:r>
      <w:r>
        <w:rPr>
          <w:szCs w:val="22"/>
          <w:lang w:val="en-CA" w:eastAsia="ja-JP"/>
        </w:rPr>
        <w:t xml:space="preserve">. </w:t>
      </w:r>
      <w:r>
        <w:rPr>
          <w:szCs w:val="22"/>
          <w:lang w:val="en-CA" w:eastAsia="ja-JP"/>
        </w:rPr>
        <w:t xml:space="preserve"> </w:t>
      </w:r>
      <w:r>
        <w:rPr>
          <w:szCs w:val="22"/>
          <w:lang w:val="en-CA" w:eastAsia="ja-JP"/>
        </w:rPr>
        <w:t xml:space="preserve">It is observed that </w:t>
      </w:r>
      <w:r>
        <w:rPr>
          <w:szCs w:val="22"/>
          <w:lang w:val="en-CA" w:eastAsia="ja-JP"/>
        </w:rPr>
        <w:t>consistent</w:t>
      </w:r>
      <w:r>
        <w:rPr>
          <w:szCs w:val="22"/>
          <w:lang w:val="en-CA" w:eastAsia="ja-JP"/>
        </w:rPr>
        <w:t xml:space="preserve"> gains </w:t>
      </w:r>
      <w:r>
        <w:rPr>
          <w:szCs w:val="22"/>
          <w:lang w:val="en-CA" w:eastAsia="ja-JP"/>
        </w:rPr>
        <w:t>over</w:t>
      </w:r>
      <w:r>
        <w:rPr>
          <w:szCs w:val="22"/>
          <w:lang w:val="en-CA" w:eastAsia="ja-JP"/>
        </w:rPr>
        <w:t xml:space="preserve"> S</w:t>
      </w:r>
      <w:r>
        <w:rPr>
          <w:szCs w:val="22"/>
          <w:lang w:val="en-CA" w:eastAsia="ja-JP"/>
        </w:rPr>
        <w:t>HM1.0</w:t>
      </w:r>
      <w:r>
        <w:rPr>
          <w:szCs w:val="22"/>
          <w:lang w:val="en-CA" w:eastAsia="ja-JP"/>
        </w:rPr>
        <w:t xml:space="preserve"> </w:t>
      </w:r>
      <w:r>
        <w:rPr>
          <w:szCs w:val="22"/>
          <w:lang w:val="en-CA" w:eastAsia="ja-JP"/>
        </w:rPr>
        <w:t>are</w:t>
      </w:r>
      <w:r>
        <w:rPr>
          <w:szCs w:val="22"/>
          <w:lang w:val="en-CA" w:eastAsia="ja-JP"/>
        </w:rPr>
        <w:t xml:space="preserve"> achieved with slight increase of encoding and decoding time</w:t>
      </w:r>
      <w:r>
        <w:rPr>
          <w:szCs w:val="22"/>
          <w:lang w:val="en-CA" w:eastAsia="ja-JP"/>
        </w:rPr>
        <w:t>, especially for RA and LDP cases.</w:t>
      </w:r>
    </w:p>
    <w:p>
      <w:pPr>
        <w:pStyle w:val="Caption"/>
        <w:rPr>
          <w:szCs w:val="22"/>
          <w:lang w:val="en-CA" w:eastAsia="ja-JP"/>
        </w:rPr>
      </w:pPr>
      <w:r>
        <w:rPr>
          <w:szCs w:val="22"/>
          <w:lang w:val="en-CA" w:eastAsia="ja-JP"/>
        </w:rPr>
      </w:r>
    </w:p>
    <w:p>
      <w:pPr>
        <w:pStyle w:val="Caption"/>
        <w:rPr/>
      </w:pPr>
      <w:r>
        <w:rPr/>
        <w:t>Table 2: Results of SDRF using direct division implementation</w:t>
      </w:r>
    </w:p>
    <w:tbl>
      <w:tblPr>
        <w:tblW w:w="11420" w:type="dxa"/>
        <w:jc w:val="center"/>
        <w:tblInd w:w="0" w:type="dxa"/>
        <w:tblLayout w:type="fixed"/>
        <w:tblCellMar>
          <w:top w:w="0" w:type="dxa"/>
          <w:left w:w="108" w:type="dxa"/>
          <w:bottom w:w="0" w:type="dxa"/>
          <w:right w:w="108" w:type="dxa"/>
        </w:tblCellMar>
      </w:tblPr>
      <w:tblGrid>
        <w:gridCol w:w="2600"/>
        <w:gridCol w:w="826"/>
        <w:gridCol w:w="809"/>
        <w:gridCol w:w="825"/>
        <w:gridCol w:w="826"/>
        <w:gridCol w:w="809"/>
        <w:gridCol w:w="825"/>
        <w:gridCol w:w="1300"/>
        <w:gridCol w:w="1300"/>
        <w:gridCol w:w="1300"/>
      </w:tblGrid>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5%</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7%</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82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2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5"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3%</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0%</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7%</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9%</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9%</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8%</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9%</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46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6%</w:t>
            </w:r>
          </w:p>
        </w:tc>
        <w:tc>
          <w:tcPr>
            <w:tcW w:w="2460" w:type="dxa"/>
            <w:gridSpan w:val="3"/>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2%</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8.6%</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5.3%</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4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3%</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1%</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26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82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2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3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2%</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1%</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0%</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3%</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2%</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7%</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2%</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3%</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4%</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6%</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7%</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3%</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5%</w:t>
            </w:r>
          </w:p>
        </w:tc>
        <w:tc>
          <w:tcPr>
            <w:tcW w:w="39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2%</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4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0%</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39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4%</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26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6%</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8%</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82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82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13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7%</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8%</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4%</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8%</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2%</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1%</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8.1%</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5%</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7%</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1%</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5%</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0%</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1%</w:t>
            </w:r>
          </w:p>
        </w:tc>
        <w:tc>
          <w:tcPr>
            <w:tcW w:w="39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3%</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460" w:type="dxa"/>
            <w:gridSpan w:val="3"/>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1%</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3%</w:t>
            </w:r>
          </w:p>
        </w:tc>
        <w:tc>
          <w:tcPr>
            <w:tcW w:w="39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4%</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330" w:hRule="atLeast"/>
        </w:trPr>
        <w:tc>
          <w:tcPr>
            <w:tcW w:w="11420" w:type="dxa"/>
            <w:gridSpan w:val="1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zh-CN"/>
              </w:rPr>
            </w:pPr>
            <w:r>
              <w:rPr>
                <w:rFonts w:eastAsia="Times New Roman" w:cs="Arial" w:ascii="Arial" w:hAnsi="Arial"/>
                <w:b/>
                <w:bCs/>
                <w:color w:val="000000"/>
                <w:sz w:val="24"/>
                <w:szCs w:val="24"/>
                <w:lang w:eastAsia="zh-CN"/>
              </w:rPr>
              <w:t>Optional Tests</w:t>
            </w:r>
          </w:p>
        </w:tc>
      </w:tr>
      <w:tr>
        <w:trPr>
          <w:trHeight w:val="240" w:hRule="atLeast"/>
        </w:trPr>
        <w:tc>
          <w:tcPr>
            <w:tcW w:w="26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6"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09"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825"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1300" w:type="dxa"/>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6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460" w:type="dxa"/>
            <w:gridSpan w:val="3"/>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2x</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1.5x</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240" w:hRule="atLeast"/>
        </w:trPr>
        <w:tc>
          <w:tcPr>
            <w:tcW w:w="26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6"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5%</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6"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25"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300" w:type="dxa"/>
            <w:tcBorders>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r>
      <w:tr>
        <w:trPr>
          <w:trHeight w:val="240" w:hRule="atLeast"/>
        </w:trPr>
        <w:tc>
          <w:tcPr>
            <w:tcW w:w="2600" w:type="dxa"/>
            <w:tcBorders>
              <w:top w:val="single" w:sz="8" w:space="0" w:color="000000"/>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826"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826"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809"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825"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1300" w:type="dxa"/>
            <w:tcBorders>
              <w:top w:val="single" w:sz="8" w:space="0" w:color="000000"/>
              <w:lef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1300" w:type="dxa"/>
            <w:tcBorders>
              <w:top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1300" w:type="dxa"/>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2%</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1%</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1%</w:t>
            </w:r>
          </w:p>
        </w:tc>
        <w:tc>
          <w:tcPr>
            <w:tcW w:w="8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4%</w:t>
            </w:r>
          </w:p>
        </w:tc>
        <w:tc>
          <w:tcPr>
            <w:tcW w:w="809"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6%</w:t>
            </w:r>
          </w:p>
        </w:tc>
        <w:tc>
          <w:tcPr>
            <w:tcW w:w="825"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8%</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0%</w:t>
            </w:r>
          </w:p>
        </w:tc>
        <w:tc>
          <w:tcPr>
            <w:tcW w:w="130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6%</w:t>
            </w:r>
          </w:p>
        </w:tc>
        <w:tc>
          <w:tcPr>
            <w:tcW w:w="1300" w:type="dxa"/>
            <w:tcBorders>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4%</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4%</w:t>
            </w:r>
          </w:p>
        </w:tc>
        <w:tc>
          <w:tcPr>
            <w:tcW w:w="826"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809"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825"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1300" w:type="dxa"/>
            <w:tcBorders>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1300"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r>
      <w:tr>
        <w:trPr>
          <w:trHeight w:val="240" w:hRule="atLeast"/>
        </w:trPr>
        <w:tc>
          <w:tcPr>
            <w:tcW w:w="2600" w:type="dxa"/>
            <w:tcBorders>
              <w:left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4%</w:t>
            </w:r>
          </w:p>
        </w:tc>
        <w:tc>
          <w:tcPr>
            <w:tcW w:w="246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8%</w:t>
            </w:r>
          </w:p>
        </w:tc>
        <w:tc>
          <w:tcPr>
            <w:tcW w:w="3900" w:type="dxa"/>
            <w:gridSpan w:val="3"/>
            <w:tcBorders>
              <w:top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r>
      <w:tr>
        <w:trPr>
          <w:trHeight w:val="240" w:hRule="atLeast"/>
        </w:trPr>
        <w:tc>
          <w:tcPr>
            <w:tcW w:w="2600"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5%</w:t>
            </w:r>
          </w:p>
        </w:tc>
        <w:tc>
          <w:tcPr>
            <w:tcW w:w="246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5%</w:t>
            </w:r>
          </w:p>
        </w:tc>
        <w:tc>
          <w:tcPr>
            <w:tcW w:w="3900" w:type="dxa"/>
            <w:gridSpan w:val="3"/>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2%</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39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2600" w:type="dxa"/>
            <w:tcBorders>
              <w:left w:val="single" w:sz="8" w:space="0" w:color="000000"/>
              <w:bottom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460"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46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3900"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pPr>
      <w:r>
        <w:rPr>
          <w:lang w:val="en-US" w:eastAsia="ja-JP"/>
        </w:rPr>
        <w:t xml:space="preserve">SDRF using LUT to replace DIVISION </w:t>
      </w:r>
    </w:p>
    <w:p>
      <w:pPr>
        <w:pStyle w:val="Normal"/>
        <w:rPr>
          <w:lang w:val="en-US" w:eastAsia="ja-JP"/>
        </w:rPr>
      </w:pPr>
      <w:r>
        <w:rPr>
          <w:lang w:val="en-US" w:eastAsia="ja-JP"/>
        </w:rPr>
      </w:r>
    </w:p>
    <w:p>
      <w:pPr>
        <w:pStyle w:val="Normal"/>
        <w:jc w:val="both"/>
        <w:rPr/>
      </w:pPr>
      <w:r>
        <w:rPr>
          <w:szCs w:val="22"/>
          <w:lang w:val="en-CA" w:eastAsia="ja-JP"/>
        </w:rPr>
        <w:t xml:space="preserve">Table </w:t>
      </w:r>
      <w:r>
        <w:rPr>
          <w:szCs w:val="22"/>
          <w:lang w:val="en-CA" w:eastAsia="ja-JP"/>
        </w:rPr>
        <w:t>3</w:t>
      </w:r>
      <w:r>
        <w:rPr>
          <w:szCs w:val="22"/>
          <w:lang w:val="en-CA" w:eastAsia="ja-JP"/>
        </w:rPr>
        <w:t xml:space="preserve"> shows the results for each configuration. The proposed method is implemented </w:t>
      </w:r>
      <w:r>
        <w:rPr>
          <w:szCs w:val="22"/>
          <w:lang w:val="en-CA" w:eastAsia="ja-JP"/>
        </w:rPr>
        <w:t>in</w:t>
      </w:r>
      <w:r>
        <w:rPr>
          <w:szCs w:val="22"/>
          <w:lang w:val="en-CA" w:eastAsia="ja-JP"/>
        </w:rPr>
        <w:t xml:space="preserve"> </w:t>
      </w:r>
      <w:r>
        <w:rPr>
          <w:szCs w:val="22"/>
          <w:lang w:val="en-CA" w:eastAsia="ja-JP"/>
        </w:rPr>
        <w:t>SHM1.0</w:t>
      </w:r>
      <w:r>
        <w:rPr>
          <w:szCs w:val="22"/>
          <w:lang w:val="en-CA" w:eastAsia="ja-JP"/>
        </w:rPr>
        <w:t xml:space="preserve">. </w:t>
      </w:r>
      <w:r>
        <w:rPr>
          <w:szCs w:val="22"/>
          <w:lang w:val="en-CA" w:eastAsia="ja-JP"/>
        </w:rPr>
        <w:t xml:space="preserve"> </w:t>
      </w:r>
    </w:p>
    <w:p>
      <w:pPr>
        <w:pStyle w:val="Caption"/>
        <w:rPr/>
      </w:pPr>
      <w:r>
        <w:rPr/>
        <w:t xml:space="preserve">Table 2: Results of </w:t>
      </w:r>
      <w:r>
        <w:rPr/>
        <w:t xml:space="preserve">SDRF using LUT for DIVISION </w:t>
      </w:r>
      <w:r>
        <w:rPr/>
        <w:t>(ref. S</w:t>
      </w:r>
      <w:r>
        <w:rPr/>
        <w:t>HM1.0</w:t>
      </w:r>
      <w:r>
        <w:rPr/>
        <w:t>)</w:t>
      </w:r>
    </w:p>
    <w:p>
      <w:pPr>
        <w:pStyle w:val="Normal"/>
        <w:jc w:val="both"/>
        <w:rPr>
          <w:szCs w:val="22"/>
          <w:lang w:val="en-CA" w:eastAsia="ja-JP"/>
        </w:rPr>
      </w:pPr>
      <w:r>
        <w:rPr>
          <w:szCs w:val="22"/>
          <w:lang w:val="en-CA" w:eastAsia="ja-JP"/>
        </w:rPr>
      </w:r>
    </w:p>
    <w:tbl>
      <w:tblPr>
        <w:tblW w:w="9103" w:type="dxa"/>
        <w:jc w:val="center"/>
        <w:tblInd w:w="0" w:type="dxa"/>
        <w:tblLayout w:type="fixed"/>
        <w:tblCellMar>
          <w:top w:w="0" w:type="dxa"/>
          <w:left w:w="108" w:type="dxa"/>
          <w:bottom w:w="0" w:type="dxa"/>
          <w:right w:w="108" w:type="dxa"/>
        </w:tblCellMar>
      </w:tblPr>
      <w:tblGrid>
        <w:gridCol w:w="2560"/>
        <w:gridCol w:w="727"/>
        <w:gridCol w:w="727"/>
        <w:gridCol w:w="727"/>
        <w:gridCol w:w="727"/>
        <w:gridCol w:w="727"/>
        <w:gridCol w:w="727"/>
        <w:gridCol w:w="727"/>
        <w:gridCol w:w="727"/>
        <w:gridCol w:w="727"/>
      </w:tblGrid>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AI HEVC 1.5x</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r>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2.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1.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2.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9.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8.7%</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3.8%</w:t>
            </w:r>
          </w:p>
        </w:tc>
        <w:tc>
          <w:tcPr>
            <w:tcW w:w="218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3%</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4.4%</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9.9%</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1.6%</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2%</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RA HEVC SNR</w:t>
            </w:r>
          </w:p>
        </w:tc>
      </w:tr>
      <w:tr>
        <w:trPr>
          <w:trHeight w:val="240" w:hRule="atLeast"/>
        </w:trPr>
        <w:tc>
          <w:tcPr>
            <w:tcW w:w="2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8.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6.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0.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1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8.2%</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1.4%</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3%</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5%</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6%</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8%</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7%</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9%</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3%</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1%</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4%</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P HEVC SNR</w:t>
            </w:r>
          </w:p>
        </w:tc>
      </w:tr>
      <w:tr>
        <w:trPr>
          <w:trHeight w:val="240" w:hRule="atLeast"/>
        </w:trPr>
        <w:tc>
          <w:tcPr>
            <w:tcW w:w="2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8%</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7%</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2.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0%</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1.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3.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5%</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9%</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0%</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3%</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6%</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2.5%</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7.8%</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6%</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6.2%</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2%</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3%</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330" w:hRule="atLeast"/>
        </w:trPr>
        <w:tc>
          <w:tcPr>
            <w:tcW w:w="9103"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24"/>
                <w:szCs w:val="24"/>
                <w:lang w:eastAsia="zh-CN"/>
              </w:rPr>
            </w:pPr>
            <w:r>
              <w:rPr>
                <w:rFonts w:eastAsia="Times New Roman" w:cs="Arial" w:ascii="Arial" w:hAnsi="Arial"/>
                <w:b/>
                <w:bCs/>
                <w:color w:val="000000"/>
                <w:sz w:val="24"/>
                <w:szCs w:val="24"/>
                <w:lang w:eastAsia="zh-CN"/>
              </w:rPr>
              <w:t>Optional Tests</w:t>
            </w:r>
          </w:p>
        </w:tc>
      </w:tr>
      <w:tr>
        <w:trPr>
          <w:trHeight w:val="240" w:hRule="atLeast"/>
        </w:trPr>
        <w:tc>
          <w:tcPr>
            <w:tcW w:w="256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r>
          </w:p>
        </w:tc>
      </w:tr>
      <w:tr>
        <w:trPr>
          <w:trHeight w:val="240" w:hRule="atLeast"/>
        </w:trPr>
        <w:tc>
          <w:tcPr>
            <w:tcW w:w="256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1.5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LD-B HEVC SNR</w:t>
            </w:r>
          </w:p>
        </w:tc>
      </w:tr>
      <w:tr>
        <w:trPr>
          <w:trHeight w:val="240" w:hRule="atLeast"/>
        </w:trPr>
        <w:tc>
          <w:tcPr>
            <w:tcW w:w="25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V</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3%</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25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zh-CN"/>
              </w:rPr>
            </w:pPr>
            <w:r>
              <w:rPr>
                <w:rFonts w:eastAsia="Times New Roman" w:cs="Arial" w:ascii="Arial" w:hAnsi="Arial"/>
                <w:b/>
                <w:bCs/>
                <w:color w:val="000000"/>
                <w:sz w:val="18"/>
                <w:szCs w:val="18"/>
                <w:lang w:eastAsia="zh-CN"/>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6%</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5%</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4%</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0.7%</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zh-CN"/>
              </w:rPr>
            </w:pPr>
            <w:r>
              <w:rPr>
                <w:rFonts w:eastAsia="Times New Roman" w:cs="Arial" w:ascii="Arial" w:hAnsi="Arial"/>
                <w:b/>
                <w:bCs/>
                <w:sz w:val="18"/>
                <w:szCs w:val="18"/>
                <w:lang w:eastAsia="zh-CN"/>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7.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6.8%</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7.7%</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4.6%</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4.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23.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2.5%</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zh-CN"/>
              </w:rPr>
            </w:pPr>
            <w:r>
              <w:rPr>
                <w:rFonts w:eastAsia="Times New Roman" w:cs="Arial" w:ascii="Arial" w:hAnsi="Arial"/>
                <w:sz w:val="18"/>
                <w:szCs w:val="18"/>
                <w:lang w:eastAsia="zh-CN"/>
              </w:rPr>
              <w:t>35.7%</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zh-CN"/>
              </w:rPr>
            </w:pPr>
            <w:r>
              <w:rPr>
                <w:rFonts w:eastAsia="Times New Roman" w:cs="Arial" w:ascii="Arial" w:hAnsi="Arial"/>
                <w:b/>
                <w:bCs/>
                <w:color w:val="808080"/>
                <w:sz w:val="18"/>
                <w:szCs w:val="18"/>
                <w:lang w:eastAsia="zh-CN"/>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0.7%</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zh-CN"/>
              </w:rPr>
            </w:pPr>
            <w:r>
              <w:rPr>
                <w:rFonts w:eastAsia="Times New Roman" w:cs="Arial" w:ascii="Arial" w:hAnsi="Arial"/>
                <w:color w:val="808080"/>
                <w:sz w:val="18"/>
                <w:szCs w:val="18"/>
                <w:lang w:eastAsia="zh-CN"/>
              </w:rPr>
              <w:t>-1.1%</w:t>
            </w:r>
          </w:p>
        </w:tc>
      </w:tr>
      <w:tr>
        <w:trPr>
          <w:trHeight w:val="240" w:hRule="atLeast"/>
        </w:trPr>
        <w:tc>
          <w:tcPr>
            <w:tcW w:w="25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5.4%</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7%</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4%</w:t>
            </w:r>
          </w:p>
        </w:tc>
      </w:tr>
      <w:tr>
        <w:trPr>
          <w:trHeight w:val="240" w:hRule="atLeast"/>
        </w:trPr>
        <w:tc>
          <w:tcPr>
            <w:tcW w:w="25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8.7%</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0.0%</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1.8%</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Enc Mem[%]</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3.4%</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04.5%</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112.5%</w:t>
            </w:r>
          </w:p>
        </w:tc>
      </w:tr>
      <w:tr>
        <w:trPr>
          <w:trHeight w:val="240" w:hRule="atLeast"/>
        </w:trPr>
        <w:tc>
          <w:tcPr>
            <w:tcW w:w="25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zh-CN"/>
              </w:rPr>
            </w:pPr>
            <w:r>
              <w:rPr>
                <w:rFonts w:eastAsia="Times New Roman" w:cs="Arial" w:ascii="Arial" w:hAnsi="Arial"/>
                <w:color w:val="000000"/>
                <w:sz w:val="18"/>
                <w:szCs w:val="18"/>
                <w:lang w:eastAsia="zh-CN"/>
              </w:rPr>
              <w:t>Matched</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mplexity Measurement</w:t>
      </w:r>
    </w:p>
    <w:p>
      <w:pPr>
        <w:pStyle w:val="Normal"/>
        <w:jc w:val="both"/>
        <w:rPr>
          <w:szCs w:val="22"/>
          <w:lang w:val="en-CA" w:eastAsia="ja-JP"/>
        </w:rPr>
      </w:pPr>
      <w:r>
        <w:rPr/>
        <w:drawing>
          <wp:inline distT="0" distB="0" distL="0" distR="0">
            <wp:extent cx="5935980" cy="392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5" t="-8" r="-5" b="-8"/>
                    <a:stretch>
                      <a:fillRect/>
                    </a:stretch>
                  </pic:blipFill>
                  <pic:spPr bwMode="auto">
                    <a:xfrm>
                      <a:off x="0" y="0"/>
                      <a:ext cx="5935980" cy="3923665"/>
                    </a:xfrm>
                    <a:prstGeom prst="rect">
                      <a:avLst/>
                    </a:prstGeom>
                  </pic:spPr>
                </pic:pic>
              </a:graphicData>
            </a:graphic>
          </wp:inline>
        </w:drawing>
      </w:r>
    </w:p>
    <w:p>
      <w:pPr>
        <w:pStyle w:val="Heading1"/>
        <w:numPr>
          <w:ilvl w:val="0"/>
          <w:numId w:val="2"/>
        </w:numPr>
        <w:ind w:left="360" w:hanging="360"/>
        <w:rPr>
          <w:lang w:val="en-CA" w:eastAsia="ja-JP"/>
        </w:rPr>
      </w:pPr>
      <w:r>
        <w:rPr>
          <w:lang w:val="en-CA" w:eastAsia="ja-JP"/>
        </w:rPr>
        <w:t>Conclusion</w:t>
      </w:r>
    </w:p>
    <w:p>
      <w:pPr>
        <w:pStyle w:val="Normal"/>
        <w:rPr/>
      </w:pPr>
      <w:r>
        <w:rPr>
          <w:lang w:val="en-CA" w:eastAsia="ja-JP"/>
        </w:rPr>
        <w:t xml:space="preserve">This contribution presents </w:t>
      </w:r>
      <w:r>
        <w:rPr>
          <w:lang w:val="en-CA" w:eastAsia="ja-JP"/>
        </w:rPr>
        <w:t xml:space="preserve">a CU-level, switchable, de-ringing filter design for inter-layer filtering, so as to improve the inter-layer prediction efficiency. </w:t>
      </w:r>
      <w:r>
        <w:rPr>
          <w:lang w:val="en-CA" w:eastAsia="ja-JP"/>
        </w:rPr>
        <w:t xml:space="preserve">It is reported that the BD-rate (EL+BL) </w:t>
      </w:r>
      <w:r>
        <w:rPr>
          <w:lang w:val="en-CA" w:eastAsia="ja-JP"/>
        </w:rPr>
        <w:t xml:space="preserve">of SDRF with intraBL </w:t>
      </w:r>
      <w:r>
        <w:rPr>
          <w:lang w:val="en-CA" w:eastAsia="ja-JP"/>
        </w:rPr>
        <w:t xml:space="preserve">changes compared to </w:t>
      </w:r>
      <w:r>
        <w:rPr>
          <w:lang w:val="en-CA" w:eastAsia="ja-JP"/>
        </w:rPr>
        <w:t xml:space="preserve">SHM1.0 </w:t>
      </w:r>
      <w:r>
        <w:rPr>
          <w:lang w:val="en-CA" w:eastAsia="ja-JP"/>
        </w:rPr>
        <w:t>are -</w:t>
      </w:r>
      <w:r>
        <w:rPr>
          <w:lang w:val="en-CA" w:eastAsia="ja-JP"/>
        </w:rPr>
        <w:t>1</w:t>
      </w:r>
      <w:r>
        <w:rPr>
          <w:lang w:val="en-CA" w:eastAsia="ja-JP"/>
        </w:rPr>
        <w:t>.</w:t>
      </w:r>
      <w:r>
        <w:rPr>
          <w:lang w:val="en-CA" w:eastAsia="ja-JP"/>
        </w:rPr>
        <w:t>0</w:t>
      </w:r>
      <w:r>
        <w:rPr>
          <w:lang w:val="en-CA" w:eastAsia="ja-JP"/>
        </w:rPr>
        <w:t>%/-0.</w:t>
      </w:r>
      <w:r>
        <w:rPr>
          <w:lang w:val="en-CA" w:eastAsia="ja-JP"/>
        </w:rPr>
        <w:t>3</w:t>
      </w:r>
      <w:r>
        <w:rPr>
          <w:lang w:val="en-CA" w:eastAsia="ja-JP"/>
        </w:rPr>
        <w:t>%</w:t>
      </w:r>
      <w:r>
        <w:rPr>
          <w:lang w:val="en-CA" w:eastAsia="ja-JP"/>
        </w:rPr>
        <w:t xml:space="preserve"> for </w:t>
      </w:r>
      <w:r>
        <w:rPr>
          <w:lang w:val="en-CA" w:eastAsia="ja-JP"/>
        </w:rPr>
        <w:t>AI HEVC 2x/1.5x</w:t>
      </w:r>
      <w:r>
        <w:rPr>
          <w:lang w:val="en-CA" w:eastAsia="ja-JP"/>
        </w:rPr>
        <w:t xml:space="preserve">, -0.9%/-0.2%/-0.5% </w:t>
      </w:r>
      <w:r>
        <w:rPr>
          <w:lang w:val="en-CA" w:eastAsia="ja-JP"/>
        </w:rPr>
        <w:t>for</w:t>
      </w:r>
      <w:r>
        <w:rPr>
          <w:lang w:val="en-CA" w:eastAsia="ja-JP"/>
        </w:rPr>
        <w:t xml:space="preserve"> RA HEVC 2x/1.5x/SNR,  -1.1%/-0.6%/-0.9% for LDP HEVC 2x/1.5x/SNR, -0.8%/-0.2%/-0.6% for LDB HEVC 2x/1.5x/SNR , with direct DIVISION implementation It is also reported that 0 </w:t>
      </w:r>
      <w:r>
        <w:rPr>
          <w:lang w:val="en-CA" w:eastAsia="ja-JP"/>
        </w:rPr>
        <w:t>are -</w:t>
      </w:r>
      <w:r>
        <w:rPr>
          <w:lang w:val="en-CA" w:eastAsia="ja-JP"/>
        </w:rPr>
        <w:t>0</w:t>
      </w:r>
      <w:r>
        <w:rPr>
          <w:lang w:val="en-CA" w:eastAsia="ja-JP"/>
        </w:rPr>
        <w:t>.</w:t>
      </w:r>
      <w:r>
        <w:rPr>
          <w:lang w:val="en-CA" w:eastAsia="ja-JP"/>
        </w:rPr>
        <w:t>7</w:t>
      </w:r>
      <w:r>
        <w:rPr>
          <w:lang w:val="en-CA" w:eastAsia="ja-JP"/>
        </w:rPr>
        <w:t>%/-0.</w:t>
      </w:r>
      <w:r>
        <w:rPr>
          <w:lang w:val="en-CA" w:eastAsia="ja-JP"/>
        </w:rPr>
        <w:t>2</w:t>
      </w:r>
      <w:r>
        <w:rPr>
          <w:lang w:val="en-CA" w:eastAsia="ja-JP"/>
        </w:rPr>
        <w:t>%</w:t>
      </w:r>
      <w:r>
        <w:rPr>
          <w:lang w:val="en-CA" w:eastAsia="ja-JP"/>
        </w:rPr>
        <w:t xml:space="preserve"> for </w:t>
      </w:r>
      <w:r>
        <w:rPr>
          <w:lang w:val="en-CA" w:eastAsia="ja-JP"/>
        </w:rPr>
        <w:t>AI HEVC 2x/1.5x</w:t>
      </w:r>
      <w:r>
        <w:rPr>
          <w:lang w:val="en-CA" w:eastAsia="ja-JP"/>
        </w:rPr>
        <w:t xml:space="preserve">, -0.7%/-0.x%/-0.x% </w:t>
      </w:r>
      <w:r>
        <w:rPr>
          <w:lang w:val="en-CA" w:eastAsia="ja-JP"/>
        </w:rPr>
        <w:t>for</w:t>
      </w:r>
      <w:r>
        <w:rPr>
          <w:lang w:val="en-CA" w:eastAsia="ja-JP"/>
        </w:rPr>
        <w:t xml:space="preserve"> RA HEVC 2x/1.5x/SNR,  -0.9%/-0.x%/-0.x% for LDP HEVC 2x/1.5x/SNR, -0.x%/-0.x%/-0.x% for LDB HEVC 2x/1.5x/SNR , with an exemplified LUT implementation for the DIVISION. </w:t>
      </w:r>
    </w:p>
    <w:p>
      <w:pPr>
        <w:pStyle w:val="Normal"/>
        <w:rPr>
          <w:lang w:val="en-CA" w:eastAsia="ja-JP"/>
        </w:rPr>
      </w:pPr>
      <w:r>
        <w:rPr>
          <w:lang w:val="en-CA" w:eastAsia="ja-JP"/>
        </w:rPr>
      </w:r>
    </w:p>
    <w:p>
      <w:pPr>
        <w:pStyle w:val="Normal"/>
        <w:rPr>
          <w:szCs w:val="22"/>
          <w:lang w:val="en-CA"/>
        </w:rPr>
      </w:pPr>
      <w:r>
        <w:rPr>
          <w:lang w:val="en-CA" w:eastAsia="ja-JP"/>
        </w:rPr>
        <w:t xml:space="preserve">It is proposed to </w:t>
      </w:r>
      <w:r>
        <w:rPr>
          <w:lang w:val="en-CA" w:eastAsia="ja-JP"/>
        </w:rPr>
        <w:t>adopt</w:t>
      </w:r>
      <w:r>
        <w:rPr>
          <w:lang w:val="en-CA" w:eastAsia="ja-JP"/>
        </w:rPr>
        <w:t xml:space="preserve"> this method </w:t>
      </w:r>
      <w:r>
        <w:rPr>
          <w:lang w:val="en-CA" w:eastAsia="ja-JP"/>
        </w:rPr>
        <w:t>into</w:t>
      </w:r>
      <w:r>
        <w:rPr>
          <w:lang w:val="en-CA" w:eastAsia="ja-JP"/>
        </w:rPr>
        <w:t xml:space="preserve"> SH</w:t>
      </w:r>
      <w:r>
        <w:rPr>
          <w:lang w:val="en-CA" w:eastAsia="ja-JP"/>
        </w:rPr>
        <w:t>VC WD.</w:t>
      </w:r>
    </w:p>
    <w:p>
      <w:pPr>
        <w:pStyle w:val="Normal"/>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ference</w:t>
      </w:r>
    </w:p>
    <w:p>
      <w:pPr>
        <w:pStyle w:val="Normal"/>
        <w:rPr>
          <w:szCs w:val="22"/>
          <w:lang w:val="en-CA" w:eastAsia="ja-JP"/>
        </w:rPr>
      </w:pPr>
      <w:r>
        <w:rPr>
          <w:lang w:val="en-CA" w:eastAsia="ja-JP"/>
        </w:rPr>
        <w:t>[</w:t>
      </w:r>
      <w:r>
        <w:rPr>
          <w:lang w:val="en-CA" w:eastAsia="ja-JP"/>
        </w:rPr>
        <w:t>1</w:t>
      </w:r>
      <w:r>
        <w:rPr>
          <w:lang w:val="en-CA" w:eastAsia="ja-JP"/>
        </w:rPr>
        <w:t xml:space="preserve">] </w:t>
      </w:r>
      <w:hyperlink r:id="rId13">
        <w:r>
          <w:rPr>
            <w:rStyle w:val="InternetLink"/>
            <w:rFonts w:cs="Arial" w:ascii="Arial" w:hAnsi="Arial"/>
            <w:sz w:val="20"/>
            <w:shd w:fill="E6E6FA" w:val="clear"/>
          </w:rPr>
          <w:t>J. Chen</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4">
        <w:r>
          <w:rPr>
            <w:rStyle w:val="InternetLink"/>
            <w:rFonts w:cs="Arial" w:ascii="Arial" w:hAnsi="Arial"/>
            <w:sz w:val="20"/>
            <w:shd w:fill="E6E6FA" w:val="clear"/>
          </w:rPr>
          <w:t>A. Segall</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5">
        <w:r>
          <w:rPr>
            <w:rStyle w:val="InternetLink"/>
            <w:rFonts w:cs="Arial" w:ascii="Arial" w:hAnsi="Arial"/>
            <w:sz w:val="20"/>
            <w:shd w:fill="E6E6FA" w:val="clear"/>
          </w:rPr>
          <w:t>E. Alshina</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6">
        <w:r>
          <w:rPr>
            <w:rStyle w:val="InternetLink"/>
            <w:rFonts w:cs="Arial" w:ascii="Arial" w:hAnsi="Arial"/>
            <w:sz w:val="20"/>
            <w:shd w:fill="E6E6FA" w:val="clear"/>
          </w:rPr>
          <w:t>S. Liu</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hyperlink r:id="rId17">
        <w:r>
          <w:rPr>
            <w:rStyle w:val="InternetLink"/>
            <w:rFonts w:cs="Arial" w:ascii="Arial" w:hAnsi="Arial"/>
            <w:sz w:val="20"/>
            <w:shd w:fill="E6E6FA" w:val="clear"/>
          </w:rPr>
          <w:t>J. Dong</w:t>
        </w:r>
      </w:hyperlink>
      <w:r>
        <w:rPr>
          <w:rFonts w:cs="Arial" w:ascii="Arial" w:hAnsi="Arial"/>
          <w:color w:val="000000"/>
          <w:sz w:val="20"/>
          <w:shd w:fill="E6E6FA" w:val="clear"/>
        </w:rPr>
        <w:t>,</w:t>
      </w:r>
      <w:r>
        <w:rPr>
          <w:rStyle w:val="Appleconvertedspace"/>
          <w:rFonts w:cs="Arial" w:ascii="Arial" w:hAnsi="Arial"/>
          <w:color w:val="000000"/>
          <w:sz w:val="20"/>
          <w:shd w:fill="E6E6FA" w:val="clear"/>
        </w:rPr>
        <w:t> </w:t>
      </w:r>
      <w:r>
        <w:rPr>
          <w:rFonts w:cs="Arial" w:ascii="Arial" w:hAnsi="Arial"/>
          <w:sz w:val="20"/>
          <w:shd w:fill="E6E6FA" w:val="clear"/>
        </w:rPr>
        <w:t>J. Park</w:t>
      </w:r>
      <w:r>
        <w:rPr>
          <w:lang w:val="en-CA" w:eastAsia="ja-JP"/>
        </w:rPr>
        <w:t xml:space="preserve"> "</w:t>
      </w:r>
      <w:r>
        <w:rPr/>
        <w:t xml:space="preserve"> </w:t>
      </w:r>
      <w:r>
        <w:rPr>
          <w:rFonts w:cs="Arial" w:ascii="Arial" w:hAnsi="Arial"/>
          <w:color w:val="000000"/>
          <w:sz w:val="20"/>
          <w:shd w:fill="E6E6FA" w:val="clear"/>
        </w:rPr>
        <w:t xml:space="preserve">Description of HEVC Scalable Extensions Core Experiment 4 (SCE4): Inter-layer filtering </w:t>
      </w:r>
      <w:r>
        <w:rPr>
          <w:lang w:val="en-CA" w:eastAsia="ja-JP"/>
        </w:rPr>
        <w:t xml:space="preserve">", </w:t>
      </w:r>
      <w:r>
        <w:rPr>
          <w:lang w:val="en-CA" w:eastAsia="ja-JP"/>
        </w:rPr>
        <w:t xml:space="preserve">JCT-VC L1104, </w:t>
      </w:r>
      <w:r>
        <w:rPr>
          <w:lang w:val="en-CA" w:eastAsia="ja-JP"/>
        </w:rPr>
        <w:t xml:space="preserve">JCT-VC </w:t>
      </w:r>
      <w:r>
        <w:rPr>
          <w:szCs w:val="22"/>
          <w:lang w:val="en-CA"/>
        </w:rPr>
        <w:t>1</w:t>
      </w:r>
      <w:r>
        <w:rPr>
          <w:szCs w:val="22"/>
          <w:lang w:val="en-CA" w:eastAsia="ja-JP"/>
        </w:rPr>
        <w:t>2</w:t>
      </w:r>
      <w:r>
        <w:rPr>
          <w:szCs w:val="22"/>
          <w:lang w:val="en-CA"/>
        </w:rPr>
        <w:t xml:space="preserve">th Meeting: </w:t>
      </w:r>
      <w:r>
        <w:rPr>
          <w:szCs w:val="22"/>
          <w:lang w:val="en-CA" w:eastAsia="ja-JP"/>
        </w:rPr>
        <w:t>Geneva</w:t>
      </w:r>
      <w:r>
        <w:rPr>
          <w:szCs w:val="22"/>
          <w:lang w:val="en-CA"/>
        </w:rPr>
        <w:t>, Jan. 201</w:t>
      </w:r>
      <w:r>
        <w:rPr>
          <w:szCs w:val="22"/>
          <w:lang w:val="en-CA" w:eastAsia="ja-JP"/>
        </w:rPr>
        <w:t>3</w:t>
      </w:r>
    </w:p>
    <w:p>
      <w:pPr>
        <w:pStyle w:val="Normal"/>
        <w:rPr>
          <w:szCs w:val="22"/>
          <w:lang w:val="en-CA" w:eastAsia="ja-JP"/>
        </w:rPr>
      </w:pPr>
      <w:r>
        <w:rPr>
          <w:lang w:val="en-CA" w:eastAsia="ja-JP"/>
        </w:rPr>
        <w:t>[2] Z. Ma, F. Fernandes, “</w:t>
      </w:r>
      <w:r>
        <w:rPr>
          <w:rFonts w:cs="Arial" w:ascii="Arial" w:hAnsi="Arial"/>
          <w:color w:val="000000"/>
          <w:sz w:val="20"/>
          <w:shd w:fill="FFFFFF" w:val="clear"/>
        </w:rPr>
        <w:t>Non-TE4: Switchable De-ringing Filter for Inter-layer Prediction</w:t>
      </w:r>
      <w:r>
        <w:rPr>
          <w:lang w:val="en-CA" w:eastAsia="ja-JP"/>
        </w:rPr>
        <w:t xml:space="preserve">” JCT-VC L0195, </w:t>
      </w:r>
      <w:r>
        <w:rPr>
          <w:lang w:val="en-CA" w:eastAsia="ja-JP"/>
        </w:rPr>
        <w:t xml:space="preserve">JCT-VC </w:t>
      </w:r>
      <w:r>
        <w:rPr>
          <w:szCs w:val="22"/>
          <w:lang w:val="en-CA"/>
        </w:rPr>
        <w:t>1</w:t>
      </w:r>
      <w:r>
        <w:rPr>
          <w:szCs w:val="22"/>
          <w:lang w:val="en-CA" w:eastAsia="ja-JP"/>
        </w:rPr>
        <w:t>2</w:t>
      </w:r>
      <w:r>
        <w:rPr>
          <w:szCs w:val="22"/>
          <w:lang w:val="en-CA"/>
        </w:rPr>
        <w:t xml:space="preserve">th Meeting: </w:t>
      </w:r>
      <w:r>
        <w:rPr>
          <w:szCs w:val="22"/>
          <w:lang w:val="en-CA" w:eastAsia="ja-JP"/>
        </w:rPr>
        <w:t>Geneva</w:t>
      </w:r>
      <w:r>
        <w:rPr>
          <w:szCs w:val="22"/>
          <w:lang w:val="en-CA"/>
        </w:rPr>
        <w:t>, Jan. 201</w:t>
      </w:r>
      <w:r>
        <w:rPr>
          <w:szCs w:val="22"/>
          <w:lang w:val="en-CA" w:eastAsia="ja-JP"/>
        </w:rPr>
        <w:t>3</w:t>
      </w:r>
    </w:p>
    <w:p>
      <w:pPr>
        <w:pStyle w:val="Normal"/>
        <w:rPr>
          <w:szCs w:val="22"/>
          <w:lang w:val="en-CA" w:eastAsia="ja-JP"/>
        </w:rPr>
      </w:pPr>
      <w:r>
        <w:rPr>
          <w:szCs w:val="22"/>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amsung Electronics</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 w:name="NSimSun">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spacing w:before="136" w:after="0"/>
            <w:jc w:val="right"/>
            <w:rPr>
              <w:b/>
              <w:b/>
              <w:bCs/>
              <w:color w:val="4F81BD"/>
              <w:sz w:val="32"/>
              <w:szCs w:val="32"/>
            </w:rPr>
          </w:pPr>
          <w:r>
            <w:rPr>
              <w:szCs w:val="22"/>
            </w:rPr>
            <w:fldChar w:fldCharType="begin"/>
          </w:r>
          <w:r>
            <w:rPr>
              <w:szCs w:val="22"/>
            </w:rPr>
            <w:instrText xml:space="preserve"> PAGE </w:instrText>
          </w:r>
          <w:r>
            <w:rPr>
              <w:szCs w:val="22"/>
            </w:rPr>
            <w:fldChar w:fldCharType="separate"/>
          </w:r>
          <w:r>
            <w:rPr>
              <w:szCs w:val="22"/>
            </w:rPr>
            <w:t>9</w:t>
          </w:r>
          <w:r>
            <w:rPr>
              <w:szCs w:val="22"/>
            </w:rPr>
            <w:fldChar w:fldCharType="end"/>
          </w:r>
        </w:p>
      </w:tc>
      <w:tc>
        <w:tcPr>
          <w:tcW w:w="8390" w:type="dxa"/>
          <w:tcBorders>
            <w:top w:val="single" w:sz="18" w:space="0" w:color="808080"/>
            <w:left w:val="single" w:sz="18" w:space="0" w:color="808080"/>
          </w:tcBorders>
        </w:tcPr>
        <w:p>
          <w:pPr>
            <w:pStyle w:val="Footer"/>
            <w:spacing w:before="136" w:after="0"/>
            <w:rPr>
              <w:vertAlign w:val="subscript"/>
            </w:rPr>
          </w:pPr>
          <w:r>
            <w:rPr/>
            <w:t>Please note that I(x) and Ix are the same.</w:t>
          </w:r>
        </w:p>
      </w:tc>
    </w:tr>
  </w:tbl>
  <w:p>
    <w:pPr>
      <w:pStyle w:val="Footer"/>
      <w:tabs>
        <w:tab w:val="clear" w:pos="360"/>
        <w:tab w:val="clear" w:pos="720"/>
        <w:tab w:val="clear" w:pos="1080"/>
        <w:tab w:val="clear" w:pos="1440"/>
        <w:tab w:val="clear" w:pos="8640"/>
        <w:tab w:val="center" w:pos="4320" w:leader="none"/>
        <w:tab w:val="right" w:pos="9360" w:leader="none"/>
      </w:tabs>
      <w:jc w:val="both"/>
      <w:rPr>
        <w:rFonts w:ascii="Courier New" w:hAnsi="Courier New" w:cs="Courier New"/>
      </w:rPr>
    </w:pPr>
    <w:r>
      <w:rPr>
        <w:rFonts w:cs="Courier New" w:ascii="Courier New" w:hAnsi="Courier Ne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G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GB"/>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맑은 고딕" w:cs="Times"/>
      <w:lang w:val="en-GB"/>
    </w:rPr>
  </w:style>
  <w:style w:type="character" w:styleId="FooterChar">
    <w:name w:val="Footer Char"/>
    <w:qFormat/>
    <w:rPr>
      <w:sz w:val="22"/>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120" w:after="120"/>
      <w:jc w:val="center"/>
    </w:pPr>
    <w:rPr>
      <w:b/>
      <w:bCs/>
      <w:sz w:val="21"/>
      <w:szCs w:val="21"/>
      <w:lang w:val="en-GB"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맑은 고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맑은 고딕" w:cs="Times"/>
      <w:sz w:val="20"/>
      <w:lang w:val="en-GB"/>
    </w:rPr>
  </w:style>
  <w:style w:type="paragraph" w:styleId="Equation">
    <w:name w:val="Equation"/>
    <w:basedOn w:val="Normal"/>
    <w:qFormat/>
    <w:pPr>
      <w:tabs>
        <w:tab w:val="clear" w:pos="360"/>
        <w:tab w:val="clear" w:pos="720"/>
        <w:tab w:val="clear" w:pos="1080"/>
        <w:tab w:val="clear" w:pos="1440"/>
      </w:tabs>
      <w:spacing w:before="120" w:after="120"/>
    </w:pPr>
    <w:rPr>
      <w:rFonts w:cs="MS Mincho;ＭＳ 明朝"/>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an.ma@sta.samsung.com" TargetMode="External"/><Relationship Id="rId5" Type="http://schemas.openxmlformats.org/officeDocument/2006/relationships/hyperlink" Target="mailto:felix.f@sta.samsung.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hyperlink" Target="mailto:cjianlel@qti.qualcomm.com" TargetMode="External"/><Relationship Id="rId14" Type="http://schemas.openxmlformats.org/officeDocument/2006/relationships/hyperlink" Target="mailto:asegall@sharplabs.com" TargetMode="External"/><Relationship Id="rId15" Type="http://schemas.openxmlformats.org/officeDocument/2006/relationships/hyperlink" Target="mailto:elena_a.alshina@samsung.com" TargetMode="External"/><Relationship Id="rId16" Type="http://schemas.openxmlformats.org/officeDocument/2006/relationships/hyperlink" Target="mailto:shan.liu@mediatek.com" TargetMode="External"/><Relationship Id="rId17" Type="http://schemas.openxmlformats.org/officeDocument/2006/relationships/hyperlink" Target="mailto:jie.dong@interdigital.com"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21:17:00Z</dcterms:created>
  <dc:creator>Gary J. Sullivan</dc:creator>
  <dc:description/>
  <cp:keywords>JCT-VC MPEG VCEG</cp:keywords>
  <dc:language>en-US</dc:language>
  <cp:lastModifiedBy>ZHAN MA</cp:lastModifiedBy>
  <cp:lastPrinted>2012-12-12T10:01:00Z</cp:lastPrinted>
  <dcterms:modified xsi:type="dcterms:W3CDTF">2013-04-05T17:56:00Z</dcterms:modified>
  <cp:revision>8</cp:revision>
  <dc:subject/>
  <dc:title>Joint Collaborative Team on Video Coding (JCT-VC) Contribution</dc:title>
</cp:coreProperties>
</file>