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/>
              </w:rPr>
              <w:t>002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</w:rPr>
              <w:t>SCE2: Summary Report of  SHVC Core Experiment on  Inter-layer Texture Prediction Signaling and Deblocking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ore experiment repor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iwei Gu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ong H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o-Kyoung Kwo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nwen Za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Jung Won Kang</w:t>
            </w:r>
            <w:r>
              <w:rPr>
                <w:szCs w:val="22"/>
                <w:lang w:val="en-C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</w:rPr>
                <w:t>liweig@qti.qualcomm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Yong.He@InterDigita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7">
              <w:r>
                <w:rPr>
                  <w:rStyle w:val="InternetLink"/>
                  <w:szCs w:val="22"/>
                  <w:lang w:val="en-CA"/>
                </w:rPr>
                <w:t>JINWEN.ZAN@huawei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8">
              <w:r>
                <w:rPr>
                  <w:rStyle w:val="InternetLink"/>
                  <w:szCs w:val="22"/>
                  <w:lang w:val="en-CA"/>
                </w:rPr>
                <w:t>jungwon@etri.re.kr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E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szCs w:val="22"/>
        </w:rPr>
        <w:t>The purpose of SHVC Core Experiment 2 (SCE 2) is to evaluate inter-layer texture prediction signaling and deblocking. This document provides a summary of activities and results for this core experiment</w:t>
      </w:r>
      <w:r>
        <w:rPr>
          <w:rFonts w:eastAsia="SimSun;宋体"/>
          <w:lang w:eastAsia="zh-CN"/>
        </w:rPr>
        <w:t>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spacing w:before="120" w:after="0"/>
        <w:jc w:val="both"/>
        <w:rPr>
          <w:szCs w:val="22"/>
        </w:rPr>
      </w:pPr>
      <w:r>
        <w:rPr>
          <w:szCs w:val="22"/>
        </w:rPr>
        <w:t>SHVC Experiment 2 (SCE 2) includes two subtests which are related to inter-layer texture prediction. In subtest1, methods related to inter-layer texture prediction flag signaling were investigated. In subtest 2, a method for BS setting of inter-layer texture prediction was evaluated. This report provides a summary of activities and results for this core experiment</w:t>
      </w:r>
      <w:r>
        <w:rPr>
          <w:rFonts w:eastAsia="SimSun;宋体"/>
          <w:lang w:eastAsia="zh-CN"/>
        </w:rPr>
        <w:t>.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rPr>
          <w:lang w:val="en-CA"/>
        </w:rPr>
      </w:pPr>
      <w:r>
        <w:rPr>
          <w:lang w:val="en-CA"/>
        </w:rPr>
        <w:t>Participant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237"/>
        <w:gridCol w:w="1623"/>
        <w:gridCol w:w="3773"/>
        <w:gridCol w:w="1462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No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Nam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Company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Email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Remarks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 xml:space="preserve">Liwei Guo </w:t>
              <w:br/>
              <w:t>Vadim Seregin</w:t>
              <w:br/>
              <w:t>Jianle Chen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Geert Van Der Auwera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 xml:space="preserve">Krishna Rapaka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Marta  Karczewic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Qualcomm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9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liweig@qti.qualcomm.com</w:t>
              </w:r>
            </w:hyperlink>
            <w:r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  <w:br/>
            </w:r>
            <w:hyperlink r:id="rId10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vseregin@qti.qualcomm.com</w:t>
              </w:r>
            </w:hyperlink>
            <w:r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  <w:br/>
            </w:r>
            <w:hyperlink r:id="rId11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cjianle@qti.qualcomm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12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geertv@qti.qualcomm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13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krapaka@qti.qualcomm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14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martak@qti.qualcomm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Yong He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Yan Y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en-CA" w:eastAsia="ja-JP"/>
              </w:rPr>
              <w:t xml:space="preserve">Xiaoyu Xiu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InterDigital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15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Yong.He@InterDigital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16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Yan.Ye@InterDigital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17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Xiaoyu.Xiu@InterDigital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 xml:space="preserve">Do-Kyoung Kwon </w:t>
              <w:br/>
              <w:t>Madhukar Budagav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Texas Instruments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18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d-kwon@ti.com</w:t>
              </w:r>
            </w:hyperlink>
            <w:r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  <w:br/>
            </w:r>
            <w:hyperlink r:id="rId19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madhukar@ti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Jinwen Zan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Xianghui Wei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Haoping Yu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Haitao Yang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 xml:space="preserve">Dong Jiang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Wen Gao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  <w:del w:id="1" w:author="liweig" w:date="2013-04-19T10:14:00Z"/>
              </w:rPr>
            </w:pPr>
            <w:del w:id="0" w:author="liweig" w:date="2013-04-19T10:14:00Z">
              <w:r>
                <w:rPr>
                  <w:sz w:val="18"/>
                  <w:szCs w:val="18"/>
                  <w:lang w:val="en-CA" w:eastAsia="ja-JP"/>
                </w:rPr>
                <w:delText>Weixiang Hui</w:delText>
              </w:r>
            </w:del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Jiang Don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Huawe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0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JINWEN.ZAN@huawei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1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weixianghui@huawei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2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haoping.yu@huawei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3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haitao.yang@huawei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4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dong.jiang@huawei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5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wen.gao@huawei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  <w:del w:id="3" w:author="liweig" w:date="2013-04-19T10:14:00Z"/>
              </w:rPr>
            </w:pPr>
            <w:hyperlink r:id="rId26">
              <w:del w:id="2" w:author="liweig" w:date="2013-04-19T10:14:00Z">
                <w:r>
                  <w:rPr>
                    <w:rStyle w:val="InternetLink"/>
                    <w:sz w:val="18"/>
                    <w:szCs w:val="18"/>
                    <w:lang w:val="en-CA" w:eastAsia="ja-JP"/>
                  </w:rPr>
                  <w:delText>weixianghui@huawei.com</w:delText>
                </w:r>
              </w:del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7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dong.jiang@huawei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val="en-CA" w:eastAsia="ja-JP"/>
              </w:rPr>
              <w:t xml:space="preserve">Haricharan Lakshman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HH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8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haricharan.lakshman@hhi.fraunhofer.de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 xml:space="preserve">Jung Won Kang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Jinho Lee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Hahyun Le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ETR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9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jungwon@etri.re.kr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30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jinosoul@etri.re.kr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31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hanilee@etri.re.kr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Style w:val="InternetLink"/>
                <w:rFonts w:eastAsia="Malgun Gothic"/>
                <w:color w:val="000000"/>
                <w:sz w:val="18"/>
                <w:szCs w:val="18"/>
                <w:u w:val="none"/>
                <w:lang w:val="en-CA" w:eastAsia="ko-KR"/>
              </w:rPr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Kawamura Ke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KDD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32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kei@kddilabs.jp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Tmoyuki Yamamoto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 xml:space="preserve">Takeshi </w:t>
            </w:r>
            <w:hyperlink r:id="rId33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Tsukuba</w:t>
              </w:r>
            </w:hyperlink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Andrew Segall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Kiran Misra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Jane Zhao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Ikai Tohomir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Sharp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hyperlink r:id="rId34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yamamoto.tomoyuki@sharp.co.jp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</w:rPr>
            </w:pPr>
            <w:hyperlink r:id="rId35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tsukuba.takeshi@sharp.co.jp</w:t>
              </w:r>
            </w:hyperlink>
          </w:p>
          <w:p>
            <w:pPr>
              <w:pStyle w:val="Normal"/>
              <w:spacing w:before="0" w:after="0"/>
              <w:jc w:val="center"/>
              <w:rPr/>
            </w:pPr>
            <w:hyperlink r:id="rId36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asegall@sharplabs.com</w:t>
              </w:r>
            </w:hyperlink>
            <w:r>
              <w:rPr>
                <w:sz w:val="18"/>
                <w:szCs w:val="18"/>
                <w:lang w:val="en-CA" w:eastAsia="ja-JP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hyperlink r:id="rId37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misrak@sharplabs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38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jzhao@sharplabs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hyperlink r:id="rId39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ikai.tomohiro@sharp.co.jp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Wenhao Zhan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Intel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hyperlink r:id="rId40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wenhao.zhang@intel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Edouard Francois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hyperlink r:id="rId41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Fabrice Le Léannec</w:t>
              </w:r>
            </w:hyperlink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Patrice Onn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Canon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42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Edouard.francois@crf.canon.fr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43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fabrice.leleannec@gmail.com</w:t>
              </w:r>
            </w:hyperlink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FF"/>
                <w:sz w:val="18"/>
                <w:szCs w:val="18"/>
                <w:u w:val="single"/>
                <w:lang w:val="en-CA" w:eastAsia="ja-JP"/>
              </w:rPr>
              <w:t>Patrice.onno@crf.canon.fr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FF"/>
                <w:sz w:val="18"/>
                <w:szCs w:val="18"/>
                <w:u w:val="single"/>
                <w:lang w:val="en-CA" w:eastAsia="ja-JP"/>
              </w:rPr>
            </w:pPr>
            <w:r>
              <w:rPr>
                <w:color w:val="0000FF"/>
                <w:sz w:val="18"/>
                <w:szCs w:val="18"/>
                <w:u w:val="single"/>
                <w:lang w:val="en-CA" w:eastAsia="ja-JP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Tzu-Der Chuang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Yu-Wen Huang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Shan Liu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Polin Lai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Shih-Ta Hsian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MediaTek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44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Peter.chuang@mediatek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45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yuwen.huang@mediatek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46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shan.liu@mediatek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47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polin.lai@mediatek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hyperlink r:id="rId48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shih-ta.hsiang@mediatek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1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Chulkeun Kim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Joonyoung Park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Jungsun Kim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LG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Style w:val="InternetLink"/>
                <w:rFonts w:eastAsia="Malgun Gothic"/>
                <w:sz w:val="18"/>
                <w:szCs w:val="18"/>
                <w:lang w:val="en-CA" w:eastAsia="ko-KR"/>
              </w:rPr>
            </w:pPr>
            <w:hyperlink r:id="rId49">
              <w:r>
                <w:rPr>
                  <w:rStyle w:val="InternetLink"/>
                  <w:rFonts w:eastAsia="Malgun Gothic"/>
                  <w:sz w:val="18"/>
                  <w:szCs w:val="18"/>
                  <w:lang w:val="en-CA" w:eastAsia="ko-KR"/>
                </w:rPr>
                <w:t>chulkeun.kim@lge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rFonts w:eastAsia="Malgun Gothic"/>
                <w:sz w:val="18"/>
                <w:szCs w:val="18"/>
                <w:lang w:val="en-CA" w:eastAsia="ko-KR"/>
              </w:rPr>
            </w:pPr>
            <w:hyperlink r:id="rId50">
              <w:r>
                <w:rPr>
                  <w:rStyle w:val="InternetLink"/>
                  <w:rFonts w:eastAsia="Malgun Gothic"/>
                  <w:sz w:val="18"/>
                  <w:szCs w:val="18"/>
                  <w:lang w:val="en-CA" w:eastAsia="ko-KR"/>
                </w:rPr>
                <w:t>jy.park@lge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r>
              <w:rPr>
                <w:rStyle w:val="InternetLink"/>
                <w:sz w:val="18"/>
                <w:szCs w:val="18"/>
                <w:lang w:val="en-CA" w:eastAsia="ja-JP"/>
              </w:rPr>
              <w:t>jungsun.kim@lge.co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 xml:space="preserve">13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D. Bugdayci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K. Ugur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J. Lainem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Nokia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F497D"/>
                <w:sz w:val="18"/>
                <w:szCs w:val="18"/>
                <w:lang w:val="en-GB"/>
              </w:rPr>
            </w:pPr>
            <w:hyperlink r:id="rId51">
              <w:r>
                <w:rPr>
                  <w:rStyle w:val="InternetLink"/>
                  <w:sz w:val="18"/>
                  <w:szCs w:val="18"/>
                  <w:lang w:val="en-GB"/>
                </w:rPr>
                <w:t>ext-done.bugdayci@nokia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color w:val="1F497D"/>
                <w:sz w:val="18"/>
                <w:szCs w:val="18"/>
                <w:lang w:val="en-GB"/>
              </w:rPr>
            </w:pPr>
            <w:hyperlink r:id="rId52">
              <w:r>
                <w:rPr>
                  <w:rStyle w:val="InternetLink"/>
                  <w:sz w:val="18"/>
                  <w:szCs w:val="18"/>
                  <w:lang w:val="en-GB"/>
                </w:rPr>
                <w:t>Kemal.Ugur@nokia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rFonts w:eastAsia="Malgun Gothic"/>
                <w:sz w:val="18"/>
                <w:szCs w:val="18"/>
                <w:lang w:val="fi-FI" w:eastAsia="ko-KR"/>
              </w:rPr>
            </w:pPr>
            <w:hyperlink r:id="rId53">
              <w:r>
                <w:rPr>
                  <w:rStyle w:val="InternetLink"/>
                  <w:sz w:val="18"/>
                  <w:szCs w:val="18"/>
                  <w:lang w:val="fi-FI"/>
                </w:rPr>
                <w:t>Jani.Lainema@nokia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Style w:val="InternetLink"/>
                <w:rFonts w:eastAsia="Malgun Gothic"/>
                <w:sz w:val="18"/>
                <w:szCs w:val="18"/>
                <w:lang w:val="en-CA" w:eastAsia="ko-KR"/>
              </w:rPr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 xml:space="preserve">Kazushi Sato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J. Xu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S. Lu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Cheung Auyeung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 xml:space="preserve">Suzuki Teruhiko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Sony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Style w:val="InternetLink"/>
                <w:sz w:val="18"/>
                <w:szCs w:val="18"/>
                <w:lang w:val="en-GB"/>
              </w:rPr>
            </w:pPr>
            <w:hyperlink r:id="rId54">
              <w:r>
                <w:rPr>
                  <w:rStyle w:val="InternetLink"/>
                  <w:sz w:val="18"/>
                  <w:szCs w:val="18"/>
                  <w:lang w:val="en-GB"/>
                </w:rPr>
                <w:t>Kazushi.Sato@jp.sony.com</w:t>
              </w:r>
            </w:hyperlink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InternetLink"/>
                <w:sz w:val="18"/>
                <w:szCs w:val="18"/>
                <w:lang w:val="en-GB"/>
              </w:rPr>
              <w:t>jun.xu@am.sony.com</w:t>
            </w:r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en-GB"/>
              </w:rPr>
            </w:pPr>
            <w:hyperlink r:id="rId55">
              <w:r>
                <w:rPr>
                  <w:rStyle w:val="InternetLink"/>
                  <w:sz w:val="18"/>
                  <w:szCs w:val="18"/>
                  <w:lang w:val="en-GB"/>
                </w:rPr>
                <w:t>Shuo.Lu@jp.sony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color w:val="1F497D"/>
                <w:sz w:val="18"/>
                <w:szCs w:val="18"/>
                <w:lang w:val="fi-FI"/>
              </w:rPr>
            </w:pPr>
            <w:hyperlink r:id="rId56">
              <w:r>
                <w:rPr>
                  <w:rStyle w:val="InternetLink"/>
                  <w:sz w:val="18"/>
                  <w:szCs w:val="18"/>
                  <w:lang w:val="fi-FI"/>
                </w:rPr>
                <w:t>Cheung.Auyeung@am.sony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color w:val="1F497D"/>
                <w:sz w:val="18"/>
                <w:szCs w:val="18"/>
                <w:lang w:val="fi-FI"/>
              </w:rPr>
            </w:pPr>
            <w:hyperlink r:id="rId57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teruhikos@jp.sony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algun Gothic"/>
                <w:color w:val="1F497D"/>
                <w:sz w:val="18"/>
                <w:szCs w:val="18"/>
                <w:lang w:val="fi-FI" w:eastAsia="ko-KR"/>
              </w:rPr>
            </w:pPr>
            <w:r>
              <w:rPr>
                <w:rFonts w:eastAsia="Malgun Gothic"/>
                <w:color w:val="1F497D"/>
                <w:sz w:val="18"/>
                <w:szCs w:val="18"/>
                <w:lang w:val="fi-FI" w:eastAsia="ko-KR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1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Ankur Saxena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Zhan Ma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Tammy Lee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val="en-CA" w:eastAsia="ja-JP"/>
              </w:rPr>
              <w:t>Elena Alshin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Samsung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Style w:val="InternetLink"/>
                <w:sz w:val="18"/>
                <w:szCs w:val="18"/>
                <w:lang w:val="fi-FI"/>
              </w:rPr>
            </w:pPr>
            <w:hyperlink r:id="rId58">
              <w:r>
                <w:rPr>
                  <w:rStyle w:val="InternetLink"/>
                  <w:sz w:val="18"/>
                  <w:szCs w:val="18"/>
                  <w:lang w:val="fi-FI"/>
                </w:rPr>
                <w:t>asaxena@sta.samsung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fi-FI"/>
              </w:rPr>
            </w:pPr>
            <w:hyperlink r:id="rId59">
              <w:r>
                <w:rPr>
                  <w:rStyle w:val="InternetLink"/>
                  <w:sz w:val="18"/>
                  <w:szCs w:val="18"/>
                  <w:lang w:val="fi-FI"/>
                </w:rPr>
                <w:t>zhan.ma@sta.samsung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lang w:val="fi-FI"/>
              </w:rPr>
            </w:pPr>
            <w:hyperlink r:id="rId60">
              <w:r>
                <w:rPr>
                  <w:rStyle w:val="InternetLink"/>
                  <w:sz w:val="18"/>
                  <w:lang w:val="fi-FI"/>
                </w:rPr>
                <w:t>tammy.lee@samsung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20"/>
                <w:lang w:val="fi-FI"/>
              </w:rPr>
            </w:pPr>
            <w:r>
              <w:rPr>
                <w:rStyle w:val="InternetLink"/>
                <w:sz w:val="18"/>
                <w:lang w:val="fi-FI"/>
              </w:rPr>
              <w:t>elena_a.alshina@samsung.co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8"/>
                <w:szCs w:val="18"/>
                <w:lang w:val="fi-FI" w:eastAsia="ko-KR"/>
              </w:rPr>
            </w:pPr>
            <w:r>
              <w:rPr>
                <w:rFonts w:eastAsia="Malgun Gothic"/>
                <w:sz w:val="18"/>
                <w:szCs w:val="18"/>
                <w:lang w:val="fi-FI" w:eastAsia="ko-KR"/>
              </w:rPr>
              <w:t>CrossChecker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Y. H. Tan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C. H. Ye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I2R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Style w:val="InternetLink"/>
                <w:sz w:val="18"/>
                <w:szCs w:val="18"/>
                <w:lang w:val="fi-FI"/>
              </w:rPr>
            </w:pPr>
            <w:hyperlink r:id="rId61">
              <w:r>
                <w:rPr>
                  <w:rStyle w:val="InternetLink"/>
                  <w:sz w:val="18"/>
                  <w:szCs w:val="18"/>
                  <w:lang w:val="fi-FI"/>
                </w:rPr>
                <w:t>yhtan@i2r.a-star.edu.sg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fi-FI"/>
              </w:rPr>
            </w:pPr>
            <w:hyperlink r:id="rId62">
              <w:r>
                <w:rPr>
                  <w:rStyle w:val="InternetLink"/>
                  <w:sz w:val="18"/>
                  <w:szCs w:val="18"/>
                  <w:lang w:val="fi-FI"/>
                </w:rPr>
                <w:t>chyeo@i2r.a-star.edu.sg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Style w:val="InternetLink"/>
                <w:rFonts w:eastAsia="Malgun Gothic"/>
                <w:sz w:val="18"/>
                <w:szCs w:val="18"/>
                <w:lang w:val="fi-FI" w:eastAsia="ko-KR"/>
              </w:rPr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Andrey Norki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Ericsson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Style w:val="InternetLink"/>
                <w:sz w:val="18"/>
                <w:szCs w:val="18"/>
                <w:lang w:val="fi-FI"/>
              </w:rPr>
            </w:pPr>
            <w:r>
              <w:rPr>
                <w:rStyle w:val="InternetLink"/>
                <w:sz w:val="18"/>
                <w:szCs w:val="18"/>
                <w:lang w:val="fi-FI"/>
              </w:rPr>
              <w:t>andrey.norkin@ericsson.co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fi-FI" w:eastAsia="ko-KR"/>
              </w:rPr>
              <w:t>CrossChecker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1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Woo-Jin Ha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Gachon University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InternetLink"/>
                <w:sz w:val="18"/>
                <w:szCs w:val="18"/>
                <w:lang w:val="fi-FI"/>
              </w:rPr>
              <w:t>hurumi@gmail.co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Style w:val="InternetLink"/>
                <w:rFonts w:eastAsia="Malgun Gothic"/>
                <w:sz w:val="18"/>
                <w:szCs w:val="18"/>
                <w:lang w:val="en-CA" w:eastAsia="ko-KR"/>
              </w:rPr>
            </w:pPr>
            <w:r>
              <w:rPr/>
            </w:r>
          </w:p>
        </w:tc>
      </w:tr>
    </w:tbl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Summary of Proposals and Results</w:t>
      </w:r>
    </w:p>
    <w:p>
      <w:pPr>
        <w:pStyle w:val="Normal"/>
        <w:rPr/>
      </w:pPr>
      <w:r>
        <w:rPr>
          <w:rFonts w:cs="Arial"/>
          <w:b/>
          <w:bCs/>
          <w:kern w:val="2"/>
          <w:sz w:val="24"/>
          <w:szCs w:val="32"/>
          <w:lang w:val="en-CA" w:eastAsia="ja-JP"/>
        </w:rPr>
        <w:t>3.1 Subset 1 Signaling for inter-layer texture prediction</w:t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Documents list for Subtest 1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620"/>
        <w:gridCol w:w="3690"/>
        <w:gridCol w:w="244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sal No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sal Titl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ross-checker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1.1 (T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M021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SCE2: Results of test 1.1 on skipped inter-layer texture prediction (ILTP) block signaling in Inter slic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amsung (JCTVC-M0341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1.2 (T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M021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/>
              <w:t>SCE2: Results of test 1.2 and test 1.3 on inter-layer texture prediction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/>
              <w:t>Samsung (JCTVC-M0054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1.3 (T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M021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/>
            </w:pPr>
            <w:r>
              <w:rPr/>
              <w:t>SCE2: Results of test 1.2 and test 1.3 on inter-layer texture prediction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/>
              <w:t>Samsung (JCTVC-M0054)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lang w:val="en-CA"/>
        </w:rPr>
      </w:pPr>
      <w:r>
        <w:rPr>
          <w:b/>
          <w:lang w:val="en-CA"/>
        </w:rPr>
        <w:t>Table 2 Summary of technical details for tools in Subset 1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8235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Test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nges in Intra-BL flag coding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1.1 (TI)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</w:rPr>
              <w:t>In P and B slice, cu_</w:t>
            </w:r>
            <w:del w:id="4" w:author="liweig" w:date="2013-04-19T10:15:00Z">
              <w:r>
                <w:rPr>
                  <w:rFonts w:eastAsia="MS Mincho;ＭＳ 明朝" w:cs="Times New Roman" w:ascii="Times New Roman" w:hAnsi="Times New Roman"/>
                </w:rPr>
                <w:delText>skig</w:delText>
              </w:r>
            </w:del>
            <w:ins w:id="5" w:author="liweig" w:date="2013-04-19T10:15:00Z">
              <w:r>
                <w:rPr>
                  <w:rFonts w:eastAsia="MS Mincho;ＭＳ 明朝" w:cs="Times New Roman" w:ascii="Times New Roman" w:hAnsi="Times New Roman"/>
                </w:rPr>
                <w:t>skip</w:t>
              </w:r>
            </w:ins>
            <w:r>
              <w:rPr>
                <w:rFonts w:eastAsia="MS Mincho;ＭＳ 明朝" w:cs="Times New Roman" w:ascii="Times New Roman" w:hAnsi="Times New Roman"/>
              </w:rPr>
              <w:t xml:space="preserve">_flag </w:t>
            </w:r>
            <w:ins w:id="6" w:author="liweig" w:date="2013-04-18T17:25:00Z">
              <w:r>
                <w:rPr>
                  <w:rFonts w:eastAsia="MS Mincho;ＭＳ 明朝" w:cs="Times New Roman" w:ascii="Times New Roman" w:hAnsi="Times New Roman"/>
                </w:rPr>
                <w:t>=1 with IntraBL = 1</w:t>
              </w:r>
            </w:ins>
            <w:r>
              <w:rPr>
                <w:rFonts w:eastAsia="MS Mincho;ＭＳ 明朝" w:cs="Times New Roman" w:ascii="Times New Roman" w:hAnsi="Times New Roman"/>
              </w:rPr>
              <w:t>is used to indicate zero residue for IntraBL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1.2 (TI)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U-level signaling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  <w:vanish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Conditionally adding Intra-BL prediction as a candidate in the merge list for non-2Nx2N PU </w:t>
            </w:r>
          </w:p>
          <w:p>
            <w:pPr>
              <w:pStyle w:val="ListParagraph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  <w:vanish/>
              </w:rPr>
              <w:t>for 2Nx2Nlly enabled as a candidate in merge list IntraBL</w:t>
            </w:r>
            <w:del w:id="7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8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9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10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11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12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13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14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15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16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17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18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19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20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21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22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23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24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25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26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27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28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29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30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31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32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33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34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35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36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37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38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39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40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41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42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43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44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45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46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47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48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49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50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51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52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53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54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55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56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57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58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59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60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61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62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63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64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65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66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67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68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69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70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71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72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73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74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75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  <w:del w:id="76" w:author="liweig" w:date="2013-04-18T17:23:00Z">
              <w:r>
                <w:rPr>
                  <w:rFonts w:eastAsia="MS Mincho;ＭＳ 明朝" w:cs="Times New Roman" w:ascii="Times New Roman" w:hAnsi="Times New Roman"/>
                  <w:vanish/>
                </w:rPr>
                <w:fldChar w:fldCharType="begin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InstrText xml:space="preserve"> PAGE \* ARABIC </w:delInstr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separate"/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delText>3</w:delText>
              </w:r>
              <w:r>
                <w:rPr>
                  <w:vanish/>
                  <w:rFonts w:eastAsia="MS Mincho;ＭＳ 明朝" w:cs="Times New Roman" w:ascii="Times New Roman" w:hAnsi="Times New Roman"/>
                </w:rPr>
                <w:fldChar w:fldCharType="end"/>
              </w:r>
            </w:del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1.3 (TI)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</w:rPr>
              <w:t>Combination of 1.1 and 1.2</w:t>
            </w:r>
          </w:p>
        </w:tc>
      </w:tr>
    </w:tbl>
    <w:p>
      <w:pPr>
        <w:pStyle w:val="Caption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Table </w:t>
      </w:r>
      <w:r>
        <w:rPr>
          <w:b/>
        </w:rPr>
        <w:fldChar w:fldCharType="begin"/>
      </w:r>
      <w:r>
        <w:rPr>
          <w:b/>
        </w:rPr>
        <w:instrText xml:space="preserve"> SEQ Tabl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/>
        <w:t xml:space="preserve"> Summary of results for tools in Subtest 1 (Anchor SHM1.0 IntraBL)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811"/>
        <w:gridCol w:w="745"/>
        <w:gridCol w:w="746"/>
        <w:gridCol w:w="810"/>
        <w:gridCol w:w="811"/>
        <w:gridCol w:w="811"/>
        <w:gridCol w:w="810"/>
        <w:gridCol w:w="811"/>
        <w:gridCol w:w="811"/>
      </w:tblGrid>
      <w:tr>
        <w:trPr>
          <w:trHeight w:val="300" w:hRule="atLeas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77" w:author="liweig" w:date="2013-04-18T17:24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78" w:author="liweig" w:date="2013-04-18T17:24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delText>Avg. LD-P/RA  2x</w:delText>
              </w:r>
            </w:del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79" w:author="liweig" w:date="2013-04-18T17:24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delText>Avg. LD-P/RA  1.5x</w:delText>
              </w:r>
            </w:del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80" w:author="liweig" w:date="2013-04-18T17:24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delText>Avg. LD-P/RA  SNR</w:delText>
              </w:r>
            </w:del>
          </w:p>
        </w:tc>
      </w:tr>
      <w:tr>
        <w:trPr>
          <w:trHeight w:val="315" w:hRule="atLeas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81" w:author="liweig" w:date="2013-04-18T17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  <w:del w:id="82" w:author="liweig" w:date="2013-04-18T17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Test</w:delText>
              </w:r>
            </w:del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83" w:author="liweig" w:date="2013-04-18T17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84" w:author="liweig" w:date="2013-04-18T17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85" w:author="liweig" w:date="2013-04-18T17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86" w:author="liweig" w:date="2013-04-18T17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87" w:author="liweig" w:date="2013-04-18T17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88" w:author="liweig" w:date="2013-04-18T17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89" w:author="liweig" w:date="2013-04-18T17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90" w:author="liweig" w:date="2013-04-18T17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91" w:author="liweig" w:date="2013-04-18T17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</w:tr>
      <w:tr>
        <w:trPr>
          <w:trHeight w:val="315" w:hRule="atLeas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92" w:author="liweig" w:date="2013-04-18T17:24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1.1</w:delText>
              </w:r>
            </w:del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93" w:author="liweig" w:date="2013-04-18T17:24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-0.07%</w:delText>
              </w:r>
            </w:del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94" w:author="liweig" w:date="2013-04-18T17:24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0.10%</w:delText>
              </w:r>
            </w:del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95" w:author="liweig" w:date="2013-04-18T17:24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0.10%</w:delText>
              </w:r>
            </w:del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96" w:author="liweig" w:date="2013-04-18T17:24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-0.19%</w:delText>
              </w:r>
            </w:del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97" w:author="liweig" w:date="2013-04-18T17:24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0.22%</w:delText>
              </w:r>
            </w:del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98" w:author="liweig" w:date="2013-04-18T17:24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0.11%</w:delText>
              </w:r>
            </w:del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99" w:author="liweig" w:date="2013-04-18T17:24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-0.04%</w:delText>
              </w:r>
            </w:del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100" w:author="liweig" w:date="2013-04-18T17:24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-0.01%</w:delText>
              </w:r>
            </w:del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101" w:author="liweig" w:date="2013-04-18T17:24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-0.04%</w:delText>
              </w:r>
            </w:del>
          </w:p>
        </w:tc>
      </w:tr>
      <w:tr>
        <w:trPr>
          <w:trHeight w:val="315" w:hRule="atLeas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102" w:author="liweig" w:date="2013-04-18T17:24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1.2</w:delText>
              </w:r>
            </w:del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103" w:author="liweig" w:date="2013-04-18T17:24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-0.32%</w:delText>
              </w:r>
            </w:del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104" w:author="liweig" w:date="2013-04-18T17:24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0.03%</w:delText>
              </w:r>
            </w:del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105" w:author="liweig" w:date="2013-04-18T17:24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0.11%</w:delText>
              </w:r>
            </w:del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106" w:author="liweig" w:date="2013-04-18T17:24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-0.29%</w:delText>
              </w:r>
            </w:del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107" w:author="liweig" w:date="2013-04-18T17:24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-0.16%</w:delText>
              </w:r>
            </w:del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108" w:author="liweig" w:date="2013-04-18T17:24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-0.03%</w:delText>
              </w:r>
            </w:del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109" w:author="liweig" w:date="2013-04-18T17:24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-0.24%</w:delText>
              </w:r>
            </w:del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110" w:author="liweig" w:date="2013-04-18T17:24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0.11%</w:delText>
              </w:r>
            </w:del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111" w:author="liweig" w:date="2013-04-18T17:24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0.30%</w:delText>
              </w:r>
            </w:del>
          </w:p>
        </w:tc>
      </w:tr>
      <w:tr>
        <w:trPr>
          <w:trHeight w:val="315" w:hRule="atLeas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112" w:author="liweig" w:date="2013-04-18T17:24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1.3</w:delText>
              </w:r>
            </w:del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113" w:author="liweig" w:date="2013-04-18T17:24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-0.36%</w:delText>
              </w:r>
            </w:del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114" w:author="liweig" w:date="2013-04-18T17:24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0.08%</w:delText>
              </w:r>
            </w:del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115" w:author="liweig" w:date="2013-04-18T17:24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0.18%</w:delText>
              </w:r>
            </w:del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116" w:author="liweig" w:date="2013-04-18T17:24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-0.42%</w:delText>
              </w:r>
            </w:del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117" w:author="liweig" w:date="2013-04-18T17:24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0.00%</w:delText>
              </w:r>
            </w:del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118" w:author="liweig" w:date="2013-04-18T17:24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0.09%</w:delText>
              </w:r>
            </w:del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119" w:author="liweig" w:date="2013-04-18T17:24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-0.28%</w:delText>
              </w:r>
            </w:del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120" w:author="liweig" w:date="2013-04-18T17:24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0.05%</w:delText>
              </w:r>
            </w:del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121" w:author="liweig" w:date="2013-04-18T17:24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0.30%</w:delText>
              </w:r>
            </w:del>
          </w:p>
        </w:tc>
      </w:tr>
    </w:tbl>
    <w:p>
      <w:pPr>
        <w:pStyle w:val="Normal"/>
        <w:jc w:val="both"/>
        <w:rPr/>
      </w:pPr>
      <w:ins w:id="122" w:author="liweig" w:date="2013-04-18T17:23:00Z">
        <w:r>
          <w:rPr/>
          <w:tab/>
          <w:tab/>
          <w:tab/>
          <w:tab/>
        </w:r>
      </w:ins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812"/>
        <w:gridCol w:w="745"/>
        <w:gridCol w:w="746"/>
        <w:gridCol w:w="810"/>
        <w:gridCol w:w="811"/>
        <w:gridCol w:w="811"/>
        <w:gridCol w:w="810"/>
        <w:gridCol w:w="811"/>
        <w:gridCol w:w="810"/>
      </w:tblGrid>
      <w:tr>
        <w:trPr>
          <w:trHeight w:val="300" w:hRule="atLeas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23" w:author="liweig" w:date="2013-04-18T17:23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23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24" w:author="liweig" w:date="2013-04-18T17:23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vg. LD-P/RA  2x</w:t>
              </w:r>
            </w:ins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25" w:author="liweig" w:date="2013-04-18T17:23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vg. LD-P/RA  1.5x</w:t>
              </w:r>
            </w:ins>
          </w:p>
        </w:tc>
        <w:tc>
          <w:tcPr>
            <w:tcW w:w="24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26" w:author="liweig" w:date="2013-04-18T17:23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vg. LD-P/RA  SNR</w:t>
              </w:r>
            </w:ins>
          </w:p>
        </w:tc>
      </w:tr>
      <w:tr>
        <w:trPr>
          <w:trHeight w:val="315" w:hRule="atLeas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27" w:author="liweig" w:date="2013-04-18T17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  <w:ins w:id="128" w:author="liweig" w:date="2013-04-18T17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Test</w:t>
              </w:r>
            </w:ins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29" w:author="liweig" w:date="2013-04-18T17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0" w:author="liweig" w:date="2013-04-18T17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1" w:author="liweig" w:date="2013-04-18T17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2" w:author="liweig" w:date="2013-04-18T17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3" w:author="liweig" w:date="2013-04-18T17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4" w:author="liweig" w:date="2013-04-18T17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5" w:author="liweig" w:date="2013-04-18T17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6" w:author="liweig" w:date="2013-04-18T17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7" w:author="liweig" w:date="2013-04-18T17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315" w:hRule="atLeas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38" w:author="liweig" w:date="2013-04-18T17:23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1.1</w:t>
              </w:r>
            </w:ins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ins w:id="139" w:author="liweig" w:date="2013-04-18T17:23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-0.1%</w:t>
              </w:r>
            </w:ins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40" w:author="liweig" w:date="2013-04-18T17:23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0.1%</w:t>
              </w:r>
            </w:ins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41" w:author="liweig" w:date="2013-04-18T17:23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0.1%</w:t>
              </w:r>
            </w:ins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ins w:id="142" w:author="liweig" w:date="2013-04-18T17:23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-0.2%</w:t>
              </w:r>
            </w:ins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43" w:author="liweig" w:date="2013-04-18T17:23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0.2%</w:t>
              </w:r>
            </w:ins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44" w:author="liweig" w:date="2013-04-18T17:23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0.1%</w:t>
              </w:r>
            </w:ins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ins w:id="145" w:author="liweig" w:date="2013-04-18T17:23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0.0%</w:t>
              </w:r>
            </w:ins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ins w:id="146" w:author="liweig" w:date="2013-04-18T17:23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0.0%</w:t>
              </w:r>
            </w:ins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47" w:author="liweig" w:date="2013-04-18T17:23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0.0%</w:t>
              </w:r>
            </w:ins>
          </w:p>
        </w:tc>
      </w:tr>
      <w:tr>
        <w:trPr>
          <w:trHeight w:val="315" w:hRule="atLeas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48" w:author="liweig" w:date="2013-04-18T17:23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1.2</w:t>
              </w:r>
            </w:ins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49" w:author="liweig" w:date="2013-04-18T17:23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-0.3%</w:t>
              </w:r>
            </w:ins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50" w:author="liweig" w:date="2013-04-18T17:23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0.0%</w:t>
              </w:r>
            </w:ins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51" w:author="liweig" w:date="2013-04-18T17:23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0.1%</w:t>
              </w:r>
            </w:ins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ins w:id="152" w:author="liweig" w:date="2013-04-18T17:23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-0.3%</w:t>
              </w:r>
            </w:ins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ins w:id="153" w:author="liweig" w:date="2013-04-18T17:23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-0.2%</w:t>
              </w:r>
            </w:ins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ins w:id="154" w:author="liweig" w:date="2013-04-18T17:23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0.0%</w:t>
              </w:r>
            </w:ins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55" w:author="liweig" w:date="2013-04-18T17:23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-0.2%</w:t>
              </w:r>
            </w:ins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ins w:id="156" w:author="liweig" w:date="2013-04-18T17:23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0. 1%</w:t>
              </w:r>
            </w:ins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57" w:author="liweig" w:date="2013-04-18T17:23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0.3%</w:t>
              </w:r>
            </w:ins>
          </w:p>
        </w:tc>
      </w:tr>
      <w:tr>
        <w:trPr>
          <w:trHeight w:val="315" w:hRule="atLeas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58" w:author="liweig" w:date="2013-04-18T17:23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1.3</w:t>
              </w:r>
            </w:ins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ins w:id="159" w:author="liweig" w:date="2013-04-18T17:23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-0.4%</w:t>
              </w:r>
            </w:ins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ins w:id="160" w:author="liweig" w:date="2013-04-18T17:23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0.1%</w:t>
              </w:r>
            </w:ins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ins w:id="161" w:author="liweig" w:date="2013-04-18T17:23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0.2%</w:t>
              </w:r>
            </w:ins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62" w:author="liweig" w:date="2013-04-18T17:23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-0.4%</w:t>
              </w:r>
            </w:ins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63" w:author="liweig" w:date="2013-04-18T17:23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0.0%</w:t>
              </w:r>
            </w:ins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ins w:id="164" w:author="liweig" w:date="2013-04-18T17:23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0.1%</w:t>
              </w:r>
            </w:ins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ins w:id="165" w:author="liweig" w:date="2013-04-18T17:23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-0.3%</w:t>
              </w:r>
            </w:ins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ins w:id="166" w:author="liweig" w:date="2013-04-18T17:23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0.1%</w:t>
              </w:r>
            </w:ins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167" w:author="liweig" w:date="2013-04-18T17:23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0.3%</w:t>
              </w:r>
            </w:ins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ptional LD-B test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01"/>
        <w:gridCol w:w="768"/>
        <w:gridCol w:w="768"/>
        <w:gridCol w:w="804"/>
        <w:gridCol w:w="803"/>
        <w:gridCol w:w="807"/>
        <w:gridCol w:w="807"/>
        <w:gridCol w:w="807"/>
        <w:gridCol w:w="802"/>
      </w:tblGrid>
      <w:tr>
        <w:trPr>
          <w:trHeight w:val="30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168" w:author="liweig" w:date="2013-04-18T17:2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23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169" w:author="liweig" w:date="2013-04-18T17:2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delText>LD-B 2X</w:delText>
              </w:r>
            </w:del>
          </w:p>
        </w:tc>
        <w:tc>
          <w:tcPr>
            <w:tcW w:w="2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del w:id="170" w:author="liweig" w:date="2013-04-18T17:2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delText>LD-B  1.5x</w:delText>
              </w:r>
            </w:del>
          </w:p>
        </w:tc>
        <w:tc>
          <w:tcPr>
            <w:tcW w:w="2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del w:id="171" w:author="liweig" w:date="2013-04-18T17:2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delText>LD-B  SNR</w:delText>
              </w:r>
            </w:del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72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  <w:del w:id="173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Test</w:delText>
              </w:r>
            </w:del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74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75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76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77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78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79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80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81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82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183" w:author="liweig" w:date="2013-04-18T17:25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1.1</w:delText>
              </w:r>
            </w:del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84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12%</w:delText>
              </w:r>
            </w:del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85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14%</w:delText>
              </w:r>
            </w:del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86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5%</w:delText>
              </w:r>
            </w:del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87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32%</w:delText>
              </w:r>
            </w:del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88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33%</w:delText>
              </w:r>
            </w:del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89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29%</w:delText>
              </w:r>
            </w:del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90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08%</w:delText>
              </w:r>
            </w:del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91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03%</w:delText>
              </w:r>
            </w:del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92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0%</w:delText>
              </w:r>
            </w:del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193" w:author="liweig" w:date="2013-04-18T17:25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1.2</w:delText>
              </w:r>
            </w:del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94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33%</w:delText>
              </w:r>
            </w:del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95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07%</w:delText>
              </w:r>
            </w:del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96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06%</w:delText>
              </w:r>
            </w:del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97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31%</w:delText>
              </w:r>
            </w:del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98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33%</w:delText>
              </w:r>
            </w:del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99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15%</w:delText>
              </w:r>
            </w:del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00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24%</w:delText>
              </w:r>
            </w:del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01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16%</w:delText>
              </w:r>
            </w:del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02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7%</w:delText>
              </w:r>
            </w:del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203" w:author="liweig" w:date="2013-04-18T17:25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1.3</w:delText>
              </w:r>
            </w:del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04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41%</w:delText>
              </w:r>
            </w:del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05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4%</w:delText>
              </w:r>
            </w:del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06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4%</w:delText>
              </w:r>
            </w:del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07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57%</w:delText>
              </w:r>
            </w:del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08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16%</w:delText>
              </w:r>
            </w:del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09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04%</w:delText>
              </w:r>
            </w:del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10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31%</w:delText>
              </w:r>
            </w:del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11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20%</w:delText>
              </w:r>
            </w:del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212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10%</w:delText>
              </w:r>
            </w:del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01"/>
        <w:gridCol w:w="767"/>
        <w:gridCol w:w="767"/>
        <w:gridCol w:w="805"/>
        <w:gridCol w:w="804"/>
        <w:gridCol w:w="807"/>
        <w:gridCol w:w="807"/>
        <w:gridCol w:w="807"/>
        <w:gridCol w:w="802"/>
      </w:tblGrid>
      <w:tr>
        <w:trPr>
          <w:trHeight w:val="30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13" w:author="liweig" w:date="2013-04-18T17:2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23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14" w:author="liweig" w:date="2013-04-18T17:2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LD-B 2X</w:t>
              </w:r>
            </w:ins>
          </w:p>
        </w:tc>
        <w:tc>
          <w:tcPr>
            <w:tcW w:w="2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215" w:author="liweig" w:date="2013-04-18T17:2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LD-B  1.5x</w:t>
              </w:r>
            </w:ins>
          </w:p>
        </w:tc>
        <w:tc>
          <w:tcPr>
            <w:tcW w:w="2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216" w:author="liweig" w:date="2013-04-18T17:2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LD-B  SNR</w:t>
              </w:r>
            </w:ins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17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  <w:ins w:id="218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Test</w:t>
              </w:r>
            </w:ins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19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0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1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2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3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4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5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6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7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28" w:author="liweig" w:date="2013-04-18T17:25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1.1</w:t>
              </w:r>
            </w:ins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9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1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3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3%</w:t>
              </w:r>
            </w:ins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ins w:id="234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3%</w:t>
              </w:r>
            </w:ins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ins w:id="235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ins w:id="236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7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38" w:author="liweig" w:date="2013-04-18T17:25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1.2</w:t>
              </w:r>
            </w:ins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9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1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3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ins w:id="244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5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ins w:id="246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ins w:id="247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</w:t>
              </w:r>
            </w:ins>
            <w:ins w:id="248" w:author="liweig" w:date="2013-04-18T17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ins>
            <w:ins w:id="249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%</w:t>
              </w:r>
            </w:ins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250" w:author="liweig" w:date="2013-04-18T17:25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1.3</w:t>
              </w:r>
            </w:ins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1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3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ins w:id="254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ins w:id="255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7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9" w:author="liweig" w:date="2013-04-18T17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  <w:bCs/>
          <w:kern w:val="2"/>
          <w:sz w:val="24"/>
          <w:szCs w:val="32"/>
          <w:lang w:val="en-CA" w:eastAsia="ja-JP"/>
        </w:rPr>
      </w:pPr>
      <w:r>
        <w:rPr>
          <w:rFonts w:cs="Arial"/>
          <w:b/>
          <w:bCs/>
          <w:kern w:val="2"/>
          <w:sz w:val="24"/>
          <w:szCs w:val="32"/>
          <w:lang w:val="en-CA" w:eastAsia="ja-JP"/>
        </w:rPr>
        <w:t>3.2 Subset 2 Deblocking for inter-layer texture prediction</w:t>
      </w:r>
    </w:p>
    <w:p>
      <w:pPr>
        <w:pStyle w:val="Normal"/>
        <w:rPr>
          <w:rFonts w:cs="Arial"/>
          <w:b/>
          <w:b/>
          <w:bCs/>
          <w:kern w:val="2"/>
          <w:sz w:val="24"/>
          <w:szCs w:val="32"/>
          <w:lang w:val="en-CA" w:eastAsia="ja-JP"/>
        </w:rPr>
      </w:pPr>
      <w:r>
        <w:rPr>
          <w:rFonts w:cs="Arial"/>
          <w:b/>
          <w:bCs/>
          <w:kern w:val="2"/>
          <w:sz w:val="24"/>
          <w:szCs w:val="32"/>
          <w:lang w:val="en-CA" w:eastAsia="ja-JP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ble 4 Documents list for Subtest 2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710"/>
        <w:gridCol w:w="3600"/>
        <w:gridCol w:w="244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e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sal 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sal Titl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ross-checker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.1 (LG &amp;&amp; Qualcomm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M00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CE2.2: Deblocking boundary strength modification for Intra BL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Ericsson (JCTVC-M0174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.2 (Qualcomm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erged with 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ble 5 Summary of technical details for tools in Subtest 2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75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Test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2.1 (LG &amp;&amp; Qualcomm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BS =1 for Intra-BL CU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eblocking chroma for both Intra and Intra-BL</w:t>
            </w:r>
          </w:p>
        </w:tc>
      </w:tr>
    </w:tbl>
    <w:p>
      <w:pPr>
        <w:pStyle w:val="Normal"/>
        <w:jc w:val="center"/>
        <w:rPr>
          <w:b/>
          <w:b/>
          <w:del w:id="261" w:author="liweig" w:date="2013-04-18T17:27:00Z"/>
        </w:rPr>
      </w:pPr>
      <w:del w:id="260" w:author="liweig" w:date="2013-04-18T17:27:00Z">
        <w:r>
          <w:rPr>
            <w:b/>
          </w:rPr>
        </w:r>
      </w:del>
    </w:p>
    <w:p>
      <w:pPr>
        <w:pStyle w:val="Normal"/>
        <w:jc w:val="center"/>
        <w:rPr>
          <w:b/>
          <w:b/>
          <w:del w:id="263" w:author="liweig" w:date="2013-04-18T17:27:00Z"/>
        </w:rPr>
      </w:pPr>
      <w:del w:id="262" w:author="liweig" w:date="2013-04-18T17:27:00Z">
        <w:r>
          <w:rPr>
            <w:b/>
          </w:rPr>
        </w:r>
      </w:del>
    </w:p>
    <w:p>
      <w:pPr>
        <w:pStyle w:val="Normal"/>
        <w:jc w:val="center"/>
        <w:rPr>
          <w:b/>
          <w:b/>
          <w:del w:id="265" w:author="liweig" w:date="2013-04-18T17:27:00Z"/>
        </w:rPr>
      </w:pPr>
      <w:del w:id="264" w:author="liweig" w:date="2013-04-18T17:27:00Z">
        <w:r>
          <w:rPr>
            <w:b/>
          </w:rPr>
        </w:r>
      </w:del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ble 6 Summary of technical details for tools in Subtest 2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08"/>
        <w:gridCol w:w="809"/>
        <w:gridCol w:w="808"/>
        <w:gridCol w:w="808"/>
        <w:gridCol w:w="809"/>
        <w:gridCol w:w="808"/>
        <w:gridCol w:w="809"/>
        <w:gridCol w:w="700"/>
        <w:gridCol w:w="809"/>
      </w:tblGrid>
      <w:tr>
        <w:trPr>
          <w:trHeight w:val="3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266" w:author="liweig" w:date="2013-04-18T17:2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267" w:author="liweig" w:date="2013-04-18T17:2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delText>AI 2X</w:delText>
              </w:r>
            </w:del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del w:id="268" w:author="liweig" w:date="2013-04-18T17:2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delText>AI  1.5x</w:delText>
              </w:r>
            </w:del>
          </w:p>
        </w:tc>
        <w:tc>
          <w:tcPr>
            <w:tcW w:w="23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269" w:author="liweig" w:date="2013-04-18T17:2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  <w:del w:id="270" w:author="liweig" w:date="2013-04-18T17:2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Test</w:delText>
              </w:r>
            </w:del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271" w:author="liweig" w:date="2013-04-18T17:2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272" w:author="liweig" w:date="2013-04-18T17:2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273" w:author="liweig" w:date="2013-04-18T17:2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274" w:author="liweig" w:date="2013-04-18T17:2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275" w:author="liweig" w:date="2013-04-18T17:2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276" w:author="liweig" w:date="2013-04-18T17:2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del w:id="277" w:author="liweig" w:date="2013-04-18T17:28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2.1</w:delText>
              </w:r>
            </w:del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278" w:author="liweig" w:date="2013-04-18T17:28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-0.05%</w:delText>
              </w:r>
            </w:del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279" w:author="liweig" w:date="2013-04-18T17:28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-0.16%</w:delText>
              </w:r>
            </w:del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280" w:author="liweig" w:date="2013-04-18T17:28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-0.16%</w:delText>
              </w:r>
            </w:del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281" w:author="liweig" w:date="2013-04-18T17:28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-0.10%</w:delText>
              </w:r>
            </w:del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282" w:author="liweig" w:date="2013-04-18T17:28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-0.31%</w:delText>
              </w:r>
            </w:del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283" w:author="liweig" w:date="2013-04-18T17:28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-0.10%</w:delText>
              </w:r>
            </w:del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284" w:author="liweig" w:date="2013-04-18T17:2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285" w:author="liweig" w:date="2013-04-18T17:2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delText>Avg. LD-P/RA  2x</w:delText>
              </w:r>
            </w:del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286" w:author="liweig" w:date="2013-04-18T17:2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delText>Avg. LD-P/RA  1.5x</w:delText>
              </w:r>
            </w:del>
          </w:p>
        </w:tc>
        <w:tc>
          <w:tcPr>
            <w:tcW w:w="23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287" w:author="liweig" w:date="2013-04-18T17:2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delText>Avg. LD-P/RA  SNR</w:delText>
              </w:r>
            </w:del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288" w:author="liweig" w:date="2013-04-18T17:2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  <w:del w:id="289" w:author="liweig" w:date="2013-04-18T17:2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Test</w:delText>
              </w:r>
            </w:del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290" w:author="liweig" w:date="2013-04-18T17:2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291" w:author="liweig" w:date="2013-04-18T17:2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292" w:author="liweig" w:date="2013-04-18T17:2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293" w:author="liweig" w:date="2013-04-18T17:2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294" w:author="liweig" w:date="2013-04-18T17:2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295" w:author="liweig" w:date="2013-04-18T17:2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296" w:author="liweig" w:date="2013-04-18T17:2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297" w:author="liweig" w:date="2013-04-18T17:2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298" w:author="liweig" w:date="2013-04-18T17:2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del w:id="299" w:author="liweig" w:date="2013-04-18T17:28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2.1</w:delText>
              </w:r>
            </w:del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300" w:author="liweig" w:date="2013-04-18T17:28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-0.01%</w:delText>
              </w:r>
            </w:del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301" w:author="liweig" w:date="2013-04-18T17:28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-0.15%</w:delText>
              </w:r>
            </w:del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302" w:author="liweig" w:date="2013-04-18T17:28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-0.24%</w:delText>
              </w:r>
            </w:del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303" w:author="liweig" w:date="2013-04-18T17:28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-0.05%</w:delText>
              </w:r>
            </w:del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304" w:author="liweig" w:date="2013-04-18T17:28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-0.33%</w:delText>
              </w:r>
            </w:del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305" w:author="liweig" w:date="2013-04-18T17:28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-0.35%</w:delText>
              </w:r>
            </w:del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306" w:author="liweig" w:date="2013-04-18T17:28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-0.02%</w:delText>
              </w:r>
            </w:del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307" w:author="liweig" w:date="2013-04-18T17:28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-0.4%</w:delText>
              </w:r>
            </w:del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del w:id="308" w:author="liweig" w:date="2013-04-18T17:28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delText>-0.43%</w:delText>
              </w:r>
            </w:del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07"/>
        <w:gridCol w:w="808"/>
        <w:gridCol w:w="809"/>
        <w:gridCol w:w="808"/>
        <w:gridCol w:w="807"/>
        <w:gridCol w:w="810"/>
        <w:gridCol w:w="807"/>
        <w:gridCol w:w="701"/>
        <w:gridCol w:w="810"/>
      </w:tblGrid>
      <w:tr>
        <w:trPr>
          <w:trHeight w:val="30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309" w:author="liweig" w:date="2013-04-18T17:2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24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310" w:author="liweig" w:date="2013-04-18T17:2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I 2X</w:t>
              </w:r>
            </w:ins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311" w:author="liweig" w:date="2013-04-18T17:2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I  1.5x</w:t>
              </w:r>
            </w:ins>
          </w:p>
        </w:tc>
        <w:tc>
          <w:tcPr>
            <w:tcW w:w="23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12" w:author="liweig" w:date="2013-04-18T17:2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  <w:ins w:id="313" w:author="liweig" w:date="2013-04-18T17:2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Test</w:t>
              </w:r>
            </w:ins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14" w:author="liweig" w:date="2013-04-18T17:2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15" w:author="liweig" w:date="2013-04-18T17:2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16" w:author="liweig" w:date="2013-04-18T17:2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17" w:author="liweig" w:date="2013-04-18T17:2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18" w:author="liweig" w:date="2013-04-18T17:2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19" w:author="liweig" w:date="2013-04-18T17:2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ins w:id="320" w:author="liweig" w:date="2013-04-18T17:28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2.1</w:t>
              </w:r>
            </w:ins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321" w:author="liweig" w:date="2013-04-18T17:28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-0.1%</w:t>
              </w:r>
            </w:ins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322" w:author="liweig" w:date="2013-04-18T17:28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-0.2%</w:t>
              </w:r>
            </w:ins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323" w:author="liweig" w:date="2013-04-18T17:28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-0.2%</w:t>
              </w:r>
            </w:ins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324" w:author="liweig" w:date="2013-04-18T17:28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-0.1%</w:t>
              </w:r>
            </w:ins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325" w:author="liweig" w:date="2013-04-18T17:28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-0.3%</w:t>
              </w:r>
            </w:ins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326" w:author="liweig" w:date="2013-04-18T17:28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-0.1%</w:t>
              </w:r>
            </w:ins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327" w:author="liweig" w:date="2013-04-18T17:2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24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328" w:author="liweig" w:date="2013-04-18T17:2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vg. LD-P/RA  2x</w:t>
              </w:r>
            </w:ins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329" w:author="liweig" w:date="2013-04-18T17:2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vg. LD-P/RA  1.5x</w:t>
              </w:r>
            </w:ins>
          </w:p>
        </w:tc>
        <w:tc>
          <w:tcPr>
            <w:tcW w:w="23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330" w:author="liweig" w:date="2013-04-18T17:2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vg. LD-P/RA  SNR</w:t>
              </w:r>
            </w:ins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31" w:author="liweig" w:date="2013-04-18T17:2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  <w:ins w:id="332" w:author="liweig" w:date="2013-04-18T17:2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Test</w:t>
              </w:r>
            </w:ins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33" w:author="liweig" w:date="2013-04-18T17:2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34" w:author="liweig" w:date="2013-04-18T17:2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35" w:author="liweig" w:date="2013-04-18T17:2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36" w:author="liweig" w:date="2013-04-18T17:2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37" w:author="liweig" w:date="2013-04-18T17:2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38" w:author="liweig" w:date="2013-04-18T17:2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39" w:author="liweig" w:date="2013-04-18T17:2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40" w:author="liweig" w:date="2013-04-18T17:2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41" w:author="liweig" w:date="2013-04-18T17:2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ins w:id="342" w:author="liweig" w:date="2013-04-18T17:28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2.1</w:t>
              </w:r>
            </w:ins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343" w:author="liweig" w:date="2013-04-18T17:28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0.0%</w:t>
              </w:r>
            </w:ins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344" w:author="liweig" w:date="2013-04-18T17:28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-0.2%</w:t>
              </w:r>
            </w:ins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345" w:author="liweig" w:date="2013-04-18T17:28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-0.2%</w:t>
              </w:r>
            </w:ins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346" w:author="liweig" w:date="2013-04-18T17:28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-0.1%</w:t>
              </w:r>
            </w:ins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347" w:author="liweig" w:date="2013-04-18T17:28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-0.3%</w:t>
              </w:r>
            </w:ins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348" w:author="liweig" w:date="2013-04-18T17:28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-0.4%</w:t>
              </w:r>
            </w:ins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349" w:author="liweig" w:date="2013-04-18T17:28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0.0%</w:t>
              </w:r>
            </w:ins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350" w:author="liweig" w:date="2013-04-18T17:28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-0.4%</w:t>
              </w:r>
            </w:ins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ins w:id="351" w:author="liweig" w:date="2013-04-18T17:28:00Z">
              <w:r>
                <w:rPr>
                  <w:rFonts w:cs="Calibri" w:ascii="Calibri" w:hAnsi="Calibri"/>
                  <w:color w:val="000000"/>
                  <w:szCs w:val="22"/>
                  <w:lang w:eastAsia="zh-CN"/>
                </w:rPr>
                <w:t>-0.4%</w:t>
              </w:r>
            </w:ins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/>
      </w:pPr>
      <w:r>
        <w:rPr/>
        <w:t>In this CE, a number of tools related to inter-layer texture prediction signaling and deblocking were studied. This report summarizes the technical features and the test results of these tools.</w:t>
      </w:r>
    </w:p>
    <w:sectPr>
      <w:footerReference w:type="default" r:id="rId6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weig@qti.qualcomm.com" TargetMode="External"/><Relationship Id="rId5" Type="http://schemas.openxmlformats.org/officeDocument/2006/relationships/hyperlink" Target="mailto:Yong.He@InterDigital.com" TargetMode="External"/><Relationship Id="rId6" Type="http://schemas.openxmlformats.org/officeDocument/2006/relationships/hyperlink" Target="mailto:d-kwon@ti.com" TargetMode="External"/><Relationship Id="rId7" Type="http://schemas.openxmlformats.org/officeDocument/2006/relationships/hyperlink" Target="mailto:JINWEN.ZAN@huawei.com" TargetMode="External"/><Relationship Id="rId8" Type="http://schemas.openxmlformats.org/officeDocument/2006/relationships/hyperlink" Target="mailto:jungwon@etri.re.kr" TargetMode="External"/><Relationship Id="rId9" Type="http://schemas.openxmlformats.org/officeDocument/2006/relationships/hyperlink" Target="mailto:liweig@qti.qualcomm.com" TargetMode="External"/><Relationship Id="rId10" Type="http://schemas.openxmlformats.org/officeDocument/2006/relationships/hyperlink" Target="mailto:vseregin@qti.qualcomm.com" TargetMode="External"/><Relationship Id="rId11" Type="http://schemas.openxmlformats.org/officeDocument/2006/relationships/hyperlink" Target="mailto:vseregin@qti.qualcomm.com" TargetMode="External"/><Relationship Id="rId12" Type="http://schemas.openxmlformats.org/officeDocument/2006/relationships/hyperlink" Target="mailto:geertv@qti.qualcomm.com" TargetMode="External"/><Relationship Id="rId13" Type="http://schemas.openxmlformats.org/officeDocument/2006/relationships/hyperlink" Target="mailto:krapaka@qti.qualcomm.com" TargetMode="External"/><Relationship Id="rId14" Type="http://schemas.openxmlformats.org/officeDocument/2006/relationships/hyperlink" Target="mailto:martak@qti.qualcomm.com" TargetMode="External"/><Relationship Id="rId15" Type="http://schemas.openxmlformats.org/officeDocument/2006/relationships/hyperlink" Target="mailto:Yong.He@InterDigital.com" TargetMode="External"/><Relationship Id="rId16" Type="http://schemas.openxmlformats.org/officeDocument/2006/relationships/hyperlink" Target="mailto:Yan.Ye@InterDigital.com" TargetMode="External"/><Relationship Id="rId17" Type="http://schemas.openxmlformats.org/officeDocument/2006/relationships/hyperlink" Target="mailto:Xiaoyu.Xiu@InterDigital.com" TargetMode="External"/><Relationship Id="rId18" Type="http://schemas.openxmlformats.org/officeDocument/2006/relationships/hyperlink" Target="mailto:d-kwon@ti.com" TargetMode="External"/><Relationship Id="rId19" Type="http://schemas.openxmlformats.org/officeDocument/2006/relationships/hyperlink" Target="mailto:madhukar@ti.com" TargetMode="External"/><Relationship Id="rId20" Type="http://schemas.openxmlformats.org/officeDocument/2006/relationships/hyperlink" Target="mailto:JINWEN.ZAN@huawei.com" TargetMode="External"/><Relationship Id="rId21" Type="http://schemas.openxmlformats.org/officeDocument/2006/relationships/hyperlink" Target="mailto:weixianghui@huawei.com" TargetMode="External"/><Relationship Id="rId22" Type="http://schemas.openxmlformats.org/officeDocument/2006/relationships/hyperlink" Target="mailto:haoping.yu@huawei.com" TargetMode="External"/><Relationship Id="rId23" Type="http://schemas.openxmlformats.org/officeDocument/2006/relationships/hyperlink" Target="mailto:haitao.yang@huawei.com" TargetMode="External"/><Relationship Id="rId24" Type="http://schemas.openxmlformats.org/officeDocument/2006/relationships/hyperlink" Target="mailto:dong.jiang@huawei.com" TargetMode="External"/><Relationship Id="rId25" Type="http://schemas.openxmlformats.org/officeDocument/2006/relationships/hyperlink" Target="mailto:wen.gao@huawei.com" TargetMode="External"/><Relationship Id="rId26" Type="http://schemas.openxmlformats.org/officeDocument/2006/relationships/hyperlink" Target="mailto:weixianghui@huawei.com" TargetMode="External"/><Relationship Id="rId27" Type="http://schemas.openxmlformats.org/officeDocument/2006/relationships/hyperlink" Target="mailto:dong.jiang@huawei.com" TargetMode="External"/><Relationship Id="rId28" Type="http://schemas.openxmlformats.org/officeDocument/2006/relationships/hyperlink" Target="mailto:haricharan.lakshman@hhi.fraunhofer.de" TargetMode="External"/><Relationship Id="rId29" Type="http://schemas.openxmlformats.org/officeDocument/2006/relationships/hyperlink" Target="mailto:jungwon@etri.re.kr" TargetMode="External"/><Relationship Id="rId30" Type="http://schemas.openxmlformats.org/officeDocument/2006/relationships/hyperlink" Target="mailto:jinosoul@etri.re.kr" TargetMode="External"/><Relationship Id="rId31" Type="http://schemas.openxmlformats.org/officeDocument/2006/relationships/hyperlink" Target="mailto:hanilee@etri.re.kr" TargetMode="External"/><Relationship Id="rId32" Type="http://schemas.openxmlformats.org/officeDocument/2006/relationships/hyperlink" Target="mailto:kei@kddilabs.jp" TargetMode="External"/><Relationship Id="rId33" Type="http://schemas.openxmlformats.org/officeDocument/2006/relationships/hyperlink" Target="mailto:tsukuba.takeshi@sharp.co.jp" TargetMode="External"/><Relationship Id="rId34" Type="http://schemas.openxmlformats.org/officeDocument/2006/relationships/hyperlink" Target="mailto:yamamoto.tomoyuki@sharp.co.jp" TargetMode="External"/><Relationship Id="rId35" Type="http://schemas.openxmlformats.org/officeDocument/2006/relationships/hyperlink" Target="mailto:tsukuba.takeshi@sharp.co.jp" TargetMode="External"/><Relationship Id="rId36" Type="http://schemas.openxmlformats.org/officeDocument/2006/relationships/hyperlink" Target="mailto:asegall@sharplabs.com" TargetMode="External"/><Relationship Id="rId37" Type="http://schemas.openxmlformats.org/officeDocument/2006/relationships/hyperlink" Target="mailto:misrak@sharplabs.com" TargetMode="External"/><Relationship Id="rId38" Type="http://schemas.openxmlformats.org/officeDocument/2006/relationships/hyperlink" Target="mailto:jzhao@sharplabs.com" TargetMode="External"/><Relationship Id="rId39" Type="http://schemas.openxmlformats.org/officeDocument/2006/relationships/hyperlink" Target="mailto:ikai.tomohiro@sharp.co.jp" TargetMode="External"/><Relationship Id="rId40" Type="http://schemas.openxmlformats.org/officeDocument/2006/relationships/hyperlink" Target="mailto:wenhao.zhang@intel.com" TargetMode="External"/><Relationship Id="rId41" Type="http://schemas.openxmlformats.org/officeDocument/2006/relationships/hyperlink" Target="mailto:fabrice.leleannec@crf.canon.fr" TargetMode="External"/><Relationship Id="rId42" Type="http://schemas.openxmlformats.org/officeDocument/2006/relationships/hyperlink" Target="mailto:Edouard.francois@crf.canon.fr" TargetMode="External"/><Relationship Id="rId43" Type="http://schemas.openxmlformats.org/officeDocument/2006/relationships/hyperlink" Target="mailto:fabrice.leleannec@gmail.com" TargetMode="External"/><Relationship Id="rId44" Type="http://schemas.openxmlformats.org/officeDocument/2006/relationships/hyperlink" Target="mailto:Peter.chuang@mediatek.com" TargetMode="External"/><Relationship Id="rId45" Type="http://schemas.openxmlformats.org/officeDocument/2006/relationships/hyperlink" Target="mailto:yuwen.huang@mediatek.com" TargetMode="External"/><Relationship Id="rId46" Type="http://schemas.openxmlformats.org/officeDocument/2006/relationships/hyperlink" Target="mailto:shan.liu@mediatek.com" TargetMode="External"/><Relationship Id="rId47" Type="http://schemas.openxmlformats.org/officeDocument/2006/relationships/hyperlink" Target="mailto:polin.lai@mediatek.com" TargetMode="External"/><Relationship Id="rId48" Type="http://schemas.openxmlformats.org/officeDocument/2006/relationships/hyperlink" Target="mailto:shih-ta.hsiang@mediatek.com" TargetMode="External"/><Relationship Id="rId49" Type="http://schemas.openxmlformats.org/officeDocument/2006/relationships/hyperlink" Target="mailto:chulkeun.kim@lge.com" TargetMode="External"/><Relationship Id="rId50" Type="http://schemas.openxmlformats.org/officeDocument/2006/relationships/hyperlink" Target="mailto:jy.park@lge.com" TargetMode="External"/><Relationship Id="rId51" Type="http://schemas.openxmlformats.org/officeDocument/2006/relationships/hyperlink" Target="mailto:ext-done.bugdayci@nokia.com" TargetMode="External"/><Relationship Id="rId52" Type="http://schemas.openxmlformats.org/officeDocument/2006/relationships/hyperlink" Target="mailto:Kemal.Ugur@nokia.com" TargetMode="External"/><Relationship Id="rId53" Type="http://schemas.openxmlformats.org/officeDocument/2006/relationships/hyperlink" Target="mailto:Jani.Lainema@nokia.com" TargetMode="External"/><Relationship Id="rId54" Type="http://schemas.openxmlformats.org/officeDocument/2006/relationships/hyperlink" Target="mailto:Kazushi.Sato@jp.sony.com" TargetMode="External"/><Relationship Id="rId55" Type="http://schemas.openxmlformats.org/officeDocument/2006/relationships/hyperlink" Target="mailto:Shuo.Lu@jp.sony.com" TargetMode="External"/><Relationship Id="rId56" Type="http://schemas.openxmlformats.org/officeDocument/2006/relationships/hyperlink" Target="mailto:Cheung.Auyeung@am.sony.com" TargetMode="External"/><Relationship Id="rId57" Type="http://schemas.openxmlformats.org/officeDocument/2006/relationships/hyperlink" Target="mailto:teruhikos@jp.sony.com" TargetMode="External"/><Relationship Id="rId58" Type="http://schemas.openxmlformats.org/officeDocument/2006/relationships/hyperlink" Target="mailto:asaxena@sta.samsung.com" TargetMode="External"/><Relationship Id="rId59" Type="http://schemas.openxmlformats.org/officeDocument/2006/relationships/hyperlink" Target="mailto:zhan.ma@sta.samsung.com" TargetMode="External"/><Relationship Id="rId60" Type="http://schemas.openxmlformats.org/officeDocument/2006/relationships/hyperlink" Target="mailto:tammy.lee@samsung.com" TargetMode="External"/><Relationship Id="rId61" Type="http://schemas.openxmlformats.org/officeDocument/2006/relationships/hyperlink" Target="mailto:yhtan@i2r.a-star.edu.sg" TargetMode="External"/><Relationship Id="rId62" Type="http://schemas.openxmlformats.org/officeDocument/2006/relationships/hyperlink" Target="mailto:chyeo@i2r.a-star.edu.sg" TargetMode="Externa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liweig</cp:lastModifiedBy>
  <dcterms:modified xsi:type="dcterms:W3CDTF">2013-04-19T01:15:00Z</dcterms:modified>
  <cp:revision>1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92292185</vt:r8>
  </property>
  <property fmtid="{D5CDD505-2E9C-101B-9397-08002B2CF9AE}" pid="3" name="_AuthorEmail">
    <vt:lpwstr>liweig@qti.qualcomm.com</vt:lpwstr>
  </property>
  <property fmtid="{D5CDD505-2E9C-101B-9397-08002B2CF9AE}" pid="4" name="_AuthorEmailDisplayName">
    <vt:lpwstr>Guo, Liwei</vt:lpwstr>
  </property>
  <property fmtid="{D5CDD505-2E9C-101B-9397-08002B2CF9AE}" pid="5" name="_EmailSubject">
    <vt:lpwstr>[SCE2] SCE2 report draft </vt:lpwstr>
  </property>
  <property fmtid="{D5CDD505-2E9C-101B-9397-08002B2CF9AE}" pid="6" name="_NewReviewCycle">
    <vt:lpwstr/>
  </property>
</Properties>
</file>