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044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L0187 on HEVC Software modifications for field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élix Henry</w:t>
              <w:br/>
              <w:t>Gordon Clare</w:t>
              <w:br/>
              <w:t>Orange Labs</w:t>
              <w:br/>
              <w:t>4 rue Clos Courtel</w:t>
              <w:br/>
              <w:t>35510 Cesson Sevigne, Fr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3 2 99 12 45 58</w:t>
              <w:br/>
              <w:t>felix.henry@orange.com</w:t>
              <w:br/>
              <w:t>gordon.clare@oran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Orange Labs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>This contribution reports the crosschecking of informative contribution JCTVC-L0187 that proposes modification of the reference software in order to handle interlace material. The modifications include field separation at input, field interlacing at output, and a new GOP structure. The crosschecker ran the software on non-CTC interlace videos and obtained a perfect match with the performance reported by contribution JCTVC-L0187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Descrip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JCTVC-L0187 [1] proposes a number of non-normative changes for implementation in the reference software. These changes aim at improving the compression of interlace video content, and include the following aspects: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he input video sequence is interlace, the fields are separated before compression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he fields are re-interlaced after reconstruction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A new GOP structure is provided, compared to the GOP structure proposed in </w:t>
      </w:r>
      <w:r>
        <w:rPr/>
        <w:t>JCTVC-K0216 [2]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Changes had to be made to the reference software to accommodate this GOP structure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hese changes are activated by --FieldCoding command line argument (both at encoder and decoder since field SEI massage are not yet implemented in the reference software)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 additional commandline argument --TopFieldFirst can be used to accommodate top or bottom field first interlace material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Software simula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software provided by the proponents has been run on the non-CTC sequence provided and the results perfectly match those described in [1]. Table 1 shows the performance of the previous field GOP structure proposed in JCTVC-K0216 [2], and Table 2 shows the performance of the new field GOP structure proposed in JCTVC-L0187 [1]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b/>
          <w:b/>
          <w:bCs/>
          <w:szCs w:val="22"/>
          <w:lang w:val="en-CA"/>
        </w:rPr>
      </w:pPr>
      <w:r>
        <w:rPr>
          <w:b/>
          <w:bCs/>
          <w:szCs w:val="22"/>
          <w:lang w:val="en-CA"/>
        </w:rPr>
        <w:t>Table 1: Performance with the previous GOP structur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5936615" cy="1069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Table 2: Performance with the proposed GOP structur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5936615" cy="1069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Bibliography</w:t>
      </w:r>
    </w:p>
    <w:p>
      <w:pPr>
        <w:pStyle w:val="Normal"/>
        <w:rPr/>
      </w:pPr>
      <w:r>
        <w:rPr>
          <w:szCs w:val="22"/>
          <w:lang w:val="en-CA"/>
        </w:rPr>
        <w:t>[1] JCTVC-L0187, HEVC Software modifications for field based coding, Zineb AGYO, Jean-Marc THIESSE, Jérôme VIÉRON</w:t>
      </w:r>
    </w:p>
    <w:p>
      <w:pPr>
        <w:pStyle w:val="Normal"/>
        <w:rPr>
          <w:szCs w:val="22"/>
        </w:rPr>
      </w:pPr>
      <w:r>
        <w:rPr>
          <w:szCs w:val="22"/>
          <w:lang w:val="en-CA"/>
        </w:rPr>
        <w:t>[2]</w:t>
      </w:r>
      <w:r>
        <w:rPr/>
        <w:t xml:space="preserve"> J</w:t>
      </w:r>
      <w:r>
        <w:rPr>
          <w:szCs w:val="22"/>
          <w:lang w:val="en-CA"/>
        </w:rPr>
        <w:t xml:space="preserve">CTVC-K0216, HEVC interlaced coding assessment and Chroma issue consideration, J.-M. Thiesse, J. Viéron, P. Larbier, A. Depreux 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b/>
      <w:bCs/>
      <w:i/>
      <w:iCs/>
      <w:sz w:val="28"/>
      <w:szCs w:val="28"/>
    </w:rPr>
  </w:style>
  <w:style w:type="character" w:styleId="Titre3Car">
    <w:name w:val="Titre 3 Car"/>
    <w:qFormat/>
    <w:rPr>
      <w:b/>
      <w:bCs/>
      <w:sz w:val="26"/>
      <w:szCs w:val="26"/>
    </w:rPr>
  </w:style>
  <w:style w:type="character" w:styleId="Titre4Car">
    <w:name w:val="Titre 4 Car"/>
    <w:qFormat/>
    <w:rPr>
      <w:b/>
      <w:bCs/>
      <w:sz w:val="28"/>
      <w:szCs w:val="28"/>
    </w:rPr>
  </w:style>
  <w:style w:type="character" w:styleId="Titre5Car">
    <w:name w:val="Titre 5 Car"/>
    <w:qFormat/>
    <w:rPr>
      <w:b/>
      <w:bCs/>
      <w:i/>
      <w:iCs/>
      <w:sz w:val="26"/>
      <w:szCs w:val="26"/>
    </w:rPr>
  </w:style>
  <w:style w:type="character" w:styleId="Titre6Car">
    <w:name w:val="Titre 6 Car"/>
    <w:qFormat/>
    <w:rPr>
      <w:b/>
      <w:bCs/>
      <w:sz w:val="22"/>
      <w:szCs w:val="22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i/>
      <w:iCs/>
      <w:sz w:val="24"/>
      <w:szCs w:val="24"/>
    </w:rPr>
  </w:style>
  <w:style w:type="character" w:styleId="Titre9Car">
    <w:name w:val="Titre 9 C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47:00Z</dcterms:created>
  <dc:creator>Gary J. Sullivan</dc:creator>
  <dc:description/>
  <cp:keywords>JCT-VC MPEG VCEG</cp:keywords>
  <dc:language>en-US</dc:language>
  <cp:lastModifiedBy>JCTVC-I0529</cp:lastModifiedBy>
  <dcterms:modified xsi:type="dcterms:W3CDTF">2013-01-18T15:38:00Z</dcterms:modified>
  <cp:revision>13</cp:revision>
  <dc:subject/>
  <dc:title>Joint Collaborative Team on Video Coding (JCT-VC) Contribution</dc:title>
</cp:coreProperties>
</file>