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Test for combination of TE5 5.2.5 and 5.3.1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, Liwei Guo (*)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mal Ugur, Done Bugdayci (**)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(*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5775 Morehouse Drive</w:t>
              <w:br/>
              <w:t>San Diego, CA 92121-1714</w:t>
              <w:br/>
              <w:t>USA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(**)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siokatu 3, Tampere, Finland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, 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During TE5 discussion, it was a decision to check the performance of the tools combination from the sections 5.2 and 5.3. In this contribution, the combination results of 5.2.5 and 5.3.1 methods are present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szCs w:val="22"/>
          <w:lang w:val="en-CA"/>
        </w:rPr>
        <w:t>Test 5.2.5</w:t>
      </w:r>
    </w:p>
    <w:p>
      <w:pPr>
        <w:pStyle w:val="Normal"/>
        <w:rPr>
          <w:lang w:val="en-CA"/>
        </w:rPr>
      </w:pPr>
      <w:r>
        <w:rPr>
          <w:lang w:val="en-CA"/>
        </w:rPr>
        <w:t>This method is described in JCTVC-L0032 and tested in TE5 (test 5.2.5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method, compressed base layer motion field is used to derive base layer motion vector and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ter BL MV is inserted as a first candidate into merge candidate list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heck is performed to guarantee presence of TMVP in the merge candidate list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L MV scaling is modified to reuse the TMVP scaling.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val="en-CA"/>
        </w:rPr>
      </w:pPr>
      <w:r>
        <w:rPr>
          <w:szCs w:val="22"/>
          <w:lang w:val="en-CA"/>
        </w:rPr>
        <w:t>Test 5.3.1</w:t>
      </w:r>
    </w:p>
    <w:p>
      <w:pPr>
        <w:pStyle w:val="Normal"/>
        <w:rPr>
          <w:lang w:val="en-CA"/>
        </w:rPr>
      </w:pPr>
      <w:r>
        <w:rPr>
          <w:lang w:val="en-CA"/>
        </w:rPr>
        <w:t>This method is described in JCTVC-L0266 and tested in TE5 (test 5.3.1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method, compressed base layer motion field is used to derive base layer motion vectors and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U based mode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ne context is added for new mode coding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 each 8x8 sub-block, prediction is formed either by motion compensation or Intra-B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combination results of the above mentioned two methods are summarized in the next table and more details can be found in the accompanying excel tables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Test results for 5.2.5 and 5.3.1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810"/>
        <w:gridCol w:w="834"/>
        <w:gridCol w:w="869"/>
        <w:gridCol w:w="909"/>
        <w:gridCol w:w="934"/>
        <w:gridCol w:w="774"/>
        <w:gridCol w:w="900"/>
        <w:gridCol w:w="91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st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-Y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D-P-Y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rag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5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N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5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N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n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c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.2.5 (check of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-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6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8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.3.1 (8x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-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8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.2.5 + 5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1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-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1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2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78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6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yperlink" Target="mailto:kemal.ugur@noki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52:00Z</dcterms:created>
  <dc:creator>Gary J. Sullivan</dc:creator>
  <dc:description/>
  <cp:keywords>JCT-VC MPEG VCEG</cp:keywords>
  <dc:language>en-US</dc:language>
  <cp:lastModifiedBy>Vadim Seregin</cp:lastModifiedBy>
  <dcterms:modified xsi:type="dcterms:W3CDTF">2013-01-18T13:59:00Z</dcterms:modified>
  <cp:revision>18</cp:revision>
  <dc:subject/>
  <dc:title>Joint Collaborative Team on Video Coding (JCT-VC) Contribution</dc:title>
</cp:coreProperties>
</file>