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L04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82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: Impact of transform skip on new screen content materi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Anthony Vetro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t the previous meeting, JCTVC</w:t>
        <w:noBreakHyphen/>
        <w:t>K0246 showed that the BD-Rate performance of transform skip, when applied to the 4:4:4 sequences used for testing HEVC range extensions, was 0.0%. That document recommended that JCT</w:t>
        <w:noBreakHyphen/>
        <w:t>VC obtain additional professional-quality content that contains realistic screen-content/graphics material. It was also shown in JCTVC</w:t>
        <w:noBreakHyphen/>
        <w:t>K0368 that the BD-Rate performance of transform skip on screen-content sequences proposed in JCTVC</w:t>
        <w:noBreakHyphen/>
        <w:t>K0207 ranged from 23.9% to 35.1%. At the current meeting, new screen-content material has been proposed in JCTVC-L0301 and JCTVC</w:t>
        <w:noBreakHyphen/>
        <w:t xml:space="preserve">L0317. The purpose of this document is to report the BD-Rate performance of transform skip on these new sequences. For the set of new 8-bit YCbCr 4:4:4 sequences coded using the common test conditions and software reference for the HEVC range extensions, the BD-Rate change for disabling transform skip </w:t>
      </w:r>
      <w:ins w:id="0" w:author="Robert Cohen" w:date="2013-01-16T03:50:00Z">
        <w:r>
          <w:rPr>
            <w:szCs w:val="22"/>
            <w:lang w:val="en-CA"/>
          </w:rPr>
          <w:t xml:space="preserve">for all-intra conditions </w:t>
        </w:r>
      </w:ins>
      <w:r>
        <w:rPr>
          <w:szCs w:val="22"/>
          <w:lang w:val="en-CA"/>
        </w:rPr>
        <w:t>ranged from 5.5% to 46.1%, with an average of 25.9%.</w:t>
      </w:r>
      <w:ins w:id="1" w:author="Robert Cohen" w:date="2013-01-16T03:50:00Z">
        <w:r>
          <w:rPr>
            <w:szCs w:val="22"/>
            <w:lang w:val="en-CA"/>
          </w:rPr>
          <w:t xml:space="preserve"> </w:t>
        </w:r>
      </w:ins>
      <w:ins w:id="2" w:author="Robert Cohen" w:date="2013-01-16T03:50:00Z">
        <w:r>
          <w:rPr>
            <w:lang w:val="en-CA"/>
          </w:rPr>
          <w:t>BD-Rate changes for random access and low-delay B averaged to 23.5% and 20.2% respectively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t the previous meeting JCTVC-K0246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03328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showed that the BD-Rate performance of transform skip, when applied to the 4:4:4 sequences used for testing HEVC range extensions, was 0.0%. That document recommended that JCT-VC obtain additional professional-quality content that contains realistic screen-content/graphics material. It was also shown in JCTVC-K0368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033345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hat the BD-Rate performance of transform skip on screen-content sequences proposed in JCTVC-K0207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03346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ranged from 23.9% to 35.1%. At the current meeting, new screen-content material has been proposed in JCTVC-L0301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03357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4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JCTVC</w:t>
        <w:noBreakHyphen/>
        <w:t xml:space="preserve">L0317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03365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5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The purpose of this document is to show whether the transform skip tool is exercised by these new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condit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ix sequences from JCTVC-L0317 and three sequences from JCTVC-L0301 were tested. All sequences were in the 8-bit YCbCr 4:4:4 format, having a duration of 10 seconds: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Cs w:val="22"/>
          <w:lang w:val="en-CA"/>
        </w:rPr>
        <w:t>sc_cad_waveform_1920x1080_20_20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pcb_layout_1920x1080_20_20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ppt_doc_xls_1920x1080_20_200_8bit_444.yuv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Cs w:val="22"/>
          <w:lang w:val="en-CA"/>
        </w:rPr>
        <w:t>sc_video_conferencing_doc_sharing_1280x720_30_30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web_browsing_1280x720_30_30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cg_twist_tunnel_1280x720_3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wordEditing_1280x720_6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map_1280x720_60_8bit_444.yuv</w:t>
      </w:r>
    </w:p>
    <w:p>
      <w:pPr>
        <w:pStyle w:val="Normal"/>
        <w:spacing w:before="60" w:after="0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sc_programming_1280x720_60_8bit_444.yuv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or the reference, the common test conditions and software reference configurations for HEVC range extensions were use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03379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6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The software version was revision 3055 of the common range-extension software. The QP ranges were 22, 27, 32, and 37, as specified in the High-efficiency main-tier (HEMT) test conditions. The tested configuration used the same parameters, except that transform skip was disabled (</w:t>
      </w:r>
      <w:r>
        <w:rPr>
          <w:rFonts w:cs="Courier New" w:ascii="Courier New" w:hAnsi="Courier New"/>
          <w:szCs w:val="22"/>
          <w:lang w:val="en-CA"/>
        </w:rPr>
        <w:t>TransformSkip=0</w:t>
      </w:r>
      <w:r>
        <w:rPr>
          <w:szCs w:val="22"/>
          <w:lang w:val="en-CA"/>
        </w:rPr>
        <w:t xml:space="preserve"> and </w:t>
      </w:r>
      <w:r>
        <w:rPr>
          <w:rFonts w:cs="Courier New" w:ascii="Courier New" w:hAnsi="Courier New"/>
          <w:szCs w:val="22"/>
          <w:lang w:val="en-CA"/>
        </w:rPr>
        <w:t>TransformSkipFast=0</w:t>
      </w:r>
      <w:r>
        <w:rPr>
          <w:szCs w:val="22"/>
          <w:lang w:val="en-CA"/>
        </w:rPr>
        <w:t xml:space="preserve"> in the encoder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spacing w:before="80" w:after="40"/>
        <w:rPr>
          <w:lang w:val="en-CA"/>
          <w:ins w:id="4" w:author="Robert Cohen" w:date="2013-01-16T03:46:00Z"/>
        </w:rPr>
      </w:pPr>
      <w:r>
        <w:rPr>
          <w:lang w:val="en-CA"/>
        </w:rPr>
        <w:t>BD-Rate changes for disabling transform skip are shown in the table</w:t>
      </w:r>
      <w:ins w:id="3" w:author="Robert Cohen" w:date="2013-01-16T03:46:00Z">
        <w:r>
          <w:rPr>
            <w:lang w:val="en-CA"/>
          </w:rPr>
          <w:t>s</w:t>
        </w:r>
      </w:ins>
      <w:r>
        <w:rPr>
          <w:lang w:val="en-CA"/>
        </w:rPr>
        <w:t xml:space="preserve"> below:</w:t>
      </w:r>
    </w:p>
    <w:p>
      <w:pPr>
        <w:pStyle w:val="Normal"/>
        <w:rPr>
          <w:lang w:val="en-CA"/>
          <w:del w:id="6" w:author="Robert Cohen" w:date="2013-01-16T03:47:00Z"/>
        </w:rPr>
      </w:pPr>
      <w:del w:id="5" w:author="Robert Cohen" w:date="2013-01-16T03:47:00Z">
        <w:r>
          <w:rPr>
            <w:lang w:val="en-CA"/>
          </w:rPr>
        </w:r>
      </w:del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37"/>
        <w:gridCol w:w="1137"/>
        <w:gridCol w:w="1137"/>
      </w:tblGrid>
      <w:tr>
        <w:trPr>
          <w:trHeight w:val="24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-HEMT</w:t>
            </w:r>
          </w:p>
        </w:tc>
      </w:tr>
      <w:tr>
        <w:trPr>
          <w:trHeight w:val="25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cad_waveform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pcb_layout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ppt_doc_xls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3.3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43.6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5.4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video_conf.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9.9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0.9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3.0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web_browsing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2.2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3.7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9.1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cg_twist_tunnel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9.0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5.8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37.0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wordEditing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4.2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2.4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3.3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map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5.5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7.3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1.2%</w:t>
            </w:r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_programming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8.2%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3.8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14.0%</w:t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5.9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7.6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27.6%</w:t>
            </w:r>
          </w:p>
        </w:tc>
      </w:tr>
    </w:tbl>
    <w:p>
      <w:pPr>
        <w:pStyle w:val="Normal"/>
        <w:rPr>
          <w:sz w:val="4"/>
          <w:szCs w:val="4"/>
          <w:lang w:val="en-CA"/>
        </w:rPr>
      </w:pPr>
      <w:r>
        <w:rPr>
          <w:sz w:val="4"/>
          <w:szCs w:val="4"/>
          <w:lang w:val="en-CA"/>
        </w:rPr>
      </w:r>
    </w:p>
    <w:tbl>
      <w:tblPr>
        <w:tblW w:w="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37"/>
        <w:gridCol w:w="1137"/>
        <w:gridCol w:w="1137"/>
      </w:tblGrid>
      <w:tr>
        <w:trPr>
          <w:trHeight w:val="24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7" w:author="Robert Cohen" w:date="2013-01-16T03:4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-HEMT</w:t>
              </w:r>
            </w:ins>
          </w:p>
        </w:tc>
      </w:tr>
      <w:tr>
        <w:trPr>
          <w:trHeight w:val="25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cad_waveform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2" w:author="Robert Cohen" w:date="2013-01-16T03:45:00Z">
              <w:r>
                <w:rPr>
                  <w:rFonts w:cs="Calibri" w:ascii="Calibri" w:hAnsi="Calibri"/>
                  <w:color w:val="000000"/>
                </w:rPr>
                <w:t>33.9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3" w:author="Robert Cohen" w:date="2013-01-16T03:45:00Z">
              <w:r>
                <w:rPr>
                  <w:rFonts w:cs="Calibri" w:ascii="Calibri" w:hAnsi="Calibri"/>
                  <w:color w:val="000000"/>
                </w:rPr>
                <w:t>36.9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4" w:author="Robert Cohen" w:date="2013-01-16T03:45:00Z">
              <w:r>
                <w:rPr>
                  <w:rFonts w:cs="Calibri" w:ascii="Calibri" w:hAnsi="Calibri"/>
                  <w:color w:val="000000"/>
                </w:rPr>
                <w:t>38.9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pcb_layout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6" w:author="Robert Cohen" w:date="2013-01-16T03:45:00Z">
              <w:r>
                <w:rPr>
                  <w:rFonts w:cs="Calibri" w:ascii="Calibri" w:hAnsi="Calibri"/>
                  <w:color w:val="000000"/>
                </w:rPr>
                <w:t>46.6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7" w:author="Robert Cohen" w:date="2013-01-16T03:45:00Z">
              <w:r>
                <w:rPr>
                  <w:rFonts w:cs="Calibri" w:ascii="Calibri" w:hAnsi="Calibri"/>
                  <w:color w:val="000000"/>
                </w:rPr>
                <w:t>47.8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8" w:author="Robert Cohen" w:date="2013-01-16T03:45:00Z">
              <w:r>
                <w:rPr>
                  <w:rFonts w:cs="Calibri" w:ascii="Calibri" w:hAnsi="Calibri"/>
                  <w:color w:val="000000"/>
                </w:rPr>
                <w:t>46.1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ppt_doc_xls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0" w:author="Robert Cohen" w:date="2013-01-16T03:45:00Z">
              <w:r>
                <w:rPr>
                  <w:rFonts w:cs="Calibri" w:ascii="Calibri" w:hAnsi="Calibri"/>
                  <w:color w:val="000000"/>
                </w:rPr>
                <w:t>30.7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1" w:author="Robert Cohen" w:date="2013-01-16T03:45:00Z">
              <w:r>
                <w:rPr>
                  <w:rFonts w:cs="Calibri" w:ascii="Calibri" w:hAnsi="Calibri"/>
                  <w:color w:val="000000"/>
                </w:rPr>
                <w:t>42.3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2" w:author="Robert Cohen" w:date="2013-01-16T03:45:00Z">
              <w:r>
                <w:rPr>
                  <w:rFonts w:cs="Calibri" w:ascii="Calibri" w:hAnsi="Calibri"/>
                  <w:color w:val="000000"/>
                </w:rPr>
                <w:t>39.9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video_conf.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4" w:author="Robert Cohen" w:date="2013-01-16T03:45:00Z">
              <w:r>
                <w:rPr>
                  <w:rFonts w:cs="Calibri" w:ascii="Calibri" w:hAnsi="Calibri"/>
                  <w:color w:val="000000"/>
                </w:rPr>
                <w:t>29.4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5" w:author="Robert Cohen" w:date="2013-01-16T03:45:00Z">
              <w:r>
                <w:rPr>
                  <w:rFonts w:cs="Calibri" w:ascii="Calibri" w:hAnsi="Calibri"/>
                  <w:color w:val="000000"/>
                </w:rPr>
                <w:t>33.3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6" w:author="Robert Cohen" w:date="2013-01-16T03:45:00Z">
              <w:r>
                <w:rPr>
                  <w:rFonts w:cs="Calibri" w:ascii="Calibri" w:hAnsi="Calibri"/>
                  <w:color w:val="000000"/>
                </w:rPr>
                <w:t>32.8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web_browsing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8" w:author="Robert Cohen" w:date="2013-01-16T03:45:00Z">
              <w:r>
                <w:rPr>
                  <w:rFonts w:cs="Calibri" w:ascii="Calibri" w:hAnsi="Calibri"/>
                  <w:color w:val="000000"/>
                </w:rPr>
                <w:t>11.0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9" w:author="Robert Cohen" w:date="2013-01-16T03:45:00Z">
              <w:r>
                <w:rPr>
                  <w:rFonts w:cs="Calibri" w:ascii="Calibri" w:hAnsi="Calibri"/>
                  <w:color w:val="000000"/>
                </w:rPr>
                <w:t>22.1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0" w:author="Robert Cohen" w:date="2013-01-16T03:45:00Z">
              <w:r>
                <w:rPr>
                  <w:rFonts w:cs="Calibri" w:ascii="Calibri" w:hAnsi="Calibri"/>
                  <w:color w:val="000000"/>
                </w:rPr>
                <w:t>20.8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cg_twist_tunnel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" w:author="Robert Cohen" w:date="2013-01-16T03:45:00Z">
              <w:r>
                <w:rPr>
                  <w:rFonts w:cs="Calibri" w:ascii="Calibri" w:hAnsi="Calibri"/>
                  <w:color w:val="000000"/>
                </w:rPr>
                <w:t>34.6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" w:author="Robert Cohen" w:date="2013-01-16T03:45:00Z">
              <w:r>
                <w:rPr>
                  <w:rFonts w:cs="Calibri" w:ascii="Calibri" w:hAnsi="Calibri"/>
                  <w:color w:val="000000"/>
                </w:rPr>
                <w:t>27.5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" w:author="Robert Cohen" w:date="2013-01-16T03:45:00Z">
              <w:r>
                <w:rPr>
                  <w:rFonts w:cs="Calibri" w:ascii="Calibri" w:hAnsi="Calibri"/>
                  <w:color w:val="000000"/>
                </w:rPr>
                <w:t>28.9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wordEditing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6" w:author="Robert Cohen" w:date="2013-01-16T03:45:00Z">
              <w:r>
                <w:rPr>
                  <w:rFonts w:cs="Calibri" w:ascii="Calibri" w:hAnsi="Calibri"/>
                  <w:color w:val="000000"/>
                </w:rPr>
                <w:t>9.7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7" w:author="Robert Cohen" w:date="2013-01-16T03:45:00Z">
              <w:r>
                <w:rPr>
                  <w:rFonts w:cs="Calibri" w:ascii="Calibri" w:hAnsi="Calibri"/>
                  <w:color w:val="000000"/>
                </w:rPr>
                <w:t>9.8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" w:author="Robert Cohen" w:date="2013-01-16T03:45:00Z">
              <w:r>
                <w:rPr>
                  <w:rFonts w:cs="Calibri" w:ascii="Calibri" w:hAnsi="Calibri"/>
                  <w:color w:val="000000"/>
                </w:rPr>
                <w:t>10.8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map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" w:author="Robert Cohen" w:date="2013-01-16T03:45:00Z">
              <w:r>
                <w:rPr>
                  <w:rFonts w:cs="Calibri" w:ascii="Calibri" w:hAnsi="Calibri"/>
                  <w:color w:val="000000"/>
                </w:rPr>
                <w:t>4.7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1" w:author="Robert Cohen" w:date="2013-01-16T03:45:00Z">
              <w:r>
                <w:rPr>
                  <w:rFonts w:cs="Calibri" w:ascii="Calibri" w:hAnsi="Calibri"/>
                  <w:color w:val="000000"/>
                </w:rPr>
                <w:t>6.4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2" w:author="Robert Cohen" w:date="2013-01-16T03:45:00Z">
              <w:r>
                <w:rPr>
                  <w:rFonts w:cs="Calibri" w:ascii="Calibri" w:hAnsi="Calibri"/>
                  <w:color w:val="000000"/>
                </w:rPr>
                <w:t>10.4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programming</w:t>
              </w:r>
            </w:ins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4" w:author="Robert Cohen" w:date="2013-01-16T03:45:00Z">
              <w:r>
                <w:rPr>
                  <w:rFonts w:cs="Calibri" w:ascii="Calibri" w:hAnsi="Calibri"/>
                  <w:color w:val="000000"/>
                </w:rPr>
                <w:t>10.8%</w:t>
              </w:r>
            </w:ins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5" w:author="Robert Cohen" w:date="2013-01-16T03:45:00Z">
              <w:r>
                <w:rPr>
                  <w:rFonts w:cs="Calibri" w:ascii="Calibri" w:hAnsi="Calibri"/>
                  <w:color w:val="000000"/>
                </w:rPr>
                <w:t>8.6%</w:t>
              </w:r>
            </w:ins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6" w:author="Robert Cohen" w:date="2013-01-16T03:45:00Z">
              <w:r>
                <w:rPr>
                  <w:rFonts w:cs="Calibri" w:ascii="Calibri" w:hAnsi="Calibri"/>
                  <w:color w:val="000000"/>
                </w:rPr>
                <w:t>10.0%</w:t>
              </w:r>
            </w:ins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7" w:author="Robert Cohen" w:date="2013-01-16T03:4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Robert Cohen" w:date="2013-01-16T03:45:00Z">
              <w:r>
                <w:rPr>
                  <w:rFonts w:cs="Calibri" w:ascii="Calibri" w:hAnsi="Calibri"/>
                  <w:color w:val="000000"/>
                </w:rPr>
                <w:t>23.5%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" w:author="Robert Cohen" w:date="2013-01-16T03:45:00Z">
              <w:r>
                <w:rPr>
                  <w:rFonts w:cs="Calibri" w:ascii="Calibri" w:hAnsi="Calibri"/>
                  <w:color w:val="000000"/>
                </w:rPr>
                <w:t>26.1%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" w:author="Robert Cohen" w:date="2013-01-16T03:45:00Z">
              <w:r>
                <w:rPr>
                  <w:rFonts w:cs="Calibri" w:ascii="Calibri" w:hAnsi="Calibri"/>
                  <w:color w:val="000000"/>
                </w:rPr>
                <w:t>26.5%</w:t>
              </w:r>
            </w:ins>
          </w:p>
        </w:tc>
      </w:tr>
    </w:tbl>
    <w:p>
      <w:pPr>
        <w:pStyle w:val="Normal"/>
        <w:rPr>
          <w:sz w:val="4"/>
          <w:szCs w:val="4"/>
          <w:lang w:val="en-CA"/>
        </w:rPr>
      </w:pPr>
      <w:r>
        <w:rPr>
          <w:sz w:val="4"/>
          <w:szCs w:val="4"/>
          <w:lang w:val="en-CA"/>
        </w:rPr>
      </w:r>
    </w:p>
    <w:tbl>
      <w:tblPr>
        <w:tblW w:w="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37"/>
        <w:gridCol w:w="1137"/>
        <w:gridCol w:w="1137"/>
      </w:tblGrid>
      <w:tr>
        <w:trPr>
          <w:trHeight w:val="24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51" w:author="Robert Cohen" w:date="2013-01-16T03:4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B-HEMT</w:t>
              </w:r>
            </w:ins>
          </w:p>
        </w:tc>
      </w:tr>
      <w:tr>
        <w:trPr>
          <w:trHeight w:val="25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cad_waveform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6" w:author="Robert Cohen" w:date="2013-01-16T03:45:00Z">
              <w:r>
                <w:rPr>
                  <w:rFonts w:cs="Calibri" w:ascii="Calibri" w:hAnsi="Calibri"/>
                  <w:color w:val="000000"/>
                </w:rPr>
                <w:t>31.1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7" w:author="Robert Cohen" w:date="2013-01-16T03:45:00Z">
              <w:r>
                <w:rPr>
                  <w:rFonts w:cs="Calibri" w:ascii="Calibri" w:hAnsi="Calibri"/>
                  <w:color w:val="000000"/>
                </w:rPr>
                <w:t>33.0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8" w:author="Robert Cohen" w:date="2013-01-16T03:45:00Z">
              <w:r>
                <w:rPr>
                  <w:rFonts w:cs="Calibri" w:ascii="Calibri" w:hAnsi="Calibri"/>
                  <w:color w:val="000000"/>
                </w:rPr>
                <w:t>33.4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pcb_layout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0" w:author="Robert Cohen" w:date="2013-01-16T03:45:00Z">
              <w:r>
                <w:rPr>
                  <w:rFonts w:cs="Calibri" w:ascii="Calibri" w:hAnsi="Calibri"/>
                  <w:color w:val="000000"/>
                </w:rPr>
                <w:t>36.9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1" w:author="Robert Cohen" w:date="2013-01-16T03:45:00Z">
              <w:r>
                <w:rPr>
                  <w:rFonts w:cs="Calibri" w:ascii="Calibri" w:hAnsi="Calibri"/>
                  <w:color w:val="000000"/>
                </w:rPr>
                <w:t>38.1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2" w:author="Robert Cohen" w:date="2013-01-16T03:45:00Z">
              <w:r>
                <w:rPr>
                  <w:rFonts w:cs="Calibri" w:ascii="Calibri" w:hAnsi="Calibri"/>
                  <w:color w:val="000000"/>
                </w:rPr>
                <w:t>35.3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ppt_doc_xls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4" w:author="Robert Cohen" w:date="2013-01-16T03:45:00Z">
              <w:r>
                <w:rPr>
                  <w:rFonts w:cs="Calibri" w:ascii="Calibri" w:hAnsi="Calibri"/>
                  <w:color w:val="000000"/>
                </w:rPr>
                <w:t>24.4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5" w:author="Robert Cohen" w:date="2013-01-16T03:45:00Z">
              <w:r>
                <w:rPr>
                  <w:rFonts w:cs="Calibri" w:ascii="Calibri" w:hAnsi="Calibri"/>
                  <w:color w:val="000000"/>
                </w:rPr>
                <w:t>36.6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6" w:author="Robert Cohen" w:date="2013-01-16T03:45:00Z">
              <w:r>
                <w:rPr>
                  <w:rFonts w:cs="Calibri" w:ascii="Calibri" w:hAnsi="Calibri"/>
                  <w:color w:val="000000"/>
                </w:rPr>
                <w:t>33.2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video_conf.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8" w:author="Robert Cohen" w:date="2013-01-16T03:45:00Z">
              <w:r>
                <w:rPr>
                  <w:rFonts w:cs="Calibri" w:ascii="Calibri" w:hAnsi="Calibri"/>
                  <w:color w:val="000000"/>
                </w:rPr>
                <w:t>23.0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69" w:author="Robert Cohen" w:date="2013-01-16T03:45:00Z">
              <w:r>
                <w:rPr>
                  <w:rFonts w:cs="Calibri" w:ascii="Calibri" w:hAnsi="Calibri"/>
                  <w:color w:val="000000"/>
                </w:rPr>
                <w:t>27.1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0" w:author="Robert Cohen" w:date="2013-01-16T03:45:00Z">
              <w:r>
                <w:rPr>
                  <w:rFonts w:cs="Calibri" w:ascii="Calibri" w:hAnsi="Calibri"/>
                  <w:color w:val="000000"/>
                </w:rPr>
                <w:t>28.9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web_browsing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2" w:author="Robert Cohen" w:date="2013-01-16T03:45:00Z">
              <w:r>
                <w:rPr>
                  <w:rFonts w:cs="Calibri" w:ascii="Calibri" w:hAnsi="Calibri"/>
                  <w:color w:val="000000"/>
                </w:rPr>
                <w:t>8.0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3" w:author="Robert Cohen" w:date="2013-01-16T03:45:00Z">
              <w:r>
                <w:rPr>
                  <w:rFonts w:cs="Calibri" w:ascii="Calibri" w:hAnsi="Calibri"/>
                  <w:color w:val="000000"/>
                </w:rPr>
                <w:t>15.9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4" w:author="Robert Cohen" w:date="2013-01-16T03:45:00Z">
              <w:r>
                <w:rPr>
                  <w:rFonts w:cs="Calibri" w:ascii="Calibri" w:hAnsi="Calibri"/>
                  <w:color w:val="000000"/>
                </w:rPr>
                <w:t>15.4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cg_twist_tunnel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6" w:author="Robert Cohen" w:date="2013-01-16T03:45:00Z">
              <w:r>
                <w:rPr>
                  <w:rFonts w:cs="Calibri" w:ascii="Calibri" w:hAnsi="Calibri"/>
                  <w:color w:val="000000"/>
                </w:rPr>
                <w:t>35.1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7" w:author="Robert Cohen" w:date="2013-01-16T03:45:00Z">
              <w:r>
                <w:rPr>
                  <w:rFonts w:cs="Calibri" w:ascii="Calibri" w:hAnsi="Calibri"/>
                  <w:color w:val="000000"/>
                </w:rPr>
                <w:t>30.3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78" w:author="Robert Cohen" w:date="2013-01-16T03:45:00Z">
              <w:r>
                <w:rPr>
                  <w:rFonts w:cs="Calibri" w:ascii="Calibri" w:hAnsi="Calibri"/>
                  <w:color w:val="000000"/>
                </w:rPr>
                <w:t>32.9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9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wordEditing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0" w:author="Robert Cohen" w:date="2013-01-16T03:45:00Z">
              <w:r>
                <w:rPr>
                  <w:rFonts w:cs="Calibri" w:ascii="Calibri" w:hAnsi="Calibri"/>
                  <w:color w:val="000000"/>
                </w:rPr>
                <w:t>10.5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1" w:author="Robert Cohen" w:date="2013-01-16T03:45:00Z">
              <w:r>
                <w:rPr>
                  <w:rFonts w:cs="Calibri" w:ascii="Calibri" w:hAnsi="Calibri"/>
                  <w:color w:val="000000"/>
                </w:rPr>
                <w:t>8.4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2" w:author="Robert Cohen" w:date="2013-01-16T03:45:00Z">
              <w:r>
                <w:rPr>
                  <w:rFonts w:cs="Calibri" w:ascii="Calibri" w:hAnsi="Calibri"/>
                  <w:color w:val="000000"/>
                </w:rPr>
                <w:t>10.1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3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map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4" w:author="Robert Cohen" w:date="2013-01-16T03:45:00Z">
              <w:r>
                <w:rPr>
                  <w:rFonts w:cs="Calibri" w:ascii="Calibri" w:hAnsi="Calibri"/>
                  <w:color w:val="000000"/>
                </w:rPr>
                <w:t>4.1%</w:t>
              </w:r>
            </w:ins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5" w:author="Robert Cohen" w:date="2013-01-16T03:45:00Z">
              <w:r>
                <w:rPr>
                  <w:rFonts w:cs="Calibri" w:ascii="Calibri" w:hAnsi="Calibri"/>
                  <w:color w:val="000000"/>
                </w:rPr>
                <w:t>5.9%</w:t>
              </w:r>
            </w:ins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6" w:author="Robert Cohen" w:date="2013-01-16T03:45:00Z">
              <w:r>
                <w:rPr>
                  <w:rFonts w:cs="Calibri" w:ascii="Calibri" w:hAnsi="Calibri"/>
                  <w:color w:val="000000"/>
                </w:rPr>
                <w:t>10.7%</w:t>
              </w:r>
            </w:ins>
          </w:p>
        </w:tc>
      </w:tr>
      <w:tr>
        <w:trPr>
          <w:trHeight w:val="240" w:hRule="atLeast"/>
        </w:trPr>
        <w:tc>
          <w:tcPr>
            <w:tcW w:w="1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7" w:author="Robert Cohen" w:date="2013-01-16T0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sc_programming</w:t>
              </w:r>
            </w:ins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8" w:author="Robert Cohen" w:date="2013-01-16T03:45:00Z">
              <w:r>
                <w:rPr>
                  <w:rFonts w:cs="Calibri" w:ascii="Calibri" w:hAnsi="Calibri"/>
                  <w:color w:val="000000"/>
                </w:rPr>
                <w:t>8.3%</w:t>
              </w:r>
            </w:ins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89" w:author="Robert Cohen" w:date="2013-01-16T03:45:00Z">
              <w:r>
                <w:rPr>
                  <w:rFonts w:cs="Calibri" w:ascii="Calibri" w:hAnsi="Calibri"/>
                  <w:color w:val="000000"/>
                </w:rPr>
                <w:t>6.2%</w:t>
              </w:r>
            </w:ins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90" w:author="Robert Cohen" w:date="2013-01-16T03:45:00Z">
              <w:r>
                <w:rPr>
                  <w:rFonts w:cs="Calibri" w:ascii="Calibri" w:hAnsi="Calibri"/>
                  <w:color w:val="000000"/>
                </w:rPr>
                <w:t>7.0%</w:t>
              </w:r>
            </w:ins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91" w:author="Robert Cohen" w:date="2013-01-16T03:42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Robert Cohen" w:date="2013-01-16T03:45:00Z">
              <w:r>
                <w:rPr>
                  <w:rFonts w:cs="Calibri" w:ascii="Calibri" w:hAnsi="Calibri"/>
                  <w:color w:val="000000"/>
                </w:rPr>
                <w:t>20.2%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3" w:author="Robert Cohen" w:date="2013-01-16T03:45:00Z">
              <w:r>
                <w:rPr>
                  <w:rFonts w:cs="Calibri" w:ascii="Calibri" w:hAnsi="Calibri"/>
                  <w:color w:val="000000"/>
                </w:rPr>
                <w:t>22.4%</w:t>
              </w:r>
            </w:ins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94" w:author="Robert Cohen" w:date="2013-01-16T03:45:00Z">
              <w:r>
                <w:rPr>
                  <w:rFonts w:cs="Calibri" w:ascii="Calibri" w:hAnsi="Calibri"/>
                  <w:color w:val="000000"/>
                </w:rPr>
                <w:t>23.0%</w:t>
              </w:r>
            </w:ins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iscussion and conclusions</w:t>
      </w:r>
    </w:p>
    <w:p>
      <w:pPr>
        <w:pStyle w:val="Normal"/>
        <w:rPr>
          <w:lang w:val="en-CA"/>
        </w:rPr>
      </w:pPr>
      <w:r>
        <w:rPr>
          <w:lang w:val="en-CA"/>
        </w:rPr>
        <w:t>For these 9 new screen-content sequences, the effects of transform skip on BD-Rate ranged from 5.5% to 46.1%, with an average of 25.9%</w:t>
      </w:r>
      <w:ins w:id="95" w:author="Robert Cohen" w:date="2013-01-16T03:48:00Z">
        <w:r>
          <w:rPr>
            <w:lang w:val="en-CA"/>
          </w:rPr>
          <w:t xml:space="preserve"> for all-intra</w:t>
        </w:r>
      </w:ins>
      <w:ins w:id="96" w:author="Robert Cohen" w:date="2013-01-16T03:50:00Z">
        <w:r>
          <w:rPr>
            <w:lang w:val="en-CA"/>
          </w:rPr>
          <w:t xml:space="preserve"> conditions</w:t>
        </w:r>
      </w:ins>
      <w:ins w:id="97" w:author="Robert Cohen" w:date="2013-01-16T03:48:00Z">
        <w:r>
          <w:rPr>
            <w:lang w:val="en-CA"/>
          </w:rPr>
          <w:t>.</w:t>
        </w:r>
      </w:ins>
      <w:del w:id="98" w:author="Robert Cohen" w:date="2013-01-16T03:49:00Z">
        <w:r>
          <w:rPr>
            <w:lang w:val="en-CA"/>
          </w:rPr>
          <w:delText>.</w:delText>
        </w:r>
      </w:del>
      <w:r>
        <w:rPr>
          <w:lang w:val="en-CA"/>
        </w:rPr>
        <w:t xml:space="preserve"> </w:t>
      </w:r>
      <w:ins w:id="99" w:author="Robert Cohen" w:date="2013-01-16T03:49:00Z">
        <w:r>
          <w:rPr>
            <w:lang w:val="en-CA"/>
          </w:rPr>
          <w:t xml:space="preserve">BD-Rate changes for random access and low-delay B averaged to 23.5% and 20.2% respectively. </w:t>
        </w:r>
      </w:ins>
      <w:r>
        <w:rPr>
          <w:lang w:val="en-CA"/>
        </w:rPr>
        <w:t>This set of sequences would therefore be a good complement to the existing set of material being used for range-extension tes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46033280"/>
      <w:bookmarkStart w:id="1" w:name="_Ref336863451"/>
      <w:bookmarkStart w:id="2" w:name="_Ref328922550"/>
      <w:r>
        <w:rPr/>
        <w:t>R. Cohen and A. Vetro, “AHG7: The need for screen-content/graphics test material for extended chroma formats,” Joint Collaborative Team on Video Coding (JCT-VC) of ITU-T SG16 WP3 and ISO/IEC JTC1/SC29/WG11, JCTVC-K0246, Shanghai, CN, October 2012.</w:t>
      </w:r>
      <w:bookmarkEnd w:id="0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3" w:name="_Ref346033345"/>
      <w:r>
        <w:rPr/>
        <w:t>R. Cohen and T. Lin, “Impact of transform skip on screen content sequences from JCTVC-K0207,” Joint Collaborative Team on Video Coding (JCT-VC) of ITU-T SG16 WP3 and ISO/IEC JTC1/SC29/WG11, JCTVC-K0368, Shanghai, CN, October 2012.</w:t>
      </w:r>
      <w:bookmarkEnd w:id="3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_Ref346033461"/>
      <w:r>
        <w:rPr/>
        <w:t>S. Wang, T. Lin, and K. Zhou, “AHG7: Update on full-chroma (YUV444) screen content test sequences of JCTVC-H0294,” Joint Collaborative Team on Video Coding (JCT-VC) of ITU-T SG16 WP3 and ISO/IEC JTC1/SC29/WG11, JCTVC-K0207, Shanghai, CN, October 2012.</w:t>
      </w:r>
      <w:bookmarkEnd w:id="4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5" w:name="_Ref346033571"/>
      <w:r>
        <w:rPr/>
        <w:t>H. Yu (Huawei), R. Cohen (MERL), W. Gao, Y. Cao, J. Ye, X. Wang, A. Vetro, and H. Sun, “AHG8: New 4:4:4 screen-content sequences for HEVC extension development,” Joint Collaborative Team on Video Coding (JCT-VC) of ITU-T SG16 WP3 and ISO/IEC JTC1/SC29/WG11, JCTVC-L0301, Geneva, CH, January 2013.</w:t>
      </w:r>
      <w:bookmarkEnd w:id="5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6" w:name="_Ref346033652"/>
      <w:r>
        <w:rPr/>
        <w:t>S. Wang, M. Jiao, T. Lin, K. Zhou, “AHG8: YUV444 and RGB screen content test sequences,” Joint Collaborative Team on Video Coding (JCT-VC) of ITU-T SG16 WP3 and ISO/IEC JTC1/SC29/WG11, JCTVC-L0317, Geneva, CH, January 2013.</w:t>
      </w:r>
      <w:bookmarkEnd w:id="6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7" w:name="_Ref336863451"/>
      <w:bookmarkStart w:id="8" w:name="_Ref328922550"/>
      <w:bookmarkStart w:id="9" w:name="_Ref346033791"/>
      <w:r>
        <w:rPr/>
        <w:t>D. Flynn, “Common test conditions and software reference configurations for HEVC range extensions,” Joint Collaborative Team on Video Coding (JCT-VC) of ITU-T SG16 WP3 and ISO/IEC JTC1/SC29/WG11, JCTVC-K1006, Shanghai, CN, October 2012.</w:t>
      </w:r>
      <w:bookmarkEnd w:id="7"/>
      <w:bookmarkEnd w:id="8"/>
      <w:bookmarkEnd w:id="9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Robert Cohen;avetro@merl.com</dc:creator>
  <dc:description/>
  <cp:keywords>JCT-VC MPEG VCEG</cp:keywords>
  <dc:language>en-US</dc:language>
  <cp:lastModifiedBy>Robert Cohen</cp:lastModifiedBy>
  <dcterms:modified xsi:type="dcterms:W3CDTF">2013-01-16T08:51:00Z</dcterms:modified>
  <cp:revision>60</cp:revision>
  <dc:subject/>
  <dc:title>AHG8: Impact of transform skip on new screen content material</dc:title>
</cp:coreProperties>
</file>