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420</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L0265 (on interpolation filter for generalized residual prediction by Sh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ani Lainem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confirms the findings of JCTVC-L0265 (on interpolation filter for generalized residual prediction). The studied method is reported to have BD-rate (EL+BL) improvements of -2.1%, -3.4%, -2.1%, -2.4%, -3.6% and -2.4% for RA 2x, RA 1.5x, RA SNR, LP 2x, LP 1.5x and LP SNR cases respectively, compared to SMuC-0.1.1. It is also reported that the proposed method is expected to reduce complexity of the generalized residual prediction as claimed in JCTVC-L0265.</w:t>
      </w:r>
    </w:p>
    <w:p>
      <w:pPr>
        <w:pStyle w:val="Normal"/>
        <w:jc w:val="both"/>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lang w:val="en-CA"/>
        </w:rPr>
        <w:t xml:space="preserve">JCTVC-L0265 proposes different motion compensation filters to be used in the case of generalized residual prediction algorithm evaluated in </w:t>
      </w:r>
      <w:r>
        <w:rPr>
          <w:szCs w:val="22"/>
          <w:lang w:val="en-CA"/>
        </w:rPr>
        <w:t xml:space="preserve">Tool Experiment 3 / 4.6.3. As the proposed filters are shorter than the ones used by the approach originally the studied modifications are believed to lower the computational requirements of the method. During the course of the cross check the proposed modifications were studied in the software provided by the proponent and were found to match the changes proposed in </w:t>
      </w:r>
      <w:r>
        <w:rPr>
          <w:lang w:val="en-CA"/>
        </w:rPr>
        <w:t>JCTVC-L0265.</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sults of the test</w:t>
      </w:r>
    </w:p>
    <w:p>
      <w:pPr>
        <w:pStyle w:val="Normal"/>
        <w:rPr/>
      </w:pPr>
      <w:r>
        <w:rPr>
          <w:lang w:val="en-CA"/>
        </w:rPr>
        <w:t>Results are provided in the attached Excel sheet in the format recommended. The runtimes are not accurate as the results have been obtained with a computing cluster with different nodes.</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7">
    <w:name w:val="WW8Num23z7"/>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10:00Z</dcterms:created>
  <dc:creator>Gary J. Sullivan</dc:creator>
  <dc:description/>
  <cp:keywords>JCT-VC MPEG VCEG</cp:keywords>
  <dc:language>en-US</dc:language>
  <cp:lastModifiedBy>Lainema Jani (Nokia-NRC/Tampere)</cp:lastModifiedBy>
  <dcterms:modified xsi:type="dcterms:W3CDTF">2013-01-14T11:00: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cf9c3a5-b39b-45ac-b3ea-95c000db8164</vt:lpwstr>
  </property>
</Properties>
</file>