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419</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L0104 (simplification of generalized residual inter-layer prediction by Can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ani Lainem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confirms the findings of JCTVC-L0104 (simplification of generalized residual inter-layer prediction) regarding the “Nokia variant” of the proposal. The studied method is reported to have BD-rate (EL+BL) improvements of </w:t>
      </w:r>
      <w:r>
        <w:rPr>
          <w:szCs w:val="22"/>
          <w:lang w:val="en-CA"/>
        </w:rPr>
        <w:t>-2.1% (RA 2x), -3.2% (RA 2x), -2.4% (LD-P 2x), -3.4% (LD-P 1.5x) over SMuC 0.1.1</w:t>
      </w:r>
      <w:r>
        <w:rPr>
          <w:lang w:val="en-CA"/>
        </w:rPr>
        <w:t>. It is also reported that the proposed method is expected to reduce complexity of the generalized residual prediction as claimed in JCTVC-L0104.</w:t>
      </w:r>
    </w:p>
    <w:p>
      <w:pPr>
        <w:pStyle w:val="Normal"/>
        <w:jc w:val="both"/>
        <w:rPr>
          <w:lang w:val="en-CA"/>
        </w:rPr>
      </w:pPr>
      <w:r>
        <w:rPr>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lang w:val="en-CA"/>
        </w:rPr>
        <w:t xml:space="preserve">JCTVC-L0104 proposes to perform the base layer motion compensated prediction (MCP) at original base layer resolution and combine the MCP with possible upsampling to enhancement layer resolution. The approach is applied to the algorithm evaluated in </w:t>
      </w:r>
      <w:r>
        <w:rPr>
          <w:szCs w:val="22"/>
          <w:lang w:val="en-CA"/>
        </w:rPr>
        <w:t xml:space="preserve">Tool Experiment 3 / 4.6.3. As the proposed method does MCP before upsampling it is assessed to lower the computational requirements of the approach due to smaller number of interpolation filter operations. During the course of the cross check the proposed modifications were studied in the software provided by the proponent and were found to match the changes proposed in </w:t>
      </w:r>
      <w:r>
        <w:rPr>
          <w:lang w:val="en-CA"/>
        </w:rPr>
        <w:t>JCTVC-L0104.</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sults of the test</w:t>
      </w:r>
    </w:p>
    <w:p>
      <w:pPr>
        <w:pStyle w:val="Normal"/>
        <w:rPr/>
      </w:pPr>
      <w:r>
        <w:rPr>
          <w:lang w:val="en-CA"/>
        </w:rPr>
        <w:t>Results are provided in the attached Excel sheet in the format recommended. The runtimes are not accurate as the results have been obtained with a computing cluster with different nodes.</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3z7">
    <w:name w:val="WW8Num23z7"/>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10:00Z</dcterms:created>
  <dc:creator>Gary J. Sullivan</dc:creator>
  <dc:description/>
  <cp:keywords>JCT-VC MPEG VCEG</cp:keywords>
  <dc:language>en-US</dc:language>
  <cp:lastModifiedBy>Lainema Jani (Nokia-NRC/Tampere)</cp:lastModifiedBy>
  <dcterms:modified xsi:type="dcterms:W3CDTF">2013-01-14T10:59: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3c45f9-46f4-48c2-8864-f3284b8724c5</vt:lpwstr>
  </property>
</Properties>
</file>