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4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non-CE1 test 3 with 32x32 transform in chroma for 4:2:2 Range Extension (JCTVC-L01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val="en-CA"/>
              </w:rPr>
              <w:t xml:space="preserve">Joel Sole </w:t>
              <w:br/>
            </w: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  <w:t>joels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presents the cross-check of proposal JCTVC-L0151 related to the test 3 of the HEVC Range Extensions Core Experiment 1. The cross-check performance results for Range Extensions common conditions settings (JCTVC-K1006) match those provided by the proponent and the implemented algorithm agrees with the descrip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escription</w:t>
      </w:r>
    </w:p>
    <w:p>
      <w:pPr>
        <w:pStyle w:val="Normal"/>
        <w:jc w:val="both"/>
        <w:rPr/>
      </w:pPr>
      <w:r>
        <w:rPr>
          <w:szCs w:val="22"/>
        </w:rPr>
        <w:t xml:space="preserve">The software implementing proposal JCTVC-L0151 [1] method </w:t>
      </w:r>
      <w:r>
        <w:rPr/>
        <w:t>on the top of the basis software of the AhG7 (HM range extensions, revision 3055) was provided by the Canon.</w:t>
      </w:r>
    </w:p>
    <w:p>
      <w:pPr>
        <w:pStyle w:val="Normal"/>
        <w:jc w:val="both"/>
        <w:rPr/>
      </w:pPr>
      <w:r>
        <w:rPr/>
        <w:t>The method is related to the HEVC Range Extensions Core Experiment 1 test 3. It builds upon proposal JCTVC-L0148 [2] that applies square transforms for 4:2:2 chroma format. In JCTVC-L0148, two square transforms are used for a Nx2N prediction block. However, in the case of 32x64, the chroma block is implicitly split into 8 transforms of 16x16 (i.e., a 2x4 array of 16x16 transform blocks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L0151 proposes the modification of this particular case by allowing the 32x64 blocks to be split into two 32x32 transforms. This introduces the 32-point transform in the chroma path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Coding results using common conditions [3] have been obtained. Only results for intra configuration have been provided by the proponent and been cross-checked. The results match. Accompanying spread-sheet shows the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V. Kolesnikov, C. Rosewarne, M. Maeda, “</w:t>
      </w:r>
      <w:r>
        <w:rPr/>
        <w:t>Non-CE1: Test 3 - 32x32 transform in chroma for 4:2:2</w:t>
      </w:r>
      <w:r>
        <w:rPr>
          <w:szCs w:val="22"/>
        </w:rPr>
        <w:t>”, JCTVC-L0151,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Jan 2013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C. Rosewarne, V. Kolesnikov, M. Maeda, “CE1: Test 3 - Square transforms for Range Extensions”, JCTVC-L0148,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Jan 2013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D. Flyn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 for HEVC range extensions</w:t>
      </w:r>
      <w:r>
        <w:rPr>
          <w:lang w:eastAsia="zh-TW"/>
        </w:rPr>
        <w:t>”,</w:t>
      </w:r>
      <w:r>
        <w:rPr>
          <w:lang w:eastAsia="zh-TW"/>
        </w:rPr>
        <w:t xml:space="preserve"> </w:t>
      </w:r>
      <w:r>
        <w:rPr>
          <w:lang w:eastAsia="zh-TW"/>
        </w:rPr>
        <w:t>JCTVC-K1006, 11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</w:t>
      </w:r>
      <w:r>
        <w:rPr>
          <w:lang w:eastAsia="zh-TW"/>
        </w:rPr>
        <w:t>,</w:t>
      </w:r>
      <w:r>
        <w:rPr>
          <w:lang w:eastAsia="zh-TW"/>
        </w:rPr>
        <w:t xml:space="preserve"> Shanghai, China, Oct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2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1:13:00Z</dcterms:created>
  <dc:creator>Gary J. Sullivan</dc:creator>
  <dc:description/>
  <cp:keywords>JCT-VC MPEG VCEG</cp:keywords>
  <dc:language>en-US</dc:language>
  <cp:lastModifiedBy>Qualcomm User</cp:lastModifiedBy>
  <dcterms:modified xsi:type="dcterms:W3CDTF">2013-01-14T10:26:00Z</dcterms:modified>
  <cp:revision>37</cp:revision>
  <dc:subject/>
  <dc:title>Joint Collaborative Team on Video Coding (JCT-VC) Contribution</dc:title>
</cp:coreProperties>
</file>