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zh-CN"/>
              </w:rPr>
              <w:t>0</w:t>
            </w:r>
            <w:r>
              <w:rPr>
                <w:u w:val="single"/>
                <w:lang w:val="en-CA" w:eastAsia="zh-CN"/>
              </w:rPr>
              <w:t>4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Non-TE5: </w:t>
            </w:r>
            <w:r>
              <w:rPr>
                <w:b/>
                <w:szCs w:val="22"/>
                <w:lang w:eastAsia="zh-CN"/>
              </w:rPr>
              <w:t>Cross-check of the motion data inheritance proposed in JCTVC-L029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 and results for the motion data inheritance proposed in L0291. All the 6 inter coding configurations with are used for the simulation. The RD data we obtained match the results provided by the propon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Implementation review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otion data inheritance is </w:t>
      </w:r>
      <w:r>
        <w:rPr>
          <w:lang w:eastAsia="zh-CN"/>
        </w:rPr>
        <w:t>basically</w:t>
      </w:r>
      <w:r>
        <w:rPr>
          <w:lang w:eastAsia="zh-CN"/>
        </w:rPr>
        <w:t xml:space="preserve"> a simplified Inter BL mode. For each 2Nx2N PU (or equivalently, a CU), the four NxN partitions re-use the base layer motion data directly for motion compensation. Un-compressed motion data is used for the tool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All the 6 inter coding configurations provided by SHVC AHG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/>
      </w:pPr>
      <w:r>
        <w:rPr>
          <w:szCs w:val="22"/>
          <w:lang w:eastAsia="zh-CN"/>
        </w:rPr>
        <w:t>For testing the decoding time, the bitstreams obtained are decoded machines of the same type, without YUV output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3-01-12T04:33:00Z</dcterms:modified>
  <cp:revision>4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6929765</vt:lpwstr>
  </property>
</Properties>
</file>