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rFonts w:eastAsia="SimSun;宋体"/>
                <w:u w:val="single"/>
                <w:lang w:val="en-CA" w:eastAsia="zh-CN"/>
              </w:rPr>
              <w:t>03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AHG6: Cross check of JCTVC-L0386 on</w:t>
            </w:r>
            <w:r>
              <w:rPr>
                <w:b/>
                <w:szCs w:val="22"/>
                <w:lang w:val="en-CA"/>
              </w:rPr>
              <w:t xml:space="preserve"> HEVC block artifact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 w:eastAsia="ja-JP"/>
              </w:rPr>
              <w:t>Shuo L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Sony City Osaki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Shinagawa-ku 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81-50-3750-2</w:t>
            </w:r>
            <w:r>
              <w:rPr>
                <w:szCs w:val="22"/>
                <w:lang w:val="en-CA" w:eastAsia="ja-JP"/>
              </w:rPr>
              <w:t>820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uo.Lu</w:t>
              </w:r>
              <w:r>
                <w:rPr>
                  <w:rStyle w:val="InternetLink"/>
                  <w:szCs w:val="22"/>
                  <w:lang w:val="en-CA"/>
                </w:rPr>
                <w:t>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rFonts w:eastAsia="SimSun;宋体"/>
                <w:szCs w:val="22"/>
                <w:lang w:val="en-CA" w:eastAsia="zh-CN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lang w:val="en-CA" w:eastAsia="zh-CN"/>
        </w:rPr>
        <w:t>This document reports the cr</w:t>
      </w:r>
      <w:r>
        <w:rPr>
          <w:rFonts w:eastAsia="SimSun;宋体"/>
          <w:lang w:val="en-CA" w:eastAsia="zh-CN"/>
        </w:rPr>
        <w:t>o</w:t>
      </w:r>
      <w:r>
        <w:rPr>
          <w:rFonts w:eastAsia="SimSun;宋体"/>
          <w:lang w:val="en-CA" w:eastAsia="zh-CN"/>
        </w:rPr>
        <w:t>ss-check results of</w:t>
      </w:r>
      <w:r>
        <w:rPr>
          <w:rFonts w:eastAsia="SimSun;宋体"/>
          <w:lang w:val="en-CA" w:eastAsia="zh-CN"/>
        </w:rPr>
        <w:t xml:space="preserve"> JCTVC-L0386. In prior JCTVC meetings, some sequences like riverbed was studied because of </w:t>
      </w:r>
      <w:r>
        <w:rPr>
          <w:rFonts w:eastAsia="SimSun;宋体"/>
          <w:lang w:val="en-CA" w:eastAsia="zh-CN"/>
        </w:rPr>
        <w:t>visible</w:t>
      </w:r>
      <w:r>
        <w:rPr>
          <w:rFonts w:eastAsia="SimSun;宋体"/>
          <w:lang w:val="en-CA" w:eastAsia="zh-CN"/>
        </w:rPr>
        <w:t xml:space="preserve"> blocky artifects. </w:t>
      </w:r>
      <w:r>
        <w:rPr>
          <w:rFonts w:eastAsia="SimSun;宋体"/>
          <w:lang w:val="en-CA" w:eastAsia="zh-CN"/>
        </w:rPr>
        <w:t>J</w:t>
      </w:r>
      <w:r>
        <w:rPr>
          <w:rFonts w:eastAsia="SimSun;宋体"/>
          <w:lang w:val="en-CA" w:eastAsia="zh-CN"/>
        </w:rPr>
        <w:t xml:space="preserve">CTVC-L0386 provides one non-normative method on reducing block artifect in such sequences. </w:t>
      </w:r>
      <w:r>
        <w:rPr>
          <w:rFonts w:eastAsia="SimSun;宋体"/>
          <w:lang w:val="en-CA" w:eastAsia="zh-CN"/>
        </w:rPr>
        <w:t>It</w:t>
      </w:r>
      <w:r>
        <w:rPr>
          <w:rFonts w:eastAsia="SimSun;宋体"/>
          <w:lang w:val="en-CA" w:eastAsia="zh-CN"/>
        </w:rPr>
        <w:t xml:space="preserve"> is reported that the results provided by proposer can be confirm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JCTVC-L0386 introduces a blockiness-measurement </w:t>
      </w:r>
      <w:r>
        <w:rPr>
          <w:rFonts w:eastAsia="SimSun;宋体"/>
          <w:lang w:val="en-CA" w:eastAsia="zh-CN"/>
        </w:rPr>
        <w:t>matric</w:t>
      </w:r>
      <w:r>
        <w:rPr>
          <w:rFonts w:eastAsia="SimSun;宋体"/>
          <w:lang w:val="en-CA" w:eastAsia="zh-CN"/>
        </w:rPr>
        <w:t xml:space="preserve"> to study the characteristics of input video and to determine the offset values of DF two parameters based on that. 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e anchor of HM9.1 is used.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599"/>
        <w:gridCol w:w="608"/>
        <w:gridCol w:w="1129"/>
        <w:gridCol w:w="839"/>
        <w:gridCol w:w="852"/>
        <w:gridCol w:w="899"/>
        <w:gridCol w:w="1129"/>
        <w:gridCol w:w="837"/>
        <w:gridCol w:w="852"/>
        <w:gridCol w:w="837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8"/>
                <w:lang w:eastAsia="ja-JP"/>
              </w:rPr>
              <w:t>Reference</w:t>
            </w:r>
          </w:p>
        </w:tc>
        <w:tc>
          <w:tcPr>
            <w:tcW w:w="3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8"/>
                <w:lang w:eastAsia="ja-JP"/>
              </w:rPr>
              <w:t>Tested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QP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bps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Y psnr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U psnr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V psnr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bps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Y psnr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U psnr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V psn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LB-Main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Riverbed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40.2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58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5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0.3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8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3.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96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4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.4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4.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1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8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.4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13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0.14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5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6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3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.2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8</w:t>
            </w:r>
          </w:p>
        </w:tc>
        <w:tc>
          <w:tcPr>
            <w:tcW w:w="8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7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DucksTakeOff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15.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31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4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15.1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31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4.3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24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4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.3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5.4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2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9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2.3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2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9.84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64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6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6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.5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WestWindEasy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4.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44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9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4.5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4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2.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7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4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2.9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73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.3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6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6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.4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9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.81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7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9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05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.9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RedKayak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8.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65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3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8.7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65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7.9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9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8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4.3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91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4.8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0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.5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98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.11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3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3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3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.9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4</w:t>
            </w:r>
          </w:p>
        </w:tc>
        <w:tc>
          <w:tcPr>
            <w:tcW w:w="8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3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ChinaSpeed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9.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55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7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.9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55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.9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25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2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1256.9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25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.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72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4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.2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72</w:t>
            </w:r>
          </w:p>
        </w:tc>
        <w:tc>
          <w:tcPr>
            <w:tcW w:w="8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4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.9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4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7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83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.17</w:t>
            </w:r>
          </w:p>
        </w:tc>
        <w:tc>
          <w:tcPr>
            <w:tcW w:w="8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7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RA-Main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Riverbed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8.6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2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8.7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4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8.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6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2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5.7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6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9.6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89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7.8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1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8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.3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7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57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3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.3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78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5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DucksTakeOff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0.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70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0.9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2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2.1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7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6.9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49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7.9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5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4.3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5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.2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6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7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97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.17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6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WestWindEasy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7.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5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0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7.7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5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5.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9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65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5.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9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9.6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7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8.5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88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7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.1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4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20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14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.9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4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2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RedKayak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1.2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2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1.2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4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4.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9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4.3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8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1.0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1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1.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1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.72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42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49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.89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4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ChinaSpeed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9.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0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9.6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11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.5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.5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7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.9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0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.9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24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0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4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.2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5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26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44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.49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5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2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44</w:t>
            </w:r>
          </w:p>
        </w:tc>
      </w:tr>
    </w:tbl>
    <w:p>
      <w:pPr>
        <w:pStyle w:val="Normal"/>
        <w:rPr>
          <w:rFonts w:eastAsia="SimSun;宋体"/>
          <w:sz w:val="21"/>
          <w:lang w:val="en-CA" w:eastAsia="zh-CN"/>
        </w:rPr>
      </w:pPr>
      <w:r>
        <w:rPr>
          <w:rFonts w:eastAsia="SimSun;宋体"/>
          <w:sz w:val="21"/>
          <w:lang w:val="en-CA" w:eastAsia="zh-CN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599"/>
        <w:gridCol w:w="608"/>
        <w:gridCol w:w="1129"/>
        <w:gridCol w:w="839"/>
        <w:gridCol w:w="852"/>
        <w:gridCol w:w="899"/>
        <w:gridCol w:w="1129"/>
        <w:gridCol w:w="837"/>
        <w:gridCol w:w="852"/>
        <w:gridCol w:w="837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8"/>
                <w:lang w:eastAsia="ja-JP"/>
              </w:rPr>
              <w:t>Reference</w:t>
            </w:r>
          </w:p>
        </w:tc>
        <w:tc>
          <w:tcPr>
            <w:tcW w:w="3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8"/>
                <w:lang w:eastAsia="ja-JP"/>
              </w:rPr>
              <w:t>Tested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QP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bps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Y psnr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U psnr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V psnr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bps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Y psnr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U psnr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V psn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LB-Main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Kimono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03.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26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7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03.6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26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1.3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8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1.4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1.9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31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4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1.9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31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4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2.81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54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48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78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3.0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54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4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Cactus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6.6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1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3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7.0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10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28.0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88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28.2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88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2.1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9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7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2.1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9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7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8.83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2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7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58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8.8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25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BasketDrillText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81.8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52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0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82.2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5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8.3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67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8.5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67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1.4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35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6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1.4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35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6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6.87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3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77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94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6.87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31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7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BQMall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5.6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0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3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6.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0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2.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92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9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2.4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9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4.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12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4.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1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8.2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3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8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61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8.2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3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8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Johnny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8.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86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9.0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86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.8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.17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.8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.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.17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.9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49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.9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49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34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4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1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6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3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4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1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RA-Main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Kimono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81.2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4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2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81.3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46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84.7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4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84.7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11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8.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0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8.5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90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0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2.56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0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6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27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2.2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.0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Cactus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22.3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61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22.5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04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29.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89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29.5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08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0.4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34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0.4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24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3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0.19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7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54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17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0.2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7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5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BasketDrillText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4.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5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4.7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99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5.6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61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5.7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40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3.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1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3.8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1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.78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6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46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37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.8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69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4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BQMall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2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5.9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5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6.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53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1.6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76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1.7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.60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lang w:eastAsia="ja-JP"/>
              </w:rPr>
              <w:t>3</w:t>
            </w: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2.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9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84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2.6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.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92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.8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lang w:eastAsia="ja-JP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color w:val="00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lang w:eastAsia="zh-CN"/>
              </w:rPr>
              <w:t>37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.6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16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65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48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.6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16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6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.48</w:t>
            </w:r>
          </w:p>
        </w:tc>
      </w:tr>
    </w:tbl>
    <w:p>
      <w:pPr>
        <w:pStyle w:val="Normal"/>
        <w:rPr>
          <w:rFonts w:eastAsia="SimSun;宋体"/>
          <w:sz w:val="21"/>
          <w:lang w:val="en-CA" w:eastAsia="zh-CN"/>
        </w:rPr>
      </w:pPr>
      <w:r>
        <w:rPr>
          <w:rFonts w:eastAsia="SimSun;宋体"/>
          <w:sz w:val="21"/>
          <w:lang w:val="en-CA" w:eastAsia="zh-C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jc w:val="both"/>
        <w:rPr>
          <w:rFonts w:eastAsia="SimSun;宋体"/>
          <w:lang w:val="en-CA" w:eastAsia="zh-CN"/>
        </w:rPr>
      </w:pPr>
      <w:r>
        <w:rPr>
          <w:lang w:val="en-CA"/>
        </w:rPr>
        <w:t>Conclusions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e results of JCTVC-L0386 provided by proposer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rFonts w:eastAsia="SimSun;宋体"/>
          <w:b/>
          <w:szCs w:val="22"/>
          <w:highlight w:val="yellow"/>
          <w:lang w:val="en-CA" w:eastAsia="zh-CN"/>
        </w:rPr>
        <w:t>Sony</w:t>
      </w:r>
      <w:r>
        <w:rPr>
          <w:b/>
          <w:szCs w:val="22"/>
          <w:highlight w:val="yellow"/>
          <w:lang w:val="en-CA"/>
        </w:rPr>
        <w:t> Corporation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3-01-15T10:45:00Z</dcterms:modified>
  <cp:revision>48</cp:revision>
  <dc:subject/>
  <dc:title>Joint Collaborative Team on Video Coding (JCT-VC) Contribution</dc:title>
</cp:coreProperties>
</file>