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3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 TEB4: Cross-check of High Frequency Pass Inter Layer Sample Adaptive Offset Filter (JCTVC-L02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is verification of non TEB4 contribution from Qualcomm. The performance of </w:t>
      </w:r>
      <w:r>
        <w:rPr>
          <w:szCs w:val="22"/>
          <w:lang w:val="en-CA"/>
        </w:rPr>
        <w:t xml:space="preserve">High Frequency Pass Inter Layer </w:t>
      </w:r>
      <w:r>
        <w:rPr/>
        <w:t>SAO was verified in this report. In average 0.5% (Luma) and 0.9% (Chroma) BD-rate gain is confirmed in spatial scalability tests (×2, ×1.5) and 1.7% (Luma) and 1.5% (Chroma) BD-rate gain was shown in SNR tests. Encoding time increment compare to anchor was not observed in our test. Decoding time increases 19% (spatial scalability) and 24% (SNR) compare to SMuC 0.1.1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>Inter-layer SAO is straightforward extension of existed in HEVC in-loop SAO filter. In opposite to in-loop filter inter-layer SAO minimizes the difference between reconstructed (and up-sampled if needed) base layer signal and original enhancement layer. So this tool improves inter-layer texture predic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everal companies used inter-layer SAO in CfP responses on scalable HEVC extensions. 2 tests of different versions of inter-layer SAO were included into TEB4. Even more non-TEB4 contributions utilize inter-layer SAO idea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report the performance High Frequency Pass Inter Layer </w:t>
      </w:r>
      <w:r>
        <w:rPr/>
        <w:t>SAO is verified. One Qualcomm’s contribution on inter-layer SAO (JCTVC-L0233) was verified by Samsung. Main features of both designs are summarized in table 1.</w:t>
      </w:r>
    </w:p>
    <w:p>
      <w:pPr>
        <w:pStyle w:val="Normal"/>
        <w:jc w:val="both"/>
        <w:rPr/>
      </w:pPr>
      <w:r>
        <w:rPr>
          <w:b/>
        </w:rPr>
        <w:t>Table 1</w:t>
      </w:r>
      <w:r>
        <w:rPr/>
        <w:t>. Variations of inter-layer SAO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640"/>
        <w:gridCol w:w="2523"/>
        <w:gridCol w:w="2718"/>
      </w:tblGrid>
      <w:tr>
        <w:trPr>
          <w:trHeight w:val="1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B4 test 4.3.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L02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L0234</w:t>
            </w:r>
          </w:p>
        </w:tc>
      </w:tr>
      <w:tr>
        <w:trPr>
          <w:trHeight w:val="28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# SAO types per reg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Color compon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Luma onl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Luma&amp;Chrom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Luma&amp;Chroma</w:t>
            </w:r>
          </w:p>
        </w:tc>
      </w:tr>
      <w:tr>
        <w:trPr>
          <w:trHeight w:val="29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Region  adaptation siz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One pictur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One pictu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One picture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AO parameter signal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In Slice Heade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In Slice data: before 1</w:t>
            </w:r>
            <w:r>
              <w:rPr>
                <w:vertAlign w:val="superscript"/>
              </w:rPr>
              <w:t>st</w:t>
            </w:r>
            <w:r>
              <w:rPr/>
              <w:t xml:space="preserve"> CTB in slic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In Slice data: before 1</w:t>
            </w:r>
            <w:r>
              <w:rPr>
                <w:vertAlign w:val="superscript"/>
              </w:rPr>
              <w:t>st</w:t>
            </w:r>
            <w:r>
              <w:rPr/>
              <w:t xml:space="preserve"> CTB in slice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amples process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ascaded, but equal to in-loop SA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always performed based on the base layer reference pictu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1. Filtering of reference pictur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. Removing low frequency component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3. 1</w:t>
            </w:r>
            <w:r>
              <w:rPr>
                <w:vertAlign w:val="superscript"/>
                <w:lang w:eastAsia="zh-TW"/>
              </w:rPr>
              <w:t>st</w:t>
            </w:r>
            <w:r>
              <w:rPr>
                <w:lang w:eastAsia="zh-TW"/>
              </w:rPr>
              <w:t xml:space="preserve"> Processing using HEVC in-loop SAO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4. 2</w:t>
            </w:r>
            <w:r>
              <w:rPr>
                <w:vertAlign w:val="superscript"/>
                <w:lang w:eastAsia="zh-TW"/>
              </w:rPr>
              <w:t>nd</w:t>
            </w:r>
            <w:r>
              <w:rPr>
                <w:lang w:eastAsia="zh-TW"/>
              </w:rPr>
              <w:t xml:space="preserve"> Processing using HEVC in-loop SAO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5. Adding low frequency component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Avg. Luma BD-rate </w:t>
            </w:r>
            <w:r>
              <w:rPr>
                <w:lang w:eastAsia="zh-TW"/>
              </w:rPr>
              <w:t>(×2&amp;×1.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3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3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5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Avg. Chroma BD-rate </w:t>
            </w:r>
            <w:r>
              <w:rPr>
                <w:lang w:eastAsia="zh-TW"/>
              </w:rPr>
              <w:t>(×2&amp;×1.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1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7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1.7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Enc time </w:t>
            </w:r>
            <w:r>
              <w:rPr>
                <w:lang w:eastAsia="zh-TW"/>
              </w:rPr>
              <w:t>(×2&amp;×1.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0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1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0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Dec time </w:t>
            </w:r>
            <w:r>
              <w:rPr>
                <w:lang w:eastAsia="zh-TW"/>
              </w:rPr>
              <w:t>(×2&amp;×1.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9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7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19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Avg Luma BD-rate </w:t>
            </w:r>
            <w:r>
              <w:rPr>
                <w:lang w:eastAsia="zh-TW"/>
              </w:rPr>
              <w:t>(SN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4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6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0.9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Avg Chroma BD-rate </w:t>
            </w:r>
            <w:r>
              <w:rPr>
                <w:lang w:eastAsia="zh-TW"/>
              </w:rPr>
              <w:t>(SN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+0.1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1.0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-1.5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Enc time </w:t>
            </w:r>
            <w:r>
              <w:rPr>
                <w:lang w:eastAsia="zh-TW"/>
              </w:rPr>
              <w:t>(SN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0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1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00% </w:t>
            </w:r>
          </w:p>
        </w:tc>
      </w:tr>
      <w:tr>
        <w:trPr>
          <w:trHeight w:val="4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Dec time </w:t>
            </w:r>
            <w:r>
              <w:rPr>
                <w:lang w:eastAsia="zh-TW"/>
              </w:rPr>
              <w:t>(SN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11%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11%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124% 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/>
        <w:t xml:space="preserve">2 different SAO types per region are allowed in this design, they are applied in cascade. This is one source of decoding complexity. An additional complexity comes from </w:t>
      </w:r>
      <w:r>
        <w:rPr>
          <w:lang w:val="en-CA"/>
        </w:rPr>
        <w:t>low-frequency component subtraction /addin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>S/w provided by proponent was tested according to TEB4 description: All Intra (x2 and x1.5), Random Access (x2, x1.5 and SNR) and Low-Delay P (x2 , x1.5 and SNR) tests were performed. Simulation results vs SMuC 0.1.1 are summarised in Table 1 below. In average 0.5% (x2&amp;x1.5), 1.7% (SNR) Luma  and 0.9% (x2&amp;x1.5), 1.5% (SNR) BD-rate gain is verified.</w:t>
      </w:r>
    </w:p>
    <w:p>
      <w:pPr>
        <w:pStyle w:val="Normal"/>
        <w:jc w:val="center"/>
        <w:rPr/>
      </w:pPr>
      <w:r>
        <w:rPr>
          <w:lang w:val="en-CA"/>
        </w:rPr>
        <w:t xml:space="preserve">Table 1. Summation test results of </w:t>
      </w:r>
      <w:r>
        <w:rPr>
          <w:szCs w:val="22"/>
          <w:lang w:val="en-CA"/>
        </w:rPr>
        <w:t xml:space="preserve">High Frequency Pass Inter Layer </w:t>
      </w:r>
      <w:r>
        <w:rPr>
          <w:lang w:val="en-CA"/>
        </w:rPr>
        <w:t xml:space="preserve">SAO </w:t>
      </w:r>
      <w:r>
        <w:rPr/>
        <w:t>.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93"/>
        <w:gridCol w:w="874"/>
        <w:gridCol w:w="892"/>
        <w:gridCol w:w="736"/>
        <w:gridCol w:w="721"/>
        <w:gridCol w:w="736"/>
        <w:gridCol w:w="771"/>
        <w:gridCol w:w="853"/>
        <w:gridCol w:w="812"/>
      </w:tblGrid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AI HEVC 2x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AI HEVC 1.5x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A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1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3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3%</w:t>
            </w:r>
          </w:p>
        </w:tc>
        <w:tc>
          <w:tcPr>
            <w:tcW w:w="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5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Overall (EL+BL)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1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4%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4%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5%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6"/>
                <w:szCs w:val="16"/>
                <w:lang w:eastAsia="ko-KR"/>
              </w:rPr>
              <w:t>Overall (EL)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0.2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4%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3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26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1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5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2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15.2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12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Mem[%]</w:t>
            </w:r>
          </w:p>
        </w:tc>
        <w:tc>
          <w:tcPr>
            <w:tcW w:w="26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0.0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8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BL Match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2x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1.5x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RA HEVC SNR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A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4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5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0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3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4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4%</w:t>
            </w:r>
          </w:p>
        </w:tc>
        <w:tc>
          <w:tcPr>
            <w:tcW w:w="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8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8%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Overall (EL+BL)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3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5%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8%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8%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3%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0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6"/>
                <w:szCs w:val="16"/>
                <w:lang w:eastAsia="ko-KR"/>
              </w:rPr>
              <w:t>Overall (EL)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1.0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1.2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6%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6%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4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4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4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2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1.1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0.9%</w:t>
            </w:r>
          </w:p>
        </w:tc>
        <w:tc>
          <w:tcPr>
            <w:tcW w:w="2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3.8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Mem[%]</w:t>
            </w:r>
          </w:p>
        </w:tc>
        <w:tc>
          <w:tcPr>
            <w:tcW w:w="26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5.5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2.8%</w:t>
            </w:r>
          </w:p>
        </w:tc>
        <w:tc>
          <w:tcPr>
            <w:tcW w:w="2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5.5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BL Match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2x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1.5x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LD-P HEVC SNR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Y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U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V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A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5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0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ko-KR"/>
              </w:rPr>
              <w:t>-3.3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6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7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2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8%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6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7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ko-KR"/>
              </w:rPr>
              <w:t>Overall (EL+BL)</w:t>
            </w:r>
          </w:p>
        </w:tc>
        <w:tc>
          <w:tcPr>
            <w:tcW w:w="8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6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1%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8%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9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6"/>
                <w:szCs w:val="16"/>
                <w:lang w:eastAsia="ko-KR"/>
              </w:rPr>
              <w:t>Overall (EL)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1.2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2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2.1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3.2%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5.9%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9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0%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2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6"/>
                <w:szCs w:val="16"/>
                <w:lang w:eastAsia="ko-KR"/>
              </w:rPr>
              <w:t>-4.0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4%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4%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.5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2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4.2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3.2%</w:t>
            </w:r>
          </w:p>
        </w:tc>
        <w:tc>
          <w:tcPr>
            <w:tcW w:w="2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4.4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Enc Mem[%]</w:t>
            </w:r>
          </w:p>
        </w:tc>
        <w:tc>
          <w:tcPr>
            <w:tcW w:w="26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5.6%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3.0%</w:t>
            </w:r>
          </w:p>
        </w:tc>
        <w:tc>
          <w:tcPr>
            <w:tcW w:w="2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35.8%</w:t>
            </w:r>
          </w:p>
        </w:tc>
      </w:tr>
      <w:tr>
        <w:trPr>
          <w:trHeight w:val="205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BL Match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  <w:tc>
          <w:tcPr>
            <w:tcW w:w="24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Matched</w:t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5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0.9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7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-1.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0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19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  <w:t>124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Encoding time increment is &lt;1%.</w:t>
      </w:r>
    </w:p>
    <w:p>
      <w:pPr>
        <w:pStyle w:val="Normal"/>
        <w:rPr>
          <w:lang w:val="en-CA" w:eastAsia="ko-KR"/>
        </w:rPr>
      </w:pPr>
      <w:r>
        <w:rPr>
          <w:lang w:val="en-CA"/>
        </w:rPr>
        <w:t xml:space="preserve">Decoding time increment is 19% </w:t>
      </w:r>
      <w:r>
        <w:rPr>
          <w:lang w:eastAsia="zh-TW"/>
        </w:rPr>
        <w:t>(×2&amp;×1.5) and 24% (</w:t>
      </w:r>
      <w:r>
        <w:rPr>
          <w:lang w:val="en-CA"/>
        </w:rPr>
        <w:t xml:space="preserve">SNR test)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erformance of </w:t>
      </w:r>
      <w:r>
        <w:rPr>
          <w:szCs w:val="22"/>
          <w:lang w:val="en-CA"/>
        </w:rPr>
        <w:t xml:space="preserve">High Frequency Pass Inter Layer </w:t>
      </w:r>
      <w:r>
        <w:rPr/>
        <w:t>SAO</w:t>
      </w:r>
      <w:r>
        <w:rPr>
          <w:lang w:val="en-CA"/>
        </w:rPr>
        <w:t xml:space="preserve"> from Qualcomm was verified in this cross-check report. An average </w:t>
      </w:r>
      <w:r>
        <w:rPr/>
        <w:t>0.5% (Luma) and 0.9% (Chroma) BD-rate gain is confirmed in spatial scalability tests (×2, ×1.5) and 1.7% (Luma) and 1.5% (Chroma) BD-rate gain was shown in SNR tests. There was no encoding time increment compare to anchor observed during the test.  Decoding time increases 19% (spatial scalability) and 24% (SNR) compare to SMuC 0.1.1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Malgun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44:00Z</dcterms:created>
  <dc:creator>Gary J. Sullivan</dc:creator>
  <dc:description/>
  <cp:keywords>JCT-VC MPEG VCEG</cp:keywords>
  <dc:language>en-US</dc:language>
  <cp:lastModifiedBy>sec</cp:lastModifiedBy>
  <dcterms:modified xsi:type="dcterms:W3CDTF">2013-01-11T01:46:00Z</dcterms:modified>
  <cp:revision>4</cp:revision>
  <dc:subject/>
  <dc:title>Joint Collaborative Team on Video Coding (JCT-VC) Contribution</dc:title>
</cp:coreProperties>
</file>