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3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TEB4: Cross-check of inter-layer de-blocking filter performance (test 4.5.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lena Alshina</w:t>
              <w:br/>
              <w:t>Alexander Alsh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16, Maetan 3-Dong, Gyeonggi-do, Suwon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2 10 3026 1305</w:t>
              <w:br/>
              <w:t>{elena_a.alshina, alexander_a.alshin, jeonghoon}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 xml:space="preserve">This is verification of TEB4 from LG. The performance of </w:t>
      </w:r>
      <w:r>
        <w:rPr>
          <w:szCs w:val="22"/>
          <w:lang w:val="en-CA"/>
        </w:rPr>
        <w:t>Inter layer filtering of boundary between EL and BL is</w:t>
      </w:r>
      <w:r>
        <w:rPr/>
        <w:t xml:space="preserve"> verified in this report. In average 0.1% (Luma) BD-rate gain vs SMuC 0.1.1 is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val="en-CA"/>
        </w:rPr>
        <w:t>Verified tool was the part of CfP response from MediaTek and LG and included into TEB4 test se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Only one next to boundary sample (q0) is filtered and only one sample from neighbour block (p0) participates in the smoothing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7535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decision about boundary smoothing is similar to de-blocking filter decision, except special setting for </w:t>
      </w:r>
      <w:r>
        <w:rPr>
          <w:rFonts w:cs="Malgun Gothic" w:ascii="Malgun Gothic" w:hAnsi="Malgun Gothic"/>
          <w:i/>
          <w:lang w:eastAsia="ko-KR"/>
        </w:rPr>
        <w:t>ß</w:t>
      </w:r>
      <w:r>
        <w:rPr>
          <w:i/>
          <w:lang w:eastAsia="ko-KR"/>
        </w:rPr>
        <w:t xml:space="preserve">_offset_div2 </w:t>
      </w:r>
      <w:r>
        <w:rPr>
          <w:szCs w:val="22"/>
          <w:lang w:val="en-CA"/>
        </w:rPr>
        <w:t>parameter. Actually decision for boundary smoothing in verified test requires more calculations than filtering itself.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val="en-CA"/>
        </w:rPr>
        <w:t xml:space="preserve">Verified tool operates similarly to DC-boundary Intra smoothing in HEVC specification. Application of DC-boundary Intra smoothing was restricted (during Shanghai meeting) and applied for small-size blocks only. Restriction of DC-boundary Intra smoothing was motivated (JCTVC-K0186) by difficulties it introduces in strong in-loop de-blocking filter application decision. It was claimed that restriction of DC-boundary Intra smoothing has positive effect for visual quality. Compatibility with in-loop de-blocking filter on EL should be carefully studied for verified tool as well.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Test results for verified algorithm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S/w provided by proponent was tested according to TEB4 description: All Intra (x2 and x1.5), Random Access (x2, x1.5 and SNR) and Low-Delay P (x2 , x1.5 and SNR) tests were performed. Simulation results vs SMuC 0.1.1 are summarised in Table 1 below. 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 xml:space="preserve">Table 1. Summation test results </w:t>
      </w:r>
      <w:r>
        <w:rPr>
          <w:szCs w:val="22"/>
          <w:lang w:val="en-CA"/>
        </w:rPr>
        <w:t>Inter layer filtering of boundary between EL and BL predictions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861"/>
        <w:gridCol w:w="843"/>
        <w:gridCol w:w="862"/>
        <w:gridCol w:w="940"/>
        <w:gridCol w:w="803"/>
        <w:gridCol w:w="823"/>
        <w:gridCol w:w="989"/>
        <w:gridCol w:w="1115"/>
        <w:gridCol w:w="904"/>
      </w:tblGrid>
      <w:tr>
        <w:trPr>
          <w:trHeight w:val="243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6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9%</w:t>
            </w:r>
          </w:p>
        </w:tc>
        <w:tc>
          <w:tcPr>
            <w:tcW w:w="256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0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8%</w:t>
            </w:r>
          </w:p>
        </w:tc>
        <w:tc>
          <w:tcPr>
            <w:tcW w:w="25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6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5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8%</w:t>
            </w:r>
          </w:p>
        </w:tc>
        <w:tc>
          <w:tcPr>
            <w:tcW w:w="25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30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7%</w:t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5%</w:t>
            </w:r>
          </w:p>
        </w:tc>
        <w:tc>
          <w:tcPr>
            <w:tcW w:w="30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5%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7%</w:t>
            </w:r>
          </w:p>
        </w:tc>
        <w:tc>
          <w:tcPr>
            <w:tcW w:w="25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4%</w:t>
            </w:r>
          </w:p>
        </w:tc>
        <w:tc>
          <w:tcPr>
            <w:tcW w:w="30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.3%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5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25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30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30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3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30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6%</w:t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5%</w:t>
            </w:r>
          </w:p>
        </w:tc>
        <w:tc>
          <w:tcPr>
            <w:tcW w:w="30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6%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6%</w:t>
            </w:r>
          </w:p>
        </w:tc>
        <w:tc>
          <w:tcPr>
            <w:tcW w:w="25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9%</w:t>
            </w:r>
          </w:p>
        </w:tc>
        <w:tc>
          <w:tcPr>
            <w:tcW w:w="30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.2%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5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25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30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30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3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Performance and run time reported in first release of this cross-check was not adequate. Up-dated version is accurate. Average Encoding/Decoding time increment is 1% in our tes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/>
        <w:t xml:space="preserve">The performance of </w:t>
      </w:r>
      <w:r>
        <w:rPr>
          <w:szCs w:val="22"/>
          <w:lang w:val="en-CA"/>
        </w:rPr>
        <w:t>Inter layer boundary filtering is</w:t>
      </w:r>
      <w:r>
        <w:rPr/>
        <w:t xml:space="preserve"> verified in this report. In average 0.1% Luma BD-rate gain vs SMuC 0.1.1 is confirmed. No performance degradation was found for Chroma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Malgun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03:00Z</dcterms:created>
  <dc:creator>Gary J. Sullivan</dc:creator>
  <dc:description/>
  <cp:keywords>JCT-VC MPEG VCEG</cp:keywords>
  <dc:language>en-US</dc:language>
  <cp:lastModifiedBy>sec</cp:lastModifiedBy>
  <dcterms:modified xsi:type="dcterms:W3CDTF">2013-01-11T06:07:00Z</dcterms:modified>
  <cp:revision>3</cp:revision>
  <dc:subject/>
  <dc:title>Joint Collaborative Team on Video Coding (JCT-VC) Contribution</dc:title>
</cp:coreProperties>
</file>