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3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CE1 test1: rectangular transforms for 4:2:2 (JCTVC-L018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/>
              </w:rPr>
              <w:t xml:space="preserve">Joel Sole </w:t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  <w:t>joels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presents the results of the cross-check performed by Qualcomm of the test 1 method of the HEVC Range Extensions Core Experiment 1. The method is described in contribution JCTVC-L0182 by Sony. The cross-check performance results for Range Extensions common conditions settings (JCTVC-K1006) and for RDOQ off match those provided by the proponent. The implemented algorithm agrees with the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 xml:space="preserve">The software implementing the CE1 [1] test 1 method </w:t>
      </w:r>
      <w:r>
        <w:rPr/>
        <w:t>is the basis software of the CE and AhG7 (HM range extesions, revision 3055).</w:t>
      </w:r>
    </w:p>
    <w:p>
      <w:pPr>
        <w:pStyle w:val="Normal"/>
        <w:jc w:val="both"/>
        <w:rPr/>
      </w:pPr>
      <w:r>
        <w:rPr/>
        <w:t>The method, which is described in [2], applies rectangular transforms for the chroma componets for 4:2:2. The source code is consistent with the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Coding results using common conditions [3] have been obtained. Results testing the RDOQ off case are also provided. All results match those provided by the proponent. Accompanying spread-sheets show the complet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  <w:lang w:eastAsia="zh-TW"/>
        </w:rPr>
        <w:t xml:space="preserve">J. Sole, </w:t>
      </w:r>
      <w:r>
        <w:rPr>
          <w:szCs w:val="22"/>
        </w:rPr>
        <w:t>“HEVC Range Extensions Core Experiment 1: Square and non-square transforms for 4:2:2 chroma format coding”, JCTVC-K1121, 11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hanghai, China, Oct 2012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K. Sharman, N. Saunders, “CE1 - Test 1: Rectangular transforms”, JCTVC-L0182,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Jan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D. Flyn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 for HEVC range extensions</w:t>
      </w:r>
      <w:r>
        <w:rPr>
          <w:lang w:eastAsia="zh-TW"/>
        </w:rPr>
        <w:t>”,</w:t>
      </w:r>
      <w:r>
        <w:rPr>
          <w:lang w:eastAsia="zh-TW"/>
        </w:rPr>
        <w:t xml:space="preserve"> </w:t>
      </w:r>
      <w:r>
        <w:rPr>
          <w:lang w:eastAsia="zh-TW"/>
        </w:rPr>
        <w:t>JCTVC-K1006, 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</w:t>
      </w:r>
      <w:r>
        <w:rPr>
          <w:lang w:eastAsia="zh-TW"/>
        </w:rPr>
        <w:t>,</w:t>
      </w:r>
      <w:r>
        <w:rPr>
          <w:lang w:eastAsia="zh-TW"/>
        </w:rPr>
        <w:t xml:space="preserve"> Shanghai, China, Oct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2</w:t>
      </w:r>
      <w:r>
        <w:rPr>
          <w:lang w:eastAsia="zh-TW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13:00Z</dcterms:created>
  <dc:creator>Gary J. Sullivan</dc:creator>
  <dc:description/>
  <cp:keywords>JCT-VC MPEG VCEG</cp:keywords>
  <dc:language>en-US</dc:language>
  <cp:lastModifiedBy>Qualcomm User</cp:lastModifiedBy>
  <dcterms:modified xsi:type="dcterms:W3CDTF">2013-01-10T07:18:00Z</dcterms:modified>
  <cp:revision>18</cp:revision>
  <dc:subject/>
  <dc:title>Joint Collaborative Team on Video Coding (JCT-VC) Contribution</dc:title>
</cp:coreProperties>
</file>