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3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7: Cross-verification of JCTVC-L0175, A Consumer 4:4:4 Coding Method Based On A 4:2:0 Code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4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Mitsubishi Electric Research Laboratory’s (MERL) cross-verification of JCTVC-L0175, “AHG7: A Consumer 4:4:4 Coding Method Based On A 4:2:0 Codec.” Simulations were performed using the HM9.1 for encoding and decoding, along with format conversion source code provided by the proponents. 4:4:4 rgb video undergoes a color space conversion followed by conversion to 4:2:0, which in turn is encoded and decoded by HM9.1. The decoded 4:2:0 video is converted to 4:4:4 rgb, whose PSNR is measured with respect to the input 4:4:4 rgb video. The simulation results performed for this cross-verification match those provided by the authors of JCTVC-L017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cedure and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selection of 8-bit rgb sequences are converted using software provided by the proponent. This software has four options for color space filters for conversion and downsampling to 4:2:0: YCoCg, YFbFr, YFbFr2, and YCbCr. The converted videos are encoded using QP values of 17, 22, 27, and 32. The bitstreams are then decoded, and the resulting 4:2:0 sequences are converted and upsampled back to 4:4:4 rgb using the same conversion software provided by the proponents. Results are tabulated and plotted, in the manner shown for one example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5847774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941060" cy="2366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CA"/>
        </w:rPr>
      </w:pPr>
      <w:bookmarkStart w:id="0" w:name="_Ref345847774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Example tabulation of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spreadsheet accompanying this cross-verification document, these results also were subtracted from those provided by the proponent. If the subtraction yields zero for all elements, then the cross-verification results are identical to those tabulated by the proponent. Three sets of experiments were run: All-intra, random-access, and low-delay B. All results of the cross-verification matched those from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Robert Cohen</dc:creator>
  <dc:description/>
  <cp:keywords>JCT-VC MPEG VCEG</cp:keywords>
  <dc:language>en-US</dc:language>
  <cp:lastModifiedBy>Robert Cohen</cp:lastModifiedBy>
  <dcterms:modified xsi:type="dcterms:W3CDTF">2013-01-13T19:10:00Z</dcterms:modified>
  <cp:revision>41</cp:revision>
  <dc:subject/>
  <dc:title>AHG7: Cross-verification of JCTVC-L0175, A Consumer 4:4:4 Coding Method Based On A 4:2:0 Codec</dc:title>
</cp:coreProperties>
</file>