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L024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Non-TE5: Cross-verification of motion mapping between layers in SHVC from Nokia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Xiaoyu Xiu </w:t>
              <w:br/>
            </w:r>
            <w:r>
              <w:rPr>
                <w:szCs w:val="22"/>
              </w:rPr>
              <w:t>9710 Scranton R-D, #250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San Diego, CA 92121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USA</w:t>
            </w:r>
            <w:r>
              <w:rPr>
                <w:szCs w:val="22"/>
                <w:lang w:val="en-CA"/>
              </w:rPr>
              <w:br/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210-4830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Xiaoyu.Xiu@InterDigita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LL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This contribution reports the cross-verification results on the motion mapping method proposed in JCTVC-L0040 [1] from Nokia. </w:t>
      </w:r>
      <w:del w:id="0" w:author="xiuxx" w:date="2013-01-11T10:09:00Z">
        <w:r>
          <w:rPr>
            <w:szCs w:val="22"/>
            <w:lang w:val="en-CA"/>
          </w:rPr>
          <w:delText>The simulation is still in progress.</w:delText>
        </w:r>
      </w:del>
      <w:ins w:id="1" w:author="xiuxx" w:date="2013-01-11T10:09:00Z">
        <w:r>
          <w:rPr>
            <w:szCs w:val="22"/>
            <w:lang w:val="en-CA"/>
          </w:rPr>
          <w:t>The Simulation results as verified by InterDigital closely match the results provide</w:t>
        </w:r>
      </w:ins>
      <w:ins w:id="2" w:author="xiuxx" w:date="2013-01-11T10:11:00Z">
        <w:r>
          <w:rPr>
            <w:szCs w:val="22"/>
            <w:lang w:val="en-CA"/>
          </w:rPr>
          <w:t>d</w:t>
        </w:r>
      </w:ins>
      <w:ins w:id="3" w:author="xiuxx" w:date="2013-01-11T10:09:00Z">
        <w:r>
          <w:rPr>
            <w:szCs w:val="22"/>
            <w:lang w:val="en-CA"/>
          </w:rPr>
          <w:t xml:space="preserve"> by the proponents.</w:t>
        </w:r>
      </w:ins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In TE C5 5.2.3 [2], the motion field mapping concept [3] is tested to allow using scaled motion vectors of co-located picture in the base layer as predictor for the enhancement layer TMVP. The motion mapping method [3] is simplified in </w:t>
      </w:r>
      <w:ins w:id="4" w:author="xiuxx" w:date="2013-01-11T11:07:00Z">
        <w:r>
          <w:rPr>
            <w:lang w:val="en-CA"/>
          </w:rPr>
          <w:t xml:space="preserve">JCTVC-L400 </w:t>
        </w:r>
      </w:ins>
      <w:r>
        <w:rPr>
          <w:lang w:val="en-CA"/>
        </w:rPr>
        <w:t>[1] by</w:t>
      </w:r>
      <w:r>
        <w:rPr>
          <w:szCs w:val="22"/>
          <w:lang w:val="en-CA"/>
        </w:rPr>
        <w:t xml:space="preserve"> utilizing the motion information from one single block (top-left) from base layer, instead of multiple blocks, to derive the motion information of inter-layer pictures. In this cross-verification report, the simulation is conducted for the test provided in [1].</w:t>
      </w:r>
      <w:del w:id="5" w:author="xiuxx" w:date="2013-01-11T10:10:00Z">
        <w:r>
          <w:rPr>
            <w:szCs w:val="22"/>
            <w:lang w:val="en-CA"/>
          </w:rPr>
          <w:delText xml:space="preserve"> The simulation is still in progress.</w:delText>
        </w:r>
      </w:del>
      <w:ins w:id="6" w:author="xiuxx" w:date="2013-01-11T10:10:00Z">
        <w:r>
          <w:rPr>
            <w:szCs w:val="22"/>
            <w:lang w:val="en-CA"/>
          </w:rPr>
          <w:t>The cross-checking results closely match the results provided by the proponents in JCTVC-L400</w:t>
        </w:r>
      </w:ins>
      <w:ins w:id="7" w:author="xiuxx" w:date="2013-01-11T10:26:00Z">
        <w:r>
          <w:rPr>
            <w:szCs w:val="22"/>
            <w:lang w:val="en-CA"/>
          </w:rPr>
          <w:t xml:space="preserve"> [1]</w:t>
        </w:r>
      </w:ins>
      <w:ins w:id="8" w:author="xiuxx" w:date="2013-01-11T10:11:00Z">
        <w:r>
          <w:rPr>
            <w:szCs w:val="22"/>
            <w:lang w:val="en-CA"/>
          </w:rPr>
          <w:t>.</w:t>
        </w:r>
      </w:ins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rPr>
          <w:lang w:val="en-CA"/>
          <w:ins w:id="13" w:author="xiuxx" w:date="2013-01-11T10:49:00Z"/>
        </w:rPr>
      </w:pPr>
      <w:r>
        <w:rPr>
          <w:lang w:val="en-CA"/>
        </w:rPr>
        <w:t xml:space="preserve">The testing conditions as specified in TE C5 [2] are followed for conducting the simulation. The RA and LD-P configurations with 2x and 1.5x spatial scalability and SNR scalability are tested in the simulation. </w:t>
      </w:r>
      <w:ins w:id="9" w:author="xiuxx" w:date="2013-01-11T10:15:00Z">
        <w:r>
          <w:rPr>
            <w:lang w:val="en-CA"/>
          </w:rPr>
          <w:t>The un-compressed motion field of the base-layer is applied to generate the motion field of the</w:t>
        </w:r>
      </w:ins>
      <w:ins w:id="10" w:author="xiuxx" w:date="2013-01-11T10:17:00Z">
        <w:r>
          <w:rPr>
            <w:lang w:val="en-CA"/>
          </w:rPr>
          <w:t xml:space="preserve"> inter-layer reference pictures. </w:t>
        </w:r>
      </w:ins>
      <w:r>
        <w:rPr>
          <w:lang w:val="en-CA"/>
        </w:rPr>
        <w:t xml:space="preserve">The performance of the motion field mapping algorithm in [3] using un-compressed base-layer motion field is used as anchor. </w:t>
      </w:r>
      <w:del w:id="11" w:author="xiuxx" w:date="2013-01-11T10:27:00Z">
        <w:r>
          <w:rPr>
            <w:lang w:val="en-CA"/>
          </w:rPr>
          <w:delText>The simulation is still in progress.</w:delText>
        </w:r>
      </w:del>
      <w:ins w:id="12" w:author="xiuxx" w:date="2013-01-11T10:49:00Z">
        <w:r>
          <w:rPr>
            <w:lang w:val="en-CA"/>
          </w:rPr>
          <w:t>However, the encoding and decoding time are not accurate due to the heterogeneous cluster system.</w:t>
        </w:r>
      </w:ins>
    </w:p>
    <w:p>
      <w:pPr>
        <w:pStyle w:val="Normal"/>
        <w:rPr>
          <w:lang w:val="en-CA"/>
        </w:rPr>
      </w:pPr>
      <w:r>
        <w:rPr>
          <w:lang w:val="en-CA"/>
        </w:rPr>
      </w:r>
    </w:p>
    <w:tbl>
      <w:tblPr>
        <w:tblW w:w="86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65"/>
        <w:gridCol w:w="871"/>
        <w:gridCol w:w="764"/>
        <w:gridCol w:w="800"/>
        <w:gridCol w:w="800"/>
        <w:gridCol w:w="800"/>
        <w:gridCol w:w="800"/>
        <w:gridCol w:w="800"/>
        <w:gridCol w:w="800"/>
      </w:tblGrid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5" w:author="xiuxx" w:date="2013-01-11T10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 HEVC 2x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6" w:author="xiuxx" w:date="2013-01-11T10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 HEVC 1.5x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7" w:author="xiuxx" w:date="2013-01-11T10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RA HEVC SNR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2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3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48" w:author="xiuxx" w:date="2013-01-11T10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 (EL+BL)</w:t>
              </w:r>
            </w:ins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4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5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</w:rPr>
            </w:pPr>
            <w:ins w:id="58" w:author="xiuxx" w:date="2013-01-11T10:50:00Z">
              <w:r>
                <w:rPr>
                  <w:rFonts w:cs="Arial" w:ascii="Arial" w:hAnsi="Arial"/>
                  <w:b/>
                  <w:bCs/>
                  <w:color w:val="7F7F7F"/>
                  <w:sz w:val="18"/>
                  <w:szCs w:val="18"/>
                </w:rPr>
                <w:t>Overall (EL)</w:t>
              </w:r>
            </w:ins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59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60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-0.1%</w:t>
              </w:r>
            </w:ins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61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62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63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64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-0.2%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65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66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67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-0.2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6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1.2%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8.3%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2.7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0.1%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86.6%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4.0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Mem[%]</w:t>
              </w:r>
            </w:ins>
          </w:p>
        </w:tc>
        <w:tc>
          <w:tcPr>
            <w:tcW w:w="24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#DIV/0!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#DIV/0!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7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#DIV/0!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L Match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atched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atched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atched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85" w:author="xiuxx" w:date="2013-01-11T10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D-P HEVC 2x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86" w:author="xiuxx" w:date="2013-01-11T10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D-P HEVC 1.5x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87" w:author="xiuxx" w:date="2013-01-11T10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LD-P HEVC SNR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7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8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Y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U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V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A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9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 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Class B</w:t>
              </w:r>
            </w:ins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0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ins w:id="118" w:author="xiuxx" w:date="2013-01-11T10:50:00Z">
              <w:r>
                <w:rPr>
                  <w:rFonts w:cs="Arial" w:ascii="Arial" w:hAnsi="Arial"/>
                  <w:b/>
                  <w:bCs/>
                  <w:color w:val="000000"/>
                  <w:sz w:val="18"/>
                  <w:szCs w:val="18"/>
                </w:rPr>
                <w:t>Overall (EL+BL)</w:t>
              </w:r>
            </w:ins>
          </w:p>
        </w:tc>
        <w:tc>
          <w:tcPr>
            <w:tcW w:w="7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1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7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2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7F7F7F"/>
                <w:sz w:val="18"/>
                <w:szCs w:val="18"/>
              </w:rPr>
            </w:pPr>
            <w:ins w:id="128" w:author="xiuxx" w:date="2013-01-11T10:50:00Z">
              <w:r>
                <w:rPr>
                  <w:rFonts w:cs="Arial" w:ascii="Arial" w:hAnsi="Arial"/>
                  <w:b/>
                  <w:bCs/>
                  <w:color w:val="7F7F7F"/>
                  <w:sz w:val="18"/>
                  <w:szCs w:val="18"/>
                </w:rPr>
                <w:t>Overall (EL)</w:t>
              </w:r>
            </w:ins>
          </w:p>
        </w:tc>
        <w:tc>
          <w:tcPr>
            <w:tcW w:w="7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29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8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30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7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31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32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33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-0.3%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34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-0.1%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35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36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7F7F7F"/>
                <w:sz w:val="18"/>
                <w:szCs w:val="18"/>
              </w:rPr>
            </w:pPr>
            <w:ins w:id="137" w:author="xiuxx" w:date="2013-01-11T10:50:00Z">
              <w:r>
                <w:rPr>
                  <w:rFonts w:cs="Arial" w:ascii="Arial" w:hAnsi="Arial"/>
                  <w:color w:val="7F7F7F"/>
                  <w:sz w:val="18"/>
                  <w:szCs w:val="18"/>
                </w:rPr>
                <w:t>0.0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Time[%]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3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9.6%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3.2%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102.5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Dec Time[%]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88.9%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4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80.6%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5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93.8%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6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Enc Mem[%]</w:t>
              </w:r>
            </w:ins>
          </w:p>
        </w:tc>
        <w:tc>
          <w:tcPr>
            <w:tcW w:w="24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7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#DIV/0!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8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#DIV/0!</w:t>
              </w:r>
            </w:ins>
          </w:p>
        </w:tc>
        <w:tc>
          <w:tcPr>
            <w:tcW w:w="2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49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#DIV/0!</w:t>
              </w:r>
            </w:ins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0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BL Match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1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atched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2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atched</w:t>
              </w:r>
            </w:ins>
          </w:p>
        </w:tc>
        <w:tc>
          <w:tcPr>
            <w:tcW w:w="24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ins w:id="153" w:author="xiuxx" w:date="2013-01-11T10:50:00Z">
              <w:r>
                <w:rPr>
                  <w:rFonts w:cs="Arial" w:ascii="Arial" w:hAnsi="Arial"/>
                  <w:color w:val="000000"/>
                  <w:sz w:val="18"/>
                  <w:szCs w:val="18"/>
                </w:rPr>
                <w:t>Matched</w:t>
              </w:r>
            </w:ins>
          </w:p>
        </w:tc>
      </w:tr>
    </w:tbl>
    <w:p>
      <w:pPr>
        <w:pStyle w:val="Normal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  <w:ins w:id="155" w:author="xiuxx" w:date="2013-01-11T10:50:00Z"/>
        </w:rPr>
      </w:pPr>
      <w:ins w:id="154" w:author="xiuxx" w:date="2013-01-11T10:50:00Z">
        <w:r>
          <w:rPr>
            <w:lang w:val="en-CA"/>
          </w:rPr>
          <w:t>Conclusion</w:t>
        </w:r>
      </w:ins>
    </w:p>
    <w:p>
      <w:pPr>
        <w:pStyle w:val="Normal"/>
        <w:rPr>
          <w:lang w:val="en-CA"/>
        </w:rPr>
      </w:pPr>
      <w:ins w:id="156" w:author="xiuxx" w:date="2013-01-11T10:53:00Z">
        <w:r>
          <w:rPr>
            <w:lang w:val="en-CA"/>
          </w:rPr>
          <w:t>In this contribution, the experimental results in JCTVC-L0040 from Nokia have been cross-checked. The software implementation is compliant with the description of JCTVC-L0040. However,</w:t>
        </w:r>
      </w:ins>
      <w:ins w:id="157" w:author="xiuxx" w:date="2013-01-11T10:55:00Z">
        <w:r>
          <w:rPr>
            <w:lang w:val="en-CA"/>
          </w:rPr>
          <w:t xml:space="preserve"> small mismatches are observed between the cross-checking results and the results provided by the </w:t>
        </w:r>
      </w:ins>
      <w:ins w:id="158" w:author="xiuxx" w:date="2013-01-11T11:05:00Z">
        <w:r>
          <w:rPr>
            <w:lang w:val="en-CA"/>
          </w:rPr>
          <w:t>proponents.</w:t>
        </w:r>
      </w:ins>
    </w:p>
    <w:p>
      <w:pPr>
        <w:pStyle w:val="Heading1"/>
        <w:numPr>
          <w:ilvl w:val="0"/>
          <w:numId w:val="0"/>
        </w:numPr>
        <w:ind w:left="0" w:hanging="0"/>
        <w:jc w:val="both"/>
        <w:rPr>
          <w:b w:val="false"/>
          <w:b w:val="false"/>
          <w:szCs w:val="22"/>
          <w:lang w:val="en-CA"/>
        </w:rPr>
      </w:pPr>
      <w:r>
        <w:rPr/>
        <w:t>References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szCs w:val="22"/>
          <w:lang w:val="en-CA"/>
        </w:rPr>
      </w:pPr>
      <w:r>
        <w:rPr>
          <w:szCs w:val="22"/>
          <w:lang w:val="en-CA"/>
        </w:rPr>
        <w:t>K. Ugur, Non-TE5: on motion mapping between layers in SHVC. Document no JCTVC-L0040. Jan. 2013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Description of Tool Experiment C5: Inter-layer syntax prediction using HEVC base layer. Document no JCTVC-K1105. October 2012.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szCs w:val="22"/>
          <w:lang w:val="en-CA"/>
        </w:rPr>
      </w:pPr>
      <w:r>
        <w:rPr>
          <w:szCs w:val="22"/>
          <w:lang w:val="en-CA"/>
        </w:rPr>
        <w:t>X. Xiu, Y. He, Y. He, Y. Yan, TE5: Results on test 5.4.1 on motion field mapping. Document no JCTVC-L0052. Jan. 2013.</w:t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del w:id="159" w:author="xiuxx" w:date="2013-01-11T11:09:00Z">
      <w:r>
        <w:rPr>
          <w:rStyle w:val="PageNumber"/>
        </w:rPr>
        <w:delText>2013-01-07</w:delText>
      </w:r>
    </w:del>
    <w:ins w:id="160" w:author="xiuxx" w:date="2013-01-11T11:09:00Z">
      <w:r>
        <w:rPr>
          <w:rStyle w:val="PageNumber"/>
        </w:rPr>
        <w:t>2013-01-11</w:t>
      </w:r>
    </w:ins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5z0">
    <w:name w:val="WW8Num15z0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;Arial Unicode MS" w:cs="Times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textAlignment w:val="auto"/>
    </w:pPr>
    <w:rPr>
      <w:rFonts w:eastAsia="Batang;Arial Unicode MS"/>
      <w:sz w:val="24"/>
      <w:szCs w:val="24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;Arial Unicode MS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yu.Xiu@InterDigital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20:07:00Z</dcterms:created>
  <dc:creator>Gary J. Sullivan</dc:creator>
  <dc:description/>
  <cp:keywords>JCT-VC MPEG VCEG</cp:keywords>
  <dc:language>en-US</dc:language>
  <cp:lastModifiedBy>xiuxx</cp:lastModifiedBy>
  <dcterms:modified xsi:type="dcterms:W3CDTF">2013-01-11T19:09:00Z</dcterms:modified>
  <cp:revision>195</cp:revision>
  <dc:subject/>
  <dc:title>Joint Collaborative Team on Video Coding (JCT-VC) Contribution</dc:title>
</cp:coreProperties>
</file>