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5: Cross-verification of test 5.2.3 inter-layer motion vector prediction setting “AMVP + Merge”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iaoyu Xiu, Yong He</w:t>
              <w:br/>
            </w:r>
            <w:r>
              <w:rPr>
                <w:szCs w:val="22"/>
              </w:rPr>
              <w:t>9710 Scranton R-D, #2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US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n the setting “AMVP + Merge” of the inter-layer motion vector prediction in JCTVC-L0065 [1] from ETRI, according to the description in TE C5 5.2.3 [2]. The simulation results verify the results provided from the proponent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TE C5 5.2.3 [2], an inter-layer motion prediction method including AMVP and Merge modes are proposed for the enhancement layer of SHVC. In this cross-verification report, the simulation is conducted for the test setting “AMVP + Merge” provided in [1]. The simulation results can perfectly match the results provided by the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ing conditions as specified in TE C5 [2] are followed for conducting the simulation. The RA and LD-P configurations with 2x and 1.5x spatial scalability and SNR scalability are tested in the simulation. However, the encoding and decoding time are not accurate due to heterogeneous cluster syste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06"/>
        <w:gridCol w:w="789"/>
        <w:gridCol w:w="806"/>
        <w:gridCol w:w="753"/>
        <w:gridCol w:w="737"/>
        <w:gridCol w:w="910"/>
        <w:gridCol w:w="806"/>
        <w:gridCol w:w="789"/>
        <w:gridCol w:w="806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9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7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</w:rPr>
              <w:t>Overall (EL)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5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8.0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8.0%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6.5%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9.6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10.4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9.4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9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3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</w:rPr>
              <w:t>Overall (EL)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4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4%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.8%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9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.6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.4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3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1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1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rFonts w:cs="Times New Roman"/>
          <w:lang w:val="en-CA"/>
        </w:rPr>
        <w:t xml:space="preserve"> </w:t>
      </w:r>
      <w:r>
        <w:rPr>
          <w:lang w:val="en-CA"/>
        </w:rPr>
        <w:t>Conclusions</w:t>
      </w:r>
    </w:p>
    <w:p>
      <w:pPr>
        <w:pStyle w:val="Normal"/>
        <w:rPr>
          <w:b/>
          <w:b/>
          <w:szCs w:val="22"/>
          <w:lang w:val="en-CA"/>
        </w:rPr>
      </w:pPr>
      <w:r>
        <w:rPr>
          <w:lang w:val="en-CA"/>
        </w:rPr>
        <w:t>In this contribution, the experimental results on the setting “AMVP + Merge” of TE C5 5.2.3 from ETRI have been cross-checked. The software implementation is compliant with the corresponding description in TE C5, and the results are also verified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Cs w:val="22"/>
          <w:lang w:val="en-CA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Cs w:val="22"/>
          <w:lang w:val="en-CA"/>
        </w:rPr>
      </w:pPr>
      <w:r>
        <w:rPr>
          <w:szCs w:val="22"/>
          <w:lang w:val="en-CA"/>
        </w:rPr>
        <w:t>J. Lee, H. Lee, J. W. Kang, J. S. Choi, TE5: Results of test 5.2.3 on inter-layer motion vector prediction. Document no JCTVC-L0065. Jan. 2013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Cs w:val="22"/>
          <w:lang w:val="en-CA"/>
        </w:rPr>
        <w:t>Description of Tool Experiment C5: Inter-layer syntax prediction using HEVC base layer. Document no JCTVC-K1105. October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01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xiuxx</cp:lastModifiedBy>
  <dcterms:modified xsi:type="dcterms:W3CDTF">2013-01-07T22:12:00Z</dcterms:modified>
  <cp:revision>181</cp:revision>
  <dc:subject/>
  <dc:title>Joint Collaborative Team on Video Coding (JCT-VC) Contribution</dc:title>
</cp:coreProperties>
</file>