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6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/>
              </w:rPr>
              <w:t>015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Non-CE1: Test 3 - Square transform deblocking for 4:2: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C. Rosewarne, V. Kolesnikov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1 Thomas Holt Drive,</w:t>
              <w:br/>
              <w:t>North Ryde, NSW 2113, Australia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61 2 9805 2844</w:t>
              <w:br/>
              <w:t>[chris.rosewarne,vladimir.kolesnikov]@cisra.canon.com.au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. Maeda</w:t>
              <w:br/>
            </w:r>
            <w:r>
              <w:rPr>
                <w:szCs w:val="22"/>
                <w:lang w:eastAsia="ja-JP"/>
              </w:rPr>
              <w:t>30-2, Shimomaruko 3-chome, Ohta-ku, Tokyo 146-8501, Japa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</w:r>
            <w:r>
              <w:rPr>
                <w:szCs w:val="22"/>
              </w:rPr>
              <w:t>maeda.mitsuru@canon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anon Information Systems Research Australia, Canon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>This contribution introduces deblocking to the boundaries between the square transforms in chroma for CE1 Test 3 when the 4:2:2 chroma format is in us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blem statemen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At the 11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JCT-VC meeting in Shanghai, a core experiment for selecting the transform shape for the 4:2:2 chroma format was established [1]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When square transforms are used, additional transform boundaries are created which are not deblocked in the present design.  Transform boundaries without deblocking could result in reduced subjective performance. </w:t>
      </w:r>
      <w:ins w:id="0" w:author="Chris Rosewarne" w:date="2013-01-16T22:30:00Z">
        <w:r>
          <w:rPr>
            <w:szCs w:val="22"/>
            <w:lang w:val="en-CA"/>
          </w:rPr>
          <w:t>Transform boundaries without deblocking is also inconsistent with the design of 4:2:0, where deblocking is always applied on transform boundaries.</w:t>
        </w:r>
      </w:ins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Description of the proposed change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For the 4:2:2 chroma format, deblocking is introduced for the boundaries between the square transforms used in chroma (see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42473813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Figure 1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>). The light blue lines are already deblocked and the dark blue (dashed) lines are the additional chroma boundaries that are deblocked as a result of this proposal.</w:t>
      </w:r>
    </w:p>
    <w:p>
      <w:pPr>
        <w:pStyle w:val="Normal"/>
        <w:jc w:val="both"/>
        <w:rPr>
          <w:szCs w:val="22"/>
          <w:lang w:val="en-CA"/>
          <w:ins w:id="1" w:author="Chris Rosewarne" w:date="2013-01-18T20:40:00Z"/>
        </w:rPr>
      </w:pPr>
      <w:r>
        <w:rPr>
          <w:szCs w:val="22"/>
          <w:lang w:val="en-CA"/>
        </w:rPr>
        <w:t>The conditions under which chroma deblocking occur are not altered with this proposal (i.e. intra only boundaries).</w:t>
      </w:r>
    </w:p>
    <w:p>
      <w:pPr>
        <w:pStyle w:val="Normal"/>
        <w:jc w:val="both"/>
        <w:rPr>
          <w:szCs w:val="22"/>
          <w:lang w:val="en-CA"/>
          <w:del w:id="3" w:author="Chris Rosewarne" w:date="2013-01-18T20:41:00Z"/>
        </w:rPr>
      </w:pPr>
      <w:del w:id="2" w:author="Chris Rosewarne" w:date="2013-01-18T20:41:00Z">
        <w:r>
          <w:rPr>
            <w:szCs w:val="22"/>
            <w:lang w:val="en-CA"/>
          </w:rPr>
        </w:r>
      </w:del>
    </w:p>
    <w:p>
      <w:pPr>
        <w:pStyle w:val="Normal"/>
        <w:jc w:val="both"/>
        <w:rPr/>
      </w:pPr>
      <w:r>
        <w:rPr/>
        <w:object w:dxaOrig="10057" w:dyaOrig="94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.05pt;height:347.9pt" filled="f" o:ole="">
            <v:imagedata r:id="rId5" o:title=""/>
          </v:shape>
          <o:OLEObject Type="Embed" ProgID="" ShapeID="ole_rId4" DrawAspect="Content" ObjectID="_985907861" r:id="rId4"/>
        </w:object>
      </w:r>
    </w:p>
    <w:p>
      <w:pPr>
        <w:pStyle w:val="Caption"/>
        <w:rPr>
          <w:szCs w:val="22"/>
          <w:lang w:val="en-CA"/>
        </w:rPr>
      </w:pPr>
      <w:bookmarkStart w:id="0" w:name="_Ref342473813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. Deblocking of square transforms in CE1 Test 3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 Results</w:t>
      </w:r>
    </w:p>
    <w:p>
      <w:pPr>
        <w:pStyle w:val="Normal"/>
        <w:jc w:val="both"/>
        <w:rPr>
          <w:ins w:id="10" w:author="Chris Rosewarne" w:date="2013-01-18T20:41:00Z"/>
        </w:rPr>
      </w:pPr>
      <w:r>
        <w:rPr/>
        <w:t xml:space="preserve">Results are presented in </w:t>
      </w:r>
      <w:ins w:id="4" w:author="Chris Rosewarne" w:date="2013-01-18T20:41:00Z">
        <w:r>
          <w:rPr/>
          <w:fldChar w:fldCharType="begin"/>
        </w:r>
        <w:r>
          <w:rPr/>
          <w:instrText xml:space="preserve"> REF _Ref308438526 \h </w:instrText>
        </w:r>
        <w:r>
          <w:rPr/>
          <w:fldChar w:fldCharType="separate"/>
        </w:r>
        <w:r>
          <w:rPr/>
          <w:t>Table 1</w:t>
        </w:r>
        <w:r>
          <w:rPr/>
          <w:fldChar w:fldCharType="end"/>
        </w:r>
      </w:ins>
      <w:del w:id="5" w:author="Chris Rosewarne" w:date="2013-01-18T20:41:00Z">
        <w:r>
          <w:rPr/>
          <w:delText>, an</w:delText>
        </w:r>
      </w:del>
      <w:r>
        <w:rPr/>
        <w:t>d</w:t>
      </w:r>
      <w:ins w:id="6" w:author="Chris Rosewarne" w:date="2013-01-18T20:41:00Z">
        <w:r>
          <w:rPr/>
          <w:t xml:space="preserve"> </w:t>
        </w:r>
      </w:ins>
      <w:ins w:id="7" w:author="Chris Rosewarne" w:date="2013-01-18T20:41:00Z">
        <w:r>
          <w:rPr/>
          <w:fldChar w:fldCharType="begin"/>
        </w:r>
        <w:r>
          <w:rPr/>
          <w:instrText xml:space="preserve"> REF _Ref346046827 \h </w:instrText>
        </w:r>
        <w:r>
          <w:rPr/>
          <w:fldChar w:fldCharType="separate"/>
        </w:r>
        <w:r>
          <w:rPr/>
          <w:t>Table 2</w:t>
        </w:r>
        <w:r>
          <w:rPr/>
          <w:fldChar w:fldCharType="end"/>
        </w:r>
      </w:ins>
      <w:ins w:id="8" w:author="Chris Rosewarne" w:date="2013-01-18T20:41:00Z">
        <w:r>
          <w:rPr/>
          <w:t xml:space="preserve"> and</w:t>
        </w:r>
      </w:ins>
      <w:r>
        <w:rPr/>
        <w:t xml:space="preserve"> </w:t>
      </w:r>
      <w:r>
        <w:rPr/>
        <w:fldChar w:fldCharType="begin"/>
      </w:r>
      <w:r>
        <w:rPr/>
        <w:instrText xml:space="preserve"> REF _Ref346305060 \h </w:instrText>
      </w:r>
      <w:r>
        <w:rPr/>
        <w:fldChar w:fldCharType="separate"/>
      </w:r>
      <w:r>
        <w:rPr/>
        <w:t>Table 3</w:t>
      </w:r>
      <w:r>
        <w:rPr/>
        <w:fldChar w:fldCharType="end"/>
      </w:r>
      <w:r>
        <w:rPr/>
        <w:t xml:space="preserve"> below. Simulations were performed under the common conditions [2]. Refer to the accompanying spreadsheet for results with greater precision. Execution took place on a Linux cluster using GCC 3.4</w:t>
      </w:r>
      <w:ins w:id="9" w:author="Chris Rosewarne" w:date="2013-01-18T20:41:00Z">
        <w:r>
          <w:rPr/>
          <w:t>.6.</w:t>
        </w:r>
      </w:ins>
    </w:p>
    <w:p>
      <w:pPr>
        <w:pStyle w:val="Normal"/>
        <w:jc w:val="both"/>
        <w:rPr>
          <w:szCs w:val="22"/>
          <w:lang w:val="en-CA"/>
          <w:ins w:id="12" w:author="Chris Rosewarne" w:date="2013-01-18T20:41:00Z"/>
        </w:rPr>
      </w:pPr>
      <w:ins w:id="11" w:author="Chris Rosewarne" w:date="2013-01-18T20:41:00Z">
        <w:r>
          <w:rPr>
            <w:szCs w:val="22"/>
            <w:lang w:val="en-CA"/>
          </w:rPr>
          <w:t>Also presented here are the results of implementing this proposal on top of the joint proposal JCTVC-L0351 method 2 by Qualcomm and the BBC [3].</w:t>
        </w:r>
      </w:ins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/>
      </w:pPr>
      <w:r>
        <w:rPr/>
        <w:t>Context initialization values were not updated in this simulation.</w:t>
      </w:r>
    </w:p>
    <w:p>
      <w:pPr>
        <w:pStyle w:val="Caption"/>
        <w:rPr/>
      </w:pPr>
      <w:bookmarkStart w:id="1" w:name="_Ref308438526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"/>
      <w:r>
        <w:rPr/>
        <w:t>. Results for deblocking in CE1 Test 3 compared with AHG7 Anchor (CE1 Test 1).</w:t>
      </w:r>
    </w:p>
    <w:tbl>
      <w:tblPr>
        <w:tblW w:w="7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 HE Main-tier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 HE High-tier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 4:4: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CbCr 4:4: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CbCr 4:2: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4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NUM!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Random Access HE Main-tier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Random Access HE High-tier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 4:4:4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CbCr 4:4: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CbCr 4:2: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3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8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8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Low delay B HE Main-tier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Low delay B HE High-tier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 4:4:4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CbCr 4:4: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CbCr 4:2: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8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8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rPr/>
      </w:pPr>
      <w:bookmarkStart w:id="2" w:name="_Ref346046827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"/>
      <w:r>
        <w:rPr/>
        <w:t>. Results for deblocking in CE1 Test 3 compared with Canon’s CE1 Test 3 result (TS enabled).</w:t>
      </w:r>
    </w:p>
    <w:tbl>
      <w:tblPr>
        <w:tblW w:w="7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 HE Main-tier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 HE High-tier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 4:4: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CbCr 4:4: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CbCr 4:2: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NUM!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del w:id="13" w:author="Chris Rosewarne" w:date="2013-01-18T20:39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en-AU" w:eastAsia="ja-JP"/>
                </w:rPr>
                <w:delText>Random Access HE Main-tier</w:delText>
              </w:r>
            </w:del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del w:id="14" w:author="Chris Rosewarne" w:date="2013-01-18T20:39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en-AU" w:eastAsia="ja-JP"/>
                </w:rPr>
                <w:delText>Random Access HE High-tier</w:delText>
              </w:r>
            </w:del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15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Y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16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U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17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V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18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Y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19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U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20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V</w:delText>
              </w:r>
            </w:del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21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RGB 4:4:4</w:delText>
              </w:r>
            </w:del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22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#VALUE!</w:delText>
              </w:r>
            </w:del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23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#VALUE!</w:delText>
              </w:r>
            </w:del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24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#VALUE!</w:delText>
              </w:r>
            </w:del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25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#VALUE!</w:delText>
              </w:r>
            </w:del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26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#VALUE!</w:delText>
              </w:r>
            </w:del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27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28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YCbCr 4:4:4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29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#VALUE!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30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#VALUE!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31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#VALUE!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32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#VALUE!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33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#VALUE!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34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35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YCbCr 4:2:2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36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0.29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37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-0.19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38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-0.14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39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0.28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40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-0.05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41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-0.11%</w:delText>
              </w:r>
            </w:del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del w:id="42" w:author="Chris Rosewarne" w:date="2013-01-18T20:39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en-AU" w:eastAsia="ja-JP"/>
                </w:rPr>
                <w:delText>Overall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43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#VALUE!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44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#VALUE!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45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#VALUE!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46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#VALUE!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47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#VALUE!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48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#VALUE!</w:delText>
              </w:r>
            </w:del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49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 </w:delText>
              </w:r>
            </w:del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del w:id="50" w:author="Chris Rosewarne" w:date="2013-01-18T20:39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AU" w:eastAsia="ja-JP"/>
                </w:rPr>
                <w:delText>#VALUE!</w:delText>
              </w:r>
            </w:del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del w:id="51" w:author="Chris Rosewarne" w:date="2013-01-18T20:39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AU" w:eastAsia="ja-JP"/>
                </w:rPr>
                <w:delText>#VALUE!</w:delText>
              </w:r>
            </w:del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del w:id="52" w:author="Chris Rosewarne" w:date="2013-01-18T20:39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AU" w:eastAsia="ja-JP"/>
                </w:rPr>
                <w:delText>#VALUE!</w:delText>
              </w:r>
            </w:del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del w:id="53" w:author="Chris Rosewarne" w:date="2013-01-18T20:39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AU" w:eastAsia="ja-JP"/>
                </w:rPr>
                <w:delText>#VALUE!</w:delText>
              </w:r>
            </w:del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del w:id="54" w:author="Chris Rosewarne" w:date="2013-01-18T20:39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AU" w:eastAsia="ja-JP"/>
                </w:rPr>
                <w:delText>#VALUE!</w:delText>
              </w:r>
            </w:del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del w:id="55" w:author="Chris Rosewarne" w:date="2013-01-18T20:39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AU" w:eastAsia="ja-JP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56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Enc Time[%]</w:delText>
              </w:r>
            </w:del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57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#NUM!</w:delText>
              </w:r>
            </w:del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58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#NUM!</w:delText>
              </w:r>
            </w:del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59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Dec Time[%]</w:delText>
              </w:r>
            </w:del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60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85%</w:delText>
              </w:r>
            </w:del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61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85%</w:delText>
              </w:r>
            </w:del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del w:id="62" w:author="Chris Rosewarne" w:date="2013-01-18T20:39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en-AU" w:eastAsia="ja-JP"/>
                </w:rPr>
                <w:delText>Low delay B HE Main-tier</w:delText>
              </w:r>
            </w:del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del w:id="63" w:author="Chris Rosewarne" w:date="2013-01-18T20:39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en-AU" w:eastAsia="ja-JP"/>
                </w:rPr>
                <w:delText>Low delay B HE High-tier</w:delText>
              </w:r>
            </w:del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64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Y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65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U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66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V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67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Y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68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U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69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V</w:delText>
              </w:r>
            </w:del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70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RGB 4:4:4</w:delText>
              </w:r>
            </w:del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71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#VALUE!</w:delText>
              </w:r>
            </w:del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72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#VALUE!</w:delText>
              </w:r>
            </w:del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73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#VALUE!</w:delText>
              </w:r>
            </w:del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74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#VALUE!</w:delText>
              </w:r>
            </w:del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75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#VALUE!</w:delText>
              </w:r>
            </w:del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76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77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YCbCr 4:4:4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78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#VALUE!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79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#VALUE!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80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#VALUE!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81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#VALUE!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82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#VALUE!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83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84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YCbCr 4:2:2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85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0.6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86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0.0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87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0.0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88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0.4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89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0.0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90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0.0%</w:delText>
              </w:r>
            </w:del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del w:id="91" w:author="Chris Rosewarne" w:date="2013-01-18T20:39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en-AU" w:eastAsia="ja-JP"/>
                </w:rPr>
                <w:delText>Overall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92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#VALUE!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93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#VALUE!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94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#VALUE!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95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#VALUE!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96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#VALUE!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97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#VALUE!</w:delText>
              </w:r>
            </w:del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98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 </w:delText>
              </w:r>
            </w:del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del w:id="99" w:author="Chris Rosewarne" w:date="2013-01-18T20:39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AU" w:eastAsia="ja-JP"/>
                </w:rPr>
                <w:delText>#VALUE!</w:delText>
              </w:r>
            </w:del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del w:id="100" w:author="Chris Rosewarne" w:date="2013-01-18T20:39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AU" w:eastAsia="ja-JP"/>
                </w:rPr>
                <w:delText>#VALUE!</w:delText>
              </w:r>
            </w:del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del w:id="101" w:author="Chris Rosewarne" w:date="2013-01-18T20:39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AU" w:eastAsia="ja-JP"/>
                </w:rPr>
                <w:delText>#VALUE!</w:delText>
              </w:r>
            </w:del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del w:id="102" w:author="Chris Rosewarne" w:date="2013-01-18T20:39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AU" w:eastAsia="ja-JP"/>
                </w:rPr>
                <w:delText>#VALUE!</w:delText>
              </w:r>
            </w:del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del w:id="103" w:author="Chris Rosewarne" w:date="2013-01-18T20:39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AU" w:eastAsia="ja-JP"/>
                </w:rPr>
                <w:delText>#VALUE!</w:delText>
              </w:r>
            </w:del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del w:id="104" w:author="Chris Rosewarne" w:date="2013-01-18T20:39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AU" w:eastAsia="ja-JP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105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Enc Time[%]</w:delText>
              </w:r>
            </w:del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106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#NUM!</w:delText>
              </w:r>
            </w:del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107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#NUM!</w:delText>
              </w:r>
            </w:del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108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Dec Time[%]</w:delText>
              </w:r>
            </w:del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109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84%</w:delText>
              </w:r>
            </w:del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del w:id="110" w:author="Chris Rosewarne" w:date="2013-01-18T20:3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delText>84%</w:delText>
              </w:r>
            </w:del>
          </w:p>
        </w:tc>
      </w:tr>
    </w:tbl>
    <w:p>
      <w:pPr>
        <w:pStyle w:val="Normal"/>
        <w:rPr>
          <w:ins w:id="112" w:author="Chris Rosewarne" w:date="2013-01-18T20:39:00Z"/>
        </w:rPr>
      </w:pPr>
      <w:ins w:id="111" w:author="Chris Rosewarne" w:date="2013-01-18T20:39:00Z">
        <w:r>
          <w:rPr/>
        </w:r>
      </w:ins>
    </w:p>
    <w:p>
      <w:pPr>
        <w:pStyle w:val="Caption"/>
        <w:rPr/>
      </w:pPr>
      <w:ins w:id="113" w:author="Chris Rosewarne" w:date="2013-01-18T20:39:00Z">
        <w:bookmarkStart w:id="3" w:name="_Ref346305060"/>
        <w:r>
          <w:rPr/>
          <w:t xml:space="preserve">Table </w:t>
        </w:r>
      </w:ins>
      <w:ins w:id="114" w:author="Chris Rosewarne" w:date="2013-01-18T20:39:00Z">
        <w:r>
          <w:rPr/>
          <w:fldChar w:fldCharType="begin"/>
        </w:r>
        <w:r>
          <w:rPr/>
          <w:instrText xml:space="preserve"> SEQ Table \* ARABIC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ins>
      <w:bookmarkEnd w:id="3"/>
      <w:r>
        <w:rPr/>
        <w:t>. Results for L0150 implemented with L0351 method 2 (and L0351 method 2 used as the anchor).</w:t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991"/>
        <w:gridCol w:w="1085"/>
        <w:gridCol w:w="1104"/>
        <w:gridCol w:w="991"/>
        <w:gridCol w:w="1085"/>
        <w:gridCol w:w="110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ins w:id="115" w:author="Chris Rosewarne" w:date="2013-01-19T00:55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en-AU" w:eastAsia="ja-JP"/>
                </w:rPr>
                <w:t>All Intra HE Main-tier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ins w:id="116" w:author="Chris Rosewarne" w:date="2013-01-19T00:55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en-AU" w:eastAsia="ja-JP"/>
                </w:rPr>
                <w:t>All Intra HE High-tier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17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 </w:t>
              </w:r>
            </w:ins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18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</w:t>
              </w:r>
            </w:ins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19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U</w:t>
              </w:r>
            </w:ins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20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V</w:t>
              </w:r>
            </w:ins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21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</w:t>
              </w:r>
            </w:ins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22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U</w:t>
              </w:r>
            </w:ins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23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V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24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CbCr 4:2:2</w:t>
              </w:r>
            </w:ins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25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0%</w:t>
              </w:r>
            </w:ins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26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8%</w:t>
              </w:r>
            </w:ins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27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25%</w:t>
              </w:r>
            </w:ins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28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0%</w:t>
              </w:r>
            </w:ins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29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02%</w:t>
              </w:r>
            </w:ins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30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5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31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32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101%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33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101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34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35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102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36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102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ins w:id="137" w:author="Chris Rosewarne" w:date="2013-01-19T00:55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en-AU" w:eastAsia="ja-JP"/>
                </w:rPr>
                <w:t>Random Access HE Main-tier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ins w:id="138" w:author="Chris Rosewarne" w:date="2013-01-19T00:55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en-AU" w:eastAsia="ja-JP"/>
                </w:rPr>
                <w:t>Random Access HE High-tier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39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 </w:t>
              </w:r>
            </w:ins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40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</w:t>
              </w:r>
            </w:ins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41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U</w:t>
              </w:r>
            </w:ins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42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V</w:t>
              </w:r>
            </w:ins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43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</w:t>
              </w:r>
            </w:ins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44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U</w:t>
              </w:r>
            </w:ins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45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V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46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CbCr 4:2:2</w:t>
              </w:r>
            </w:ins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47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0%</w:t>
              </w:r>
            </w:ins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48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9%</w:t>
              </w:r>
            </w:ins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49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9%</w:t>
              </w:r>
            </w:ins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50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0%</w:t>
              </w:r>
            </w:ins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51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04%</w:t>
              </w:r>
            </w:ins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52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1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53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54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55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100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56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57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98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58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101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ins w:id="159" w:author="Chris Rosewarne" w:date="2013-01-19T00:55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en-AU" w:eastAsia="ja-JP"/>
                </w:rPr>
                <w:t>Low delay B HE Main-tier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ins w:id="160" w:author="Chris Rosewarne" w:date="2013-01-19T00:55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en-AU" w:eastAsia="ja-JP"/>
                </w:rPr>
                <w:t>Low delay B HE High-tier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61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 </w:t>
              </w:r>
            </w:ins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62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</w:t>
              </w:r>
            </w:ins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63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U</w:t>
              </w:r>
            </w:ins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64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V</w:t>
              </w:r>
            </w:ins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65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</w:t>
              </w:r>
            </w:ins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66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U</w:t>
              </w:r>
            </w:ins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67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V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68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CbCr 4:2:2</w:t>
              </w:r>
            </w:ins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69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1%</w:t>
              </w:r>
            </w:ins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70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1%</w:t>
              </w:r>
            </w:ins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71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0%</w:t>
              </w:r>
            </w:ins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72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1%</w:t>
              </w:r>
            </w:ins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73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03%</w:t>
              </w:r>
            </w:ins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74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07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75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76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77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100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78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79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80" w:author="Chris Rosewarne" w:date="2013-01-19T00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100%</w:t>
              </w:r>
            </w:ins>
          </w:p>
        </w:tc>
      </w:tr>
    </w:tbl>
    <w:p>
      <w:pPr>
        <w:pStyle w:val="Normal"/>
        <w:rPr>
          <w:del w:id="182" w:author="Chris Rosewarne" w:date="2013-01-19T00:55:00Z"/>
        </w:rPr>
      </w:pPr>
      <w:del w:id="181" w:author="Chris Rosewarne" w:date="2013-01-19T00:55:00Z">
        <w:r>
          <w:rPr/>
        </w:r>
      </w:del>
    </w:p>
    <w:p>
      <w:pPr>
        <w:pStyle w:val="Normal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Working Draft changes</w:t>
      </w:r>
    </w:p>
    <w:p>
      <w:pPr>
        <w:pStyle w:val="Normal"/>
        <w:rPr>
          <w:lang w:val="en-CA"/>
        </w:rPr>
      </w:pPr>
      <w:r>
        <w:rPr>
          <w:lang w:val="en-CA"/>
        </w:rPr>
        <w:t>See file included in archiv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contribution presents an approach for deblocking of the boundaries between square transforms resulting from splitting the rectangular chroma regions in the 4:2:2 chroma format into square regions and using a square transform for each regio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</w:rPr>
      </w:pPr>
      <w:r>
        <w:rPr>
          <w:szCs w:val="22"/>
        </w:rPr>
        <w:t>J. Sole, “HEVC Range Extensions Core Experiment 1: Square and non-square transforms for 4:2:2 chroma format coding”, Joint Collaborative Team on Video Coding,</w:t>
      </w:r>
      <w:r>
        <w:rPr>
          <w:lang w:eastAsia="zh-TW"/>
        </w:rPr>
        <w:t xml:space="preserve"> JCTVC-K1121, October 2012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</w:rPr>
      </w:pPr>
      <w:r>
        <w:rPr>
          <w:rFonts w:eastAsia="MS Mincho;ＭＳ 明朝"/>
          <w:szCs w:val="22"/>
          <w:lang w:eastAsia="ja-JP"/>
        </w:rPr>
        <w:t xml:space="preserve">D. Flynn, </w:t>
      </w:r>
      <w:r>
        <w:rPr>
          <w:rFonts w:eastAsia="MS Mincho;ＭＳ 明朝"/>
          <w:szCs w:val="22"/>
          <w:lang w:eastAsia="ja-JP"/>
        </w:rPr>
        <w:t>“</w:t>
      </w:r>
      <w:r>
        <w:rPr>
          <w:rFonts w:eastAsia="MS Mincho;ＭＳ 明朝"/>
          <w:szCs w:val="22"/>
        </w:rPr>
        <w:t>Common test conditions and software reference configurations for HEVC range extensions</w:t>
      </w:r>
      <w:r>
        <w:rPr>
          <w:rFonts w:eastAsia="MS Mincho;ＭＳ 明朝"/>
          <w:szCs w:val="22"/>
          <w:lang w:eastAsia="ja-JP"/>
        </w:rPr>
        <w:t>”</w:t>
      </w:r>
      <w:r>
        <w:rPr>
          <w:rFonts w:eastAsia="MS Mincho;ＭＳ 明朝"/>
          <w:szCs w:val="22"/>
          <w:lang w:eastAsia="ja-JP"/>
        </w:rPr>
        <w:t xml:space="preserve"> </w:t>
      </w:r>
      <w:r>
        <w:rPr>
          <w:szCs w:val="22"/>
        </w:rPr>
        <w:t>Joint Collaborative Team on Video Coding,</w:t>
      </w:r>
      <w:r>
        <w:rPr>
          <w:lang w:eastAsia="zh-TW"/>
        </w:rPr>
        <w:t xml:space="preserve"> </w:t>
      </w:r>
      <w:r>
        <w:rPr>
          <w:rFonts w:eastAsia="MS Mincho;ＭＳ 明朝"/>
          <w:szCs w:val="22"/>
          <w:lang w:eastAsia="ja-JP"/>
        </w:rPr>
        <w:t>JCTVC-</w:t>
      </w:r>
      <w:r>
        <w:rPr>
          <w:rFonts w:eastAsia="MS Mincho;ＭＳ 明朝"/>
          <w:szCs w:val="22"/>
          <w:lang w:eastAsia="ja-JP"/>
        </w:rPr>
        <w:t>K1006</w:t>
      </w:r>
      <w:r>
        <w:rPr>
          <w:rFonts w:eastAsia="MS Mincho;ＭＳ 明朝"/>
          <w:szCs w:val="22"/>
          <w:lang w:eastAsia="ja-JP"/>
        </w:rPr>
        <w:t xml:space="preserve">, </w:t>
      </w:r>
      <w:r>
        <w:rPr>
          <w:rFonts w:eastAsia="MS Mincho;ＭＳ 明朝"/>
          <w:szCs w:val="22"/>
          <w:lang w:eastAsia="ja-JP"/>
        </w:rPr>
        <w:t>Shanghai</w:t>
      </w:r>
      <w:r>
        <w:rPr>
          <w:rFonts w:eastAsia="MS Mincho;ＭＳ 明朝"/>
          <w:szCs w:val="22"/>
          <w:lang w:eastAsia="ja-JP"/>
        </w:rPr>
        <w:t xml:space="preserve">, </w:t>
      </w:r>
      <w:r>
        <w:rPr>
          <w:rFonts w:eastAsia="MS Mincho;ＭＳ 明朝"/>
          <w:szCs w:val="22"/>
          <w:lang w:eastAsia="ja-JP"/>
        </w:rPr>
        <w:t>October,</w:t>
      </w:r>
      <w:r>
        <w:rPr>
          <w:rFonts w:eastAsia="MS Mincho;ＭＳ 明朝"/>
          <w:szCs w:val="22"/>
          <w:lang w:eastAsia="ja-JP"/>
        </w:rPr>
        <w:t xml:space="preserve"> 2012</w:t>
      </w:r>
      <w:r>
        <w:rPr>
          <w:lang w:eastAsia="zh-TW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</w:rPr>
      </w:pPr>
      <w:ins w:id="183" w:author="Chris Rosewarne" w:date="2013-01-18T20:38:00Z">
        <w:r>
          <w:rPr>
            <w:szCs w:val="22"/>
          </w:rPr>
          <w:t xml:space="preserve">J. Sole, R. Joshi, M. Karczewicz, </w:t>
        </w:r>
      </w:ins>
      <w:ins w:id="184" w:author="Chris Rosewarne" w:date="2013-01-18T20:38:00Z">
        <w:r>
          <w:rPr>
            <w:szCs w:val="22"/>
            <w:lang w:val="en-CA"/>
          </w:rPr>
          <w:t>A. Gabriellini, M. Mrak</w:t>
        </w:r>
      </w:ins>
      <w:ins w:id="185" w:author="Chris Rosewarne" w:date="2013-01-18T20:38:00Z">
        <w:r>
          <w:rPr>
            <w:szCs w:val="22"/>
          </w:rPr>
          <w:t>, “Non-CE1: Square transform blocks for 4:2:2”, JCTVC-L0351, 12</w:t>
        </w:r>
      </w:ins>
      <w:ins w:id="186" w:author="Chris Rosewarne" w:date="2013-01-18T20:38:00Z">
        <w:r>
          <w:rPr>
            <w:szCs w:val="22"/>
            <w:vertAlign w:val="superscript"/>
          </w:rPr>
          <w:t>th</w:t>
        </w:r>
      </w:ins>
      <w:ins w:id="187" w:author="Chris Rosewarne" w:date="2013-01-18T20:38:00Z">
        <w:r>
          <w:rPr>
            <w:szCs w:val="22"/>
          </w:rPr>
          <w:t xml:space="preserve"> JCT-VC Meeting, Geneva, CH, Jan 2013.</w:t>
        </w:r>
      </w:ins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Canon Information Systems Research Australia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Canon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1">
    <w:name w:val="Caption Char1"/>
    <w:qFormat/>
    <w:rPr>
      <w:b/>
      <w:bCs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5:13:00Z</dcterms:created>
  <dc:creator>Gary J. Sullivan</dc:creator>
  <dc:description/>
  <cp:keywords>JCT-VC MPEG VCEG</cp:keywords>
  <dc:language>en-US</dc:language>
  <cp:lastModifiedBy>Chris Rosewarne</cp:lastModifiedBy>
  <cp:lastPrinted>2013-01-07T17:25:00Z</cp:lastPrinted>
  <dcterms:modified xsi:type="dcterms:W3CDTF">2013-01-18T13:55:00Z</dcterms:modified>
  <cp:revision>32</cp:revision>
  <dc:subject/>
  <dc:title>Joint Collaborative Team on Video Coding (JCT-VC) Contribution</dc:title>
</cp:coreProperties>
</file>